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_Hlk101786301"/>
      <w:bookmarkEnd w:id="0"/>
      <w:r>
        <w:rPr>
          <w:rFonts w:cs="Times New Roman" w:ascii="Times New Roman" w:hAnsi="Times New Roman"/>
          <w:b/>
        </w:rPr>
        <w:t>МИНОБРНАУКИ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iCs/>
          <w:u w:val="single"/>
        </w:rPr>
      </w:r>
      <w:bookmarkStart w:id="1" w:name="_Hlk101786301"/>
      <w:bookmarkStart w:id="2" w:name="_Hlk101786301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афедра бухгалтерского учета, анализа и ауди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01444129"/>
      <w:bookmarkStart w:id="4" w:name="_Hlk101444129"/>
      <w:bookmarkEnd w:id="4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2"/>
        </w:rPr>
        <w:t>«</w:t>
      </w:r>
      <w:r>
        <w:rPr>
          <w:rFonts w:cs="Times New Roman" w:ascii="Times New Roman" w:hAnsi="Times New Roman"/>
          <w:b/>
          <w:szCs w:val="28"/>
          <w:lang w:eastAsia="en-US"/>
        </w:rPr>
        <w:t>Финансовый анализ</w:t>
      </w:r>
      <w:r>
        <w:rPr>
          <w:rFonts w:cs="Times New Roman" w:ascii="Times New Roman" w:hAnsi="Times New Roman"/>
          <w:b/>
          <w:bCs/>
          <w:sz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03.01 Эконом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5" w:name="_Hlk101786374"/>
      <w:bookmarkEnd w:id="5"/>
      <w:r>
        <w:rPr>
          <w:rFonts w:cs="Times New Roman" w:ascii="Times New Roman" w:hAnsi="Times New Roman"/>
        </w:rPr>
        <w:t>Направленность (профиль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Hlk101786374"/>
      <w:bookmarkEnd w:id="6"/>
      <w:r>
        <w:rPr>
          <w:rFonts w:cs="Times New Roman" w:ascii="Times New Roman" w:hAnsi="Times New Roman"/>
        </w:rPr>
        <w:t>«Финансы и кред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чна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 «03» апреля 2024 г., протокол № 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рославль 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Цели освоения дисциплин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Целью освоения </w:t>
      </w:r>
      <w:r>
        <w:rPr>
          <w:rFonts w:cs="Times New Roman" w:ascii="Times New Roman" w:hAnsi="Times New Roman"/>
          <w:spacing w:val="-3"/>
          <w:sz w:val="24"/>
        </w:rPr>
        <w:t>дисциплин</w:t>
      </w:r>
      <w:r>
        <w:rPr>
          <w:rFonts w:cs="Times New Roman" w:ascii="Times New Roman" w:hAnsi="Times New Roman"/>
          <w:sz w:val="24"/>
        </w:rPr>
        <w:t>ы «Финансовый анализ» является формирование целостного представления о порядке организации и проведении финансового анализа; изучение основных методов и приемов финансового анализа; получение практических навыков оценки финансового состояния  организации и выявления возможных направлений повышения эффективности ее функционир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Место дисциплины в структуре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Style16"/>
        <w:tabs>
          <w:tab w:val="clear" w:pos="708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  «Финансовый анализ» относится к части, формируемой участниками образовательных отношений, Блока 1.</w:t>
      </w:r>
    </w:p>
    <w:p>
      <w:pPr>
        <w:pStyle w:val="Style16"/>
        <w:tabs>
          <w:tab w:val="clear" w:pos="708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своения данной дисциплины необходимы «входные» знания, умения и навыки, полученные в рамках освоения следующих  дисциплин:  основы статистики; основы теории финансов (финансы); экономический анализ; корпоративные финансы. Освоение указанных курсов, с одной стороны, подготавливает слушателей к восприятию дисциплины «Финансовый анализ», а с другой стороны, дополняет знания, навыки и умения, полученные ими в процессе их изучения, позволяя студентам выстраивать целостную систему экономических знаний об анализе  организаций и принятии управленческих решений по повышению их устойчивости и инвестиционной привлекательности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 Планируемые результаты обучения по 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следующих элементов компетенций в соответствии с ФГОС ВО, ОП ВО и 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835"/>
        <w:gridCol w:w="4365"/>
      </w:tblGrid>
      <w:tr>
        <w:trPr>
          <w:tblHeader w:val="true"/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DejaVuSans;MS Mincho" w:cs="Times New Roman"/>
                <w:sz w:val="22"/>
                <w:szCs w:val="22"/>
              </w:rPr>
            </w:pPr>
            <w:r>
              <w:rPr>
                <w:rFonts w:eastAsia="DejaVuSans;MS Mincho" w:cs="Times New Roman" w:ascii="Times New Roman" w:hAnsi="Times New Roman"/>
                <w:b/>
                <w:sz w:val="22"/>
                <w:szCs w:val="22"/>
              </w:rPr>
              <w:t>ПК (А)-1</w:t>
            </w:r>
          </w:p>
          <w:p>
            <w:pPr>
              <w:pStyle w:val="Normal"/>
              <w:rPr>
                <w:rFonts w:ascii="Times New Roman" w:hAnsi="Times New Roman" w:eastAsia="DejaVuSans;MS Mincho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(А)-1.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ен выбирать и использовать подходящие методы анализа финансовой, учетной, статистической и иной информации для обработки экономических данны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направления и методы проведения финансового анализа и их роль в повышении эффективности управления организацией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Style16"/>
              <w:numPr>
                <w:ilvl w:val="0"/>
                <w:numId w:val="3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ть подходящие методы анализа в зависимости от имеющейся в распоряжении информации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6"/>
              <w:numPr>
                <w:ilvl w:val="0"/>
                <w:numId w:val="3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ыками  обработки финансовой, учетной, статистической и иной информации в ходе  проведения экономического анализа и принятия оптимальных управленческих решений</w:t>
            </w:r>
          </w:p>
        </w:tc>
      </w:tr>
      <w:tr>
        <w:trPr>
          <w:trHeight w:val="2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(А)-1.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ен рассчитывать, анализировать и интерпретировать информацию, необходимую для выявления тенденций в развитии хозяйствующих субъектов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ы выявления и оценки резервов деятельности организации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информационные источники анализа деятельности хозяйствующих субъек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финансовый анализ в организации на основе внутренних и внешних информационных источников с использованием различных методов и моделей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ть экономические результатов деятельности организ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ыками самостоятельного и обоснованного применения инструментария количественного финансового анализа на уровне конкретной организации;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ями оценки полученных результатов анализа и построения логически выдержанных заключений по результатам анализа для применения оптимальных управленческих решений.</w:t>
            </w:r>
          </w:p>
        </w:tc>
      </w:tr>
      <w:tr>
        <w:trPr>
          <w:trHeight w:val="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DejaVuSans;MS Mincho" w:cs="Times New Roman"/>
                <w:b/>
                <w:b/>
                <w:sz w:val="22"/>
                <w:szCs w:val="22"/>
              </w:rPr>
            </w:pPr>
            <w:r>
              <w:rPr>
                <w:rFonts w:eastAsia="DejaVuSans;MS Mincho" w:cs="Times New Roman" w:ascii="Times New Roman" w:hAnsi="Times New Roman"/>
                <w:b/>
                <w:sz w:val="22"/>
                <w:szCs w:val="22"/>
              </w:rPr>
              <w:t xml:space="preserve">ПК (А)-2 </w:t>
            </w:r>
          </w:p>
          <w:p>
            <w:pPr>
              <w:pStyle w:val="Normal"/>
              <w:rPr>
                <w:rFonts w:ascii="Times New Roman" w:hAnsi="Times New Roman" w:eastAsia="DejaVuSans;MS Mincho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особен анализировать внутренние и внешние факторы, влияющие на эффективность деятельности организации, для решения задач бизнес-аналитики, в том числе с применением информационных технологий и систем, математического аппарата и базовых знаний в сфере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К(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.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основные показатели, характеризующие эффективность деятельности организации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ие и внешние факторы, определяющие эффективность деятельности организации;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я использования результатов финансового анализа по повышению эффективности деятельности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финансовое состояние организации и выявлять факторы его определяющ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выками  количественной оценки влияния факторов на показатели эффективности деятельности организации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зачетных единицы,  108  акад. ча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чная форма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"/>
        <w:gridCol w:w="2796"/>
        <w:gridCol w:w="532"/>
        <w:gridCol w:w="544"/>
        <w:gridCol w:w="544"/>
        <w:gridCol w:w="543"/>
        <w:gridCol w:w="544"/>
        <w:gridCol w:w="588"/>
        <w:gridCol w:w="710"/>
        <w:gridCol w:w="2578"/>
      </w:tblGrid>
      <w:tr>
        <w:trPr>
          <w:tblHeader w:val="true"/>
          <w:trHeight w:val="1149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х содержа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3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академических часах)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eastAsia="ar-SA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eastAsia="ar-SA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ая работ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609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торны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Организационные и методологические основы финансового анали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оборотного капитала и эффективности его использования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латежеспособности организации и оценка риска утраты ликвидност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финансовой устойчивости организации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е материалы в LMS Moodle: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ых результатов деятельности организ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комплексного анализа и рейтинговой оценки финансового состояния организаци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ые материалы в LMS Moodle: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  <w:tab/>
              <w:t>108 ч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64"/>
        <w:ind w:firstLine="72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одержание разделов дисциплины:</w:t>
      </w:r>
    </w:p>
    <w:p>
      <w:pPr>
        <w:pStyle w:val="Normal"/>
        <w:keepNext w:val="true"/>
        <w:autoSpaceDE w:val="false"/>
        <w:spacing w:before="20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1. </w:t>
      </w:r>
      <w:r>
        <w:rPr>
          <w:rFonts w:cs="Times New Roman" w:ascii="Times New Roman" w:hAnsi="Times New Roman"/>
          <w:b/>
        </w:rPr>
        <w:t>Организационные и методологические  основы финансового анализа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Cs/>
          <w:color w:val="000000"/>
          <w:spacing w:val="-5"/>
        </w:rPr>
      </w:pPr>
      <w:r>
        <w:rPr>
          <w:rFonts w:cs="Times New Roman" w:ascii="Times New Roman" w:hAnsi="Times New Roman"/>
          <w:bCs/>
          <w:color w:val="000000"/>
          <w:spacing w:val="-5"/>
        </w:rPr>
        <w:t xml:space="preserve">Характеристика мировых школ финансовой аналитики. Понятие и направления финансового анализа. Методы (приемы) финансового анализа. Информационная база обоснования решений финансового характера. </w:t>
      </w:r>
      <w:r>
        <w:rPr>
          <w:rFonts w:cs="Times New Roman" w:ascii="Times New Roman" w:hAnsi="Times New Roman"/>
        </w:rPr>
        <w:t>Варианты интерпретации статей финансовых отчетов. Экспресс-диагностика финансового состояния компании.</w:t>
      </w:r>
    </w:p>
    <w:p>
      <w:pPr>
        <w:pStyle w:val="Normal"/>
        <w:keepNext w:val="true"/>
        <w:autoSpaceDE w:val="false"/>
        <w:spacing w:before="20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2. Анализ оборотного капитала и эффективности его использования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</w:rPr>
        <w:t>Понятие оборотных средств (оборотного капитала). Классификация оборотных средств. Производственно-коммерческий цикл, операционный и финансовый цикл. Типы финансовых циклов организации. Чистый оборотный капитал (рабочий капитал). Показатели эффективности использования капитала организации.</w:t>
      </w:r>
    </w:p>
    <w:p>
      <w:pPr>
        <w:pStyle w:val="Normal"/>
        <w:keepNext w:val="true"/>
        <w:autoSpaceDE w:val="false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Анализ платежеспособности иоценка риска утраты ликвид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ликвидности и платежеспособности. Анализ ключевых балансовых соотношений. Анализ ликвидности баланса, оценка степени удовлетворительности его структуры (функциональный и имущественный подход). Оценка динамики статей агрегированного баланса (баланса ликвидности). Коэффициентный анализ ликвидности. Оценка риска утраты ликвидности и возможности обслуживания компанией долговых обязательств.</w:t>
      </w:r>
    </w:p>
    <w:p>
      <w:pPr>
        <w:pStyle w:val="Normal"/>
        <w:keepNext w:val="true"/>
        <w:autoSpaceDE w:val="false"/>
        <w:spacing w:before="20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>4. Анализ финансовой устойчивости организ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ы к определению финансовой устойчивости и направления ее анализа. Определение типа финансовой устойчивости компании. Унифицированный формат баланса в статике и динамике. Выявление индикатора финансовой устойчивости. Оценка структуры капитала, оптимизация соотношения собственных и заемных средств. Коэффициентный анализ финансовой устойчивости компании. Анализ финансовой устойчивости на основе графика опорных точек. Факторный анализ финансовой устойчивости организации.</w:t>
      </w:r>
    </w:p>
    <w:p>
      <w:pPr>
        <w:pStyle w:val="Normal"/>
        <w:keepNext w:val="true"/>
        <w:autoSpaceDE w:val="false"/>
        <w:spacing w:before="200" w:after="0"/>
        <w:jc w:val="both"/>
        <w:rPr/>
      </w:pPr>
      <w:r>
        <w:rPr>
          <w:rFonts w:cs="Times New Roman" w:ascii="Times New Roman" w:hAnsi="Times New Roman"/>
          <w:b/>
        </w:rPr>
        <w:t>5. Анализ финансовых результатов деятельности организ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результативности деятельности компании. Основные показатели результативности. Анализ эффективности (доходности) деятельности компании. Расчет показателей рентабельности. Факторный анализ рентабельности. Модель «Дюпона». Анализ безубыточности. Методы прогнозирования финансовых результатов деятельности организации.</w:t>
      </w:r>
    </w:p>
    <w:p>
      <w:pPr>
        <w:pStyle w:val="Normal"/>
        <w:keepNext w:val="true"/>
        <w:autoSpaceDE w:val="false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Методы комплексного анализа и рейтинговой оценки финансового состояния орган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нятие, цели и инструменты прогнозирования финансового состояния компании. Методы интегральной оценки финансового состояния организации. Бальная оценка финансового состояния организации. Качественные и количественные методы оценки вероятности банкротства. Множественный дискриминантный анализ. Коэффициентный анализ. Одномерный анализ. Оценка кредитоспособности орган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екции - </w:t>
      </w:r>
      <w:r>
        <w:rPr>
          <w:rFonts w:cs="Times New Roman" w:ascii="Times New Roman" w:hAnsi="Times New Roman"/>
        </w:rPr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Это позволяет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актическое занятие</w:t>
      </w:r>
      <w:r>
        <w:rPr>
          <w:rFonts w:cs="Times New Roman" w:ascii="Times New Roman" w:hAnsi="Times New Roman"/>
        </w:rPr>
        <w:t xml:space="preserve"> – занятие, посвященное освоению конкретных умений и навыков и закреплению полученных на лекции знаний по предложенному алгорит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нсультации </w:t>
      </w:r>
      <w:r>
        <w:rPr>
          <w:rFonts w:cs="Times New Roman" w:ascii="Times New Roman" w:hAnsi="Times New Roman"/>
        </w:rPr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6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>ЯрГУ</w:t>
      </w:r>
      <w:r>
        <w:rPr>
          <w:rFonts w:cs="Times New Roman" w:ascii="Times New Roman" w:hAnsi="Times New Roman"/>
          <w:sz w:val="24"/>
        </w:rPr>
        <w:t>, в котором присутствуют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ограммы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fice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lang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 AdobeAcrobatReaderDC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keepNext w:val="true"/>
        <w:spacing w:before="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http://www.lib.uniyar.ac.ru/opac/bk_cat_find.php</w:t>
        </w:r>
      </w:hyperlink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before="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) основная литератур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Войтоловский, Н. В. </w:t>
      </w:r>
      <w:r>
        <w:rPr>
          <w:rFonts w:cs="Times New Roman" w:ascii="Times New Roman" w:hAnsi="Times New Roman"/>
        </w:rPr>
        <w:t xml:space="preserve"> Экономический анализ : учебник для академического бакалавриата / Н. В. Войтоловский, А. П. Калинина, И. И. Мазурова ; под редакцией Н. В. Войтоловского, А. П. Калининой, И. И. Мазуровой. — 5-е изд., перераб. и доп. — Москва : Издательство Юрайт, 2015. — 620 с. — (Бакалавр. Академический курс). — ISBN 978-5-9916-4229-3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</w:rPr>
          <w:t>https://urait.ru/bcode/381534</w:t>
        </w:r>
      </w:hyperlink>
      <w:r>
        <w:rPr>
          <w:rStyle w:val="InternetLink"/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Жилкина, А. Н. </w:t>
      </w:r>
      <w:r>
        <w:rPr>
          <w:rFonts w:cs="Times New Roman" w:ascii="Times New Roman" w:hAnsi="Times New Roman"/>
        </w:rPr>
        <w:t xml:space="preserve"> Финансовый анализ : учебник и практикум для бакалавриата и специалитета / А. Н. Жилкина. — Москва : Издательство Юрайт, 2018. — 285 с. — (Бакалавр и специалист). — ISBN 978-5-534-02401-2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</w:rPr>
          <w:t>https://urait.ru/bcode/412881</w:t>
        </w:r>
      </w:hyperlink>
      <w:r>
        <w:rPr>
          <w:rStyle w:val="InternetLink"/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) дополнительная литерату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hyperlink r:id="rId6">
        <w:r>
          <w:rPr>
            <w:rStyle w:val="InternetLink"/>
            <w:rFonts w:cs="Times New Roman" w:ascii="Times New Roman" w:hAnsi="Times New Roman"/>
          </w:rPr>
          <w:t>Векшина, О. И. Комплексный анализ хозяйственной деятельности [Электронный ресурс]: (финансовый анализ): практикум для студентов, обучающихся по направлению Экономика. / О. И. Векшина; Яросл. гос. ун-т им. П. Г. Демидова, Науч.-метод. совет ун-та - Ярославль: ЯрГУ, 2014. - 122 с.</w:t>
        </w:r>
      </w:hyperlink>
      <w:r>
        <w:rPr>
          <w:rFonts w:cs="Times New Roman" w:ascii="Times New Roman" w:hAnsi="Times New Roman"/>
        </w:rPr>
        <w:t xml:space="preserve"> [Электронный ресурс] - URL: </w:t>
      </w:r>
      <w:hyperlink r:id="rId7">
        <w:r>
          <w:rPr>
            <w:rStyle w:val="InternetLink"/>
            <w:rFonts w:cs="Times New Roman" w:ascii="Times New Roman" w:hAnsi="Times New Roman"/>
          </w:rPr>
          <w:t>http://www.lib.uniyar.ac.ru/opac/bk_cat_card.php?rec_id=1587232&amp;cat_cd=YARSUEPS</w:t>
        </w:r>
      </w:hyperlink>
      <w:r>
        <w:rPr>
          <w:rStyle w:val="InternetLink"/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</w:rPr>
        <w:t xml:space="preserve">Ковалев В.В. Финансовый менеджмент: теория и практика. 3-е издание: научное издание / В.В. Ковалев. – М.: Проспект, 2017. – 1094 с. – Библиогр. в кн. - ISBN: 9785392112357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color w:val="4F81BD"/>
          </w:rPr>
          <w:t>http://ebs.prospekt.org/book/25696</w:t>
        </w:r>
      </w:hyperlink>
      <w:r>
        <w:rPr>
          <w:rStyle w:val="InternetLink"/>
          <w:rFonts w:cs="Times New Roman" w:ascii="Times New Roman" w:hAnsi="Times New Roman"/>
          <w:color w:val="4F81BD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F81BD"/>
        </w:rPr>
      </w:pPr>
      <w:r>
        <w:rPr>
          <w:rFonts w:cs="Times New Roman" w:ascii="Times New Roman" w:hAnsi="Times New Roman"/>
          <w:b/>
          <w:color w:val="4F81BD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) ресурсы сети «Интернет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ый каталог Научной библиотеки ЯрГУ (</w:t>
      </w:r>
      <w:hyperlink r:id="rId9">
        <w:r>
          <w:rPr>
            <w:rStyle w:val="InternetLink"/>
            <w:rFonts w:cs="Times New Roman" w:ascii="Times New Roman" w:hAnsi="Times New Roman"/>
          </w:rPr>
          <w:t>https://www.lib.uniyar.ac.ru/opac/bk_cat_find.php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ая библиотечная система (ЭБС) издательства «Юрайт» (https://urait.ru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Электронная библиотечная система (ЭБС) издательства «Проспект» (</w:t>
      </w:r>
      <w:hyperlink r:id="rId10">
        <w:r>
          <w:rPr>
            <w:rStyle w:val="InternetLink"/>
            <w:rFonts w:cs="Times New Roman" w:ascii="Times New Roman" w:hAnsi="Times New Roman"/>
          </w:rPr>
          <w:t>http://ebs.prospekt.org/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ая электронная библиотека (НЭБ) (</w:t>
      </w:r>
      <w:hyperlink r:id="rId11">
        <w:r>
          <w:rPr>
            <w:rStyle w:val="InternetLink"/>
            <w:rFonts w:cs="Times New Roman" w:ascii="Times New Roman" w:hAnsi="Times New Roman"/>
          </w:rPr>
          <w:t>http://elibrary.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втор: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56710</wp:posOffset>
            </wp:positionH>
            <wp:positionV relativeFrom="paragraph">
              <wp:posOffset>51435</wp:posOffset>
            </wp:positionV>
            <wp:extent cx="1162050" cy="3816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цент кафедры бухгалтерского учета, анализа и аудита, к.э.н. ________________Векшина О.И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Финансовый анализ»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дисципли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szCs w:val="20"/>
          <w:lang w:eastAsia="ar-SA"/>
        </w:rPr>
        <w:t xml:space="preserve"> Типовые контрольные задания и иные материалы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емые в процессе текущего контроля успеваемости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1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ые и методологические  основы финансового анализ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петенция ПК (А)-1, индикатор ПК(А)-1.2, в части знаний основных направлений и методов проведения финансового анализа и их роль в повышении эффективности управления организацией, в части умения выбирать подходящие методы анализа в зависимости от имеющейся в распоряжении информации</w:t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тика докладов (вопросов)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ы к определению этапа жизненного цикла организа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игналов возникновения кризисной ситуации в организаци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птимальная структура капитала организации, критерии оптимальност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собенности финансового анализа в  условиях высокой изменчивости внешней сред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лияние оценки имущества организации на показатели финансового состояния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Тема 2: </w:t>
      </w:r>
      <w:r>
        <w:rPr>
          <w:rFonts w:cs="Times New Roman" w:ascii="Times New Roman" w:hAnsi="Times New Roman"/>
          <w:b/>
          <w:u w:val="single"/>
        </w:rPr>
        <w:t>Анализ оборотного капитала и эффективности его использ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етенция ПК (А)-1, индикатор ПК(А)-1.2, в части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владения навыками обработки финансовой, учетной, статистической и иной информации в ходе проведения экономического анализа и принятия оптимальных управленческих ре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амостоятельная работа (пример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-2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ind w:firstLine="720"/>
        <w:jc w:val="right"/>
        <w:rPr/>
      </w:pPr>
      <w:r>
        <w:rPr/>
        <w:t>Агрегированный бухгалтерский баланс (средние данные за год)</w:t>
        <w:tab/>
        <w:tab/>
        <w:tab/>
        <w:tab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2551"/>
        <w:gridCol w:w="992"/>
        <w:gridCol w:w="1418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 Внеоборотные актив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 Капитал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фин.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 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6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того по разделу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.Кракт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 12 меся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0</w:t>
            </w:r>
          </w:p>
        </w:tc>
      </w:tr>
      <w:tr>
        <w:trPr>
          <w:trHeight w:val="34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</w:tr>
    </w:tbl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продаж: базисный год – 1080 тыс. руб., отчетный – 1280 тыс. руб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ть показатели оборачиваемости (число оборотов, продолжительность одного оборота, условное высвобождение или привлечение средств) для внеоборотных и оборотных активов, собственных средств. На основе анализа их изменений по сравнению с базисным годом оценить тенденции в ускорении (замедлении) оборачиваемости и полученный эффект.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bCs/>
          <w:i/>
        </w:rPr>
        <w:t>Тестовые вопросы (пример):</w:t>
      </w:r>
    </w:p>
    <w:p>
      <w:pPr>
        <w:pStyle w:val="Style16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before="200" w:after="0"/>
        <w:ind w:left="714" w:right="885" w:hanging="35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</w:rPr>
        <w:t>С увеличением доли оборотных средств в составе активов организации</w:t>
        <w:br/>
      </w:r>
      <w:r>
        <w:rPr>
          <w:rFonts w:cs="Times New Roman" w:ascii="Times New Roman" w:hAnsi="Times New Roman"/>
          <w:b/>
          <w:iCs/>
          <w:color w:val="000000"/>
          <w:spacing w:val="4"/>
          <w:sz w:val="24"/>
        </w:rPr>
        <w:t>оборачиваемость имуще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</w:rPr>
        <w:t>остается неизмен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замедляе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1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ускоряется.</w:t>
      </w:r>
    </w:p>
    <w:p>
      <w:pPr>
        <w:pStyle w:val="Style16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before="200" w:after="0"/>
        <w:ind w:left="714" w:right="885" w:hanging="35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</w:rPr>
        <w:t>Между собственными оборотными средствами и оборотными активами не может б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</w:rPr>
        <w:t>ыть следующего соотнош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собственные оборотные средства больше оборотных актив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собственные оборотные средства меньше оборотных актив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5" w:leader="none"/>
        </w:tabs>
        <w:autoSpaceDE w:val="false"/>
        <w:ind w:left="701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собственные оборотные средства равны оборотным активам.</w:t>
      </w:r>
    </w:p>
    <w:p>
      <w:pPr>
        <w:pStyle w:val="Style16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autoSpaceDE w:val="false"/>
        <w:spacing w:before="200" w:after="0"/>
        <w:ind w:left="714" w:right="885" w:hanging="35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</w:rPr>
        <w:t>Рост коэффициента оборачиваемости кредиторской задолженности озна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706" w:hanging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</w:rPr>
        <w:t>сокращение продаж в креди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706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увеличение скорости оплаты задолженности орган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autoSpaceDE w:val="false"/>
        <w:ind w:left="706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увеличение спроса на продукцию организации.</w:t>
      </w:r>
    </w:p>
    <w:p>
      <w:pPr>
        <w:pStyle w:val="Style16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before="200" w:after="0"/>
        <w:ind w:left="714" w:right="885" w:hanging="35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</w:rPr>
        <w:t>Замедление</w:t>
      </w:r>
      <w:r>
        <w:rPr>
          <w:rFonts w:cs="Times New Roman" w:ascii="Times New Roman" w:hAnsi="Times New Roman"/>
          <w:b/>
          <w:iCs/>
          <w:color w:val="000000"/>
          <w:spacing w:val="4"/>
          <w:sz w:val="24"/>
        </w:rPr>
        <w:t xml:space="preserve"> оборачиваемости оборотных активов приводит к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70" w:leader="none"/>
        </w:tabs>
        <w:autoSpaceDE w:val="false"/>
        <w:ind w:left="715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Росту остатков активов в баланс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70" w:leader="none"/>
        </w:tabs>
        <w:autoSpaceDE w:val="false"/>
        <w:ind w:left="7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Уменьшению валюты баланса.</w:t>
      </w:r>
    </w:p>
    <w:p>
      <w:pPr>
        <w:pStyle w:val="Style16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autoSpaceDE w:val="false"/>
        <w:spacing w:before="200" w:after="0"/>
        <w:ind w:left="714" w:right="885" w:hanging="357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color w:val="000000"/>
          <w:spacing w:val="4"/>
          <w:sz w:val="24"/>
        </w:rPr>
        <w:t>Из приведенных ниже компонентов оборотных активов выберите наиболее ликвидные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70" w:leader="none"/>
        </w:tabs>
        <w:autoSpaceDE w:val="false"/>
        <w:ind w:left="715" w:hanging="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Производственные запасы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70" w:leader="none"/>
        </w:tabs>
        <w:autoSpaceDE w:val="false"/>
        <w:ind w:left="715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Дебиторская задолженност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970" w:leader="none"/>
        </w:tabs>
        <w:autoSpaceDE w:val="false"/>
        <w:ind w:left="715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раткосрочные финансовые вложения.</w:t>
      </w:r>
    </w:p>
    <w:p>
      <w:pPr>
        <w:pStyle w:val="Style16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1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1"/>
          <w:sz w:val="24"/>
        </w:rPr>
      </w:r>
    </w:p>
    <w:p>
      <w:pPr>
        <w:pStyle w:val="Style16"/>
        <w:autoSpaceDE w:val="false"/>
        <w:ind w:left="720" w:hanging="0"/>
        <w:jc w:val="both"/>
        <w:rPr/>
      </w:pPr>
      <w:r>
        <w:rPr/>
        <w:t>Ключ к тесту</w:t>
      </w:r>
    </w:p>
    <w:tbl>
      <w:tblPr>
        <w:tblW w:w="585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1"/>
        <w:gridCol w:w="1171"/>
        <w:gridCol w:w="11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Тема 3: </w:t>
      </w:r>
      <w:r>
        <w:rPr>
          <w:rFonts w:cs="Times New Roman" w:ascii="Times New Roman" w:hAnsi="Times New Roman"/>
          <w:b/>
          <w:u w:val="single"/>
        </w:rPr>
        <w:t>Анализ платежеспособности организации и оценка риска утраты ликвид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етенция ПК (А)-1 компетенция ПК(А)-1.4,</w:t>
      </w:r>
      <w:r>
        <w:rPr>
          <w:rFonts w:cs="Times New Roman" w:ascii="Times New Roman" w:hAnsi="Times New Roman"/>
        </w:rPr>
        <w:t xml:space="preserve"> в части умения проведения </w:t>
      </w:r>
      <w:r>
        <w:rPr>
          <w:rFonts w:cs="Times New Roman" w:ascii="Times New Roman" w:hAnsi="Times New Roman"/>
          <w:color w:val="000000"/>
        </w:rPr>
        <w:t>финансового анализа в организации на основе внутренних и внешних информационных источников с использованием различных методов и моделей и прогнозирования экономических результатов деятельности организ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амостоятельная работа (пример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ind w:firstLine="720"/>
        <w:jc w:val="right"/>
        <w:rPr/>
      </w:pPr>
      <w:r>
        <w:rPr/>
        <w:t xml:space="preserve">Агрегированный бухгалтерский баланс </w:t>
        <w:tab/>
        <w:tab/>
        <w:tab/>
        <w:tab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2551"/>
        <w:gridCol w:w="992"/>
        <w:gridCol w:w="1418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 Внеоборотные актив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 Капитал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фин.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 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6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того по разделу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.Кракт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 12 меся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0</w:t>
            </w:r>
          </w:p>
        </w:tc>
      </w:tr>
      <w:tr>
        <w:trPr>
          <w:trHeight w:val="34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продаж: базисный год – 1080 тыс. руб., отчетный – 1280 тыс. руб.</w:t>
      </w:r>
    </w:p>
    <w:p>
      <w:pPr>
        <w:pStyle w:val="Heading3"/>
        <w:spacing w:before="12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 Сделать вывод о платежеспособности организации и ее динамике на основе баланса ликвидности и коэффициентов платежеспособности.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bCs/>
          <w:i/>
        </w:rPr>
        <w:t>Тестовые вопросы (пример):</w:t>
      </w:r>
    </w:p>
    <w:p>
      <w:pPr>
        <w:pStyle w:val="Style16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</w:rPr>
        <w:t>Из перечисленных статей бухгалтерского баланса выделите активы, при оценке</w:t>
        <w:br/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4"/>
        </w:rPr>
        <w:t>платежеспособности относящиеся к более ликвидны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1085" w:hanging="36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</w:rPr>
        <w:t>краткосрочная дебиторская задолженность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1085" w:hanging="36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запас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5" w:leader="none"/>
        </w:tabs>
        <w:autoSpaceDE w:val="false"/>
        <w:ind w:left="1085" w:hanging="36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внеоборотные активы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Style16"/>
        <w:shd w:fill="FFFFFF" w:val="clear"/>
        <w:tabs>
          <w:tab w:val="clear" w:pos="708"/>
          <w:tab w:val="left" w:pos="446" w:leader="none"/>
        </w:tabs>
        <w:spacing w:before="0" w:after="0"/>
        <w:ind w:left="370" w:right="883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</w:rPr>
        <w:t xml:space="preserve">2. Статьей актива,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</w:rPr>
        <w:t>не принимаемой в расчет чистых активов явля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прочие краткосрочные обязательст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прочие оборотные актив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задолженность учредителей по взносам в уставный капита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</w:rPr>
        <w:t>доходы будущих периодов в части государственной поддерж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ind w:left="73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Style16"/>
        <w:shd w:fill="FFFFFF" w:val="clear"/>
        <w:tabs>
          <w:tab w:val="clear" w:pos="708"/>
          <w:tab w:val="left" w:pos="418" w:leader="none"/>
        </w:tabs>
        <w:spacing w:before="0" w:after="0"/>
        <w:ind w:left="37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7"/>
          <w:sz w:val="24"/>
        </w:rPr>
        <w:t>3. Коэффициент текущей ликвид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7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</w:rPr>
        <w:t>характеризует независимость организации от заемных источник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70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дает общую оценку платежеспособности предприят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970" w:leader="none"/>
        </w:tabs>
        <w:autoSpaceDE w:val="false"/>
        <w:ind w:left="1068" w:right="442" w:hanging="36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оказывает, какая часть краткосрочных обязательств может быть погашена </w:t>
      </w:r>
      <w:r>
        <w:rPr>
          <w:rFonts w:cs="Times New Roman" w:ascii="Times New Roman" w:hAnsi="Times New Roman"/>
          <w:color w:val="000000"/>
          <w:spacing w:val="-2"/>
        </w:rPr>
        <w:t>немедлен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ind w:right="883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Style16"/>
        <w:shd w:fill="FFFFFF" w:val="clear"/>
        <w:tabs>
          <w:tab w:val="clear" w:pos="708"/>
          <w:tab w:val="left" w:pos="446" w:leader="none"/>
        </w:tabs>
        <w:spacing w:before="0" w:after="0"/>
        <w:ind w:left="37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</w:rPr>
        <w:t>4.  Степень покрытия обязательств предприятия его активами, срок превращения</w:t>
        <w:br/>
      </w:r>
      <w:r>
        <w:rPr>
          <w:rFonts w:cs="Times New Roman" w:ascii="Times New Roman" w:hAnsi="Times New Roman"/>
          <w:b/>
          <w:i/>
          <w:iCs/>
          <w:color w:val="000000"/>
          <w:sz w:val="24"/>
        </w:rPr>
        <w:t xml:space="preserve">которых в платежное средство соответствует сроку погашения обязательств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</w:rPr>
        <w:t>определяет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autoSpaceDE w:val="false"/>
        <w:ind w:left="749" w:hanging="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1"/>
        </w:rPr>
        <w:t>оборачиваемость актив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autoSpaceDE w:val="false"/>
        <w:ind w:left="749" w:hanging="0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ликвидность баланс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3" w:leader="none"/>
        </w:tabs>
        <w:autoSpaceDE w:val="false"/>
        <w:ind w:left="749" w:hanging="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ликвидность акти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right="442" w:hanging="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0"/>
        </w:rPr>
      </w:r>
    </w:p>
    <w:p>
      <w:pPr>
        <w:pStyle w:val="Style16"/>
        <w:shd w:fill="FFFFFF" w:val="clear"/>
        <w:spacing w:before="0" w:after="0"/>
        <w:ind w:left="360" w:right="461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4"/>
        </w:rPr>
        <w:t xml:space="preserve">5.  Величина дебиторской задолженности влияет на величину чистых активов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</w:rPr>
        <w:t>следующим образо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увеличивает величину чистых актив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не принимается в расчет при определении чистых актив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уменьшает величину чистых актив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Style16"/>
        <w:autoSpaceDE w:val="false"/>
        <w:ind w:left="720" w:hanging="0"/>
        <w:jc w:val="both"/>
        <w:rPr/>
      </w:pPr>
      <w:r>
        <w:rPr/>
        <w:t>Ключ к тесту</w:t>
      </w:r>
    </w:p>
    <w:tbl>
      <w:tblPr>
        <w:tblW w:w="585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1"/>
        <w:gridCol w:w="1171"/>
        <w:gridCol w:w="11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Тема 4: </w:t>
      </w:r>
      <w:r>
        <w:rPr>
          <w:rFonts w:cs="Times New Roman" w:ascii="Times New Roman" w:hAnsi="Times New Roman"/>
          <w:b/>
          <w:u w:val="single"/>
        </w:rPr>
        <w:t xml:space="preserve">Анализ финансовой устойчивости организации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етенция ПК (А)-1 компетенция ПК(А)-1.4, в части владения навыками самостоятельного и обоснованного применения инструментария количественного финансового анализа на уровне конкретной организации; и владения, в части знания критериев оценки полученных результатов анализа и построения логически выдержанных заключений по результатам анализа для применения оптимальных управленческих ре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амостоятельная работа (пример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ind w:firstLine="720"/>
        <w:jc w:val="right"/>
        <w:rPr/>
      </w:pPr>
      <w:r>
        <w:rPr/>
        <w:t xml:space="preserve">Агрегированный бухгалтерский баланс </w:t>
        <w:tab/>
        <w:tab/>
        <w:tab/>
        <w:tab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2551"/>
        <w:gridCol w:w="992"/>
        <w:gridCol w:w="1418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 Внеоборотные актив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 Капитал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фин.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 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того по разделу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Кракт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 12 меся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0</w:t>
            </w:r>
          </w:p>
        </w:tc>
      </w:tr>
      <w:tr>
        <w:trPr>
          <w:trHeight w:val="34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2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продаж: базисный год – 1080 тыс. руб., отчетный – 1280 тыс. руб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24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тип финансовой ситуации на основе </w:t>
      </w:r>
      <w:r>
        <w:rPr>
          <w:rFonts w:cs="Times New Roman" w:ascii="Times New Roman" w:hAnsi="Times New Roman"/>
          <w:b/>
          <w:sz w:val="24"/>
          <w:szCs w:val="24"/>
        </w:rPr>
        <w:t>трехкомпонентного показателя;</w:t>
      </w:r>
    </w:p>
    <w:p>
      <w:pPr>
        <w:pStyle w:val="24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тип финансовой ситуации на основе </w:t>
      </w:r>
      <w:r>
        <w:rPr>
          <w:rFonts w:cs="Times New Roman" w:ascii="Times New Roman" w:hAnsi="Times New Roman"/>
          <w:b/>
          <w:sz w:val="24"/>
          <w:szCs w:val="24"/>
        </w:rPr>
        <w:t>балансовой модели Шеремета;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ind w:left="357" w:hanging="0"/>
        <w:rPr/>
      </w:pPr>
      <w:r>
        <w:rPr>
          <w:rFonts w:cs="Times New Roman" w:ascii="Times New Roman" w:hAnsi="Times New Roman"/>
          <w:bCs/>
          <w:i/>
        </w:rPr>
        <w:t>Тестовые вопросы(пример):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-13"/>
        </w:rPr>
        <w:t>1.</w:t>
      </w:r>
      <w:r>
        <w:rPr>
          <w:rFonts w:cs="Times New Roman" w:ascii="Times New Roman" w:hAnsi="Times New Roman"/>
          <w:b/>
          <w:i/>
          <w:iCs/>
          <w:color w:val="00000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pacing w:val="6"/>
        </w:rPr>
        <w:t>Абсолютная финансовая устойчивость имеет место в ситу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ind w:left="964" w:hanging="255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</w:rPr>
        <w:t>наличия прибыли за анализируемый пери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ind w:left="964" w:hanging="255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злишка   собственных   оборотных   средств   при   отсутствии   у   предприятия </w:t>
      </w:r>
      <w:r>
        <w:rPr>
          <w:rFonts w:cs="Times New Roman" w:ascii="Times New Roman" w:hAnsi="Times New Roman"/>
          <w:color w:val="000000"/>
        </w:rPr>
        <w:t>кредитов и займов (краткосрочных и долгосрочных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1" w:leader="none"/>
        </w:tabs>
        <w:autoSpaceDE w:val="false"/>
        <w:ind w:left="964" w:hanging="255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положительной величины собственных оборотных средств.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3"/>
        </w:rPr>
        <w:t>2..</w:t>
      </w:r>
      <w:r>
        <w:rPr>
          <w:rFonts w:cs="Times New Roman" w:ascii="Times New Roman" w:hAnsi="Times New Roman"/>
          <w:b/>
          <w:i/>
          <w:iCs/>
          <w:color w:val="00000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pacing w:val="6"/>
        </w:rPr>
        <w:t xml:space="preserve">Коэффициент  маневренности   собственного   капитала  рассчитывается   как </w:t>
      </w:r>
      <w:r>
        <w:rPr>
          <w:rFonts w:cs="Times New Roman" w:ascii="Times New Roman" w:hAnsi="Times New Roman"/>
          <w:b/>
          <w:i/>
          <w:iCs/>
          <w:color w:val="000000"/>
          <w:spacing w:val="5"/>
        </w:rPr>
        <w:t>отношение</w:t>
      </w:r>
      <w:r>
        <w:rPr>
          <w:rFonts w:cs="Times New Roman" w:ascii="Times New Roman" w:hAnsi="Times New Roman"/>
          <w:i/>
          <w:iCs/>
          <w:color w:val="000000"/>
          <w:spacing w:val="5"/>
        </w:rPr>
        <w:t>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7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</w:rPr>
        <w:t>оборотные активы к источникам собственных средст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7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собственные оборотные средства к источникам собственных средств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97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ственные оборотные средства к оборотным активам.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-12"/>
        </w:rPr>
        <w:t>3.</w:t>
      </w:r>
      <w:r>
        <w:rPr>
          <w:rFonts w:cs="Times New Roman" w:ascii="Times New Roman" w:hAnsi="Times New Roman"/>
          <w:b/>
          <w:i/>
          <w:iCs/>
          <w:color w:val="00000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pacing w:val="6"/>
        </w:rPr>
        <w:t xml:space="preserve">О явном признаке финансовой неустойчивости свидетельствуют соотношения </w:t>
      </w:r>
      <w:r>
        <w:rPr>
          <w:rFonts w:cs="Times New Roman" w:ascii="Times New Roman" w:hAnsi="Times New Roman"/>
          <w:b/>
          <w:i/>
          <w:iCs/>
          <w:color w:val="000000"/>
          <w:spacing w:val="3"/>
        </w:rPr>
        <w:t>разделов бухгалтерского баланс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1"/>
        </w:rPr>
        <w:t>Оборотные активы &gt; Заемные средст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1"/>
        </w:rPr>
        <w:t>Внеоборотные активы &gt; Собственные средств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Дебиторская задолженность &gt; Кредиторская задолженн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9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Собственные средства &gt; Заемные сред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-12"/>
        </w:rPr>
        <w:t>4.</w:t>
      </w:r>
      <w:r>
        <w:rPr>
          <w:rFonts w:cs="Times New Roman" w:ascii="Times New Roman" w:hAnsi="Times New Roman"/>
          <w:b/>
          <w:i/>
          <w:iCs/>
          <w:color w:val="00000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pacing w:val="5"/>
        </w:rPr>
        <w:t>Уровень   финансовой   независимости   организации   при   анализе   финансовой</w:t>
        <w:br/>
      </w:r>
      <w:r>
        <w:rPr>
          <w:rFonts w:cs="Times New Roman" w:ascii="Times New Roman" w:hAnsi="Times New Roman"/>
          <w:b/>
          <w:i/>
          <w:iCs/>
          <w:color w:val="000000"/>
          <w:spacing w:val="6"/>
        </w:rPr>
        <w:t>устойчивости может характеризоваться соотношением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2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</w:rPr>
        <w:t>внеоборотных и оборотных актив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2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собственных источников и всех источников формирования имуществ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123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</w:rPr>
        <w:t>кредиторской и дебиторской задолжен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color w:val="000000"/>
          <w:spacing w:val="-13"/>
        </w:rPr>
        <w:t>5.</w:t>
      </w:r>
      <w:r>
        <w:rPr>
          <w:rFonts w:cs="Times New Roman" w:ascii="Times New Roman" w:hAnsi="Times New Roman"/>
          <w:b/>
          <w:i/>
          <w:iCs/>
          <w:color w:val="000000"/>
          <w:spacing w:val="3"/>
        </w:rPr>
        <w:t>Неустойчивое      финансовое      состояние,      сопряженное      с      нарушением</w:t>
        <w:br/>
      </w:r>
      <w:r>
        <w:rPr>
          <w:rFonts w:cs="Times New Roman" w:ascii="Times New Roman" w:hAnsi="Times New Roman"/>
          <w:b/>
          <w:i/>
          <w:iCs/>
          <w:color w:val="000000"/>
          <w:spacing w:val="6"/>
        </w:rPr>
        <w:t>платежеспособности,   характеризует   значение   трехкомпонентного   показателя</w:t>
        <w:br/>
      </w:r>
      <w:r>
        <w:rPr>
          <w:rFonts w:cs="Times New Roman" w:ascii="Times New Roman" w:hAnsi="Times New Roman"/>
          <w:b/>
          <w:i/>
          <w:iCs/>
          <w:color w:val="000000"/>
          <w:spacing w:val="7"/>
        </w:rPr>
        <w:t>типа финансовой ситуаци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79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8"/>
        </w:rPr>
      </w:pPr>
      <w:r>
        <w:rPr>
          <w:rFonts w:cs="Times New Roman" w:ascii="Times New Roman" w:hAnsi="Times New Roman"/>
          <w:color w:val="000000"/>
          <w:spacing w:val="-3"/>
        </w:rPr>
        <w:t>(0,0,0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79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(0.0,1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979" w:leader="none"/>
        </w:tabs>
        <w:autoSpaceDE w:val="false"/>
        <w:ind w:left="1068" w:hanging="360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3"/>
        </w:rPr>
        <w:t>(0,1,1).</w:t>
      </w:r>
    </w:p>
    <w:p>
      <w:pPr>
        <w:pStyle w:val="Style16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color w:val="000000"/>
          <w:spacing w:val="-14"/>
          <w:sz w:val="24"/>
        </w:rPr>
      </w:pPr>
      <w:r>
        <w:rPr>
          <w:rFonts w:cs="Times New Roman" w:ascii="Times New Roman" w:hAnsi="Times New Roman"/>
          <w:color w:val="000000"/>
          <w:spacing w:val="-14"/>
          <w:sz w:val="24"/>
        </w:rPr>
      </w:r>
    </w:p>
    <w:p>
      <w:pPr>
        <w:pStyle w:val="Style16"/>
        <w:autoSpaceDE w:val="false"/>
        <w:ind w:left="720" w:hanging="0"/>
        <w:jc w:val="both"/>
        <w:rPr/>
      </w:pPr>
      <w:r>
        <w:rPr/>
        <w:t>Ключ к тесту</w:t>
      </w:r>
    </w:p>
    <w:tbl>
      <w:tblPr>
        <w:tblW w:w="585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1"/>
        <w:gridCol w:w="1171"/>
        <w:gridCol w:w="11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</w:tbl>
    <w:p>
      <w:pPr>
        <w:pStyle w:val="Style16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Тема 5: </w:t>
      </w:r>
      <w:r>
        <w:rPr>
          <w:rFonts w:cs="Times New Roman" w:ascii="Times New Roman" w:hAnsi="Times New Roman"/>
          <w:b/>
          <w:u w:val="single"/>
        </w:rPr>
        <w:t xml:space="preserve">Анализ финансовых результатов деятельности организац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етенция ПК (А)-2, индикатор ПК(А)-2.2, в части знаний внутренних и внешних факторов, определяющих эффективность деятельности организации, направлений использования результатов финансового анализа по повышению эффективности деятельности орган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амостоятельная работа (пример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дач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сходные данные: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ind w:firstLine="720"/>
        <w:jc w:val="right"/>
        <w:rPr/>
      </w:pPr>
      <w:r>
        <w:rPr/>
        <w:t>Агрегированный бухгалтерский баланс (средние за период)</w:t>
        <w:tab/>
        <w:tab/>
        <w:tab/>
        <w:tab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993"/>
        <w:gridCol w:w="2551"/>
        <w:gridCol w:w="992"/>
        <w:gridCol w:w="1418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ис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 Внеоборотные актив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. Капитал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фин.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 Оборотные акти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6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. Долг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ье и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того по разделу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.Крактосрочные обязательст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 12 меся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30</w:t>
            </w:r>
          </w:p>
        </w:tc>
      </w:tr>
      <w:tr>
        <w:trPr>
          <w:trHeight w:val="34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62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оч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продаж: базисный год – 1080 тыс. руб., отчетный – 1280 тыс. руб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Normal"/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1.</w:t>
        <w:tab/>
        <w:t>Рассчитать рентабельность собственного капитала за отчетный период. Используя один из методов факторного анализа оценить влияние рентабельности имущества и показателя структуры собственного капитала на изменение результативного показателя. Составить баланс влияния факторов. Сделать выво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lang w:eastAsia="en-US"/>
        </w:rPr>
      </w:pPr>
      <w:r>
        <w:rPr>
          <w:rFonts w:cs="Times New Roman" w:ascii="Times New Roman" w:hAnsi="Times New Roman"/>
          <w:b/>
          <w:i/>
          <w:iCs/>
          <w:lang w:eastAsia="en-US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bCs/>
          <w:i/>
        </w:rPr>
        <w:t>Тестовые вопросы (пример):</w:t>
      </w:r>
    </w:p>
    <w:p>
      <w:pPr>
        <w:pStyle w:val="Style16"/>
        <w:keepNext w:val="true"/>
        <w:numPr>
          <w:ilvl w:val="0"/>
          <w:numId w:val="13"/>
        </w:numPr>
        <w:tabs>
          <w:tab w:val="clear" w:pos="708"/>
          <w:tab w:val="left" w:pos="392" w:leader="none"/>
        </w:tabs>
        <w:autoSpaceDE w:val="false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При анализе прибыли до налогообложения наиболее предпочтительным является ее рост за сче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роста выручки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роста прибыли от продаж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роста прочих доходов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роста доходов от участия в других организациях</w:t>
      </w:r>
    </w:p>
    <w:p>
      <w:pPr>
        <w:pStyle w:val="Style16"/>
        <w:keepNext w:val="true"/>
        <w:numPr>
          <w:ilvl w:val="0"/>
          <w:numId w:val="13"/>
        </w:numPr>
        <w:tabs>
          <w:tab w:val="clear" w:pos="708"/>
          <w:tab w:val="left" w:pos="392" w:leader="none"/>
        </w:tabs>
        <w:autoSpaceDE w:val="false"/>
        <w:spacing w:before="20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Если возрастет себестоимость, то при прочих равных условиях, прибыль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возрастет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не изменится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снизится</w:t>
      </w:r>
    </w:p>
    <w:p>
      <w:pPr>
        <w:pStyle w:val="Style16"/>
        <w:keepNext w:val="true"/>
        <w:numPr>
          <w:ilvl w:val="0"/>
          <w:numId w:val="13"/>
        </w:numPr>
        <w:tabs>
          <w:tab w:val="clear" w:pos="708"/>
          <w:tab w:val="left" w:pos="392" w:leader="none"/>
        </w:tabs>
        <w:autoSpaceDE w:val="false"/>
        <w:spacing w:before="20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eastAsia="en-US"/>
        </w:rPr>
        <w:t>Деятельность предприятия, ставящая основной целью извлечение прибыли от производства промышленной продукции, выполнения СМР и т.д. называетс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инвестиционной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текущей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107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финансов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lang w:eastAsia="en-US"/>
        </w:rPr>
      </w:pPr>
      <w:r>
        <w:rPr>
          <w:rFonts w:cs="Times New Roman" w:ascii="Times New Roman" w:hAnsi="Times New Roman"/>
          <w:kern w:val="2"/>
          <w:sz w:val="24"/>
          <w:lang w:eastAsia="en-US"/>
        </w:rPr>
      </w:r>
    </w:p>
    <w:p>
      <w:pPr>
        <w:pStyle w:val="Style16"/>
        <w:autoSpaceDE w:val="false"/>
        <w:ind w:left="720" w:hanging="0"/>
        <w:jc w:val="both"/>
        <w:rPr/>
      </w:pPr>
      <w:r>
        <w:rPr/>
        <w:t>Ключ к тесту</w:t>
      </w:r>
    </w:p>
    <w:tbl>
      <w:tblPr>
        <w:tblW w:w="3515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Тема 6: </w:t>
      </w:r>
      <w:r>
        <w:rPr>
          <w:rFonts w:cs="Times New Roman" w:ascii="Times New Roman" w:hAnsi="Times New Roman"/>
          <w:b/>
          <w:u w:val="single"/>
        </w:rPr>
        <w:t xml:space="preserve">Методы комплексного анализа и рейтинговой оценки финансового состояния организ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Компетенция ПК (А)-2, индикатор ПК(А)-2.2, в части</w:t>
      </w:r>
      <w:r>
        <w:rPr/>
        <w:t xml:space="preserve"> </w:t>
      </w:r>
      <w:r>
        <w:rPr>
          <w:rFonts w:cs="Times New Roman" w:ascii="Times New Roman" w:hAnsi="Times New Roman"/>
        </w:rPr>
        <w:t>умений оценивать финансовое состояние организации и выявлять факторы его определяющие, в части владения навыками  количественной оценки влияния факторов на показатели эффективности деятельности организ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четная рабо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>Расчетная работа должна содержать самостоятельно выполненные студентом аналитические расчеты по данным бухгалтерской отчетности выбранного для исследования предприятия, а также теоретические выводы и конкретные экономически обоснованные предложения по оптимизации его финансово-хозяйственной деятельности. Студент при выполнении расчетной работы должен продемонстрировать умение применять изученные методики количественной оценки характеристик финансового состояния организации, грамотно и аргументированно формулировать аналитическое заключение и разрабатывать предложения по улучшению ее работы. Расчетная работа состоит из трех раздел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раздел включает информацию о специфике анализируемого объе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раздел содержит расчеты и аналитические выводы по каждому направлению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раздел включает общее аналитическое заключение на основании проведенного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етной работе должны быть представлены в виде Приложений все формы бухгалтерской отчетности организации, данные которых были использованы для расчет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ритерии оценивания мероприятий текущего контроля в РП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ивание доклада (ответа на вопрос)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ет изученный материал,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ет наиболее значимые для раскрытия темы факты, научные положения,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 логическую последовательность в изложении материал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ргументированно отвечает на дополнительные вопрос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критическое мыш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ет иллюстративные, наглядные материал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культурой реч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ценивания: 0 баллов – полное отсутствие критерия; 1 балл – частичное выполнение критерия; 2 балла – полное выполнение критер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роставляется по количеству набранных баллов: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-100% от максимально возможного количества баллов – «отлично»,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6-85% от максимально возможного количества баллов – «хорошо»,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0-75% от максимально возможного количества баллов – «удовлетворительно»,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60% от максимально возможного количества баллов – «неудовлетворительно».</w:t>
      </w:r>
    </w:p>
    <w:p>
      <w:pPr>
        <w:pStyle w:val="Normal"/>
        <w:autoSpaceDE w:val="false"/>
        <w:ind w:left="92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ind w:left="93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Оценивание самостоятельной работы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отлично» выставляется при правильном решении задач,  грамотной формулировки выводов и рекомендаций и 86-100% правильных ответов на тестовые вопросы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хорошо» выставляется при решении задач с небольшими неточностями (арифметические ошибки, неполный вывод и рекомендации) и не менее 70% правильных ответов на тестовые вопросы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удовлетворительно» выставляется при наличии общего (в условных обозначениях) алгоритма решения задач, но при отсутствии в полном объеме вычислений и (или) выводов и рекомендаций и не менее 50% правильных ответов на тестовые вопросы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неудовлетворительно» выставляется при отсутствии общего (в условных обозначениях) алгоритма решения задач, и при отсутствии соответствующих вычислений и (или) при правильных ответах менее чем на 50% тестовых вопросов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3.  Оценивание расчетной работы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отлично» выставляется при правильном проведении расчетов,  грамотной формулировки выводов и рекомендаций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хорошо» выставляется при проведении расчетов с небольшими неточностями (арифметические ошибки, неполный вывод и рекомендации)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удовлетворительно» выставляется при серьезных (искажающих) выводы вычислениях и (или) необоснованных рекомендациях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ка «неудовлетворительно» выставляется при отсутствии расчетной работ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мпетенция ПК (А)-1,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, индикатор ПК(А)-1.2, способен выбирать и использовать подходящие методы анализа финансовой, учетной, статистической и иной информации для обработки экономических данных, индикатор ПК(А)-1.4, способен рассчитывать, анализировать и интерпретировать информацию, необходимую для выявления тенденций в развитии хозяйствующих субъектов. Компетенция ПК (А)-2, способен анализировать внутренние и внешние факторы, влияющие на эффективность деятельности организации, для решения задач бизнес-аналитики, в том числе с применением информационных технологий и систем, математического аппарата и базовых знаний в сфере профессиональной деятельности, индикатор ПК(А)-2.2, знает основные показатели, характеризующие эффективность деятельности организ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вопросов к экзамену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и показатели финансового анализ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, назначение и аналитические возможности бухгалтерской отчет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ы анализа финансовой отчетности и их интере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ачества информации финансовой отчет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труктуры капитала. Оптимизация соотношения собственного и заемного капита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й оборотный капитал (рабочий капитал). Собственные оборотные сред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труктуры оборотного капитал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оборачиваемости капитала. Модель операционного цикла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цикл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и развития бизнеса. Определение потребности в оборотном капитал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и виды устойчивости. Понятие  финансовой устойчив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влияющие на устойчивость развития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еспечение анализа устойчивого развития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анализа финансовой устойчив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ресс-анализ финансовой устойчив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ные модели анализа устойчив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финансовой устойчивости на основе графика опорных точе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латежеспособности и ликвидности организации. Методы анализ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ы к определению прибыли. Экономический и бухгалтерский подход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оказателей финансовых результатов деятельн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ный анализ финансовых результатов деятельности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овые модели оценки финансового состояния орган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енные методы оценки потенциального банкрот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методы оценки потенциального банкротств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8" w:leader="none"/>
        </w:tabs>
        <w:autoSpaceDE w:val="false"/>
        <w:spacing w:lineRule="auto" w:line="228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кредитоспособности организации. Методы оценки кредитоспособности организации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keepNext w:val="true"/>
        <w:autoSpaceDE w:val="false"/>
        <w:ind w:left="720" w:hanging="0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Образец билета к экзамену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keepNext w:val="true"/>
        <w:spacing w:lineRule="auto" w:line="360"/>
        <w:ind w:left="36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7" w:name="билеты"/>
      <w:bookmarkStart w:id="8" w:name="билеты"/>
      <w:bookmarkEnd w:id="8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523"/>
        <w:gridCol w:w="1978"/>
        <w:gridCol w:w="22"/>
      </w:tblGrid>
      <w:tr>
        <w:trPr>
          <w:trHeight w:val="3804" w:hRule="atLeast"/>
          <w:cantSplit w:val="true"/>
        </w:trPr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федра бухгалтерского учета, анализа и ауди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подготовки: 38.03.01 Эконом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Дисциплина: «Финансовый анализ»</w:t>
            </w:r>
          </w:p>
          <w:p>
            <w:pPr>
              <w:pStyle w:val="31"/>
              <w:spacing w:before="240" w:after="0"/>
              <w:ind w:left="3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ЛЕТ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сновные направления и показатели финансового анализа</w:t>
            </w:r>
          </w:p>
          <w:p>
            <w:pPr>
              <w:pStyle w:val="31"/>
              <w:ind w:left="357" w:righ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нализ платежеспособности и ликвидности организации. Методы анализа.</w:t>
            </w:r>
          </w:p>
        </w:tc>
      </w:tr>
      <w:tr>
        <w:trPr>
          <w:trHeight w:val="278" w:hRule="atLeast"/>
        </w:trPr>
        <w:tc>
          <w:tcPr>
            <w:tcW w:w="44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в. кафедрой бухгалтерского учета, анализа и аудита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.П. Курочк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писание процедуры выставления оцен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выставления оценки по итогам проведения промежуточной аттестации по данной дисциплине следующие (озвучиваются студентам заранее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ценка «отлично» выставляется за полный ответ на поставленный вопрос с включением в содержание ответа материала лекций, учебников, дополнительной литературы без наводящих вопросов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инансовый анализ»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color w:val="000080"/>
          <w:szCs w:val="28"/>
        </w:rPr>
      </w:pPr>
      <w:r>
        <w:rPr>
          <w:rFonts w:cs="Times New Roman" w:ascii="Times New Roman" w:hAnsi="Times New Roman"/>
          <w:b/>
          <w:color w:val="000080"/>
          <w:szCs w:val="28"/>
        </w:rPr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овладение методикой и практикой проведения финансового  анализа и принятия на этой основе оптимальных управленческих решений  зависит: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-первых, от уровня уже полученных знаний по таким дисциплинам, как экономическая теория, теория экономического анализа, статистика,  маркетинг, бухгалтерского и управленческий учет и др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во-вторых, от степени понимания и усвоения изучаемых методик финансового анализ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в-третьих, от умения применять на практике изученные методики анализа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- в-четвертых, от уровня аналитического мышления, умения обобщать полученные результаты анализа и разрабатывать мероприятия по повышению эффективности деятельности орган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этим для получения этих знаний, навыков и умений каждому студенту необходимо активно работать на лекционных и аудиторных практических занятиях, решать все предлагаемые типы задач, выполнять все индивидуальные домашние задания, активно участвовать в обсуждении ситуаций и проб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амостоятельная работа студентов по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rFonts w:cs="Times New Roman" w:ascii="Times New Roman" w:hAnsi="Times New Roman"/>
          <w:szCs w:val="28"/>
          <w:lang w:val="en-US"/>
        </w:rPr>
        <w:t>Moodle</w:t>
      </w:r>
      <w:r>
        <w:rPr>
          <w:rFonts w:cs="Times New Roman" w:ascii="Times New Roman" w:hAnsi="Times New Roman"/>
          <w:szCs w:val="28"/>
        </w:rPr>
        <w:t xml:space="preserve">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</w:rPr>
        <w:t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54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5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54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eastAsia="Times New Roman"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Абзац списка Знак"/>
    <w:qFormat/>
    <w:rPr>
      <w:sz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paragraph" w:styleId="Style17">
    <w:name w:val="список с точками"/>
    <w:basedOn w:val="Normal"/>
    <w:qFormat/>
    <w:pPr>
      <w:numPr>
        <w:ilvl w:val="0"/>
        <w:numId w:val="10"/>
      </w:numPr>
      <w:spacing w:lineRule="auto" w:line="312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numPr>
        <w:ilvl w:val="0"/>
        <w:numId w:val="30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>
      <w:ind w:firstLine="567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381534" TargetMode="External"/><Relationship Id="rId5" Type="http://schemas.openxmlformats.org/officeDocument/2006/relationships/hyperlink" Target="https://urait.ru/bcode/412881" TargetMode="External"/><Relationship Id="rId6" Type="http://schemas.openxmlformats.org/officeDocument/2006/relationships/hyperlink" Target="javascript:" TargetMode="External"/><Relationship Id="rId7" Type="http://schemas.openxmlformats.org/officeDocument/2006/relationships/hyperlink" Target="http://www.lib.uniyar.ac.ru/opac/bk_cat_card.php?rec_id=1587232&amp;cat_cd=YARSUEPS" TargetMode="External"/><Relationship Id="rId8" Type="http://schemas.openxmlformats.org/officeDocument/2006/relationships/hyperlink" Target="http://ebs.prospekt.org/book/25696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8:39:00Z</dcterms:created>
  <dc:creator>Владелец</dc:creator>
  <dc:description/>
  <cp:keywords/>
  <dc:language>en-US</dc:language>
  <cp:lastModifiedBy>Пользователь</cp:lastModifiedBy>
  <cp:lastPrinted>2022-05-11T10:08:00Z</cp:lastPrinted>
  <dcterms:modified xsi:type="dcterms:W3CDTF">2024-06-28T08:06:00Z</dcterms:modified>
  <cp:revision>3</cp:revision>
  <dc:subject/>
  <dc:title>МИНИСТЕРСТВО ОБРАЗОВАНИЯ И НАУКИ РОССИЙСКОЙ ФЕДЕРАЦИИ</dc:title>
</cp:coreProperties>
</file>