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48"/>
      </w:tblGrid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И. о. декана экономического факультета</w:t>
            </w:r>
          </w:p>
        </w:tc>
      </w:tr>
      <w:tr>
        <w:trPr>
          <w:trHeight w:val="477" w:hRule="atLeast"/>
        </w:trPr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Т.Ю. Новикова </w:t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1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Корпоративные финанс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>
          <w:trHeight w:val="908" w:hRule="atLeast"/>
        </w:trPr>
        <w:tc>
          <w:tcPr>
            <w:tcW w:w="43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одобрена</w:t>
            </w:r>
          </w:p>
          <w:p>
            <w:pPr>
              <w:pStyle w:val="Normal"/>
              <w:jc w:val="both"/>
              <w:rPr/>
            </w:pPr>
            <w:r>
              <w:rPr/>
              <w:t>на заседании кафедр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отокол № 9 от «03» апреля 2024 г.,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одобрена НМК</w:t>
            </w:r>
          </w:p>
          <w:p>
            <w:pPr>
              <w:pStyle w:val="Normal"/>
              <w:jc w:val="both"/>
              <w:rPr/>
            </w:pPr>
            <w:r>
              <w:rPr/>
              <w:t>экономического факульте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Ярославль, 2024 г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</w:rPr>
        <w:t>1.</w:t>
      </w:r>
      <w:r>
        <w:rPr/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Корпоративные финансы» является формирование профессиональных знаний, умений и навыков в сфере теории и практики функционирования корпоративных финансов.</w:t>
      </w:r>
    </w:p>
    <w:p>
      <w:pPr>
        <w:pStyle w:val="Normal"/>
        <w:ind w:left="708" w:hanging="680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«Корпоративные финансы» относится </w:t>
      </w:r>
      <w:r>
        <w:rPr>
          <w:sz w:val="23"/>
          <w:szCs w:val="23"/>
        </w:rPr>
        <w:t xml:space="preserve">к части образовательной программы, формируемой участниками образовательных отношений. </w:t>
      </w:r>
      <w:r>
        <w:rPr/>
        <w:t xml:space="preserve">Ее изучение основывается на знаниях, умениях и навыках, полученных студентами в рамках освоения дисциплин «Микроэкономика», «Макроэкономика», «Финансы», «Экономический анализ».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3. Планируемые результаты обучения по дисциплине, соотнесенные с планируемыми результатами освоения </w:t>
      </w:r>
      <w:r>
        <w:rPr>
          <w:b/>
          <w:bCs/>
        </w:rPr>
        <w:t>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695"/>
        <w:gridCol w:w="4109"/>
      </w:tblGrid>
      <w:tr>
        <w:trPr>
          <w:tblHeader w:val="true"/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нимать обоснованные экономические решения в различных жизненных ситуация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0.3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>Использует финансовые инструменты для управления финансами, контроля собственных финансовых и экономических риск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тодологические подходы к характеристике сущности, функциям и принципам организации корпоративных финансов в рыночной эконом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 источники формирования и направления использования финансовых ресурсов предприятий различных организационно-правовых фор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основы построения и основные элементы финансового механизма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основные методы управления активами и капиталом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инципы разработки и реализации финансовых планов и бюджетов организ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 методические основы и финансовые аспекты формирования финансовых результатов деятельности орган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обосновывать выбор источников финанс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анализировать и обосновывать структуру капитала, направленную на достижение стратегических и тактических целей организ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оводить анализ и оценку эффективности использования ресурсов и капитала организ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аналитической и исследовательской деятельности в области корпоративных финансов: формирования и оптимизации структуры капитала организации; организации и реализации финансового планирования на предприятии;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 использования методических подходов к формированию финансовых результатов и оценке эффективности использования активов и капитала организации.</w:t>
            </w:r>
          </w:p>
        </w:tc>
      </w:tr>
    </w:tbl>
    <w:p>
      <w:pPr>
        <w:pStyle w:val="Normal"/>
        <w:keepNext w:val="true"/>
        <w:spacing w:before="240" w:after="0"/>
        <w:ind w:left="703" w:hanging="692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е единицы, 144 академических часа.</w:t>
      </w:r>
    </w:p>
    <w:p>
      <w:pPr>
        <w:pStyle w:val="Normal"/>
        <w:keepNext w:val="true"/>
        <w:spacing w:before="0" w:after="120"/>
        <w:jc w:val="both"/>
        <w:rPr>
          <w:b/>
          <w:b/>
        </w:rPr>
      </w:pPr>
      <w:r>
        <w:rPr>
          <w:b/>
        </w:rPr>
        <w:t xml:space="preserve">Очная форма </w:t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"/>
        <w:gridCol w:w="2647"/>
        <w:gridCol w:w="504"/>
        <w:gridCol w:w="506"/>
        <w:gridCol w:w="506"/>
        <w:gridCol w:w="507"/>
        <w:gridCol w:w="506"/>
        <w:gridCol w:w="509"/>
        <w:gridCol w:w="539"/>
        <w:gridCol w:w="2578"/>
      </w:tblGrid>
      <w:tr>
        <w:trPr>
          <w:tblHeader w:val="true"/>
          <w:trHeight w:val="1312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7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организации и сущность корпоративных финанс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т для самопроверки, опрос-собесед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альные концепции корпоративных финанс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клады для самостоятельной подготовки, с представлением презентации и обсуждением на семинарском занят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аспекты формирования и использования оборотных активов корпо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commentRangeStart w:id="0"/>
            <w:r>
              <w:rPr/>
              <w:t xml:space="preserve">Тест для самопроверки, практические задания для работы в аудитории и самопроверки, контрольная работа, расчетное задание 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управления внеоборотными активами корпо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ст для самопроверки, Практические задания для работы в аудитории и самопровер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атратами и финансовыми результатами корпо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ческие задания для работы в аудитории и самопроверки,</w:t>
            </w:r>
          </w:p>
          <w:p>
            <w:pPr>
              <w:pStyle w:val="Normal"/>
              <w:rPr/>
            </w:pPr>
            <w:r>
              <w:rPr/>
              <w:t>доклады для самостоятельной подготовки, с представлением презентации и обсуждением на семинарском занят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и инвестиционная деятельность корпо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для самопроверки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-собесед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ланирование и бюджетирование в корпо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для текущего контроля,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 для самостоятельной подготовки, с представлением презентации и обсуждением на семинарском занят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color w:val="0070C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тест по темам дисциплины в </w:t>
            </w:r>
            <w:r>
              <w:rPr>
                <w:sz w:val="22"/>
                <w:szCs w:val="22"/>
                <w:lang w:val="en-US"/>
              </w:rPr>
              <w:t>L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odl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</w:t>
              <w:tab/>
              <w:t>144 ч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Normal"/>
        <w:keepNext w:val="true"/>
        <w:spacing w:before="200" w:after="0"/>
        <w:ind w:left="964" w:hanging="936"/>
        <w:rPr/>
      </w:pPr>
      <w:r>
        <w:rPr/>
        <w:t xml:space="preserve"> </w:t>
      </w:r>
      <w:r>
        <w:rPr>
          <w:b/>
        </w:rPr>
        <w:t>Тема 1.</w:t>
      </w:r>
      <w:r>
        <w:rPr/>
        <w:t xml:space="preserve"> </w:t>
      </w:r>
      <w:r>
        <w:rPr>
          <w:b/>
        </w:rPr>
        <w:t>Основы организации и сущность корпоративных финансов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Экономическая сущность, содержание и функции корпоративных финансов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Принципы организации корпоративных финансов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Финансовый механизм корпорации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Финансовые ресурсы организации и источники их формирования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Финансовый рынок. Формы доступа организаций к финансовым рынкам</w:t>
      </w:r>
    </w:p>
    <w:p>
      <w:pPr>
        <w:pStyle w:val="Normal"/>
        <w:keepNext w:val="true"/>
        <w:spacing w:before="200" w:after="0"/>
        <w:ind w:left="964" w:hanging="936"/>
        <w:rPr/>
      </w:pPr>
      <w:r>
        <w:rPr>
          <w:b/>
        </w:rPr>
        <w:t>Тема 2. Фундаментальные концепции корпоративных финансов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Теоретические концепции корпоративных финансов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еория рынка капитала и оценка стоимости активов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Теория портфеля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Основы управления рисками</w:t>
      </w:r>
    </w:p>
    <w:p>
      <w:pPr>
        <w:pStyle w:val="Normal"/>
        <w:keepNext w:val="true"/>
        <w:spacing w:before="200" w:after="0"/>
        <w:ind w:left="964" w:hanging="936"/>
        <w:rPr>
          <w:b/>
          <w:b/>
        </w:rPr>
      </w:pPr>
      <w:r>
        <w:rPr>
          <w:b/>
        </w:rPr>
        <w:t>Тема 3. Финансовые аспекты формирования и использования оборотных активов корпора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Экономическое содержание и основы организации оборотных активов организа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перационный, производственный и финансовый циклы организа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Методы управления оборотными активами организа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Источники формирования оборотных активов организации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Расчет и оценка показателей оборачиваемости оборотных активов</w:t>
      </w:r>
    </w:p>
    <w:p>
      <w:pPr>
        <w:pStyle w:val="Normal"/>
        <w:keepNext w:val="true"/>
        <w:spacing w:before="200" w:after="0"/>
        <w:ind w:left="964" w:hanging="936"/>
        <w:rPr>
          <w:b/>
          <w:b/>
        </w:rPr>
      </w:pPr>
      <w:r>
        <w:rPr>
          <w:b/>
        </w:rPr>
        <w:t>Тема 4. Основы управления внеоборотными активами корпорации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Внеоборотные активы: сущность состав, структура, методы оценк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мортизация и ее роль в обновлении внеоборотных актив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казатели движения и использования внеоборотных активов</w:t>
      </w:r>
    </w:p>
    <w:p>
      <w:pPr>
        <w:pStyle w:val="Normal"/>
        <w:keepNext w:val="true"/>
        <w:spacing w:before="200" w:after="0"/>
        <w:ind w:left="964" w:hanging="936"/>
        <w:rPr/>
      </w:pPr>
      <w:r>
        <w:rPr>
          <w:b/>
        </w:rPr>
        <w:t>Тема 5. Управление затратами и финансовыми результатами корпорации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Доходы корпорации, их состав, классификация, методы планирова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асходы корпорации: сущность, виды, методы планирова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правление формированием прибыли. Точка безубыточност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изводственный, финансовый и совокупный рычаг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нтабельность как показатель доходности и эффективности деятельности организации</w:t>
      </w:r>
    </w:p>
    <w:p>
      <w:pPr>
        <w:pStyle w:val="Normal"/>
        <w:keepNext w:val="true"/>
        <w:spacing w:before="200" w:after="0"/>
        <w:ind w:left="964" w:hanging="936"/>
        <w:rPr>
          <w:b/>
          <w:b/>
        </w:rPr>
      </w:pPr>
      <w:r>
        <w:rPr>
          <w:b/>
        </w:rPr>
        <w:t>Тема 6. Инвестиции и инвестиционная деятельность корпорации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Понятие, сущность и классификация инвестици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вестиции как способ воспроизводства внеоборотных актив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чники финансирования воспроизводства внеоборотных активов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альные инвестиции и инвестиционные проек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тапы реализации инвестиционного проекта и инвестиционная стратегия организации</w:t>
      </w:r>
    </w:p>
    <w:p>
      <w:pPr>
        <w:pStyle w:val="Normal"/>
        <w:keepNext w:val="true"/>
        <w:spacing w:before="200" w:after="0"/>
        <w:ind w:left="964" w:hanging="936"/>
        <w:rPr/>
      </w:pPr>
      <w:r>
        <w:rPr>
          <w:b/>
        </w:rPr>
        <w:t>Тема 7. Финансовое планирование и бюджетирование в корпорац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ущность и виды планов и бюджетов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ормирование сводного бюджета организаци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нализ и контроль исполнения бюдж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0" w:after="240"/>
        <w:jc w:val="both"/>
        <w:rPr/>
      </w:pPr>
      <w:r>
        <w:rPr>
          <w:b/>
          <w:bCs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</w:rPr>
        <w:t>В процессе преподавания дисциплины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Fonts w:eastAsia="Calibri"/>
          <w:b/>
        </w:rPr>
        <w:t>Академическая лекция</w:t>
      </w:r>
      <w:r>
        <w:rPr>
          <w:rFonts w:eastAsia="Calibri"/>
          <w:lang w:val="en-US"/>
        </w:rPr>
        <w:t> </w:t>
      </w:r>
      <w:r>
        <w:rPr>
          <w:rFonts w:eastAsia="Calibri"/>
        </w:rPr>
        <w:t>–</w:t>
      </w:r>
      <w:r>
        <w:rPr>
          <w:rFonts w:eastAsia="Calibri"/>
          <w:lang w:val="en-US"/>
        </w:rPr>
        <w:t> </w:t>
      </w:r>
      <w:r>
        <w:rPr>
          <w:rFonts w:eastAsia="Calibri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Практическое (семинарское) занятие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eastAsia="Calibri"/>
        </w:rPr>
      </w:pPr>
      <w:r>
        <w:rPr>
          <w:rFonts w:eastAsia="Calibri"/>
          <w:b/>
        </w:rPr>
        <w:t xml:space="preserve">Консультации </w:t>
      </w:r>
      <w:r>
        <w:rPr>
          <w:rFonts w:eastAsia="Calibri"/>
        </w:rPr>
        <w:t xml:space="preserve"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 </w:t>
      </w:r>
      <w:r>
        <w:rPr/>
        <w:t>В процессе осуществления образовательного процесса по дисциплине используются следующие технологии электронного обучения и ди</w:t>
      </w:r>
      <w:r>
        <w:rPr>
          <w:lang w:val="en-US"/>
        </w:rPr>
        <w:t>c</w:t>
      </w:r>
      <w:r>
        <w:rPr/>
        <w:t>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</w:rPr>
      </w:pPr>
      <w:r>
        <w:rPr>
          <w:b/>
          <w:bCs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spacing w:before="0" w:after="240"/>
        <w:jc w:val="both"/>
        <w:rPr>
          <w:b/>
          <w:b/>
          <w:bCs/>
        </w:rPr>
      </w:pPr>
      <w:bookmarkStart w:id="0" w:name="_Hlk101347044"/>
      <w:bookmarkEnd w:id="0"/>
      <w:r>
        <w:rPr>
          <w:b/>
          <w:bCs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/>
      </w:pPr>
      <w:r>
        <w:rPr/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20"/>
        <w:jc w:val="both"/>
        <w:rPr/>
      </w:pPr>
      <w:r>
        <w:rPr/>
        <w:t>- справочная правовая система КонсультантПлюс.</w:t>
      </w:r>
    </w:p>
    <w:p>
      <w:pPr>
        <w:pStyle w:val="Normal"/>
        <w:rPr/>
      </w:pPr>
      <w:r>
        <w:rPr/>
      </w:r>
      <w:bookmarkStart w:id="1" w:name="_Hlk101347044"/>
      <w:bookmarkStart w:id="2" w:name="_Hlk101347044"/>
      <w:bookmarkEnd w:id="2"/>
    </w:p>
    <w:p>
      <w:pPr>
        <w:pStyle w:val="Normal"/>
        <w:keepNext w:val="true"/>
        <w:spacing w:before="0" w:after="240"/>
        <w:jc w:val="both"/>
        <w:rPr>
          <w:b/>
          <w:b/>
          <w:bCs/>
        </w:rPr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а) </w:t>
      </w:r>
      <w:bookmarkStart w:id="3" w:name="лит"/>
      <w:bookmarkEnd w:id="3"/>
      <w:r>
        <w:rPr>
          <w:b/>
        </w:rPr>
        <w:t>основная литература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Берзон, Н. И. </w:t>
      </w:r>
      <w:r>
        <w:rPr>
          <w:color w:val="000000"/>
          <w:shd w:fill="FFFFFF" w:val="clear"/>
        </w:rPr>
        <w:t> Корпоративные финансы: учебное пособие для вузов / Н. И. Берзон, Т. В. Теплова, Т. И. Григорьева ; под общей редакцией Н. И. Берзона. — 2-е изд., перераб. и доп. — Москва : Издательство Юрайт, 2024. — 229 с. — (Высшее образование). — ISBN 978-5-534-16181-6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7089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</w:rPr>
      </w:pPr>
      <w:r>
        <w:rPr/>
        <w:t xml:space="preserve">Королева Г. А. Корпоративные финансы. Финансовый и корпоративный контроль: учеб. пособие. / Г. А. Королева, Г. А. Бойко; Яросл. гос. ун-т им. П. Г. Демидова - Ярославль: ЯрГУ, 2016. - 127 с.; То же [Электронный ресурс] – Режим доступа: </w:t>
      </w:r>
      <w:hyperlink r:id="rId5">
        <w:r>
          <w:rPr>
            <w:rStyle w:val="InternetLink"/>
            <w:color w:val="0000FF"/>
            <w:u w:val="single"/>
          </w:rPr>
          <w:t>http://www.lib.uniyar.ac.ru/edocs/iuni/20160810.pdf</w:t>
        </w:r>
      </w:hyperlink>
      <w:r>
        <w:rPr/>
        <w:t xml:space="preserve"> (Электронные вресии изданий сотрудников – ЭБ ЯрГУ)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Леонтьев, В. Е. </w:t>
      </w:r>
      <w:r>
        <w:rPr>
          <w:color w:val="000000"/>
          <w:shd w:fill="FFFFFF" w:val="clear"/>
        </w:rPr>
        <w:t> Корпоративные финансы: учебник для вузов / В. Е. Леонтьев, В. В. Бочаров, Н. П. Радковская. — 4-е изд., перераб. и доп. — Москва : Издательство Юрайт, 2024. — 341 с. — (Высшее образование). — ISBN 978-5-534-17390-1. — Текст : электронный//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5932</w:t>
        </w:r>
      </w:hyperlink>
    </w:p>
    <w:p>
      <w:pPr>
        <w:pStyle w:val="Normal"/>
        <w:keepNext w:val="true"/>
        <w:spacing w:before="200" w:after="0"/>
        <w:jc w:val="both"/>
        <w:rPr/>
      </w:pPr>
      <w:r>
        <w:rPr>
          <w:b/>
        </w:rPr>
        <w:t xml:space="preserve">б) дополнительная литература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Гребенников, П. И. </w:t>
      </w:r>
      <w:r>
        <w:rPr>
          <w:color w:val="000000"/>
          <w:shd w:fill="FFFFFF" w:val="clear"/>
        </w:rPr>
        <w:t> Корпоративные финансы: учебник и практикум для вузов / П. И. Гребенников, Л. С. Тарасевич. — 2-е изд., перераб. и доп. — Москва: Издательство Юрайт, 2024. — 252 с. — (Высшее образование). — ISBN 978-5-534-04226-9. — Текст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5448</w:t>
        </w:r>
      </w:hyperlink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Ибрагимов, Р. Г. </w:t>
      </w:r>
      <w:r>
        <w:rPr>
          <w:color w:val="000000"/>
          <w:shd w:fill="FFFFFF" w:val="clear"/>
        </w:rPr>
        <w:t> Корпоративные финансы. Финансовые решения и ценность фирмы: учебное пособие для вузов / Р. Г. Ибрагимов. — Москва: Издательство Юрайт, 2024. — 184 с. — (Высшее образование). — ISBN 978-5-534-02638-2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7496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Никитушкина, И. В. </w:t>
      </w:r>
      <w:r>
        <w:rPr>
          <w:color w:val="000000"/>
          <w:shd w:fill="FFFFFF" w:val="clear"/>
        </w:rPr>
        <w:t> Корпоративные финансы: учебник для вузов / И. В. Никитушкина, С. Г. Макарова, С. С. Студников; под общей редакцией И. В. Никитушкиной. — 3-е изд., перераб. и доп. — Москва: Издательство Юрайт, 2024. — 588 с. — (Высшее образование). — ISBN 978-5-534-17670-4. — Текст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5777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i/>
          <w:iCs/>
          <w:color w:val="000000"/>
          <w:bdr w:val="single" w:sz="2" w:space="0" w:color="E5E7EB"/>
          <w:shd w:fill="FFFFFF" w:val="clear"/>
        </w:rPr>
        <w:t>Никитушкина, И. В. </w:t>
      </w:r>
      <w:r>
        <w:rPr>
          <w:color w:val="000000"/>
          <w:shd w:fill="FFFFFF" w:val="clear"/>
        </w:rPr>
        <w:t> Корпоративные финансы. Практикум: учебное пособие для вузов / И. В. Никитушкина, С. Г. Макарова, С. С. Студников; под общей редакцией И. В. Никитушкиной. — Москва: Издательство Юрайт, 2024. — 189 с. — (Высшее образование). — ISBN 978-5-534-03876-7. — Текст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u w:val="single"/>
            <w:bdr w:val="single" w:sz="2" w:space="0" w:color="E5E7EB"/>
            <w:shd w:fill="FFFFFF" w:val="clear"/>
          </w:rPr>
          <w:t>https://urait.ru/bcode/535880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keepNext w:val="true"/>
        <w:spacing w:before="200" w:after="0"/>
        <w:rPr>
          <w:b/>
          <w:b/>
          <w:bCs/>
        </w:rPr>
      </w:pPr>
      <w:r>
        <w:rPr>
          <w:b/>
        </w:rPr>
        <w:t>нормативные правовые акты (источник СПС КонсультантПлюс)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hd w:fill="FFFFFF" w:val="clear"/>
        </w:rPr>
        <w:t>Гражданский кодекс Российской Федерации (часть первая) от 30.11.1994 № 51-Ф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hd w:fill="FFFFFF" w:val="clear"/>
        </w:rPr>
        <w:t>Гражданский кодекс Российской Федерации (часть вторая) от 26.01.1996 № 14-Ф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Гражданский кодекс Российской Федерации (часть третья) от 26.11.2001 № 146-Ф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Гражданский кодекс Российской Федерации (часть четвертая) от 18.12.2006 № 230-ФЗ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Федеральный закон от 14.11.2002 г. № 161-ФЗ «О государственных и муниципальных унитарных предприятиях»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Федеральный закон от 26.12.1995 г. № 208-ФЗ «Об акционерных обществах»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Методические рекомендации по оценке эффективности инвестиционных проектов (2-ая ред., испр. и доп.), утв. Минэкономики РФ, Минфином РФ, Госстроем РФ от 21.06.1999 г. № ВК 477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Федеральный закон от 26.10.2002 г. № 127-ФЗ «О несостоятельности (банкротстве)».</w:t>
      </w:r>
    </w:p>
    <w:p>
      <w:pPr>
        <w:pStyle w:val="Normal"/>
        <w:keepNext w:val="true"/>
        <w:spacing w:before="0" w:after="240"/>
        <w:jc w:val="both"/>
        <w:rPr>
          <w:b/>
          <w:b/>
          <w:bCs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613"/>
        <w:gridCol w:w="1819"/>
      </w:tblGrid>
      <w:tr>
        <w:trPr/>
        <w:tc>
          <w:tcPr>
            <w:tcW w:w="6138" w:type="dxa"/>
            <w:tcBorders/>
            <w:vAlign w:val="bottom"/>
          </w:tcPr>
          <w:p>
            <w:pPr>
              <w:pStyle w:val="Normal"/>
              <w:keepNext w:val="true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  <w:szCs w:val="20"/>
                <w:lang w:eastAsia="ar-SA"/>
              </w:rPr>
              <w:t>Автор:</w:t>
            </w:r>
          </w:p>
          <w:p>
            <w:pPr>
              <w:pStyle w:val="Normal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</w:rPr>
              <w:t xml:space="preserve">Старший преподаватель кафедры Финансов и кредита 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Cs w:val="20"/>
                <w:lang w:eastAsia="ar-SA"/>
              </w:rPr>
            </w:pPr>
            <w:r>
              <w:rPr>
                <w:bCs/>
                <w:szCs w:val="20"/>
                <w:lang w:eastAsia="ar-S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uppressAutoHyphens w:val="true"/>
              <w:rPr>
                <w:bCs/>
                <w:szCs w:val="20"/>
                <w:lang w:eastAsia="ar-SA"/>
              </w:rPr>
            </w:pPr>
            <w:r>
              <w:rPr>
                <w:bCs/>
              </w:rPr>
              <w:t>Г.А. Бойко</w:t>
            </w:r>
          </w:p>
        </w:tc>
      </w:tr>
      <w:tr>
        <w:trPr/>
        <w:tc>
          <w:tcPr>
            <w:tcW w:w="61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vertAlign w:val="superscript"/>
                <w:lang w:eastAsia="ar-SA"/>
              </w:rPr>
              <w:t>(подпись)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  <w:tab w:val="right" w:pos="9921" w:leader="none"/>
        </w:tabs>
        <w:autoSpaceDE w:val="false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2745" w:leader="none"/>
          <w:tab w:val="right" w:pos="9921" w:leader="none"/>
        </w:tabs>
        <w:autoSpaceDE w:val="false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Корпоративные финанс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rPr>
          <w:b/>
          <w:b/>
          <w:bCs/>
        </w:rPr>
      </w:pPr>
      <w:r>
        <w:rPr>
          <w:b/>
          <w:bCs/>
        </w:rPr>
        <w:t>Тема 1. Основы организации и сущность корпоративных финансов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опросы для подготовки к тестам: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В чем проявляется сущность финансов предпри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Назовите функции финансов предпри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Что представляет собой финансовый механизм предприя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Назовите элементы финансового механизма предприя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Какие финансовые отношения на предприятии включены в финансовый механиз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Что означают финансовые метод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Назовите примеры финансовых инструмен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Назовите принципы организации финансов предпри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Какие факторы влияют на организацию финансов предпри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Что является целью и задачами финансового управления предприя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Что включает структура системы управления финансами предприят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Что такое финансовые ресурсы предприят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имеры тестов для самопроверки</w:t>
      </w:r>
    </w:p>
    <w:p>
      <w:pPr>
        <w:pStyle w:val="Normal"/>
        <w:ind w:firstLine="709"/>
        <w:jc w:val="both"/>
        <w:rPr/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Финансы предприятий представляют собой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систему управления денежными потоками предприятия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 xml:space="preserve">Б) совокупность денежных отношений, возникающих в процессе формирования, распределения и использования фондов денежных средств субъектов хозяйствования; 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совокупность денежных средств, привлеченных предприятием для осуществления уставной деятельности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 финансовым ресурсам относятся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прибыль, налоги, страховые платежи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Б) бюджетные и внебюджетные фонды, национальный доход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прибыль, амортизационные отчисления, заемные средства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Финансовый механизм предприятий представляет собой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rPr/>
      </w:pPr>
      <w:r>
        <w:rPr/>
        <w:t>А)  систему управления финансами через финансовые инструменты с помощью финансовых методов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rPr/>
      </w:pPr>
      <w:r>
        <w:rPr/>
        <w:t>Б)  определенную совокупность методов воздействия на систему денежных отношений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rPr/>
      </w:pPr>
      <w:r>
        <w:rPr/>
        <w:t xml:space="preserve">В)  взаимосвязь нормативно-правового  и информационного обеспечения. 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Элементами финансового механизма являются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 прибыль, амортизационные отчисления, вклады в уставный капитал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Б)  организация, планирование, контроль и стимулирование использования финансовых ресурсов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 совокупность финансовых инструментов, методов и рычагов, а также нормативного, правового и информационного обеспечения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Система денежных отношений, связанных с формированием и использованием капитала, денежных фондов и доходов хозяйствующих субъектов, называется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 финансовой деятельностью предприятий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 xml:space="preserve">Б)   финансами предприятий; 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  финансовым менеджментом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Укажите основные функции финансов предприятий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 обеспечивающая, распределительная и контрольная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Б) воспроизводственная, стимулирующая и распределительная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обеспечивающая, стимулирующая и контрольная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Финансовыми инструментами являются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документы, имеющие денежную стоимость (или подтверждающие движение денежных средств), с помощью которых осуществляются операции на финансовом рынке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Б) методы финансового управления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совокупность финансовых показателей, включаемых в информационную базу финансового механизма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 финансовым инструментам относятся: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А) прибыль, амортизационные отчисления, себестоимость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Б) финансовый учет, финансовое планирование, финансовый контроль;</w:t>
      </w:r>
    </w:p>
    <w:p>
      <w:pPr>
        <w:pStyle w:val="Normal"/>
        <w:tabs>
          <w:tab w:val="clear" w:pos="708"/>
          <w:tab w:val="left" w:pos="1036" w:leader="none"/>
          <w:tab w:val="left" w:pos="3828" w:leader="none"/>
        </w:tabs>
        <w:jc w:val="both"/>
        <w:rPr/>
      </w:pPr>
      <w:r>
        <w:rPr/>
        <w:t>В) ценные бумаги, опционы, денежные средства.</w:t>
      </w:r>
    </w:p>
    <w:p>
      <w:pPr>
        <w:pStyle w:val="Normal"/>
        <w:keepNext w:val="true"/>
        <w:keepLines/>
        <w:numPr>
          <w:ilvl w:val="0"/>
          <w:numId w:val="31"/>
        </w:numPr>
        <w:tabs>
          <w:tab w:val="clear" w:pos="708"/>
          <w:tab w:val="left" w:pos="1036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 собственным финансовым ресурсам относятся: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А) нераспределенная прибыль и амортизационные отчисления;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Б) уставный капитал, резервный капитал, нераспределенная прибыль;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  <w:t>В) уставный капитал, нераспределенная прибыль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опросы для подготовки к опросу-собеседованию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Финансовая система РФ, ее звен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Финансы организаций как ведущее звено финансовой сист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Особенности организации финансов коммерческих организаций (по организационно-правовым форма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Особенности организации финансов некоммерческих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Дискуссионные подходы к определению экономической сущности финансов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Принципы организации финансов организаций, их отраслевые особ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Финансовые ресурсы и особенности их формирования и использования в организациях различных организационно-правовых форм и отрас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Денежные фонды и резервы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jc w:val="both"/>
        <w:rPr/>
      </w:pPr>
      <w:r>
        <w:rPr/>
        <w:t>Финансовый механизм, его элементы и особенности функционирования на предприятиях различных отрас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28" w:firstLine="680"/>
        <w:rPr>
          <w:b/>
          <w:b/>
          <w:bCs/>
        </w:rPr>
      </w:pPr>
      <w:r>
        <w:rPr/>
        <w:t>Финансовые отношения организаций, их отраслевые особенности</w:t>
      </w:r>
    </w:p>
    <w:p>
      <w:pPr>
        <w:pStyle w:val="Normal"/>
        <w:keepNext w:val="true"/>
        <w:spacing w:before="200" w:after="200"/>
        <w:ind w:firstLine="709"/>
        <w:rPr>
          <w:b/>
          <w:b/>
          <w:bCs/>
        </w:rPr>
      </w:pPr>
      <w:r>
        <w:rPr>
          <w:b/>
          <w:bCs/>
        </w:rPr>
        <w:t>Тема 2. Фундаментальные концепции корпоративных финансов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  <w:t>Темы докладов для самостоятельной подготовки, с представлением презентации и обсуждения на семинарском занятии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keepNext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0"/>
        <w:numPr>
          <w:ilvl w:val="1"/>
          <w:numId w:val="40"/>
        </w:numPr>
        <w:jc w:val="both"/>
        <w:rPr/>
      </w:pPr>
      <w:r>
        <w:rPr>
          <w:sz w:val="24"/>
        </w:rPr>
        <w:t>Особенности рыночной и континентальной школы корпоративных финансов.</w:t>
      </w:r>
    </w:p>
    <w:p>
      <w:pPr>
        <w:pStyle w:val="Style20"/>
        <w:numPr>
          <w:ilvl w:val="1"/>
          <w:numId w:val="40"/>
        </w:numPr>
        <w:jc w:val="both"/>
        <w:rPr>
          <w:sz w:val="24"/>
        </w:rPr>
      </w:pPr>
      <w:r>
        <w:rPr>
          <w:sz w:val="24"/>
        </w:rPr>
        <w:t>Влияние концепции стоимости денег во времени на развитие корпоративных финан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цепция стоимости капит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цепция денежного пото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оявление концепции взаимосвязи риска и доход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цепция совершенного рынка капит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ипотеза о рациональности участников рынка капит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Ключевые положения портфельной теории Г. Марковица. Теория смешанного портфел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дель оценки финансовых активов САРМ. Модель арбитражного ценообразован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Гипотеза информационной эффективности рынка капитал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одель оценки стоимости денежных потоков с обусловленными денежными выпла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200" w:after="200"/>
        <w:ind w:left="1560" w:hanging="851"/>
        <w:rPr>
          <w:b/>
          <w:b/>
          <w:bCs/>
        </w:rPr>
      </w:pPr>
      <w:r>
        <w:rPr>
          <w:b/>
          <w:bCs/>
        </w:rPr>
        <w:t>Тема 3. Финансовые аспекты формирования и использования оборотных активов корпо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римеры тестовых заданий для самопроверки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Что из ниже перечисленного не включается в состав оборотных средств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производственные запасы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машины и оборудование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денеж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незавершенное производство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В состав оборотных производственных фондов включаются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денеж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готовая продукция на складе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товары, отгруженные покупателям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производственные запасы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В состав фондов обращения включаются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незавершенное производство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расходы будущих периодов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готовая продукция на складе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 производственные запасы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акие элементы оборотных средств обладают наибольшей ликвидностью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производственные запасы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денеж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незавершенное производство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готовая продукция на складе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акие элементы оборотных средств обладают наименьшей ликвидностью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денеж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готовая продукция на складе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производственные запасы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незавершенное производство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Какие из перечисленных активов  имеют наибольший период оборота: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основ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денежные средства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производственные запасы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готовая продукция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Определите продолжительность оборота оборотных активов (в днях), если себестоимость реализованной продукции отчетного года – 17600 тыс. руб., выручка от продаж отчетного года – 19800 тыс. руб., производственные запасы – 3800 тыс. руб., дебиторская задолженность – 880 тыс. руб., денежные средства – 600 тыс. руб.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96 дней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124 дня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108 дней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110 дней.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Определите коэффициент оборачиваемости оборотных активов, если себестоимость реализованной продукции – 17600 тыс. руб., выручка от продаж – 19800 тыс. руб., производственные запасы – 3800 тыс. руб., дебиторская задолженность – 880 тыс. руб., денежные средства – 600 тыс. руб.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3,3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3,75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2,9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3,9</w:t>
      </w:r>
    </w:p>
    <w:p>
      <w:pPr>
        <w:pStyle w:val="Normal"/>
        <w:keepNext w:val="true"/>
        <w:keepLines/>
        <w:numPr>
          <w:ilvl w:val="0"/>
          <w:numId w:val="27"/>
        </w:numPr>
        <w:tabs>
          <w:tab w:val="clear" w:pos="708"/>
          <w:tab w:val="left" w:pos="1148" w:leader="none"/>
        </w:tabs>
        <w:ind w:left="0" w:firstLine="709"/>
        <w:jc w:val="both"/>
        <w:rPr/>
      </w:pPr>
      <w:r>
        <w:rPr>
          <w:b/>
          <w:bCs/>
        </w:rPr>
        <w:t>Определите величину относительного высвобождения (дополнительного вовлечения) оборотных средств из оборота (в оборот), если оборачиваемость материальных средств сократилась за год на 4 оборота, себестоимость материалов составила 8640 тыс. руб., объем продаж 19800 тыс. руб.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А) +96 тыс. руб.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Б) – 96 тыс. руб.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В) – 220 тыс. руб.;</w:t>
      </w:r>
    </w:p>
    <w:p>
      <w:pPr>
        <w:pStyle w:val="Normal"/>
        <w:tabs>
          <w:tab w:val="clear" w:pos="708"/>
          <w:tab w:val="left" w:pos="0" w:leader="none"/>
          <w:tab w:val="left" w:pos="1148" w:leader="none"/>
        </w:tabs>
        <w:rPr/>
      </w:pPr>
      <w:r>
        <w:rPr/>
        <w:t>Г) + 240 тыс.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римеры практических заданий для работы в аудитории и самопроверки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firstLine="709"/>
        <w:rPr>
          <w:b/>
          <w:b/>
          <w:bCs/>
        </w:rPr>
      </w:pPr>
      <w:r>
        <w:rPr>
          <w:b/>
          <w:bCs/>
        </w:rPr>
        <w:t xml:space="preserve">Задание 3.1 </w:t>
      </w:r>
    </w:p>
    <w:p>
      <w:pPr>
        <w:pStyle w:val="31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основании представленных данных определите норму запаса в днях и норматив в денежном выражении по производственным запасам для машиностроительного завода:</w:t>
      </w:r>
    </w:p>
    <w:p>
      <w:pPr>
        <w:pStyle w:val="TextBodyIndent"/>
        <w:ind w:left="0" w:firstLine="709"/>
        <w:rPr/>
      </w:pPr>
      <w:r>
        <w:rPr/>
        <w:t>Данные для расчета:</w:t>
      </w:r>
    </w:p>
    <w:p>
      <w:pPr>
        <w:pStyle w:val="Normal"/>
        <w:numPr>
          <w:ilvl w:val="0"/>
          <w:numId w:val="57"/>
        </w:numPr>
        <w:spacing w:before="120" w:after="120"/>
        <w:ind w:left="0" w:firstLine="709"/>
        <w:jc w:val="both"/>
        <w:rPr/>
      </w:pPr>
      <w:r>
        <w:rPr/>
        <w:t>Потребность предприятия в сырье и материалах в планируемом году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рье и материал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(тонн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1 т. в рубля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30"/>
        </w:numPr>
        <w:spacing w:before="120" w:after="120"/>
        <w:ind w:left="0" w:firstLine="709"/>
        <w:jc w:val="both"/>
        <w:rPr/>
      </w:pPr>
      <w:r>
        <w:rPr/>
        <w:t>Время, необходимое на: пробег грузов и документов, разгрузку и складирование, лабораторный анализ материалов (в днях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39"/>
        <w:gridCol w:w="1869"/>
        <w:gridCol w:w="1891"/>
        <w:gridCol w:w="189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ырье и материал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робег груз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иска и обработка докумен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огрузка и складир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Лабораторный анализ материалов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Normal"/>
        <w:numPr>
          <w:ilvl w:val="0"/>
          <w:numId w:val="30"/>
        </w:numPr>
        <w:spacing w:before="120" w:after="120"/>
        <w:ind w:left="0" w:firstLine="709"/>
        <w:jc w:val="both"/>
        <w:rPr/>
      </w:pPr>
      <w:r>
        <w:rPr/>
        <w:t>На основании договоров с поставщиками средний интервал поставки составляет: по сырью А – 10 дней, Б – 12 дней, В – 8 дней, Г – 14 дн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ние 3.2</w:t>
      </w:r>
    </w:p>
    <w:p>
      <w:pPr>
        <w:pStyle w:val="31"/>
        <w:spacing w:before="0" w:after="0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спользуя представленные данные, определите норму запаса в днях и норматив в денежном выражении по производственным запасам для хлебозавода №1. </w:t>
      </w:r>
    </w:p>
    <w:p>
      <w:pPr>
        <w:pStyle w:val="TextBodyIndent"/>
        <w:ind w:left="0" w:firstLine="709"/>
        <w:rPr/>
      </w:pPr>
      <w:r>
        <w:rPr/>
        <w:t>Данные для расчета:</w:t>
      </w:r>
    </w:p>
    <w:p>
      <w:pPr>
        <w:pStyle w:val="Normal"/>
        <w:numPr>
          <w:ilvl w:val="0"/>
          <w:numId w:val="58"/>
        </w:numPr>
        <w:spacing w:before="0" w:after="120"/>
        <w:ind w:left="0" w:firstLine="709"/>
        <w:jc w:val="both"/>
        <w:rPr/>
      </w:pPr>
      <w:r>
        <w:rPr/>
        <w:t>Потребность в сырье и материалах в 4-м квартале планируемого го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59"/>
        <w:gridCol w:w="1384"/>
        <w:gridCol w:w="1250"/>
        <w:gridCol w:w="1384"/>
        <w:gridCol w:w="1250"/>
        <w:gridCol w:w="1385"/>
      </w:tblGrid>
      <w:tr>
        <w:trPr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ырье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ариант 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ариант 2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ариант 3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-во, тон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тоимость 1 т.,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-во, то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тоимость 1 т., 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кол-во, тон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стоимость 1 т., руб.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-пес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хм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ind w:left="0" w:firstLine="709"/>
        <w:jc w:val="both"/>
        <w:rPr/>
      </w:pPr>
      <w:r>
        <w:rPr/>
        <w:t>Время пробега и обработки документов, на разгрузку и складирование, лабораторный анали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28"/>
        <w:gridCol w:w="1843"/>
        <w:gridCol w:w="1897"/>
        <w:gridCol w:w="187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рь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бег гру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иска и обработка докумен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грузка и складирова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бораторный анализ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хар-пес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хма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ind w:left="0" w:firstLine="709"/>
        <w:jc w:val="both"/>
        <w:rPr/>
      </w:pPr>
      <w:r>
        <w:rPr/>
        <w:t>Средние интервалы поставки рассчитываются на основании следующих фактических данных о поступлении сырья за прошлый год: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30"/>
        <w:gridCol w:w="1430"/>
        <w:gridCol w:w="1430"/>
        <w:gridCol w:w="1430"/>
        <w:gridCol w:w="1430"/>
      </w:tblGrid>
      <w:tr>
        <w:trPr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т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Задание 3.3</w:t>
      </w:r>
    </w:p>
    <w:p>
      <w:pPr>
        <w:pStyle w:val="31"/>
        <w:spacing w:lineRule="auto" w:line="228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ите длительность производственного цикла, коэффициент нарастания затрат, норму запаса в днях и норматив в денежном выражении по незавершенному производству:</w:t>
      </w:r>
    </w:p>
    <w:p>
      <w:pPr>
        <w:pStyle w:val="31"/>
        <w:spacing w:lineRule="auto" w:line="228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нные для расчета:</w:t>
      </w:r>
    </w:p>
    <w:p>
      <w:pPr>
        <w:pStyle w:val="31"/>
        <w:spacing w:lineRule="auto" w:line="228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. Предприятие выпускает три вида изделий А,Б,В Удельный вес затрат по каждому из этих видов изделий составляет соответственно 40,35 и 25%.</w:t>
      </w:r>
    </w:p>
    <w:p>
      <w:pPr>
        <w:pStyle w:val="Normal"/>
        <w:numPr>
          <w:ilvl w:val="0"/>
          <w:numId w:val="41"/>
        </w:numPr>
        <w:spacing w:lineRule="auto" w:line="228" w:before="0" w:after="120"/>
        <w:ind w:left="0" w:firstLine="709"/>
        <w:jc w:val="both"/>
        <w:rPr/>
      </w:pPr>
      <w:r>
        <w:rPr/>
        <w:t>Продолжительность производственного цикла (дней):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6"/>
        <w:gridCol w:w="2063"/>
        <w:gridCol w:w="1675"/>
        <w:gridCol w:w="1675"/>
      </w:tblGrid>
      <w:tr>
        <w:trPr>
          <w:trHeight w:val="278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ел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 деталей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бывание детале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ховой запас</w:t>
            </w:r>
          </w:p>
        </w:tc>
      </w:tr>
      <w:tr>
        <w:trPr>
          <w:trHeight w:val="27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рабочих мес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цехах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numPr>
          <w:ilvl w:val="0"/>
          <w:numId w:val="41"/>
        </w:numPr>
        <w:spacing w:before="120" w:after="120"/>
        <w:ind w:left="0" w:firstLine="709"/>
        <w:jc w:val="both"/>
        <w:rPr/>
      </w:pPr>
      <w:r>
        <w:rPr/>
        <w:t>Смета затрат на производство на планируемый год, тыс. руб.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ырье и основные материал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4,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помогательные материал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плив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нергия всех ви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плата основная и дополнительна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исления на социальные нуж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мортизационные отчис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</w:tbl>
    <w:p>
      <w:pPr>
        <w:pStyle w:val="Normal"/>
        <w:numPr>
          <w:ilvl w:val="0"/>
          <w:numId w:val="41"/>
        </w:numPr>
        <w:spacing w:before="120" w:after="0"/>
        <w:ind w:left="0" w:firstLine="709"/>
        <w:jc w:val="both"/>
        <w:rPr/>
      </w:pPr>
      <w:r>
        <w:rPr/>
        <w:t>Затраты в производстве распределяются по дням производственного цикла следующим образом: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1-й день – 50% сырья и основных материалов;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2-й день – 20%;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3-й день – 15%;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6-й день – 35%;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12-й день – 10%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в остальные дни – равными долями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Задание 3.4</w:t>
      </w:r>
    </w:p>
    <w:p>
      <w:pPr>
        <w:pStyle w:val="31"/>
        <w:spacing w:before="0" w:after="0"/>
        <w:ind w:left="0" w:firstLine="709"/>
        <w:rPr/>
      </w:pPr>
      <w:r>
        <w:rPr>
          <w:sz w:val="24"/>
          <w:szCs w:val="24"/>
        </w:rPr>
        <w:t>Определите норму запаса в днях и норматив в денежном выражении по незавершенному производству.</w:t>
      </w:r>
    </w:p>
    <w:p>
      <w:pPr>
        <w:pStyle w:val="31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нные для расчета:</w:t>
      </w:r>
    </w:p>
    <w:p>
      <w:pPr>
        <w:pStyle w:val="31"/>
        <w:ind w:left="0" w:firstLine="709"/>
        <w:rPr/>
      </w:pPr>
      <w:r>
        <w:rPr/>
        <w:t>1. Процесс производства на предприятии состоит из ряда последовательных операций, на осуществление которых требуется время (час.)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(час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ремя (час.)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</w:tbl>
    <w:p>
      <w:pPr>
        <w:pStyle w:val="31"/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2. Предприятие работает в две смены, продолжительность каждой смены – 8 часов.</w:t>
      </w:r>
    </w:p>
    <w:p>
      <w:pPr>
        <w:pStyle w:val="Normal"/>
        <w:ind w:firstLine="708"/>
        <w:jc w:val="both"/>
        <w:rPr/>
      </w:pPr>
      <w:r>
        <w:rPr/>
        <w:t>3. В целях предотвращения перебоев в ходе производственного процесса предусмотрен страховой задел в размере 5% длительности производственного цикла.</w:t>
      </w:r>
    </w:p>
    <w:p>
      <w:pPr>
        <w:pStyle w:val="Normal"/>
        <w:ind w:firstLine="708"/>
        <w:jc w:val="both"/>
        <w:rPr/>
      </w:pPr>
      <w:r>
        <w:rPr/>
        <w:t>4.  Себестоимость единицы продукции – 112 рублей.</w:t>
      </w:r>
    </w:p>
    <w:p>
      <w:pPr>
        <w:pStyle w:val="Normal"/>
        <w:ind w:left="1065" w:hanging="0"/>
        <w:jc w:val="both"/>
        <w:rPr/>
      </w:pPr>
      <w:r>
        <w:rPr/>
        <w:t>Стоимость материалов, поступающих в производство в первый день – 60 рублей, все последующие затраты нарастают равномерно.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Производственная себестоимость товарного выпуска – 855 тыс. рублей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  <w:t>Задание 3.5</w:t>
      </w:r>
    </w:p>
    <w:p>
      <w:pPr>
        <w:pStyle w:val="31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ределите на планируемый год норму запаса в днях и норматив в денежном выражении по готовой продукции и товарам отгруженным.</w:t>
      </w:r>
    </w:p>
    <w:p>
      <w:pPr>
        <w:pStyle w:val="31"/>
        <w:spacing w:before="0" w:after="0"/>
        <w:ind w:left="0" w:firstLine="709"/>
        <w:rPr/>
      </w:pPr>
      <w:r>
        <w:rPr/>
        <w:t>Данные отдела реализации и сбы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30"/>
        <w:gridCol w:w="1816"/>
        <w:gridCol w:w="2018"/>
        <w:gridCol w:w="185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родук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Удельный вес в общем выпуске (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ремя на подбор партий и упаковку (дней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ремя на транспортировку и погрузку (дней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ремя на составление расчетных документов (дней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31"/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уск товарной продукции по производственной себестоимости в планируемом году – 2075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3.6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Определите совокупный норматив оборотных средств и сумму его приро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анные для расчет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jc w:val="both"/>
        <w:rPr/>
      </w:pPr>
      <w:r>
        <w:rPr/>
        <w:t>Нормы оборотных средств (дней)</w:t>
      </w:r>
    </w:p>
    <w:p>
      <w:pPr>
        <w:pStyle w:val="Normal"/>
        <w:rPr/>
      </w:pPr>
      <w:r>
        <w:rPr/>
      </w:r>
    </w:p>
    <w:tbl>
      <w:tblPr>
        <w:tblW w:w="8582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3766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Сырье и основные материалы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помогательные материалы  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пливо                                     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завершенное производство 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Готовая продукция                         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rPr/>
      </w:pPr>
      <w:r>
        <w:rPr/>
        <w:t>На 4-й квартал планируемого года утверждена смета затрат, тыс. рублей:</w:t>
      </w:r>
    </w:p>
    <w:tbl>
      <w:tblPr>
        <w:tblW w:w="8582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742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Сырье и основные материалы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помогательные материалы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пливо        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работная плата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исления на зарплату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Амортизационные отчисления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чие расходы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</w:tbl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rPr/>
      </w:pPr>
      <w:r>
        <w:rPr/>
        <w:t>Совокупный норматив оборотных средств на начало планируемого года  - 455 тыс. рублей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bCs/>
        </w:rPr>
      </w:pPr>
      <w:r>
        <w:rPr>
          <w:b/>
          <w:bCs/>
        </w:rPr>
        <w:t>Задание 3.7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Cs/>
        </w:rPr>
      </w:pPr>
      <w:r>
        <w:rPr>
          <w:bCs/>
        </w:rPr>
        <w:t>Определите необходимые показатели, проанализируйте оборачиваемость оборотных средств предприятия и определите величину экономии (дополнительного вовлечения) денежных средств из оборота (в оборот) в результате ускорения (замедления) оборачиваемости оборотных средст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3"/>
        <w:jc w:val="both"/>
        <w:rPr/>
      </w:pPr>
      <w:r>
        <w:rPr/>
        <w:t>Данные для расчета, тыс. рубл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669"/>
        <w:gridCol w:w="1631"/>
        <w:gridCol w:w="1420"/>
        <w:gridCol w:w="1843"/>
      </w:tblGrid>
      <w:tr>
        <w:trPr>
          <w:trHeight w:val="275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казатели хозяйственной деятельности</w:t>
            </w:r>
          </w:p>
        </w:tc>
        <w:tc>
          <w:tcPr>
            <w:tcW w:w="6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Фактически</w:t>
            </w:r>
          </w:p>
        </w:tc>
      </w:tr>
      <w:tr>
        <w:trPr>
          <w:trHeight w:val="275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а предыдущий го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за отчетный год</w:t>
            </w:r>
          </w:p>
        </w:tc>
      </w:tr>
      <w:tr>
        <w:trPr>
          <w:trHeight w:val="275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иант 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иант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иант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иант 2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ыручка от прода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7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л-во дней пери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редний остаток оборотных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9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2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3"/>
        <w:jc w:val="both"/>
        <w:rPr>
          <w:b/>
          <w:b/>
          <w:bCs/>
        </w:rPr>
      </w:pPr>
      <w:r>
        <w:rPr>
          <w:b/>
          <w:bCs/>
        </w:rPr>
        <w:t>Задание 3.8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На предприятии используется 500 единиц материала в месяц, стоимость каждого заказа равна 150 тыс. рублей, стоимость хранения каждой единицы материала – 15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Используя формулу модели Уилсона, определит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1232" w:leader="none"/>
        </w:tabs>
        <w:jc w:val="both"/>
        <w:rPr/>
      </w:pPr>
      <w:r>
        <w:rPr/>
        <w:t>Чему равен оптимальный размер заказа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232" w:leader="none"/>
        </w:tabs>
        <w:jc w:val="both"/>
        <w:rPr/>
      </w:pPr>
      <w:r>
        <w:rPr/>
        <w:t>Сколько заказов следует делать в месяц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232" w:leader="none"/>
        </w:tabs>
        <w:jc w:val="both"/>
        <w:rPr/>
      </w:pPr>
      <w:r>
        <w:rPr/>
        <w:t>как часто необходимо делать каждый заказ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Контрольная работа</w:t>
      </w:r>
      <w:r>
        <w:rPr/>
        <w:t xml:space="preserve"> выполняется обучающимися в рамках практического занятия, в индивидуальном порядке (каждому выдается соответствующий вариант). На выполнение контрольной работы отводится 2 академических часа (90 минут). Результаты оцениваются по 5-бальной системе (см. ниж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имер варианта контрольной работы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дание 1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Рассчитайте величину финансово-эксплуатационной потребности предприятия и оцените на этой основе ее потребность в краткосрочных заемных средствах для полного обеспечения оборотных активов источниками финансирования, используя данные баланса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анные для расчета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пасы сырья, материалов, готовой продукции                    -  580 тыс. руб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ебиторская задолженность (включая задолженность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со сроком погашения свыше 12 мес.)                                     -  420 тыс. руб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Кредиторская задолженность по товарно-материальным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ценностям                                                                                  -  590 тыс. руб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Сумма собственных оборотных средств предприятия         -  310 тыс. руб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дание 2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о приведенным в таблице балансовым данным охарактеризуйте структуру оборотных средств предприятия, специфику его операционного цикла, а также какая часть текущих активов финансируется за счет собственных средств и долгосрочных кредитов, а какая - за счет заемных, включая краткосрочные кредиты банк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437"/>
        <w:gridCol w:w="3423"/>
        <w:gridCol w:w="1363"/>
      </w:tblGrid>
      <w:tr>
        <w:trPr>
          <w:tblHeader w:val="true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Акти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умма (тыс. руб.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асси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необоротные активы -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535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апитал и резерв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920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боротные активы       - 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67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раткосрочные обязательства (всего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82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пас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15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0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траты в незавершенном производст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05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61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Расходы будущих перио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04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Денежные средства и краткосрочные финансовые вло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Итого акти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902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Итого пасси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9028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дание 3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/>
          <w:b/>
          <w:i/>
          <w:i/>
        </w:rPr>
      </w:pPr>
      <w:r>
        <w:rPr>
          <w:b/>
          <w:i/>
        </w:rPr>
        <w:t>Рассчитайте длительность оборота денежных средств (финансового цикла), прокомментировав полученный результат и предложив пути сокращения длительности оборота денежных средств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анные для расчета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лительность оборота запасов</w:t>
        <w:tab/>
        <w:tab/>
        <w:tab/>
        <w:tab/>
        <w:tab/>
        <w:t>-   75 дней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лительность оборота дебиторской задолженности</w:t>
        <w:tab/>
        <w:tab/>
        <w:t>-   25 дней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лительность оборота кредиторской задолженности</w:t>
        <w:tab/>
        <w:tab/>
        <w:t>-   29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дания контрольной работы подобраны по трудоемкости, на их выполнение дается 90 мину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Р</w:t>
      </w:r>
      <w:commentRangeStart w:id="1"/>
      <w:r>
        <w:rPr>
          <w:b/>
        </w:rPr>
        <w:t xml:space="preserve">асчетное задание по теме «Управление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b/>
        </w:rPr>
        <w:t>оборотным капиталом корпорации»</w:t>
      </w:r>
      <w:r>
        <w:rPr/>
        <w:t xml:space="preserve"> предполагает работу в группе из 3-4 человек. Обучающимся выдается задание, в котором обозначены направления работы (расчет потребности в оборотном капитале, показателей оборачиваемости и эффективности использования оборотного капитала и др.). Обучающиеся должны выбрать корпорацию, на примере которой будут производится расчеты, распределить между членами группы функции и задачи, подготовить презентацию для защиты собранного информационного и аналитического материала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мер расчетного задания по теме «Управление оборотными активами организации»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254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1 </w:t>
      </w:r>
    </w:p>
    <w:p>
      <w:pPr>
        <w:pStyle w:val="Normal"/>
        <w:spacing w:lineRule="auto" w:line="254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быстро растущей компании – производителя строительных материалов на российском рынке последнее время стремительно растет число потребителей, и в настоящее время оно превышает 1000. Вместе с тем компания мало внимания уделяла контролю и анализу дебиторской задолженности, что привело к существенному приросту ее величины и даже неоднократно приводило к нехватке денежных средств. Важно учесть, что у компании значительные расходы на аренду складских помещений, поэтому она заинтересована в ускорении реализации. Какие методы управления дебиторской задолженностью можно порекомендовать данной компании, исходя из необходимости снижения неконтролируемого роста дебиторской задолженности, но в то же время сохранения тенденции роста реализации стройматериалов. Дайте развернутый и аргументированный ответ.</w:t>
      </w:r>
    </w:p>
    <w:p>
      <w:pPr>
        <w:pStyle w:val="Normal"/>
        <w:spacing w:lineRule="auto" w:line="25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2</w:t>
      </w:r>
    </w:p>
    <w:p>
      <w:pPr>
        <w:pStyle w:val="Normal"/>
        <w:spacing w:lineRule="auto" w:line="254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финансовую отчетность, представленную на официальных сайтах компаний, рассчитайте значение чистого оборотного капитала за три года и проанализируйте его динамику для компаний из следующих отраслей:</w:t>
      </w:r>
    </w:p>
    <w:p>
      <w:pPr>
        <w:pStyle w:val="Normal"/>
        <w:numPr>
          <w:ilvl w:val="0"/>
          <w:numId w:val="11"/>
        </w:numPr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фтяной;</w:t>
      </w:r>
    </w:p>
    <w:p>
      <w:pPr>
        <w:pStyle w:val="Normal"/>
        <w:numPr>
          <w:ilvl w:val="0"/>
          <w:numId w:val="11"/>
        </w:numPr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шиностроительной;</w:t>
      </w:r>
    </w:p>
    <w:p>
      <w:pPr>
        <w:pStyle w:val="Normal"/>
        <w:numPr>
          <w:ilvl w:val="0"/>
          <w:numId w:val="11"/>
        </w:numPr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екоммуникационной;</w:t>
      </w:r>
    </w:p>
    <w:p>
      <w:pPr>
        <w:pStyle w:val="Normal"/>
        <w:numPr>
          <w:ilvl w:val="0"/>
          <w:numId w:val="11"/>
        </w:numPr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рговой;</w:t>
      </w:r>
    </w:p>
    <w:p>
      <w:pPr>
        <w:pStyle w:val="Normal"/>
        <w:numPr>
          <w:ilvl w:val="0"/>
          <w:numId w:val="11"/>
        </w:numPr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оительной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цените насколько эффективно компании управляли своим чистым оборотным капиталом. 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е преимущества и недостатки существующей политики управления оборотным капиталом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ет ли, и, если имеет, то какие конкурентные преимущества имеют компании за счет управления оборотным капиталом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колько достаточен и стабилен текущий денежный поток компании от операционной деятельности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у компании получилось отрицательное значение чистого оборотного капитала, то обоснуйте экономические причины такого результата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е отраслевые особенности управления оборотным капиталом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читайте удельный вес запасов, дебиторской и кредиторской задолженности, а также как влияет конкуренция на величину дебиторской задолженности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ите анализ оборачиваемости оборотных средств компании по элементам (запасам и дебиторской задолженности), а также оборотных средств в целом. Оцените динамику показателей оборачиваемости.</w:t>
      </w:r>
    </w:p>
    <w:p>
      <w:pPr>
        <w:pStyle w:val="Normal"/>
        <w:spacing w:lineRule="auto" w:line="254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читайте потребность компании в оборотном капитале и оцените достаточность собственного оборотного капитала. </w:t>
      </w:r>
    </w:p>
    <w:p>
      <w:pPr>
        <w:pStyle w:val="Normal"/>
        <w:spacing w:lineRule="auto" w:line="254" w:before="0" w:after="160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ите насколько эффективно компания управляет денежными средствами и как может профинансировать их недостаток. Возможно ли это осуществить за счет улучшения управления оборотными активами. </w:t>
      </w:r>
    </w:p>
    <w:p>
      <w:pPr>
        <w:pStyle w:val="Normal"/>
        <w:spacing w:lineRule="auto" w:line="254" w:before="0" w:after="160"/>
        <w:ind w:firstLine="480"/>
        <w:jc w:val="both"/>
        <w:rPr>
          <w:rFonts w:eastAsia="Calibri"/>
          <w:lang w:eastAsia="en-US"/>
        </w:rPr>
      </w:pPr>
      <w:r>
        <w:rPr>
          <w:b/>
          <w:bCs/>
        </w:rPr>
        <w:t>Тема 4. Основы управления внеоборотными активами корпорации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Примеры тестовых заданий для самопроверки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Реальный собственный капитал предприятия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 не отражается в балансе, определяется расчетным путем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 рассчитывается как сумма итога раздела баланса «Капитал и резервы»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 отражается в уставных документах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 отражается в учредительных документах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Основным источником увеличения собственного капитала предприятия является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дополнительная эмиссия акций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нераспределенная прибыль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прибыль от уставной деятельности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 внереализационные доходы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Какая форма кредита является наиболее распространенным источником заемных средств для коммерческих организаций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государственный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коммерческий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банковский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потребительский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Ускорение оборачиваемости активов способствует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росту рентабельности продукции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росту рентабельности собственного капитал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росту рентабельности заемного капитал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 xml:space="preserve"> </w:t>
      </w:r>
      <w:r>
        <w:rPr/>
        <w:t>Г) росту рентабельности активов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Показатель рентабельности активов характеризует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структуру капитал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текущую ликвидность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эффективность использования имуществ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эффективность вложения капитала в имущество предприятия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Рассчитайте оборачиваемость капитала предприятия, если рентабельность продаж равна 10%, нераспределенная прибыль – 15 млн. руб., среднегодовая стоимость капитала 75 млн. руб.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 2 оборот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 1,5 оборот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2,5 оборот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 1,2 оборота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Показатели рентабельности ресурсного типа определяются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отношением прибыли к себестоимости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отношением прибыли к капиталу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отношением прибыли к выручке от продаж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отношением прибыли к сумме дебиторской и кредиторской задолженности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Какие элементы основных средств относятся к пассивной части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машины и оборудование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транспортные средства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здания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вычислительная техника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Земельные участки, находящиеся в собственности предприятий, относятся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к активной части основных средств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к пассивной части основных средств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к оборотным средствам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все ответы неверны.</w:t>
      </w:r>
    </w:p>
    <w:p>
      <w:pPr>
        <w:pStyle w:val="Normal"/>
        <w:keepNext w:val="true"/>
        <w:keepLines/>
        <w:numPr>
          <w:ilvl w:val="1"/>
          <w:numId w:val="42"/>
        </w:numPr>
        <w:tabs>
          <w:tab w:val="clear" w:pos="708"/>
          <w:tab w:val="left" w:pos="0" w:leader="none"/>
        </w:tabs>
        <w:ind w:left="368" w:hanging="357"/>
        <w:jc w:val="both"/>
        <w:rPr>
          <w:b/>
          <w:b/>
          <w:bCs/>
        </w:rPr>
      </w:pPr>
      <w:r>
        <w:rPr>
          <w:b/>
          <w:bCs/>
        </w:rPr>
        <w:t>При увеличении выручки от продажи продукции на 15%, а стоимости основных средств на 7,5% эффективность использования основных средств: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А) увеличилась на 10%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Б) увеличилась на 7%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В) увеличилась на 2%;</w:t>
      </w:r>
    </w:p>
    <w:p>
      <w:pPr>
        <w:pStyle w:val="Normal"/>
        <w:tabs>
          <w:tab w:val="clear" w:pos="708"/>
          <w:tab w:val="left" w:pos="0" w:leader="none"/>
        </w:tabs>
        <w:ind w:left="371" w:hanging="0"/>
        <w:rPr/>
      </w:pPr>
      <w:r>
        <w:rPr/>
        <w:t>Г) увеличилась на 6,5%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Вопросы для подготовки к выполнению практических заданий: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1106" w:leader="none"/>
        </w:tabs>
        <w:ind w:left="0" w:firstLine="709"/>
        <w:jc w:val="both"/>
        <w:rPr/>
      </w:pPr>
      <w:r>
        <w:rPr/>
        <w:t>Состав и структура внеоборотных актив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06" w:leader="none"/>
        </w:tabs>
        <w:ind w:left="0" w:firstLine="709"/>
        <w:jc w:val="both"/>
        <w:rPr/>
      </w:pPr>
      <w:r>
        <w:rPr/>
        <w:t>Основные средства организации: состав, методы оценки, изно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06" w:leader="none"/>
        </w:tabs>
        <w:ind w:left="0" w:firstLine="709"/>
        <w:jc w:val="both"/>
        <w:rPr/>
      </w:pPr>
      <w:r>
        <w:rPr/>
        <w:t>Расчет и оценка показателей использования и эффективности основ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06" w:leader="none"/>
        </w:tabs>
        <w:ind w:left="0" w:firstLine="709"/>
        <w:jc w:val="both"/>
        <w:rPr/>
      </w:pPr>
      <w:r>
        <w:rPr/>
        <w:t>Инвестиции как способ воспроизводства основ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106" w:leader="none"/>
        </w:tabs>
        <w:ind w:left="0" w:firstLine="709"/>
        <w:jc w:val="both"/>
        <w:rPr/>
      </w:pPr>
      <w:r>
        <w:rPr/>
        <w:t xml:space="preserve">Источники финансирования инвестиций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меры практических заданий для работы в аудитории и самопроверки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Задание 4.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/>
          <w:bCs/>
        </w:rPr>
        <w:t>Рассчитать и проанализировать структуру и динамику основных фондов предприятия за два календарных года, - отчетном и базисном, на основе данных бухгалтерского баланса</w:t>
      </w:r>
      <w:r>
        <w:rPr>
          <w:bCs/>
        </w:rPr>
        <w:t>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720"/>
        <w:gridCol w:w="720"/>
        <w:gridCol w:w="720"/>
        <w:gridCol w:w="719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иды основных фон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2020 г., млн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2021 г.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инамик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очные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основ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ктив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ассив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Проанализиров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r>
        <w:rPr/>
        <w:t>изменения, выявленные в структуре основных средств в отчетном год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r>
        <w:rPr/>
        <w:t>общую динамику основных средств (в абсолютной сумме и процентах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/>
      </w:pPr>
      <w:r>
        <w:rPr/>
        <w:t>удельный вес и динамику активной и пассивной частей основных средств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Задание 4.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основании представленных данных определить и проанализировать показатели движения основных фондов за отчетный год: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440"/>
        <w:gridCol w:w="1440"/>
        <w:gridCol w:w="1439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снов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таток на 1.01.20 г.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за год, тыс. 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 в течение года, тыс. руб.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и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bCs/>
        </w:rPr>
      </w:pPr>
      <w:r>
        <w:rPr>
          <w:b/>
          <w:bCs/>
        </w:rPr>
        <w:t>Задание 4.3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пределить показатели эффективности использования основных средств организации по данным таблицы. Проанализировать фондоотдачу основных средств и определить экономию (дополнительную потребность) капитальных вложений в результате увеличения (снижения) фондоотдачи средств, вложенных в основные фонды.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620"/>
        <w:gridCol w:w="1440"/>
        <w:gridCol w:w="900"/>
        <w:gridCol w:w="900"/>
      </w:tblGrid>
      <w:tr>
        <w:trPr>
          <w:trHeight w:val="278" w:hRule="atLeast"/>
          <w:cantSplit w:val="true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Базисный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Динамика</w:t>
            </w:r>
          </w:p>
        </w:tc>
      </w:tr>
      <w:tr>
        <w:trPr>
          <w:trHeight w:val="277" w:hRule="atLeast"/>
          <w:cantSplit w:val="true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Годовой объем произведенной товарной продукции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Среднегодовая стоимость основных средств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Нераспределенная прибыль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bCs/>
        </w:rPr>
      </w:pPr>
      <w:r>
        <w:rPr>
          <w:b/>
          <w:bCs/>
        </w:rPr>
        <w:t>Задание 4.4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считать и проанализировать эффективность использования основных средств торгового предприятия (по данным таблицы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1766"/>
        <w:gridCol w:w="1570"/>
        <w:gridCol w:w="980"/>
        <w:gridCol w:w="983"/>
      </w:tblGrid>
      <w:tr>
        <w:trPr>
          <w:trHeight w:val="135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13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, тыс. 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, чел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, тыс. 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стоимость основных средств, тыс. 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отдач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емко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орентабельност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</w:r>
    </w:p>
    <w:p>
      <w:pPr>
        <w:pStyle w:val="Normal"/>
        <w:keepNext w:val="true"/>
        <w:spacing w:before="200" w:after="200"/>
        <w:ind w:firstLine="709"/>
        <w:rPr>
          <w:b/>
          <w:b/>
          <w:bCs/>
        </w:rPr>
      </w:pPr>
      <w:r>
        <w:rPr>
          <w:b/>
          <w:bCs/>
        </w:rPr>
        <w:t>Тема 5. Управление затратами и финансовыми результатами корпо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Вопросы для подготовки к практическим заданиям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Состав доходов и расходов предприятий как экономическая база формирования финансовых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rPr/>
      </w:pPr>
      <w:r>
        <w:rPr/>
        <w:t>Выручка от продажи продукции, ее планирование и распред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rPr/>
      </w:pPr>
      <w:r>
        <w:rPr/>
        <w:t>Оценка, планирование и управление процессом формирования затр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Прибыль как показатель эффективности хозяйственной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Планирование и прогноз прибыли в рыночной эконом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Распределение прибыл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меры практических заданий для работы в аудитории и самопроверки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Определите доход от продажи продукции на планируемы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Данные для расчет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/>
      </w:pPr>
      <w:r>
        <w:rPr/>
        <w:t>План производства продукции на планируемый год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746"/>
        <w:gridCol w:w="1745"/>
        <w:gridCol w:w="1793"/>
        <w:gridCol w:w="1972"/>
      </w:tblGrid>
      <w:tr>
        <w:trPr>
          <w:trHeight w:val="135" w:hRule="atLeast"/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продукции, тыс. тонн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 предприятия за 1 т. продукции (руб.).</w:t>
            </w:r>
          </w:p>
        </w:tc>
      </w:tr>
      <w:tr>
        <w:trPr>
          <w:trHeight w:val="135" w:hRule="atLeast"/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15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/>
      </w:pPr>
      <w:r>
        <w:rPr/>
        <w:t>Фактические остатки продукции по балансу на 1 октября текущего года, тыс. руб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Готовой продукции на складе</w:t>
        <w:tab/>
        <w:tab/>
        <w:tab/>
        <w:tab/>
        <w:tab/>
        <w:tab/>
        <w:t>- 11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оваров отгруженных, срок оплаты которых не наступил</w:t>
        <w:tab/>
        <w:tab/>
        <w:t>- 24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оваров, не оплаченных в срок покупателями</w:t>
        <w:tab/>
        <w:tab/>
        <w:tab/>
        <w:t>- 3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оваров на ответственном хранении у покупателя</w:t>
        <w:tab/>
        <w:tab/>
        <w:tab/>
        <w:t>- 60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/>
      </w:pPr>
      <w:r>
        <w:rPr/>
        <w:t>План производства и отгрузки продукции в 4-м квартале текущего года, млн. руб.:</w:t>
      </w:r>
    </w:p>
    <w:tbl>
      <w:tblPr>
        <w:tblW w:w="886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35"/>
        <w:gridCol w:w="2985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оптовой цене пред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 производственной себестоимости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оизводство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тгрузка продук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</w:tbl>
    <w:p>
      <w:pPr>
        <w:pStyle w:val="26"/>
        <w:numPr>
          <w:ilvl w:val="0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</w:tabs>
        <w:spacing w:lineRule="auto" w:line="240" w:before="0" w:after="0"/>
        <w:ind w:left="28" w:firstLine="677"/>
        <w:jc w:val="both"/>
        <w:rPr/>
      </w:pPr>
      <w:r>
        <w:rPr/>
        <w:t>Анализ отчетных данных за первые три квартала текущего года позволяет предположить, что в 4-м квартале план производства будет выполнен на 105%, а план отгрузки на 102%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</w:tabs>
        <w:ind w:left="28" w:firstLine="677"/>
        <w:jc w:val="both"/>
        <w:rPr/>
      </w:pPr>
      <w:r>
        <w:rPr/>
        <w:t>За 9 месяцев текущего года отгружено товаров: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  <w:tab w:val="left" w:pos="1442" w:leader="none"/>
        </w:tabs>
        <w:ind w:left="28" w:firstLine="1078"/>
        <w:jc w:val="both"/>
        <w:rPr/>
      </w:pPr>
      <w:r>
        <w:rPr/>
        <w:t xml:space="preserve">по производственной себестоимости </w:t>
        <w:tab/>
        <w:t>- на 58,3 млн. руб.;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  <w:tab w:val="left" w:pos="1442" w:leader="none"/>
        </w:tabs>
        <w:ind w:left="28" w:firstLine="1078"/>
        <w:jc w:val="both"/>
        <w:rPr/>
      </w:pPr>
      <w:r>
        <w:rPr/>
        <w:t>по оптовым ценам</w:t>
        <w:tab/>
        <w:tab/>
        <w:tab/>
        <w:tab/>
        <w:t xml:space="preserve">- на 59,6 млн. руб. </w:t>
      </w:r>
    </w:p>
    <w:p>
      <w:pPr>
        <w:pStyle w:val="26"/>
        <w:numPr>
          <w:ilvl w:val="0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</w:tabs>
        <w:spacing w:lineRule="auto" w:line="240" w:before="0" w:after="0"/>
        <w:ind w:left="28" w:firstLine="677"/>
        <w:jc w:val="both"/>
        <w:rPr/>
      </w:pPr>
      <w:r>
        <w:rPr/>
        <w:t>К концу года ожидается снижение остатков товаров отгруженных не оплаченных в срок на 25%, находящихся на ответственном хранении у покупателя на 50%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</w:tabs>
        <w:ind w:left="28" w:firstLine="677"/>
        <w:jc w:val="both"/>
        <w:rPr/>
      </w:pPr>
      <w:r>
        <w:rPr/>
        <w:t>Остатки готовой продукции на складе на планируемый год предусматриваются в размере 10-ти дневного запаса. Длительность документооборота по товарам отгруженным остается на уровне текущего года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" w:leader="none"/>
          <w:tab w:val="left" w:pos="1080" w:leader="none"/>
        </w:tabs>
        <w:ind w:left="28" w:firstLine="677"/>
        <w:jc w:val="both"/>
        <w:rPr/>
      </w:pPr>
      <w:r>
        <w:rPr/>
        <w:t>Удельный вес 4-го квартала в годовом выпуске продукции составит в планируемом году 26%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2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на планируемый год плановую себестоимость реализуемой продукции, рассчитав при этом экономию от снижения затрат за счет роста производительности труда и повышения эффективности использования основных производственных фондов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>Данные для расчета, тыс. руб.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080"/>
        <w:gridCol w:w="1080"/>
        <w:gridCol w:w="1079"/>
      </w:tblGrid>
      <w:tr>
        <w:trPr>
          <w:trHeight w:val="135" w:hRule="atLeast"/>
          <w:cantSplit w:val="true"/>
        </w:trPr>
        <w:tc>
          <w:tcPr>
            <w:tcW w:w="5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</w:tc>
      </w:tr>
      <w:tr>
        <w:trPr>
          <w:trHeight w:val="135" w:hRule="atLeast"/>
          <w:cantSplit w:val="true"/>
        </w:trPr>
        <w:tc>
          <w:tcPr>
            <w:tcW w:w="5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объем товарной продукции в текущем году в оптовых ценах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5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ной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в текуще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 отчисления по смете затрат на производство в текуще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ируем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остатки нереализованной продукции на начало планируемого года по производственной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 производственной программы на планируемый год,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изводительности труд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реднегодовой заработной платы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фондоотдачи в планируемом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запаса на планируемый год,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тов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оварам отгруже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роизводственные расходы в планируем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3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прибыль на планируемый год методом прямого счета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>Данные для расчета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  <w:tab w:val="left" w:pos="1148" w:leader="none"/>
        </w:tabs>
        <w:ind w:left="28" w:firstLine="677"/>
        <w:jc w:val="both"/>
        <w:rPr/>
      </w:pPr>
      <w:r>
        <w:rPr/>
        <w:t>План производства продукции на планируемый год: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60"/>
        <w:gridCol w:w="1293"/>
        <w:gridCol w:w="1407"/>
        <w:gridCol w:w="1440"/>
        <w:gridCol w:w="1799"/>
      </w:tblGrid>
      <w:tr>
        <w:trPr>
          <w:trHeight w:val="135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цена за единицу, руб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единицы продукции, руб.</w:t>
            </w:r>
          </w:p>
        </w:tc>
      </w:tr>
      <w:tr>
        <w:trPr>
          <w:trHeight w:val="135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48" w:leader="none"/>
        </w:tabs>
        <w:ind w:left="28" w:firstLine="677"/>
        <w:jc w:val="both"/>
        <w:rPr/>
      </w:pPr>
      <w:r>
        <w:rPr/>
        <w:t>Остатки продукции на начало и конец планируемого года (по производственной себестоимости), тыс. руб.: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942"/>
        <w:gridCol w:w="942"/>
        <w:gridCol w:w="942"/>
        <w:gridCol w:w="942"/>
        <w:gridCol w:w="942"/>
        <w:gridCol w:w="942"/>
      </w:tblGrid>
      <w:tr>
        <w:trPr>
          <w:trHeight w:val="135" w:hRule="atLeast"/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</w:rPr>
              <w:t>Показатели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лановые остатки на начало планируемого года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лановые остатки на конец планируемого года</w:t>
            </w:r>
          </w:p>
        </w:tc>
      </w:tr>
      <w:tr>
        <w:trPr>
          <w:trHeight w:val="276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Вар.3</w:t>
            </w:r>
          </w:p>
        </w:tc>
      </w:tr>
      <w:tr>
        <w:trPr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Готовая продукция на склад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Товары отгруженные, срок оплаты которых не наступи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Товары отгруженные, не оплаченные в срок покупателям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Товары на ответственном хранении у покупател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48" w:leader="none"/>
        </w:tabs>
        <w:ind w:left="28" w:firstLine="677"/>
        <w:jc w:val="both"/>
        <w:rPr/>
      </w:pPr>
      <w:r>
        <w:rPr/>
        <w:t>Ожидаемая рентабельность (к производственной себестоимости) 4-го квартала текущего года – 19,5%, 4-го квартала планируемого года – 21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48" w:leader="none"/>
        </w:tabs>
        <w:ind w:left="28" w:firstLine="677"/>
        <w:jc w:val="both"/>
        <w:rPr/>
      </w:pPr>
      <w:r>
        <w:rPr/>
        <w:t>Мероприятия по модернизации позволят на 20 руб. уменьшить расход на основные материалы на каждый станок; мероприятия по улучшению организации труда позволят снизить на 10 руб. затраты на заработную плату на каждое изделие для продукции Б и Д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4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аналитическим методом прибыль на планируемый год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Данные для расчет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/>
      </w:pPr>
      <w:r>
        <w:rPr/>
        <w:t>Показатели текущего года:</w:t>
      </w:r>
    </w:p>
    <w:tbl>
      <w:tblPr>
        <w:tblW w:w="8582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55"/>
        <w:gridCol w:w="2864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тчет за 9 месяце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Ожидаемое исполнение за 4-й квартал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Реализованная продукц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- по действующим цен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- по полной себестоимо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0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/>
      </w:pPr>
      <w:r>
        <w:rPr/>
        <w:t>На планируемый год предусматриваютс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jc w:val="both"/>
        <w:rPr/>
      </w:pPr>
      <w:r>
        <w:rPr/>
        <w:t>выпуск товарной продукции по полной себестоимости, тыс. руб.</w:t>
        <w:tab/>
        <w:t>- 64800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удельный вес сравнимой товарной продукции, % </w:t>
        <w:tab/>
        <w:tab/>
        <w:tab/>
        <w:t>- 87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jc w:val="both"/>
        <w:rPr/>
      </w:pPr>
      <w:r>
        <w:rPr>
          <w:spacing w:val="-10"/>
        </w:rPr>
        <w:t>задание по снижению себестоимости сравнимой товарной продукции, %</w:t>
      </w:r>
      <w:r>
        <w:rPr/>
        <w:tab/>
        <w:t>- 9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/>
      </w:pPr>
      <w:r>
        <w:rPr/>
        <w:t>ожидаемые остатки продукции:</w:t>
      </w:r>
    </w:p>
    <w:p>
      <w:pPr>
        <w:pStyle w:val="Normal"/>
        <w:tabs>
          <w:tab w:val="clear" w:pos="708"/>
          <w:tab w:val="left" w:pos="0" w:leader="none"/>
        </w:tabs>
        <w:ind w:left="1429" w:hanging="0"/>
        <w:jc w:val="both"/>
        <w:rPr/>
      </w:pPr>
      <w:r>
        <w:rPr/>
        <w:t>- на начало года</w:t>
        <w:tab/>
        <w:tab/>
        <w:tab/>
        <w:tab/>
        <w:tab/>
        <w:tab/>
        <w:tab/>
        <w:tab/>
        <w:t>- 6100</w:t>
      </w:r>
    </w:p>
    <w:p>
      <w:pPr>
        <w:pStyle w:val="Normal"/>
        <w:tabs>
          <w:tab w:val="clear" w:pos="708"/>
          <w:tab w:val="left" w:pos="0" w:leader="none"/>
        </w:tabs>
        <w:ind w:left="1429" w:hanging="0"/>
        <w:jc w:val="both"/>
        <w:rPr/>
      </w:pPr>
      <w:r>
        <w:rPr/>
        <w:t>- на конец года</w:t>
        <w:tab/>
        <w:tab/>
        <w:tab/>
        <w:tab/>
        <w:tab/>
        <w:tab/>
        <w:tab/>
        <w:tab/>
        <w:t>- 570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/>
      </w:pPr>
      <w:r>
        <w:rPr/>
        <w:t>плановая рентабельность несравнимой продукции, %</w:t>
        <w:tab/>
        <w:tab/>
        <w:tab/>
        <w:t>- 1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нтабельность продукции (к себестоимости) в 4-м квартале текущего года ожидается на уровне 15%, в 4-м квартале планируемого года – 17%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5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минимальный объем продажи продукции (в натуральном и денежном выражении) с точки зрения окупаемост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Предприятие предполагает производить новую продукцию по цене 100 руб. за единицу, годовая сумма условно-постоянных затрат составляет 900 тыс. рублей, уровень переменных затрат на единицу продукции – 52%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6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бъем продаж составил 50 млн. руб., сумма постоянных затрат 9,5 млн. руб. Определите, насколько изменится уровень постоянных затрат и сумма полученной прибыли, если объем продаж возрастет на 10%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7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Определите порог рентабельности продаж новой продукции, если прогнозируемая цена единицы продукции – 1000 руб., переменные затраты на единицу продукции – 65%, годовая сумма постоянных затрат 1400 руб.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8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запас финансовой прочности, если выручка за период составит 5 млн. руб., постоянные затраты – 1 млн. руб., переменные затраты – 2 млн. руб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9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Определите минимально возможную цену, по которой предприятие может продавать продукцию (обеспечивая безубыточность продаж), если: прогнозируемый объем выпуска продукции – 3000 штук, переменные затраты на единицу продукции – 600 рублей, годовая сумма постоянных затрат – 1500 тыс. рублей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Задание 5.10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Определите эффект операционного рычага, если выручка от реализации – 15млн. руб., постоянные затраты – 2 млн. руб., переменные затраты – 9,5 млн. руб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Темы докладов для самостоятельной подготовки, с представлением презентации и обсуждения на семинарском занятии: 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Факторы, влияющие на размер выручки от продаж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Методы планирования выручки от продажи проду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Ценовая политика при планировании выручки от продаж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Взаимосвязь объема производства, затрат и прибыл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Рентабельность как показатель доходности и прибыльности, виды рентаб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Порог рентабельности, методы расчета порога рентабель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Операционный рычаг и оценка его эффек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Финансовый рычаг и оценка его эффек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Классификация затрат на производство и реализацию проду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Методы планирования затрат на производство и реализацию продукц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Прибыль как финансовая категория, показатели прибыл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rPr/>
      </w:pPr>
      <w:r>
        <w:rPr/>
        <w:t>Необходимость и значение планирования прибыли. Методы планирования и прогнозирования прибыли в организации.</w:t>
      </w:r>
    </w:p>
    <w:p>
      <w:pPr>
        <w:pStyle w:val="Normal"/>
        <w:keepNext w:val="true"/>
        <w:spacing w:before="200" w:after="200"/>
        <w:ind w:firstLine="709"/>
        <w:rPr>
          <w:b/>
          <w:b/>
          <w:bCs/>
        </w:rPr>
      </w:pPr>
      <w:r>
        <w:rPr>
          <w:b/>
          <w:bCs/>
        </w:rPr>
        <w:t>Тема 6. Инвестиции и инвестиционная деятельность корпор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меры тестовых заданий для самопроверки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  Инвестиции в производстве предполагают:</w:t>
      </w:r>
    </w:p>
    <w:p>
      <w:pPr>
        <w:pStyle w:val="Normal"/>
        <w:ind w:firstLine="709"/>
        <w:jc w:val="both"/>
        <w:rPr/>
      </w:pPr>
      <w:r>
        <w:rPr/>
        <w:t>А. Вложения на содержание машин и оборудования</w:t>
      </w:r>
    </w:p>
    <w:p>
      <w:pPr>
        <w:pStyle w:val="Normal"/>
        <w:ind w:firstLine="709"/>
        <w:jc w:val="both"/>
        <w:rPr/>
      </w:pPr>
      <w:r>
        <w:rPr/>
        <w:t xml:space="preserve">Б. Вложения в виде капитальных затрат </w:t>
      </w:r>
    </w:p>
    <w:p>
      <w:pPr>
        <w:pStyle w:val="Normal"/>
        <w:ind w:firstLine="709"/>
        <w:jc w:val="both"/>
        <w:rPr/>
      </w:pPr>
      <w:r>
        <w:rPr/>
        <w:t>В. Вложения на осуществление основной производственной деятельно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Под инвестированием понима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А. Целенаправленное вложение капитала на определенный срок </w:t>
      </w:r>
    </w:p>
    <w:p>
      <w:pPr>
        <w:pStyle w:val="Normal"/>
        <w:ind w:firstLine="709"/>
        <w:jc w:val="both"/>
        <w:rPr/>
      </w:pPr>
      <w:r>
        <w:rPr/>
        <w:t>Б. Изучение «ниш» экономики для более выгодного вложения капитала</w:t>
      </w:r>
    </w:p>
    <w:p>
      <w:pPr>
        <w:pStyle w:val="Normal"/>
        <w:ind w:firstLine="709"/>
        <w:jc w:val="both"/>
        <w:rPr/>
      </w:pPr>
      <w:r>
        <w:rPr/>
        <w:t>В. Процесс принятия решений в условиях экономической неопределенности и многовариантно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 К портфельным иностранным инвестициям относятся:</w:t>
      </w:r>
    </w:p>
    <w:p>
      <w:pPr>
        <w:pStyle w:val="Normal"/>
        <w:ind w:firstLine="709"/>
        <w:jc w:val="both"/>
        <w:rPr/>
      </w:pPr>
      <w:r>
        <w:rPr/>
        <w:t>А. Вложения капитала, взятого на определенных условиях в любом иностранном банке</w:t>
      </w:r>
    </w:p>
    <w:p>
      <w:pPr>
        <w:pStyle w:val="Normal"/>
        <w:ind w:firstLine="709"/>
        <w:jc w:val="both"/>
        <w:rPr/>
      </w:pPr>
      <w:r>
        <w:rPr/>
        <w:t>Б. Предложения от иностранных инвесторов в виде портфеля документов, т. е. предполагающие несколько направлений инвестирования</w:t>
      </w:r>
    </w:p>
    <w:p>
      <w:pPr>
        <w:pStyle w:val="Normal"/>
        <w:ind w:firstLine="709"/>
        <w:jc w:val="both"/>
        <w:rPr/>
      </w:pPr>
      <w:r>
        <w:rPr/>
        <w:t xml:space="preserve">В. Вложения в иностранные ценные бумаги, цель которого заключается в «игре» на курсах валют с целью получения прибыл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Законодательные условия инвестирования представляют собой:</w:t>
      </w:r>
    </w:p>
    <w:p>
      <w:pPr>
        <w:pStyle w:val="Normal"/>
        <w:ind w:firstLine="709"/>
        <w:jc w:val="both"/>
        <w:rPr/>
      </w:pPr>
      <w:r>
        <w:rPr/>
        <w:t>А. Условия, определяющие минимальную сумму инвестиций для разных групп инвесторов</w:t>
      </w:r>
    </w:p>
    <w:p>
      <w:pPr>
        <w:pStyle w:val="Normal"/>
        <w:ind w:firstLine="709"/>
        <w:jc w:val="both"/>
        <w:rPr/>
      </w:pPr>
      <w:r>
        <w:rPr/>
        <w:t xml:space="preserve">Б. Нормативные условия, создающие законодательный фон, на котором осуществляется инвестиционная деятельности </w:t>
      </w:r>
    </w:p>
    <w:p>
      <w:pPr>
        <w:pStyle w:val="Normal"/>
        <w:ind w:firstLine="709"/>
        <w:jc w:val="both"/>
        <w:rPr/>
      </w:pPr>
      <w:r>
        <w:rPr/>
        <w:t>В. Условия, по которым инвестор может получить дивидент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Основная цель инвестиционного проекта:</w:t>
      </w:r>
    </w:p>
    <w:p>
      <w:pPr>
        <w:pStyle w:val="Normal"/>
        <w:ind w:firstLine="709"/>
        <w:jc w:val="both"/>
        <w:rPr/>
      </w:pPr>
      <w:r>
        <w:rPr/>
        <w:t>А. Создание взаимовыгодных условий сотрудничества между бизнес-партнерами</w:t>
      </w:r>
    </w:p>
    <w:p>
      <w:pPr>
        <w:pStyle w:val="Normal"/>
        <w:ind w:firstLine="709"/>
        <w:jc w:val="both"/>
        <w:rPr/>
      </w:pPr>
      <w:r>
        <w:rPr/>
        <w:t>Б. Изучение конъюнктуры рынка</w:t>
      </w:r>
    </w:p>
    <w:p>
      <w:pPr>
        <w:pStyle w:val="Normal"/>
        <w:ind w:firstLine="709"/>
        <w:jc w:val="both"/>
        <w:rPr/>
      </w:pPr>
      <w:r>
        <w:rPr/>
        <w:t xml:space="preserve">В. Получение максимально возможной прибыл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Прединвестиционная фаза содержит:</w:t>
      </w:r>
    </w:p>
    <w:p>
      <w:pPr>
        <w:pStyle w:val="Normal"/>
        <w:ind w:firstLine="709"/>
        <w:jc w:val="both"/>
        <w:rPr/>
      </w:pPr>
      <w:r>
        <w:rPr/>
        <w:t>А. Этап расчетов технико-экономических показателей будущего проекта</w:t>
      </w:r>
    </w:p>
    <w:p>
      <w:pPr>
        <w:pStyle w:val="Normal"/>
        <w:ind w:firstLine="709"/>
        <w:jc w:val="both"/>
        <w:rPr/>
      </w:pPr>
      <w:r>
        <w:rPr/>
        <w:t xml:space="preserve">Б. Этап технико-экономических расчетов показателей будущего проекта и анализ альтернативных вариантов инвестирования </w:t>
      </w:r>
    </w:p>
    <w:p>
      <w:pPr>
        <w:pStyle w:val="Normal"/>
        <w:ind w:firstLine="709"/>
        <w:jc w:val="both"/>
        <w:rPr/>
      </w:pPr>
      <w:r>
        <w:rPr/>
        <w:t>В. Маркетинговые исследования по будущему проек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 Инвестиционный рынок состоит из:</w:t>
      </w:r>
    </w:p>
    <w:p>
      <w:pPr>
        <w:pStyle w:val="Normal"/>
        <w:ind w:firstLine="709"/>
        <w:jc w:val="both"/>
        <w:rPr/>
      </w:pPr>
      <w:r>
        <w:rPr/>
        <w:t>А. Рынка реального инвестирования и финансового рынка</w:t>
      </w:r>
    </w:p>
    <w:p>
      <w:pPr>
        <w:pStyle w:val="Normal"/>
        <w:ind w:firstLine="709"/>
        <w:jc w:val="both"/>
        <w:rPr/>
      </w:pPr>
      <w:r>
        <w:rPr/>
        <w:t>Б. Рынка реального инвестирования и инновационного рынка</w:t>
      </w:r>
    </w:p>
    <w:p>
      <w:pPr>
        <w:pStyle w:val="Normal"/>
        <w:ind w:firstLine="709"/>
        <w:jc w:val="both"/>
        <w:rPr/>
      </w:pPr>
      <w:r>
        <w:rPr/>
        <w:t xml:space="preserve">В. Рынка реального инвестирования, финансового рынка и инновационного рынк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Капитальные вложения включают:</w:t>
      </w:r>
    </w:p>
    <w:p>
      <w:pPr>
        <w:pStyle w:val="Normal"/>
        <w:ind w:firstLine="709"/>
        <w:jc w:val="both"/>
        <w:rPr/>
      </w:pPr>
      <w:r>
        <w:rPr/>
        <w:t xml:space="preserve">А. Реальные инвестиции в основной капитал (основные фонды) </w:t>
      </w:r>
    </w:p>
    <w:p>
      <w:pPr>
        <w:pStyle w:val="Normal"/>
        <w:ind w:firstLine="709"/>
        <w:jc w:val="both"/>
        <w:rPr/>
      </w:pPr>
      <w:r>
        <w:rPr/>
        <w:t>Б. Реальные инвестиции в трудовые ресурсы</w:t>
      </w:r>
    </w:p>
    <w:p>
      <w:pPr>
        <w:pStyle w:val="Normal"/>
        <w:ind w:firstLine="709"/>
        <w:jc w:val="both"/>
        <w:rPr/>
      </w:pPr>
      <w:r>
        <w:rPr/>
        <w:t>В. Реальные инвестиции в наукоемкие технолог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9. Показатели коммерческой эффективности учитывают:</w:t>
      </w:r>
    </w:p>
    <w:p>
      <w:pPr>
        <w:pStyle w:val="Normal"/>
        <w:ind w:firstLine="709"/>
        <w:jc w:val="both"/>
        <w:rPr/>
      </w:pPr>
      <w:r>
        <w:rPr/>
        <w:t>А. Сроки реализации проекта</w:t>
      </w:r>
    </w:p>
    <w:p>
      <w:pPr>
        <w:pStyle w:val="Normal"/>
        <w:ind w:firstLine="709"/>
        <w:jc w:val="both"/>
        <w:rPr/>
      </w:pPr>
      <w:r>
        <w:rPr/>
        <w:t xml:space="preserve">Б. Финансовые последствия реализации проекта при условии, что инвестор воспользовался всеми возможными вариантами </w:t>
      </w:r>
    </w:p>
    <w:p>
      <w:pPr>
        <w:pStyle w:val="Normal"/>
        <w:ind w:firstLine="709"/>
        <w:jc w:val="both"/>
        <w:rPr/>
      </w:pPr>
      <w:r>
        <w:rPr/>
        <w:t>В. Последствия реализации инвестиционного проекта для государств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Инвестиционный потенциал представляет собой:</w:t>
      </w:r>
    </w:p>
    <w:p>
      <w:pPr>
        <w:pStyle w:val="Normal"/>
        <w:ind w:firstLine="709"/>
        <w:jc w:val="both"/>
        <w:rPr/>
      </w:pPr>
      <w:r>
        <w:rPr/>
        <w:t xml:space="preserve">А. Инвестиционную привлекательность объекта инвестирования </w:t>
      </w:r>
    </w:p>
    <w:p>
      <w:pPr>
        <w:pStyle w:val="Normal"/>
        <w:ind w:firstLine="709"/>
        <w:jc w:val="both"/>
        <w:rPr/>
      </w:pPr>
      <w:r>
        <w:rPr/>
        <w:t>Б. Максимально возможную прибыль от реализации инвестиционного проекта</w:t>
      </w:r>
    </w:p>
    <w:p>
      <w:pPr>
        <w:pStyle w:val="Normal"/>
        <w:ind w:firstLine="709"/>
        <w:jc w:val="both"/>
        <w:rPr/>
      </w:pPr>
      <w:r>
        <w:rPr/>
        <w:t>В. Многовариантность целей вложения в тот или иной проек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подготовки к опросу-собеседованию:</w:t>
      </w:r>
    </w:p>
    <w:p>
      <w:pPr>
        <w:pStyle w:val="Style20"/>
        <w:numPr>
          <w:ilvl w:val="0"/>
          <w:numId w:val="32"/>
        </w:numPr>
        <w:jc w:val="both"/>
        <w:rPr/>
      </w:pPr>
      <w:r>
        <w:rPr>
          <w:sz w:val="24"/>
        </w:rPr>
        <w:t>Инвестиционные критерии оценки проекта</w:t>
      </w:r>
    </w:p>
    <w:p>
      <w:pPr>
        <w:pStyle w:val="Style20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Определение ставки дисконтирования при оценке инвестиционных </w:t>
      </w:r>
    </w:p>
    <w:p>
      <w:pPr>
        <w:pStyle w:val="Style20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Принцип разделения инвестиционных и финансовых решений</w:t>
      </w:r>
    </w:p>
    <w:p>
      <w:pPr>
        <w:pStyle w:val="Style20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Принятие инвестиционного решения на основе совокупности инвестиционных критериев</w:t>
      </w:r>
    </w:p>
    <w:p>
      <w:pPr>
        <w:pStyle w:val="Style20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Управление инвестиционными проектами в условиях риска</w:t>
      </w:r>
    </w:p>
    <w:p>
      <w:pPr>
        <w:pStyle w:val="Style20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Выбор инвестиционного проекта в условиях ограниченного финансирования</w:t>
      </w:r>
    </w:p>
    <w:p>
      <w:pPr>
        <w:pStyle w:val="Normal"/>
        <w:keepNext w:val="true"/>
        <w:spacing w:before="200" w:after="200"/>
        <w:ind w:firstLine="709"/>
        <w:rPr>
          <w:b/>
          <w:b/>
          <w:bCs/>
        </w:rPr>
      </w:pPr>
      <w:r>
        <w:rPr>
          <w:b/>
          <w:bCs/>
        </w:rPr>
        <w:t>Тема 7. Финансовое планирование и бюджетирование в корпо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ы тестовых заданий для текущего контроля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На что направлен процесс финансового планирования на предприятии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А. На более эффективное использование прибыли и других доходов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Б. На рациональное использование трудовых ресурсов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На улучшение потребительских свойств товара  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Что не является источником финансирования предприятия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А. Форфейтинг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Амортизационные отчисления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Объем затрат на НИОКР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Из перечисленных источников выберите источник финансирования долгосрочных инвестиций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А. Добавочный капитал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Амортизационный фонд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Резервный фонд 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Что понимается под источниками финансирования, которыми располагает предприятие на плановый период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А. Собственные средства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Уставный капитал предприятия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Собственные, заемные и привлеченные средства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Какой период охватывает текущий финансовый план предприятия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rStyle w:val="StrongEmphasis"/>
          <w:b w:val="false"/>
        </w:rPr>
        <w:t>А. Год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Квартал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Месяц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Что является основной задачей финансового планирования предприятия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rStyle w:val="StrongEmphasis"/>
          <w:b w:val="false"/>
        </w:rPr>
        <w:t>А. Максимизация стоимости компании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, Учет объемов произведенной продукции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Эффективное использование трудовых ресурсов  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Какой из перечисленных методов относится к прогнозированию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rStyle w:val="StrongEmphasis"/>
          <w:b w:val="false"/>
        </w:rPr>
        <w:t xml:space="preserve">А. Нормативный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>
          <w:b/>
          <w:b/>
        </w:rPr>
      </w:pPr>
      <w:r>
        <w:rPr>
          <w:rStyle w:val="StrongEmphasis"/>
          <w:b w:val="false"/>
        </w:rPr>
        <w:t>Б. Дельфи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Балансовый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Какой из представленных ниже методов относится к финансовому планированию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</w:rPr>
        <w:t>А. Нормативный</w:t>
      </w:r>
      <w:r>
        <w:rPr/>
        <w:t xml:space="preserve">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Анализ трендов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В. Анализ временных рядов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>Верно ли утверждение, что метод экономико-математического моделирования позволяет найти количественное выражение взаимосвязей между финансовыми показателями и факторами, их определяющими: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А. Да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Нет</w:t>
      </w:r>
    </w:p>
    <w:p>
      <w:pPr>
        <w:pStyle w:val="Style23"/>
        <w:numPr>
          <w:ilvl w:val="0"/>
          <w:numId w:val="17"/>
        </w:numPr>
        <w:tabs>
          <w:tab w:val="left" w:pos="708" w:leader="none"/>
        </w:tabs>
        <w:spacing w:before="0" w:after="0"/>
        <w:ind w:left="1060" w:hanging="357"/>
        <w:jc w:val="both"/>
        <w:rPr/>
      </w:pPr>
      <w:r>
        <w:rPr>
          <w:rStyle w:val="StrongEmphasis"/>
        </w:rPr>
        <w:t xml:space="preserve">Компания продала товары на </w:t>
      </w:r>
      <w:r>
        <w:rPr/>
        <w:t xml:space="preserve">сумму </w:t>
      </w:r>
      <w:r>
        <w:rPr>
          <w:rStyle w:val="StrongEmphasis"/>
        </w:rPr>
        <w:t xml:space="preserve">13400 руб. в августе; на сумму 22600 руб. в сентябре и на сумму 18800 руб. в октябре. Из опыта поступления денег за проданные товары известно, что 60% средств от продаж в кредит поступает на следующий месяц после продажи; 36% - во втором месяце, 4% - не будет получено совсем. Определите сколько денег получено от продаж в кредит в октябре: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А. 18384 руб. 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Б. 19416 руб.</w:t>
      </w:r>
    </w:p>
    <w:p>
      <w:pPr>
        <w:pStyle w:val="Style23"/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> </w:t>
      </w:r>
      <w:r>
        <w:rPr/>
        <w:t>В. 22600 руб.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ab/>
        <w:t>Темы докладов для самостоятельной подготовки, с представлением презентации и обсуждения на семинарском занятии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ущность и значение планирования и бюджетирования в корпорац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заимосвязь финансовой и бюджетной структур компан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Центры финансовой ответственности, их функции, компетенции и ответственность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раткосрочное финансовое планирование в корпорац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олгосрочное финансовое планирование в корпорац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Этапы и механизм планирования и бюджетирования в организац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Методические аспекты финансового планирования и бюджетирования в корпорации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иды финансовых планов и бюджетов, их взаимосвязь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блемы финансового планирования и бюджетирования в современных условиях</w:t>
      </w:r>
    </w:p>
    <w:p>
      <w:pPr>
        <w:pStyle w:val="Style23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аправления совершенствования деятельности корпораций в сфере финансового планирования и бюджетирова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имеры заданий для итогового тестирования: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(оценка сформированности УК-10, индикатор УК-10.3)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20"/>
        <w:keepNext w:val="true"/>
        <w:keepLines/>
        <w:numPr>
          <w:ilvl w:val="0"/>
          <w:numId w:val="7"/>
        </w:numPr>
        <w:tabs>
          <w:tab w:val="left" w:pos="708" w:leader="none"/>
        </w:tabs>
        <w:ind w:left="357" w:hanging="357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Основной целью финансовой деятельности предприятия является: </w:t>
      </w:r>
    </w:p>
    <w:p>
      <w:pPr>
        <w:pStyle w:val="Style20"/>
        <w:tabs>
          <w:tab w:val="left" w:pos="708" w:leader="none"/>
        </w:tabs>
        <w:ind w:left="360" w:hanging="0"/>
        <w:jc w:val="both"/>
        <w:rPr>
          <w:sz w:val="24"/>
        </w:rPr>
      </w:pPr>
      <w:r>
        <w:rPr>
          <w:bCs/>
          <w:sz w:val="24"/>
        </w:rPr>
        <w:t>А</w:t>
      </w:r>
      <w:r>
        <w:rPr>
          <w:sz w:val="24"/>
        </w:rPr>
        <w:t xml:space="preserve">) Максимизация рыночной цены предприятия. 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bCs/>
          <w:sz w:val="24"/>
        </w:rPr>
        <w:t>Б</w:t>
      </w:r>
      <w:r>
        <w:rPr>
          <w:sz w:val="24"/>
        </w:rPr>
        <w:t>) Максимизация прибыли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bCs/>
          <w:sz w:val="24"/>
        </w:rPr>
        <w:t>В</w:t>
      </w:r>
      <w:r>
        <w:rPr>
          <w:bCs/>
          <w:i/>
          <w:sz w:val="24"/>
        </w:rPr>
        <w:t>)</w:t>
      </w:r>
      <w:r>
        <w:rPr>
          <w:sz w:val="24"/>
        </w:rPr>
        <w:t xml:space="preserve"> Обеспечение предприятия источниками финансирования</w:t>
      </w:r>
    </w:p>
    <w:p>
      <w:pPr>
        <w:pStyle w:val="Style20"/>
        <w:tabs>
          <w:tab w:val="left" w:pos="708" w:leader="none"/>
        </w:tabs>
        <w:ind w:left="360" w:hanging="0"/>
        <w:jc w:val="both"/>
        <w:rPr>
          <w:sz w:val="24"/>
        </w:rPr>
      </w:pPr>
      <w:r>
        <w:rPr>
          <w:bCs/>
          <w:sz w:val="24"/>
        </w:rPr>
        <w:t>Г</w:t>
      </w:r>
      <w:r>
        <w:rPr>
          <w:sz w:val="24"/>
        </w:rPr>
        <w:t>) Все перечисленное  </w:t>
      </w:r>
    </w:p>
    <w:p>
      <w:pPr>
        <w:pStyle w:val="Style20"/>
        <w:keepNext w:val="true"/>
        <w:keepLines/>
        <w:numPr>
          <w:ilvl w:val="0"/>
          <w:numId w:val="7"/>
        </w:numPr>
        <w:tabs>
          <w:tab w:val="left" w:pos="708" w:leader="none"/>
        </w:tabs>
        <w:ind w:left="357" w:hanging="357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Стратегическими финансовыми целями коммерческой организации являются: 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bCs/>
          <w:sz w:val="24"/>
        </w:rPr>
        <w:t>А</w:t>
      </w:r>
      <w:r>
        <w:rPr>
          <w:sz w:val="24"/>
        </w:rPr>
        <w:t>) Максимизация прибыли</w:t>
      </w:r>
      <w:r>
        <w:rPr/>
        <w:t xml:space="preserve">; 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bCs/>
          <w:sz w:val="24"/>
        </w:rPr>
        <w:t xml:space="preserve">Б) </w:t>
      </w:r>
      <w:r>
        <w:rPr>
          <w:sz w:val="24"/>
        </w:rPr>
        <w:t>Обеспечение ликвидности активов предприятия;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bCs/>
          <w:sz w:val="24"/>
        </w:rPr>
        <w:t xml:space="preserve">В) </w:t>
      </w:r>
      <w:r>
        <w:rPr>
          <w:sz w:val="24"/>
        </w:rPr>
        <w:t xml:space="preserve">Организация системы финансового планирования и регулирования; </w:t>
      </w:r>
    </w:p>
    <w:p>
      <w:pPr>
        <w:pStyle w:val="Style20"/>
        <w:tabs>
          <w:tab w:val="left" w:pos="708" w:leader="none"/>
        </w:tabs>
        <w:ind w:left="360" w:hanging="0"/>
        <w:jc w:val="both"/>
        <w:rPr/>
      </w:pPr>
      <w:r>
        <w:rPr>
          <w:sz w:val="24"/>
        </w:rPr>
        <w:t xml:space="preserve">Г) Обеспечение финансовой устойчивости </w:t>
      </w:r>
    </w:p>
    <w:p>
      <w:pPr>
        <w:pStyle w:val="Style20"/>
        <w:keepNext w:val="true"/>
        <w:keepLines/>
        <w:numPr>
          <w:ilvl w:val="0"/>
          <w:numId w:val="7"/>
        </w:numPr>
        <w:tabs>
          <w:tab w:val="left" w:pos="708" w:leader="none"/>
        </w:tabs>
        <w:ind w:left="357" w:hanging="357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К тактическим финансовым целям коммерческой организации можно отнести: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А) Максимизация прибыли;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Б) Сокращение издержек производства;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В) Обеспечение финансовой устойчивости предприятия;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Г) Максимизация благосостояния собственников в текущем и перспективном периоде;</w:t>
      </w:r>
    </w:p>
    <w:p>
      <w:pPr>
        <w:pStyle w:val="Style20"/>
        <w:keepNext w:val="true"/>
        <w:keepLines/>
        <w:numPr>
          <w:ilvl w:val="0"/>
          <w:numId w:val="7"/>
        </w:numPr>
        <w:tabs>
          <w:tab w:val="left" w:pos="708" w:leader="none"/>
        </w:tabs>
        <w:ind w:left="357" w:hanging="357"/>
        <w:jc w:val="both"/>
        <w:rPr>
          <w:b/>
          <w:b/>
          <w:sz w:val="24"/>
        </w:rPr>
      </w:pPr>
      <w:r>
        <w:rPr>
          <w:b/>
          <w:bCs/>
          <w:sz w:val="24"/>
        </w:rPr>
        <w:t xml:space="preserve">Долгосрочная финансовая политика включает: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А) Управление структурой капитала;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Б) Управление кредиторской задолженностью;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В) Расчет нормативов оборотных средств;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Г) Управление дебиторской задолженностью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Как повлияет-рост постоянных расходов на критический объем продаж?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А) критический объем возрастет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Б) критический объем уменьшится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В) критический объем не изменится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Г) нет правильного ответа  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Зона безопасной или устойчивой работы организации характеризуется: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А) разностью между фактическим и критическим объемом реализации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Б) разностью между маржинальным доходом и прибылью от реализации продукции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В) разностью между маржинальным доходом и постоянными расходами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Г) разностью между маржинальным доходом и переменными расходами  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Определите величину маржинального дохода на основании следующих данных: реализация продукции — 1000 тыс. руб.; постоянные затраты — 200 тыс. руб.; переменные затраты — 600 тыс. руб.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    </w:t>
      </w:r>
      <w:r>
        <w:rPr/>
        <w:t xml:space="preserve">А) 400 тыс. руб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</w:t>
      </w:r>
      <w:r>
        <w:rPr/>
        <w:t xml:space="preserve">Б) 800 тыс. руб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</w:t>
      </w:r>
      <w:r>
        <w:rPr/>
        <w:t>В) 200 тыс. руб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         </w:t>
      </w:r>
      <w:r>
        <w:rPr/>
        <w:t>Г) 600 тыс. руб. 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Определите величину маржинального дохода на основании следующих данных: реализация продукции — 1000 тыс. руб., постоянные затраты — 200 тыс. руб., переменные затраты — 400 тыс.руб.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 xml:space="preserve">А) 600 тыс. руб. 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>Б) 800 тыс. руб.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>В) 400 тыс. руб.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>Г) 300 тыс. руб.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Суммарные постоянные затраты — 240 000 млн. руб. при объеме производства 60 000 ед. Рассчитать постоянные затраты при объеме производства 40 000 единиц.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 xml:space="preserve">А) 6 млн. руб. на единицу 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 xml:space="preserve">Б) 5 млн. руб. на единицу 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>В) 4 млн. руб. на единицу  </w:t>
      </w:r>
    </w:p>
    <w:p>
      <w:pPr>
        <w:pStyle w:val="Normal"/>
        <w:tabs>
          <w:tab w:val="left" w:pos="708" w:leader="none"/>
        </w:tabs>
        <w:ind w:left="1068" w:hanging="360"/>
        <w:jc w:val="both"/>
        <w:rPr/>
      </w:pPr>
      <w:r>
        <w:rPr/>
        <w:t>Г) 8 млн. руб. на единицу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jc w:val="both"/>
        <w:rPr>
          <w:b/>
          <w:b/>
          <w:bCs/>
        </w:rPr>
      </w:pPr>
      <w:r>
        <w:rPr>
          <w:b/>
          <w:bCs/>
        </w:rPr>
        <w:t>Производственный рычаг (леверидж) — это: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А) потенциальная возможность влиять на прибыль путем изменения структуры производства продукции и объема реализации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 xml:space="preserve">Б) разница между полной и производственной себестоимостью продукции с) отношение прибыли от реализации продукции к затратам 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В) отношение заемного капитала к собственному  </w:t>
      </w:r>
    </w:p>
    <w:p>
      <w:pPr>
        <w:pStyle w:val="Normal"/>
        <w:tabs>
          <w:tab w:val="left" w:pos="708" w:leader="none"/>
        </w:tabs>
        <w:ind w:left="720" w:hanging="360"/>
        <w:jc w:val="both"/>
        <w:rPr/>
      </w:pPr>
      <w:r>
        <w:rPr/>
        <w:t>Г) отношение собственного капитала к заемному</w:t>
      </w:r>
    </w:p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:</w:t>
      </w:r>
    </w:p>
    <w:p>
      <w:pPr>
        <w:pStyle w:val="Normal"/>
        <w:keepNext w:val="true"/>
        <w:spacing w:before="20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опроса-собеседования на семинарском занятии:</w:t>
      </w:r>
    </w:p>
    <w:p>
      <w:pPr>
        <w:pStyle w:val="Normal"/>
        <w:jc w:val="both"/>
        <w:rPr/>
      </w:pPr>
      <w:r>
        <w:rPr>
          <w:iCs/>
        </w:rPr>
        <w:t>Оценка за ответ на семинаре выставляется по 5-ти балльной шкале, с учетом соответствующих критериев, представленных в таблице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1"/>
        <w:gridCol w:w="1179"/>
        <w:gridCol w:w="1178"/>
        <w:gridCol w:w="1179"/>
        <w:gridCol w:w="1177"/>
      </w:tblGrid>
      <w:tr>
        <w:trPr>
          <w:trHeight w:val="29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ритерий оценки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ка по 5-ти балльной шкале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ающийся показывает знания законодательных актов, нормативных документов, учебной литературы, материалов лекций, методических материалов, иных источников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ль изложения материала логичен и поняте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 представляется свободно (без использования конспектов и дополнительных источников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водится аргументация (основанная на анализе авторских подходов) и указывается собственная позиц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спользуются теоретические и практические пример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ценка «отлично» выставляется студенту, если он принимает активное участие в обсуждении вопросов, вынесенных на семинарском занятии, при обсуждении опирается на литературу по теме семинара, делает отсылки к авторам, приводит примеры, высказывает собственную позицию, аргументируя ее, хорошо владеет теоретическим (методическим / практическим) материалом по обсуждаемой теме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Оценка «хорошо» выставляется студенту, если он принимает активное участие в обсуждении вопросов, вынесенных на семинарское занятие, при обсуждении опирается на литературу по теме семинара, приводит примеры, на достаточном уровне владеет теоретическим (методическим / практическим) материалом по обсуждаемой теме, но не точно и аргументировано отвечает на задаваемые вопросы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ценка «удовлетворительно» выставляется студенту, если он принимает пассивное участие в обсуждении вопросов, вынесенных на семинарское занятие, при обсуждении показывает недостаточные знания материала по теме семинара, владеет теоретическим (методическим / практическим) материалом по обсуждаемой теме только опираясь на конспекты или электронные источник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ценка «неудовлетворительно» выставляется студенту, если он отказывается от участия в обсуждении вопросов, </w:t>
      </w:r>
      <w:r>
        <w:rPr>
          <w:rFonts w:eastAsia="Calibri"/>
          <w:color w:val="000000"/>
        </w:rPr>
        <w:t>вынесенных на семинарское занятие</w:t>
      </w:r>
      <w:r>
        <w:rPr>
          <w:rFonts w:eastAsia="Calibri"/>
        </w:rPr>
        <w:t>, или принимает участие с неудовлетворительными соответствиями критериям.</w:t>
      </w:r>
    </w:p>
    <w:p>
      <w:pPr>
        <w:pStyle w:val="Normal"/>
        <w:keepNext w:val="true"/>
        <w:spacing w:before="20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теста: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spacing w:before="20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доклада:</w:t>
      </w:r>
    </w:p>
    <w:p>
      <w:pPr>
        <w:pStyle w:val="Normal"/>
        <w:jc w:val="both"/>
        <w:rPr>
          <w:iCs/>
        </w:rPr>
      </w:pPr>
      <w:r>
        <w:rPr>
          <w:iCs/>
        </w:rPr>
        <w:t>Оценка выставляется по 5-ти балльной шкале, оформляется в таблице с учетом соответствующих критериев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085"/>
        <w:gridCol w:w="1179"/>
        <w:gridCol w:w="1181"/>
        <w:gridCol w:w="1179"/>
        <w:gridCol w:w="1181"/>
      </w:tblGrid>
      <w:tr>
        <w:trPr>
          <w:trHeight w:val="25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ритерий оценки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ка по 5-ти балльной шкале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я работы те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выполнения работы, исследовательский характе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работки материал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екомендованной и справочной литературы по те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ность и последовательность изложения, обоснованность и доказательность вывод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сть изло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езент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и четкость ответов на вопро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дачами доклада являются: формирование умений самостоятельной работы студентов с источниками литературы, их систематизация; развитие навыков логического мышления; углубление теоретических знаний по проблеме исслед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отлично» – доклад отвечает всем критериям (см. табл.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хорошо» – основные требования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, имеются замечания к оформлению презентации и доклада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–  имеются существенные отступления от требований к содержанию и оформлению. В частности, тема освещена лишь частично; допущены фактические ошибки в содержании; отсутствуют вывод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неудовлетворительно» </w:t>
      </w:r>
      <w:r>
        <w:rPr>
          <w:rFonts w:eastAsia="Symbol" w:cs="Symbol" w:ascii="Symbol" w:hAnsi="Symbol"/>
        </w:rPr>
        <w:t></w:t>
      </w:r>
      <w:r>
        <w:rPr/>
        <w:t xml:space="preserve"> тема не раскрыта, обнаруживается существенное непонимание проблемы или доклад не представлен в аудитории.</w:t>
      </w:r>
    </w:p>
    <w:p>
      <w:pPr>
        <w:pStyle w:val="Normal"/>
        <w:keepNext w:val="true"/>
        <w:spacing w:before="200" w:after="0"/>
        <w:jc w:val="center"/>
        <w:rPr>
          <w:b/>
          <w:b/>
        </w:rPr>
      </w:pPr>
      <w:r>
        <w:rPr>
          <w:b/>
          <w:lang w:eastAsia="en-US"/>
        </w:rPr>
        <w:t>Критерии</w:t>
      </w:r>
      <w:r>
        <w:rPr>
          <w:b/>
        </w:rPr>
        <w:t xml:space="preserve"> оценки выполнения заданий контрольной работы:</w:t>
      </w:r>
    </w:p>
    <w:p>
      <w:pPr>
        <w:pStyle w:val="Normal"/>
        <w:ind w:firstLine="720"/>
        <w:jc w:val="both"/>
        <w:rPr/>
      </w:pPr>
      <w:r>
        <w:rPr/>
        <w:t>Оценка «отлично» - задание выполнено полностью в соответствии с алгоритмом, проведен анализ полученного решения, и сделаны выводы.</w:t>
      </w:r>
    </w:p>
    <w:p>
      <w:pPr>
        <w:pStyle w:val="Normal"/>
        <w:ind w:firstLine="720"/>
        <w:jc w:val="both"/>
        <w:rPr/>
      </w:pPr>
      <w:r>
        <w:rPr/>
        <w:t>Оценка «хорошо» - задание выполнено в соответствии с алгоритмом, но имеются ошибки в расчетах, проанализировано полученное решение.</w:t>
      </w:r>
    </w:p>
    <w:p>
      <w:pPr>
        <w:pStyle w:val="Normal"/>
        <w:widowControl w:val="false"/>
        <w:ind w:firstLine="709"/>
        <w:jc w:val="both"/>
        <w:rPr/>
      </w:pPr>
      <w:r>
        <w:rPr/>
        <w:t>Оценка «удовлетворительно» - задание выполнено не полностью, имеются неточности в расчетах и выводах.</w:t>
      </w:r>
    </w:p>
    <w:p>
      <w:pPr>
        <w:pStyle w:val="Normal"/>
        <w:ind w:firstLine="720"/>
        <w:jc w:val="both"/>
        <w:rPr/>
      </w:pPr>
      <w:r>
        <w:rPr/>
        <w:t xml:space="preserve">Оценка «неудовлетворительно» - задание не выполнено. </w:t>
      </w:r>
    </w:p>
    <w:p>
      <w:pPr>
        <w:pStyle w:val="Normal"/>
        <w:keepNext w:val="true"/>
        <w:spacing w:before="200" w:after="0"/>
        <w:jc w:val="center"/>
        <w:rPr/>
      </w:pPr>
      <w:r>
        <w:rPr/>
        <w:t>Критерии оценки группового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85"/>
        <w:gridCol w:w="1160"/>
        <w:gridCol w:w="1160"/>
        <w:gridCol w:w="1160"/>
        <w:gridCol w:w="1159"/>
      </w:tblGrid>
      <w:tr>
        <w:trPr>
          <w:trHeight w:val="13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ритерий оценки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ка по 5-ти балльной шкале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функций и задач между участниками групп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работки материа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нота и достоверность статистических и аналитических данны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участия обучающихся в коллективной работ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ность и последовательность изложения, обоснованность и доказательность выв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езент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и четкость ответов на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/>
        <w:t>На экзамене проверяется уровень освоения компетенции УК-10 (индикатор УК-10.3). Экзамен проводится по расписанию, утвержденному деканом экономического факультета, в письменной форме, продолжительность экзамена – 2 академических часа (90 мин.). Результаты экзамена доводятся обучающимся ведущим преподавателем в день экзамена, по окончании проверки.</w:t>
      </w:r>
    </w:p>
    <w:p>
      <w:pPr>
        <w:pStyle w:val="Normal"/>
        <w:keepNext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Список вопросов для подготовки к экзамену </w:t>
      </w:r>
    </w:p>
    <w:p>
      <w:pPr>
        <w:pStyle w:val="Normal"/>
        <w:keepNext w:val="tru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39"/>
        </w:numPr>
        <w:ind w:left="490" w:hanging="130"/>
        <w:jc w:val="both"/>
        <w:rPr/>
      </w:pPr>
      <w:r>
        <w:rPr/>
        <w:t>Понятие корпорации, типы корпоративных структур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инансовая среда функционирования корпор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инансовые цели и задачи корпор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Экономическая сущность, содержание и функции корпоративных финанс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Принципы организации корпоративных финанс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инансовый механизм корпор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инансовые ресурсы организации и источники их формирования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инансовый рынок. Формы доступа организаций к финансовым рынкам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Теоретические концепции корпоративных финанс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Теория рынка капитала и оценка стоимости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Теория портфеля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Основы управления рискам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Экономическое содержание и основы организации оборотных активов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Операционный, производственный и финансовый циклы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Методы управления оборотными активами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Источники формирования оборотных активов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Расчет и оценка показателей оборачиваемости оборотных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Внеоборотные активы: сущность. Состав, структура, методы оценк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Амортизация и ее роль в обновлении внеоборотных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Показатели движения и использования внеоборотных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Доходы корпорации, их состав, классификация, методы планирования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Расходы корпорации: сущность, виды, методы планирования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Управление формированием прибыли. Точка безубыточност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Производственный, финансовый и совокупный рычаг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Рентабельность как показатель доходности и эффективности деятельности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Понятие, сущность и классификация инвестиций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Инвестиции как способ воспроизводства внеоборотных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Источники финансирования воспроизводства внеоборотных актив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Реальные инвестиции и инвестиционные проекты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Этапы реализации инвестиционного проекта и инвестиционная стратегия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Сущность и виды планов и бюджетов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Формирование сводного бюджета организации.</w:t>
      </w:r>
    </w:p>
    <w:p>
      <w:pPr>
        <w:pStyle w:val="Normal"/>
        <w:numPr>
          <w:ilvl w:val="0"/>
          <w:numId w:val="39"/>
        </w:numPr>
        <w:ind w:left="490" w:hanging="130"/>
        <w:jc w:val="both"/>
        <w:rPr/>
      </w:pPr>
      <w:r>
        <w:rPr/>
        <w:t>Анализ и контроль исполнения бюдж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выставления оценки на экзамене</w:t>
      </w:r>
    </w:p>
    <w:p>
      <w:pPr>
        <w:pStyle w:val="Normal"/>
        <w:ind w:firstLine="709"/>
        <w:jc w:val="both"/>
        <w:rPr/>
      </w:pPr>
      <w:r>
        <w:rPr/>
        <w:t xml:space="preserve">В экзаменационный билет (пример оформления ниже) включается 2 части: 1 часть-тестовая на знание теоретических, методических аспектов корпоративных финансов, а также расчетные тестовые задания (по темам, включенным в содержание дисциплины); 2 часть – задача. Обучающиеся в специальном бланке представляют ответы на тесты и алгоритм решения задачи с необходимым обоснованием ответа. Итоговая оценка складывается из оценок теста и задачи. По итогам экзамена выставляются оценки: «отлично», «хорошо», «удовлетворительно», «неудовлетворительно». </w:t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ab/>
        <w:t xml:space="preserve">Оценка «отлично» </w:t>
      </w:r>
      <w:r>
        <w:rPr>
          <w:bCs/>
          <w:color w:val="000000"/>
          <w:lang w:eastAsia="ar-SA"/>
        </w:rPr>
        <w:t xml:space="preserve">выставляется обучающемуся, успешно справившемуся с заданиями экзаменационного билета, если он дал более 85% правильных ответов на тесты, представил правильный алгоритм решения задачи, обосновал применение соответствующих методов и способов расчета и представил правильные ответы на вопросы задачи, </w:t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   </w:t>
      </w:r>
      <w:r>
        <w:rPr>
          <w:bCs/>
          <w:color w:val="000000"/>
          <w:lang w:eastAsia="ar-SA"/>
        </w:rPr>
        <w:tab/>
      </w:r>
      <w:r>
        <w:rPr>
          <w:b/>
          <w:bCs/>
          <w:color w:val="000000"/>
          <w:lang w:eastAsia="ar-SA"/>
        </w:rPr>
        <w:t>Оценка «хорошо»</w:t>
      </w:r>
      <w:r>
        <w:rPr>
          <w:bCs/>
          <w:color w:val="000000"/>
          <w:lang w:eastAsia="ar-SA"/>
        </w:rPr>
        <w:t xml:space="preserve"> выставляется обучающемуся при условии правильного ответа на 71-85% тестовых заданий, если при решении задачи представлен алгоритм и обоснованы ответы на поставленные вопросы, но имеют место неточности и погрешности в расчетах (не везде есть ссылки на способы расчетов соответствующих показателей, имеются ошибки в подсчетах значений показателей)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ar-SA"/>
        </w:rPr>
        <w:tab/>
        <w:t xml:space="preserve">Оценка «удовлетворительно» </w:t>
      </w:r>
      <w:r>
        <w:rPr>
          <w:bCs/>
          <w:color w:val="000000"/>
          <w:lang w:eastAsia="ar-SA"/>
        </w:rPr>
        <w:t>выставляется обучающемуся при условии правильного ответа на 56-70% тестовых заданий, если при решении задачи не последовательно и не полностью представлен алгоритм, не обоснованы ответы на поставленные вопросы, имеют место неточности и погрешности в расчетах (не везде есть ссылки на способы расчетов соответствующих показателей)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ar-SA"/>
        </w:rPr>
        <w:t xml:space="preserve"> </w:t>
      </w:r>
      <w:r>
        <w:rPr>
          <w:b/>
          <w:bCs/>
          <w:color w:val="000000"/>
          <w:lang w:eastAsia="ar-SA"/>
        </w:rPr>
        <w:tab/>
        <w:t xml:space="preserve">Оценка «неудовлетворительно» </w:t>
      </w:r>
      <w:r>
        <w:rPr>
          <w:bCs/>
          <w:color w:val="000000"/>
          <w:lang w:eastAsia="ar-SA"/>
        </w:rPr>
        <w:t>выставляется обучающемуся при условии правильного ответа на менее чем на 55% тестовых заданий, если при решении задачи не представлен алгоритм и не обоснованы ответы на поставленные вопросы, не представлены способы расчетов необходимых для решения задачи показателей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 xml:space="preserve">Оценка «неудовлетворительно» </w:t>
      </w:r>
      <w:r>
        <w:rPr>
          <w:bCs/>
          <w:color w:val="000000"/>
          <w:lang w:eastAsia="ar-SA"/>
        </w:rPr>
        <w:t>выставляется также обучающемуся при полном отсутствии решения задачи.</w:t>
      </w:r>
    </w:p>
    <w:p>
      <w:pPr>
        <w:pStyle w:val="Normal"/>
        <w:rPr/>
      </w:pPr>
      <w:r>
        <w:rPr>
          <w:sz w:val="20"/>
          <w:szCs w:val="20"/>
        </w:rPr>
        <w:t>Пример оформления экзаменационного билета</w:t>
      </w:r>
      <w:r>
        <w:rPr>
          <w:b/>
          <w:i/>
          <w:sz w:val="20"/>
          <w:szCs w:val="20"/>
        </w:rPr>
        <w:t xml:space="preserve"> (для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оценки уровня освоения компетенций (УК-10, И-УК-10.3)</w:t>
      </w:r>
      <w:r>
        <w:rPr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ГБОУ ВО Ярославский государственный университет им. П.Г. Демид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ономический факульт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дра Финансов и креди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правление подготовки 38.03.01 Эконом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ь «Финансовый и управленческий учет, анализ, аудит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кзаменационный билет № ___</w:t>
      </w:r>
    </w:p>
    <w:p>
      <w:pPr>
        <w:pStyle w:val="Normal"/>
        <w:rPr/>
      </w:pPr>
      <w:r>
        <w:rPr>
          <w:b/>
          <w:sz w:val="20"/>
          <w:szCs w:val="20"/>
        </w:rPr>
        <w:t>по дисциплине «Корпоративные финансы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>Пример оформления билета на Экзамен Корпоративные финанс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Тестовая часть:</w:t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приятие выпускает 2 вида продукции. В полной себестоимости единицы продукции «А» на долю переменных затрат приходится 70%. В полной себестоимости единицы продукции «Б» на долю переменных затрат приходится 50%. Как изменится себестоимость единицы продукции «А» и «Б», если рост их производства составит 10%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величина снижения себестоимости единицы продукции в процентах будет одинаковой для продукции «А» и «Б» и составит 10%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величина снижения себестоимости единицы продукции в процентах для продукции «А» будет выше, чем для продукции «Б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величина снижения себестоимости единицы продукции «А» будет ниже, чем продукции «Б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недостаточно данных для определения изменений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сли срок оплаты дебиторской задолженности составляет 60 дней, а фирма предоставляет покупателям двухпроцентную скидку за оплату в срок не позднее 14 дней, то такая скидка для фирмы сопоставима с получением кредита по ставке (% годовых)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7,93%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52,14%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12,17%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15,9%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ительность оборота запасов составляет 75 дней, дебиторской задолженности – 25 дней, кредиторской задолженности – 30 дней. Тогда длительность оборота денежных средств (финансового цикла) равн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130 дне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100 дней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71 день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70 дней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считать величину внеобротных активов фирмы по следующим данным: коэффициент обеспеченности запасов собственными источниками финансирования – 0,8, величина запасов – 2800 тыс. руб., долгосрочные обязательства – 1000 тыс. руб., собственный капитал – 4800 тыс. руб.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356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256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276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2240 тыс. руб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эффициент оборачиваемости оборотных активов в отчетном году сократился на один оборот по сравнению с предыдущим годом и составил три оборота. Однодневный объем продаж в отчетном году – 20 тыс. руб., в предыдущем – 15 тыс. руб. Рассчитать величину высвобождения (дополнительного вовлечения) оборотных средств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А) + 6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Б) – 12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В) – 9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Г) + 1200 тыс. руб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пределить сумму абсолютно ликвидных активов, если по данным бухгалтерской отчетности денежные средства – 100 тыс. руб., краткосрочные финансовые вложения – 40 тыс. руб., долгосрочные финансовые вложения – 100 тыс. руб.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14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26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100 тыс. руб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60 тыс. руб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еличина оборотных активов предприятия в значительной мере определяется</w:t>
      </w:r>
      <w:r>
        <w:rPr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А) масштабами деятельности, отраслевой спецификой, потребностями производственного процесс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Б) размерами дебиторской задолженности, объемами готовой продукции и производственных запас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величиной прибыли предприятия, его уставного капитала и обязательст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Г)  верно все перечисленное выш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8. Предприятие имеет внеоборотные активы на сумму 5000 тыс. руб., долгосрочные обязательства – 3000 тыс. руб., текущие (оборотные) активы -8000 тыс. руб., уставный капитал – 4000 тыс. руб., собственный капитал – 5000 тыс. руб. Тогда собственный оборотный капитал составит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А) 20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Б) 30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В) 5000 тыс. руб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Г) 8000 тыс. руб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В зависимости от материально-вещественного содержания оборотные средства делятся на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А) нормируемые и ненормируемые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Б) предметы труда и готовую продукцию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В) незавершенное производство и расходы будущих период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Г) собственные и заемны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 Определите длительность одного оборота оборотных активов, если производственные запасы составляют 2890 тыс. руб., дебиторская задолженность – 1020 тыс. руб., денежные средства – 400 тыс. руб., себестоимость реализованной продукции отчетного года – 9600 тыс. руб., выручка от продаж отчетного года – 12680 тыс. руб.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) 124 д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Б) 164 д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В) 110  дн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18"/>
          <w:szCs w:val="18"/>
        </w:rPr>
        <w:t>Г) 122 дня.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Эффект операционного рычага равен 3. Это означает, к примеру следующе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если фирма увеличит (уменьшит объем реализации на 5%, то прогнозируемая прибыль возрастет (снизится) на 15%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если фирма увеличит постоянные расходы на 5%, то выручка от продажи  уменьшится на 15%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если фирма увеличит переменные затраты на 5%, то прибыль уменьшится на 15%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Г) если фирма снизит постоянные затраты на 5%, то выручка от продажи вырастет на 15%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12. </w:t>
      </w:r>
      <w:r>
        <w:rPr>
          <w:b/>
          <w:bCs/>
          <w:sz w:val="18"/>
          <w:szCs w:val="18"/>
        </w:rPr>
        <w:t>Чем короче период обращения оборотных активов предприятия, тем при прочих равных условиях ей требуется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) меньше оборотных средст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Б) больше оборотных средст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В) больше денежных средств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 рост дебиторской задолженности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13. Более быстрая оборачиваемость дебиторской задолженности по сравнению с кредиторской задолженностью создает условия для: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) повышения платежеспособности фирмы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Б) повышения рентабельности фирмы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В) повышения конкурентоспособности фирмы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) уменьшение потребности фирмы в собственных оборотных средства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18"/>
          <w:szCs w:val="18"/>
        </w:rPr>
        <w:t xml:space="preserve">14.  </w:t>
      </w:r>
      <w:r>
        <w:rPr>
          <w:b/>
          <w:bCs/>
          <w:sz w:val="18"/>
          <w:szCs w:val="18"/>
        </w:rPr>
        <w:t>Отрицательное значение величины собственных оборотных средств означает</w:t>
      </w:r>
      <w:r>
        <w:rPr>
          <w:bCs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высокий риск потери предприятием ликвид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низкую экономическую эффективность предприят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невозможность рентабельной деятельности предприят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Г) все вышеперечисленное.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15. Уставный капитал АО равен 500 тыс. руб.; добавочный капитал – 640 тыс. руб.; нераспределенная прибыль – 300 тыс. руб.; резервный фонд – 40 тыс. руб. Можно ли увеличить уставный капитал за счет имущества общества, если его чистые активы составляют 480 тыс. руб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нет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В) недостаточно данных для ответа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) если увеличить резервный фонд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Cs/>
          <w:sz w:val="18"/>
          <w:szCs w:val="18"/>
        </w:rPr>
        <w:t xml:space="preserve"> </w:t>
      </w:r>
      <w:r>
        <w:rPr>
          <w:b/>
        </w:rPr>
        <w:t>Задача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пределить норму запасов в днях и норматив в денежном выражении по статье «Сырье и основные материалы» на планируемый год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Данные для расчета:</w:t>
      </w:r>
    </w:p>
    <w:p>
      <w:pPr>
        <w:pStyle w:val="Normal"/>
        <w:numPr>
          <w:ilvl w:val="0"/>
          <w:numId w:val="6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требность в сырье и основных материалах в планируемом году: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423"/>
        <w:gridCol w:w="236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(тонн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1 т. (тыс. руб.)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numPr>
          <w:ilvl w:val="0"/>
          <w:numId w:val="2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ормы времени (дней):</w:t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5"/>
        <w:gridCol w:w="1428"/>
        <w:gridCol w:w="1575"/>
        <w:gridCol w:w="151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бега груз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обега докумен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на разгрузку и складир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на подготовку к производ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ставки осуществляются: по сырью А и Б ежедекадно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 xml:space="preserve">по сырью В  каждые 15 дней. </w:t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Ответы на задания экзамена оформляются в бланке ответа.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Бланк ответа экзамен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дисциплина «Корпоративные финансы»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ФИО студента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№ групп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__________________________дата экзамена</w:t>
      </w:r>
    </w:p>
    <w:p>
      <w:pPr>
        <w:pStyle w:val="Normal"/>
        <w:autoSpaceDE w:val="false"/>
        <w:rPr/>
      </w:pPr>
      <w:r>
        <w:rPr>
          <w:rFonts w:eastAsia="Calibri"/>
        </w:rPr>
        <w:t>__________________________№ билета</w:t>
      </w:r>
      <w:r>
        <w:rPr>
          <w:rFonts w:eastAsia="Calibri"/>
          <w:b/>
          <w:i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ариант отве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280" w:after="28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Решение задачи:</w:t>
      </w:r>
    </w:p>
    <w:p>
      <w:pPr>
        <w:sectPr>
          <w:footerReference w:type="default" r:id="rId14"/>
          <w:type w:val="nextPage"/>
          <w:pgSz w:w="11906" w:h="16838"/>
          <w:pgMar w:left="992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</w:p>
    <w:p>
      <w:pPr>
        <w:pStyle w:val="Normal"/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Корпоративные финансы»</w:t>
      </w:r>
    </w:p>
    <w:p>
      <w:pPr>
        <w:pStyle w:val="Normal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ind w:firstLine="624"/>
        <w:jc w:val="both"/>
        <w:rPr>
          <w:rStyle w:val="Applestylespan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Изучение обучающимися дисциплины «Корпоративные финансы» начинается с ознакомления с методическими указаниями по организации изучения дисциплины, в которых ведущий преподаватель представляет необходимую информацию, в частности: перечень тем (с выделением вопросов, включенных в нее), список основной и дополнительной литературы, количество часов лекционных и практических (семинарских) занятий, перечень тем докладов, методические указания по их написанию, перечень вопросов к экзамену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;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Лекционный материал для студентов строится на основании конспектов лекций, учебных и методических пособий (тексты лекций, методические материалы, электронные варианты пособий размещаются в системе </w:t>
      </w:r>
      <w:r>
        <w:rPr>
          <w:bCs/>
          <w:lang w:val="en-US"/>
        </w:rPr>
        <w:t>Moodle</w:t>
      </w:r>
      <w:r>
        <w:rPr>
          <w:bCs/>
        </w:rPr>
        <w:t>), учебной литературы, имеющейся библиотеке и ЭБС ЯрГУ, а также информационных источник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актические (семинарские) занятия строятся на методическом обеспечении, разработанном преподавателем для дисциплины. </w:t>
      </w:r>
      <w:r>
        <w:rPr/>
        <w:t>Семинарские занятия способствуют развитию инициативности и самостоятельности студентов, позволяют связать научно-теоретические положения с практической деятельностью в области государственного и муниципального управления и подготовить студентов к решению практических задач и ситуаций.</w:t>
      </w:r>
    </w:p>
    <w:p>
      <w:pPr>
        <w:pStyle w:val="Normal"/>
        <w:ind w:firstLine="708"/>
        <w:jc w:val="both"/>
        <w:rPr/>
      </w:pPr>
      <w:r>
        <w:rPr/>
        <w:t>Для подготовки к семинарскому занятию студентам предлагается изучить учебную, научную, методическую литературу, Законодательные акты и Нормативные документы, публикации периодической печати по вопросам, вынесенным на обсуждение.</w:t>
      </w:r>
    </w:p>
    <w:p>
      <w:pPr>
        <w:pStyle w:val="Normal"/>
        <w:ind w:firstLine="708"/>
        <w:jc w:val="both"/>
        <w:rPr/>
      </w:pPr>
      <w:r>
        <w:rPr/>
        <w:t>Студентам предлагается не только участвовать в обсуждении, но и представлять материалы, характеризующие основы организации, принципы, функции, формы организации и функционирования корпоративных финансов, анализировать теорию и практику, формулировать выводы и предложения.</w:t>
      </w:r>
    </w:p>
    <w:p>
      <w:pPr>
        <w:pStyle w:val="Normal"/>
        <w:ind w:firstLine="708"/>
        <w:jc w:val="both"/>
        <w:rPr/>
      </w:pPr>
      <w:r>
        <w:rPr/>
        <w:t xml:space="preserve">Одной из форм самостоятельной работы студентов является подготовка докладов. Тематика докладов предлагается преподавателем, но может быть расширена по желанию студентов. Участники семинара обсуждают представленный в докладе материал (с использованием презентации) и оценивают уровень подготовленности, умение заинтересовать аудиторию, актуальность темы. Такой вид работы позволяет представить для обсуждения дополнительный материал, не включенный в лекционный курс. По результатам обсуждения выставляется оценка, которая учитывается при подведении итогов работы за семестр. Для представления доклада студенты готовят презентацию (примеры оформления доклада и презентации размещаются в </w:t>
      </w:r>
      <w:r>
        <w:rPr>
          <w:lang w:val="en-US"/>
        </w:rPr>
        <w:t>Moodle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Для закрепления полученных знаний и возможности их оценки студентам предлагаются письменные тестовые задания (для самоконтроля и для текущего контроля знаний студентов). В тестовые задания включены основные вопросы по дисциплине. Работа с источниками литературы поможет студентам приобрести определенные навыки в обобщении и изложении материала по вопросам организации и осуществления государственного и муниципального управления. Выполнение тестовых заданий позволит судить о подготовленности студента по основным вопросам изучаемой дисциплины. Для подготовки к выполнению тестовых заданий необходимо использовать не только учебную литературу, но и публикации в периодической печати, а также законодательные акты и нормативные документы по вопросам корпоративных финансов.</w:t>
      </w:r>
    </w:p>
    <w:p>
      <w:pPr>
        <w:pStyle w:val="Normal"/>
        <w:ind w:firstLine="708"/>
        <w:jc w:val="both"/>
        <w:rPr/>
      </w:pPr>
      <w:r>
        <w:rPr>
          <w:bCs/>
        </w:rPr>
        <w:t>Преподаватель в обязательном порядке ведет учет посещаемости студентов, а также их текущей успеваемости. По окончании лекционных и практических занятий преподаватель высылает студентам предварительные итоги освоения дисциплины (оформляются в виде таблицы, в которой отражаются оценки по каждому виду выполненной студентом работы). По окончании изучения дисциплины студенты сдают экзамен, в качестве формы итоговой аттестации. Итоговая оценка вы</w:t>
      </w:r>
      <w:r>
        <w:rPr/>
        <w:t>ставляется с учетом предварительной оценки и экзаменационной оценки по дисциплине.</w:t>
      </w:r>
    </w:p>
    <w:p>
      <w:pPr>
        <w:pStyle w:val="Normal"/>
        <w:keepNext w:val="true"/>
        <w:suppressAutoHyphens w:val="true"/>
        <w:autoSpaceDE w:val="false"/>
        <w:spacing w:lineRule="auto" w:line="276"/>
        <w:jc w:val="center"/>
        <w:rPr/>
      </w:pPr>
      <w:r>
        <w:rPr>
          <w:rFonts w:eastAsia="Calibri"/>
          <w:b/>
          <w:bCs/>
          <w:iCs/>
          <w:lang w:eastAsia="ar-SA"/>
        </w:rPr>
        <w:t>Методические указания по подготовке, представлению и оформлению доклад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ематика докладов выдается обучающимся заранее (по соответствующим темам дисциплины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lang w:eastAsia="ar-SA"/>
        </w:rPr>
        <w:t xml:space="preserve">Текст доклада должен содержать аргументированное изложение определенной темы и быть структурирован (по главам, разделам, параграфам) В зависимости от тематики доклада к нему могут быть оформлены приложения, содержащие документы, иллюстрации, таблицы, схемы и т.д.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eastAsia="Calibri"/>
          <w:bCs/>
          <w:iCs/>
          <w:lang w:eastAsia="ar-SA"/>
        </w:rPr>
        <w:t>Доклад должен</w:t>
      </w:r>
      <w:r>
        <w:rPr>
          <w:rFonts w:eastAsia="Calibri"/>
          <w:lang w:eastAsia="ar-SA"/>
        </w:rPr>
        <w:t xml:space="preserve"> включать следующие структурные элементы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титульный лист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держание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ведение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основную часть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заключение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исок  использованной литературы;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иложения.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Calibri"/>
          <w:lang w:eastAsia="ar-SA"/>
        </w:rPr>
        <w:t> </w:t>
      </w:r>
      <w:r>
        <w:rPr>
          <w:rFonts w:eastAsia="Calibri"/>
          <w:lang w:eastAsia="ar-SA"/>
        </w:rPr>
        <w:t>Каждый структурный элемент начинается с новой страницы.</w:t>
      </w:r>
    </w:p>
    <w:p>
      <w:pPr>
        <w:pStyle w:val="Normal"/>
        <w:suppressAutoHyphens w:val="true"/>
        <w:ind w:first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Объем доклада 10-15 страниц без титульного листа и приложений. Приложения нумеруются отдельно (приложение А, Б и т.д.), и должны увязываться с текстом доклада (должны быть ссылки на них по тексту). 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lang w:eastAsia="ar-SA"/>
        </w:rPr>
      </w:pPr>
      <w:r>
        <w:rPr>
          <w:rFonts w:eastAsia="Calibri"/>
          <w:b/>
          <w:spacing w:val="6"/>
          <w:lang w:eastAsia="ar-SA"/>
        </w:rPr>
        <w:t>Основные параметры набора текста</w:t>
      </w:r>
      <w:r>
        <w:rPr>
          <w:rFonts w:eastAsia="Calibri"/>
          <w:spacing w:val="6"/>
          <w:lang w:eastAsia="ar-SA"/>
        </w:rPr>
        <w:t xml:space="preserve">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формат А4, книжный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/>
      </w:pPr>
      <w:r>
        <w:rPr>
          <w:spacing w:val="6"/>
          <w:lang w:val="en-US"/>
        </w:rPr>
        <w:t xml:space="preserve">гарнитура текста – </w:t>
      </w:r>
      <w:r>
        <w:rPr>
          <w:spacing w:val="6"/>
          <w:lang w:val="en-US"/>
        </w:rPr>
        <w:t>Times</w:t>
      </w:r>
      <w:r>
        <w:rPr>
          <w:spacing w:val="6"/>
        </w:rPr>
        <w:t xml:space="preserve"> </w:t>
      </w:r>
      <w:r>
        <w:rPr>
          <w:spacing w:val="6"/>
          <w:lang w:val="en-US"/>
        </w:rPr>
        <w:t>New</w:t>
      </w:r>
      <w:r>
        <w:rPr>
          <w:spacing w:val="6"/>
        </w:rPr>
        <w:t xml:space="preserve"> </w:t>
      </w:r>
      <w:r>
        <w:rPr>
          <w:spacing w:val="6"/>
          <w:lang w:val="en-US"/>
        </w:rPr>
        <w:t>Roman</w:t>
      </w:r>
      <w:r>
        <w:rPr>
          <w:spacing w:val="6"/>
          <w:lang w:val="en-US"/>
        </w:rPr>
        <w:t xml:space="preserve">;  </w:t>
      </w:r>
      <w:r>
        <w:rPr>
          <w:bCs/>
          <w:spacing w:val="6"/>
          <w:lang w:val="en-US"/>
        </w:rPr>
        <w:t xml:space="preserve">шрифт 12 с полуторным межстрочным интервалом </w:t>
      </w:r>
      <w:r>
        <w:rPr>
          <w:iCs/>
          <w:spacing w:val="6"/>
          <w:lang w:val="en-US"/>
        </w:rPr>
        <w:t>или 14 с одинарным интервалом</w:t>
      </w:r>
      <w:r>
        <w:rPr>
          <w:spacing w:val="6"/>
          <w:lang w:val="en-US"/>
        </w:rPr>
        <w:t xml:space="preserve">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/>
      </w:pPr>
      <w:r>
        <w:rPr>
          <w:spacing w:val="6"/>
          <w:lang w:val="en-US"/>
        </w:rPr>
        <w:t>поля: сверху –</w:t>
      </w:r>
      <w:r>
        <w:rPr>
          <w:lang w:val="en-US"/>
        </w:rPr>
        <w:t> </w:t>
      </w:r>
      <w:r>
        <w:rPr>
          <w:spacing w:val="6"/>
          <w:lang w:val="en-US"/>
        </w:rPr>
        <w:t>20 мм, снизу – 20 мм, слева – 30 мм, справа – 20 м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абзацный отступ – 1,25 с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uppressAutoHyphens w:val="true"/>
        <w:ind w:left="780" w:right="40" w:firstLine="300"/>
        <w:jc w:val="both"/>
        <w:rPr>
          <w:spacing w:val="6"/>
          <w:lang w:val="en-US"/>
        </w:rPr>
      </w:pPr>
      <w:r>
        <w:rPr>
          <w:spacing w:val="6"/>
          <w:lang w:val="en-US"/>
        </w:rPr>
        <w:t>выравнивание – по ширине области текста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bCs/>
          <w:lang w:eastAsia="ar-SA"/>
        </w:rPr>
        <w:t xml:space="preserve">          </w:t>
      </w:r>
      <w:r>
        <w:rPr>
          <w:rFonts w:eastAsia="Calibri"/>
          <w:b/>
          <w:bCs/>
          <w:lang w:eastAsia="ar-SA"/>
        </w:rPr>
        <w:t>Иллюстрации</w:t>
      </w:r>
      <w:r>
        <w:rPr>
          <w:rFonts w:eastAsia="Calibri"/>
          <w:lang w:eastAsia="ar-SA"/>
        </w:rPr>
        <w:t xml:space="preserve"> (фотографии, рисунки, графики, диаграммы и т.п.) обозначаются сокращенно словом «Рис.», которое пишется под иллюстрацией  с прописной буквы. Нумеруются иллюстрации арабскими цифрами. Нумерация  сквозная по всему тексту. </w:t>
      </w:r>
      <w:r>
        <w:rPr>
          <w:rFonts w:eastAsia="Calibri"/>
          <w:lang w:val="en-US" w:eastAsia="ar-SA"/>
        </w:rPr>
        <w:t> </w:t>
      </w:r>
      <w:r>
        <w:rPr>
          <w:rFonts w:eastAsia="Calibri"/>
          <w:lang w:eastAsia="ar-SA"/>
        </w:rPr>
        <w:t>Под рисунком  размещаются его наименование и поясняющие надписи.  Иллюстрации располагают сразу же после ссылки на них в тексте. Иллюстрации могут быть выполнены с использованием цветного принтер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Таблицы </w:t>
      </w:r>
      <w:r>
        <w:rPr>
          <w:rFonts w:eastAsia="Calibri"/>
          <w:lang w:eastAsia="ar-SA"/>
        </w:rPr>
        <w:t>нумеруются арабскими цифрами (нумерация сквозная)</w:t>
      </w:r>
      <w:r>
        <w:rPr>
          <w:rFonts w:eastAsia="Calibri"/>
          <w:color w:val="0000FF"/>
          <w:lang w:eastAsia="ar-SA"/>
        </w:rPr>
        <w:t xml:space="preserve">. </w:t>
      </w:r>
      <w:r>
        <w:rPr>
          <w:rFonts w:eastAsia="Calibri"/>
          <w:lang w:eastAsia="ar-SA"/>
        </w:rPr>
        <w:t xml:space="preserve">Слово «Таблица» и ее номер пишется вверху, с левой стороны над таблицей. После слова «Таблица»  через дефис пишется ее название. Название  таблицы должно отражать ее содержание, быть точным и кратким. Заголовки строк и столбцов  выделяются полужирным шрифтом. Таблицы располагают сразу же после первой ссылки на них в тексте. Если таблица упоминается в тексте повторно, то в скобках указывается страница, на которой она помещена. Текст всех иллюстративных материалов и таблиц печатается 10 - 12 шрифтом через 1 интервал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/>
          <w:bCs/>
          <w:lang w:eastAsia="ar-SA"/>
        </w:rPr>
        <w:t>Приложения</w:t>
      </w:r>
      <w:r>
        <w:rPr>
          <w:rFonts w:eastAsia="Calibri"/>
          <w:lang w:eastAsia="ar-SA"/>
        </w:rPr>
        <w:t xml:space="preserve"> нумеруются </w:t>
      </w:r>
      <w:r>
        <w:rPr>
          <w:rFonts w:eastAsia="Calibri"/>
          <w:bCs/>
          <w:lang w:eastAsia="ar-SA"/>
        </w:rPr>
        <w:t>арабскими цифрами</w:t>
      </w:r>
      <w:r>
        <w:rPr>
          <w:rFonts w:eastAsia="Calibri"/>
          <w:lang w:eastAsia="ar-SA"/>
        </w:rPr>
        <w:t>. Каждое приложение начинается с новой страницы.  В верхнем правом углу страницы приводят слово «Приложение», записанное строчными буквами с первой прописной, с  указанием номера приложения (А,Б,В и т.д.).  Название приложения располагается ниже его обозначения на отдельной строке  по центру  строчными буквами с первой прописной и выделяется полужирным шрифтом. Приложения должны иметь общую с основной частью сквозную нумерацию страниц.  В тексте должны быть даны ссылки на все приложения. Перечень приложений приводится отдельным списком после списка использованной литератур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Заголовки </w:t>
      </w:r>
      <w:r>
        <w:rPr>
          <w:rFonts w:eastAsia="Calibri"/>
          <w:lang w:eastAsia="ar-SA"/>
        </w:rPr>
        <w:t xml:space="preserve"> печатают полужирным шрифтом, отделяя от номера пробелом </w:t>
      </w:r>
      <w:r>
        <w:rPr>
          <w:rFonts w:eastAsia="Calibri"/>
          <w:bCs/>
          <w:lang w:eastAsia="ar-SA"/>
        </w:rPr>
        <w:t>с точкой</w:t>
      </w:r>
      <w:r>
        <w:rPr>
          <w:rFonts w:eastAsia="Calibri"/>
          <w:lang w:eastAsia="ar-SA"/>
        </w:rPr>
        <w:t xml:space="preserve">, с прописной буквы. Точка в конце заголовка не ставится. В заголовке не допускается перенос слова на следующую строку и подчеркивание слов.  Выравнивание заголовков выполняется  </w:t>
      </w:r>
      <w:r>
        <w:rPr>
          <w:rFonts w:eastAsia="Calibri"/>
          <w:bCs/>
          <w:lang w:eastAsia="ar-SA"/>
        </w:rPr>
        <w:t>по центру</w:t>
      </w:r>
      <w:r>
        <w:rPr>
          <w:rFonts w:eastAsia="Calibri"/>
          <w:b/>
          <w:bCs/>
          <w:color w:val="FF0000"/>
          <w:lang w:eastAsia="ar-SA"/>
        </w:rPr>
        <w:t xml:space="preserve"> </w:t>
      </w:r>
      <w:r>
        <w:rPr>
          <w:rFonts w:eastAsia="Calibri"/>
          <w:bCs/>
          <w:lang w:eastAsia="ar-SA"/>
        </w:rPr>
        <w:t>строки.</w:t>
      </w:r>
      <w:r>
        <w:rPr>
          <w:rFonts w:eastAsia="Calibri"/>
          <w:lang w:eastAsia="ar-SA"/>
        </w:rPr>
        <w:t xml:space="preserve"> Расстояние между названием глав (разделов) и последующим текстом должно равняться двум межстрочным интервалам. Такое же расстояние выдерживается между заголовками главы и параграф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lang w:eastAsia="ar-SA"/>
        </w:rPr>
        <w:t xml:space="preserve">Нумерация страниц. </w:t>
      </w:r>
      <w:r>
        <w:rPr>
          <w:rFonts w:eastAsia="Calibri"/>
          <w:lang w:eastAsia="ar-SA"/>
        </w:rPr>
        <w:t>Все страницы текста, включая его иллюстрации и приложения, должны иметь сквозную нумерацию.  Титульный лист считается первой страницей,</w:t>
      </w:r>
      <w:r>
        <w:rPr>
          <w:rFonts w:eastAsia="Calibri"/>
          <w:lang w:val="en-US" w:eastAsia="ar-SA"/>
        </w:rPr>
        <w:t> </w:t>
      </w:r>
      <w:r>
        <w:rPr>
          <w:rFonts w:eastAsia="Calibri"/>
          <w:lang w:eastAsia="ar-SA"/>
        </w:rPr>
        <w:t>но номер на нем не проставляется. Номера страниц проставляются арабскими цифрами вверху страницы по центру. В случае необходимости номер на некоторых страницах может быть проставлен вручну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lang w:eastAsia="ar-SA"/>
        </w:rPr>
        <w:t>Оформление сносок и ссылок на источники.</w:t>
      </w:r>
      <w:r>
        <w:rPr>
          <w:rFonts w:eastAsia="Calibri"/>
          <w:lang w:eastAsia="ar-SA"/>
        </w:rPr>
        <w:t xml:space="preserve"> Порядок оформления сносок: либо внизу страницы (нумерация сквозная), либо в квадратных скобках со ссылками на порядковый номер источника в списке литературы с указанием страниц.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rFonts w:eastAsia="Times New Roman"/>
          <w:bCs/>
          <w:lang w:eastAsia="ar-SA"/>
        </w:rPr>
        <w:t xml:space="preserve">          </w:t>
      </w:r>
      <w:r>
        <w:rPr>
          <w:rFonts w:eastAsia="Calibri"/>
          <w:bCs/>
          <w:lang w:eastAsia="ar-SA"/>
        </w:rPr>
        <w:t xml:space="preserve">Список использованной литературы имеет сквозную нумерацию с выделением разделов: 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bCs/>
          <w:lang w:val="en-US" w:eastAsia="ar-SA"/>
        </w:rPr>
        <w:t>I</w:t>
      </w:r>
      <w:r>
        <w:rPr>
          <w:rFonts w:eastAsia="Calibri"/>
          <w:bCs/>
          <w:lang w:eastAsia="ar-SA"/>
        </w:rPr>
        <w:t xml:space="preserve">. Нормативно-правовые материалы; </w:t>
      </w:r>
      <w:r>
        <w:rPr>
          <w:rFonts w:eastAsia="Calibri"/>
          <w:bCs/>
          <w:lang w:val="en-US" w:eastAsia="ar-SA"/>
        </w:rPr>
        <w:t>II</w:t>
      </w:r>
      <w:r>
        <w:rPr>
          <w:rFonts w:eastAsia="Calibri"/>
          <w:bCs/>
          <w:lang w:eastAsia="ar-SA"/>
        </w:rPr>
        <w:t xml:space="preserve">.Специальная литература; </w:t>
      </w:r>
      <w:r>
        <w:rPr>
          <w:rFonts w:eastAsia="Calibri"/>
          <w:bCs/>
          <w:lang w:val="en-US" w:eastAsia="ar-SA"/>
        </w:rPr>
        <w:t>III</w:t>
      </w:r>
      <w:r>
        <w:rPr>
          <w:rFonts w:eastAsia="Calibri"/>
          <w:bCs/>
          <w:lang w:eastAsia="ar-SA"/>
        </w:rPr>
        <w:t xml:space="preserve">. Электронные средства информации. Специальная литература указывается по алфавиту.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Представление и процедура оценки доклада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Представление доклада проводится в срок, назначенный преподавателем по мере изучения соответствующих вопросов, вынесенных на обсуждение. Обучающиеся представляют краткий доклад по исследуемой теме, презентацию, печатный и электронный вариант. Критериями оценки доклада являются: актуальность и новизна представленного материала, обоснованность выбора источников литературы, степень раскрытия сущности вопроса, соблюдение требований к оформлени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рекомендации по решению заданий по темам 3,4,5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 к заданиям по теме 3:</w:t>
      </w:r>
    </w:p>
    <w:p>
      <w:pPr>
        <w:pStyle w:val="Normal"/>
        <w:ind w:firstLine="709"/>
        <w:jc w:val="both"/>
        <w:rPr/>
      </w:pPr>
      <w:r>
        <w:rPr/>
        <w:t>На практических примерах обучающиеся получают возможность ознакомиться с моделями и методами управления оборотными средствами, применяемыми в отечественной и зарубежной практике хозяйствования. Для формирования соответствующих умений и навыков им предлагаются примеры расчета потребности в оборотных средствах как по отдельным элементам оборотных средств, так и так и по оборотным средствам в целом, а также предоставляется возможность на основе данных бухгалтерской отчетности рассчитать показатели эффективности использования оборо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Для решения заданий по теме необходимо овладеть навыками, позволяющими производить расчеты потребности в оборотных средствах. Эти навыки могут быть приобретены как результат достаточных теоретических знаний и практической подготовки. При решении задач студенты должны владеть основными понятиями, позволяющими достичь поставленных ц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Методической базой для решения заданий являются методы определения потребности в оборотных средствах. При этом студентам необходимо владеть такими понятиями ка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Норма запаса</w:t>
      </w:r>
      <w:r>
        <w:rPr/>
        <w:t xml:space="preserve"> – это относительная величина потребности, которая определяется в днях или в процентах от определенной базы. В норму запаса включается время пребывания оборотных средств в виде текущего (складского) запаса, гарантийного (страхового) запаса, подготовительного, технологического и транспортного запасов. Текущий запас определяется на основании данных о среднем интервале поставки товарно-материальных ценностей (обычно как половина среднего интервала поставк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Норматив оборотных средств</w:t>
      </w:r>
      <w:r>
        <w:rPr/>
        <w:t xml:space="preserve"> – это минимально необходимая величина оборотных средств (в денежном выражении), для обеспечения бесперебойности производственного процесса и своевременного осуществления расчетов. Норматив по производственным запасам определяется как произведение нормы запаса на однодневный расход сырья и материалов в производстве (определяется на основании соответствующей статьи сметы затрат на производство, либо исходя из потребности производства на планируемый период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 решении заданий 6,7 необходимо пользоваться такими понятиями ка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длительность производственного цикла</w:t>
      </w:r>
      <w:r>
        <w:rPr/>
        <w:t xml:space="preserve"> – это период времени, включающий время непосредственной обработки изделия (технологический запас), время пребывания изделий между операциями обработки (оборотный запас), время на транспортировку изделий между операциями обработки и на склад (транспортный запас), время нахождения в запасе для обеспечения гарантии непрерывности производственного процесса (страховой запас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коэффициент нарастания затрат</w:t>
      </w:r>
      <w:r>
        <w:rPr/>
        <w:t xml:space="preserve">. Он отражает характер нарастания затрат в производстве. В зависимости от этого все затраты подразделяются на единовременные и нарастающи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норма оборотных средств в незавершенном производстве</w:t>
      </w:r>
      <w:r>
        <w:rPr/>
        <w:t xml:space="preserve"> определяется как произведение средней длительности производственного цикла на коэффициент нарастания затр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норматив оборотных средств по незавершенному производству</w:t>
      </w:r>
      <w:r>
        <w:rPr/>
        <w:t xml:space="preserve"> определяется как произведение нормы запаса (в днях) на однодневные затраты (определяются на основании сметы затрат на производ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 решении заданий следует учитывать, что </w:t>
      </w:r>
      <w:r>
        <w:rPr>
          <w:b/>
          <w:bCs/>
        </w:rPr>
        <w:t>совокупный норматив</w:t>
      </w:r>
      <w:r>
        <w:rPr/>
        <w:t xml:space="preserve"> </w:t>
      </w:r>
      <w:r>
        <w:rPr>
          <w:b/>
          <w:bCs/>
        </w:rPr>
        <w:t>оборотных средств</w:t>
      </w:r>
      <w:r>
        <w:rPr/>
        <w:t xml:space="preserve"> представляет собой сумму частных нормативов по элементам оборотных средств. Исходя из этого, необходимо рассчитать частные нормативы, определить совокупный норматив и рассчитать его измен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ешение задания 3.7 основано на расчете показателей, определяющих эффективность использования оборотных средств предприятия. Этими показателями являются: </w:t>
      </w:r>
      <w:r>
        <w:rPr>
          <w:b/>
          <w:bCs/>
        </w:rPr>
        <w:t>коэффициент оборачиваемости</w:t>
      </w:r>
      <w:r>
        <w:rPr/>
        <w:t xml:space="preserve"> (характеризует число оборотов, совершаемых оборотными средствами за период); </w:t>
      </w:r>
      <w:r>
        <w:rPr>
          <w:b/>
          <w:bCs/>
        </w:rPr>
        <w:t>коэффициент закрепления средств в обороте</w:t>
      </w:r>
      <w:r>
        <w:rPr/>
        <w:t xml:space="preserve"> (обратный коэффициенту оборачиваемости), </w:t>
      </w:r>
      <w:r>
        <w:rPr>
          <w:b/>
          <w:bCs/>
        </w:rPr>
        <w:t>рентабельность оборотных</w:t>
      </w:r>
      <w:r>
        <w:rPr/>
        <w:t xml:space="preserve"> </w:t>
      </w:r>
      <w:r>
        <w:rPr>
          <w:b/>
          <w:bCs/>
        </w:rPr>
        <w:t>средств, сумма экономии (высвобождение) или перерасхода (дополнительное вовлечение) средств из оборота (в оборо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асчет оптимального размера партии поставки, при котором минимизируются совокупные текущие затраты по обслуживанию запасов, осуществляется по формуле, известной как </w:t>
      </w:r>
      <w:r>
        <w:rPr>
          <w:b/>
          <w:bCs/>
        </w:rPr>
        <w:t>модель Уилсона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Р</w:t>
      </w:r>
      <w:r>
        <w:rPr>
          <w:sz w:val="16"/>
          <w:lang w:val="en-US"/>
        </w:rPr>
        <w:t>min</w:t>
      </w:r>
      <w:r>
        <w:rPr>
          <w:sz w:val="16"/>
        </w:rPr>
        <w:t xml:space="preserve"> </w:t>
      </w:r>
      <w:r>
        <w:rPr/>
        <w:t xml:space="preserve"> =  </w:t>
      </w:r>
      <w:r>
        <w:rPr>
          <w:sz w:val="1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Р</w:t>
      </w:r>
      <w:r>
        <w:rPr>
          <w:sz w:val="16"/>
          <w:lang w:val="en-US"/>
        </w:rPr>
        <w:t>min</w:t>
      </w:r>
      <w:r>
        <w:rPr>
          <w:sz w:val="16"/>
        </w:rPr>
        <w:t xml:space="preserve">       - </w:t>
      </w:r>
      <w:r>
        <w:rPr/>
        <w:t>оптимальный размер партии постав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</w:t>
      </w:r>
      <w:r>
        <w:rPr>
          <w:sz w:val="16"/>
        </w:rPr>
        <w:t xml:space="preserve">1 </w:t>
      </w:r>
      <w:r>
        <w:rPr/>
        <w:t xml:space="preserve">      - необходимый объем закупки товаров (сырья и материалов) за период (год, квартал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З</w:t>
      </w:r>
      <w:r>
        <w:rPr>
          <w:sz w:val="16"/>
        </w:rPr>
        <w:t xml:space="preserve">1       - </w:t>
      </w:r>
      <w:r>
        <w:rPr/>
        <w:t>размер текущих затрат по размещению заказа, доставке товаров и их приемке в расчете на одну поставляемую парт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З</w:t>
      </w:r>
      <w:r>
        <w:rPr>
          <w:sz w:val="16"/>
        </w:rPr>
        <w:t xml:space="preserve">2 </w:t>
      </w:r>
      <w:r>
        <w:rPr/>
        <w:t xml:space="preserve">       - размер текущих затрат по хранению единицы зап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учающиеся получают методические материалы, которые позволят им выполнить соответствующие задания и подготовиться к контрольной работе по 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етодические рекомендации к заданиям по теме 4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Решение задачи 4.1 предусматривает определение удельного веса каждого элемента основных средств в их общей стоимости, а также определение структуры и динамики активной и пассивной частей основных средств. При решении задания следует использовать методы горизонтального и вертикального анализ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>Задание 4.2 предполагает расчет показателей, характеризующих движение основных средств, среди которых: коэффициент обновления (отношение стоимости введенных в данном периоде основных средств к их стоимости в конце периода), коэффициент выбытия (отношение стоимости выбывших за период основных средств к их стоимости на начало периода), коэффициент интенсивности обновления (отношение стоимости выбывших к стоимости введенных основных средств), коэффициент масштабности обновления (отношение стоимости введенных к стоимости основных средств на начало периода), коэффициент, характеризующий срок обновления  основных средств (отношение стоимости на начало периода к стоимости введенных основных средств), коэффициент стабильности (отношение разности стоимости на начало периода и выбывших основных средств к их стоимости на начало периода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/>
        <w:t xml:space="preserve">  </w:t>
      </w:r>
      <w:r>
        <w:rPr/>
        <w:t xml:space="preserve">Задания 4.3 и 4.4 предполагают расчет показателей эффективности использования основных средств, среди которых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фондоотдача - характеризует объем производства и реализации продукции, приходящийся на рубль среднегодовой стоимости основных средств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фондоемкость - характеризует потребность в основных средствах на рубль продукции (является обратным фондоотдаче)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относительное отклонение основных средств (по отношению к росту продукции). Определяется как разность между величиной среднегодовой стоимости основных средств отчетного периода и периода, предшествующего отчетному, скорректированной на темп роста производства продукции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фондорентабельность – характеризует долю прибыли, приходящуюся на рубль стоимости основ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етодические рекомендации к заданиям по теме 5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временные экономические условия требуют от предприятий и организаций выбора методов и способов хозяйствования, позволяющих оптимизировать результаты деятельности. При этом важнейшим показателем, характеризующим итоги финансово-хозяйственной деятельности, является прибыль. Формирование прибыли, процесс ее распределения и использования становятся важнейшими задачами экономических служб предпри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ема «Управление затратами и финансовыми результатами корпорации» предполагает рассмотрение финансовых аспектов формирования результатов хозяйственной деятельности. При этом большое внимание уделяется вопросам планирования доходов, расходов и прибыли предпри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Теоретической и методической основой подготовки к практическим занятиям служат законодательные акты и нормативные документы, регламентирующие порядок формирования доходов, состав расходов и распределения прибы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актические задания позволят использовать теоретическую подготовку при решении ситуационных задач и развивают навыки, позволяющие принимать конкретные управленческие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 решении задания 5.1 необходимо пользоваться такими понятиями как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ланируемая выручка от продаж </w:t>
      </w:r>
      <w:r>
        <w:rPr/>
        <w:t>– ее размер определяется с учетом  объема выпуска и отгрузки продукции на планируемый период и действующих цен. При этом следует учитывать остатки нереализованной продукции на начало и конец планируемого периода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татки продукции на начало периода </w:t>
      </w:r>
      <w:r>
        <w:rPr/>
        <w:t xml:space="preserve">включают: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0" w:leader="none"/>
        </w:tabs>
        <w:jc w:val="both"/>
        <w:rPr/>
      </w:pPr>
      <w:r>
        <w:rPr/>
        <w:t>остатки готовой продукции на складе (рассчитываются на основании данных об объемах производства и отгрузки продукции в планируемом периоде)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статки товаров отгруженных, срок оплаты которых не наступил (рассчитываются, исходя из однодневной отгрузки и сложившегося документооборота в днях);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>остатки товаров отгруженных, не оплаченных в срок и находящихся на ответственном хранении у покупателей (рассчитываются на основании фактических данных за текущий период с учетом мероприятий по снижению этих остатков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татки продукции на конец периода включают: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>остатки готовой продукции на складе и товаров отгруженных, срок оплаты которых не наступил (рассчитываются в пределах норматива оборотных средств по готовой продукции)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статки товаров отгруженных, срок оплаты которых не наступил (планируются с учетом мероприятий по совершенствованию расчетов). 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>При решении заданий 5.3 и 5.4 необходимо владеть такими понятиями как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метод прямого счета </w:t>
      </w:r>
      <w:r>
        <w:rPr/>
        <w:t>предполагает расчет плановой прибыли по сравнимой и несравнимой продукции (по каждому виду). Расчет осуществляется по формуле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b/>
          <w:bCs/>
        </w:rPr>
        <w:tab/>
        <w:tab/>
      </w:r>
      <w:r>
        <w:rPr/>
        <w:t>П = (В * Ц) – (В * С), где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ab/>
        <w:t>П – плановая прибыль;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jc w:val="both"/>
        <w:rPr/>
      </w:pPr>
      <w:r>
        <w:rPr/>
        <w:t>В – выпуск товарной продукции в планируемом периоде в натуральном выражении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ab/>
        <w:t>Ц – цена за единицу продукции;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ab/>
        <w:tab/>
        <w:t>С – полная себестоимость единицы продукции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>Расчет осуществляется с учетом остатков готовой продукции на складе и товаров отгруженных на начало и конец планируемого периода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аналитический метод </w:t>
      </w:r>
      <w:r>
        <w:rPr/>
        <w:t>расчета плановой прибыли используется при большом ассортименте выпускаемой продукции и позволяет в отличие от метода прямого счета рассчитать влияние отдельных факторов на плановую прибыль.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b/>
          <w:bCs/>
        </w:rPr>
        <w:tab/>
      </w:r>
      <w:r>
        <w:rPr/>
        <w:t>Расчет включает три основных этапа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 же период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расчет объема товарной продукции в планируемом периоде по себестоимости отчетного года и определение прибыли на товарную продукцию, исходя из базовой рентабельност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jc w:val="both"/>
        <w:rPr/>
      </w:pPr>
      <w:r>
        <w:rPr/>
        <w:t>расчет влияния на плановую прибыль различных факторов: снижения (повышения) себестоимости сравнимой продукции, повышения качества и сортности продукции, изменения ассортимента и цен и т. д.</w:t>
      </w:r>
    </w:p>
    <w:p>
      <w:pPr>
        <w:pStyle w:val="Normal"/>
        <w:tabs>
          <w:tab w:val="clear" w:pos="708"/>
          <w:tab w:val="left" w:pos="0" w:leader="none"/>
        </w:tabs>
        <w:ind w:firstLine="716"/>
        <w:jc w:val="both"/>
        <w:rPr/>
      </w:pPr>
      <w:r>
        <w:rPr/>
        <w:t>Следует учитывать, что расчет прибыли осуществляется не по каждому виду продукции, а по всей сравнимой продукции в целом. Прибыль по несравнимой продукции планируется отд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Наташа" w:date="2023-06-08T12:48:00Z" w:initials="Н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ФОСе есть примеры практических заданий и расчетных, а здесь не написано про них</w:t>
      </w:r>
    </w:p>
  </w:comment>
  <w:comment w:id="1" w:author="Наташа" w:date="2023-06-08T12:49:00Z" w:initials="Н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таблице нне указано, что такой вид ес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1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3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9"/>
        </w:tabs>
        <w:ind w:left="359" w:firstLine="35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9"/>
        </w:tabs>
        <w:ind w:left="359" w:firstLine="35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71"/>
        </w:tabs>
        <w:ind w:left="37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79"/>
        </w:tabs>
        <w:ind w:left="1079" w:hanging="360"/>
      </w:pPr>
    </w:lvl>
    <w:lvl w:ilvl="2">
      <w:start w:val="0"/>
      <w:numFmt w:val="bullet"/>
      <w:lvlText w:val=""/>
      <w:lvlJc w:val="left"/>
      <w:pPr>
        <w:tabs>
          <w:tab w:val="num" w:pos="1799"/>
        </w:tabs>
        <w:ind w:left="179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519"/>
        </w:tabs>
        <w:ind w:left="251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239"/>
        </w:tabs>
        <w:ind w:left="323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959"/>
        </w:tabs>
        <w:ind w:left="395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679"/>
        </w:tabs>
        <w:ind w:left="467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399"/>
        </w:tabs>
        <w:ind w:left="539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119"/>
        </w:tabs>
        <w:ind w:left="6119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76"/>
        </w:tabs>
        <w:ind w:left="1076" w:hanging="360"/>
      </w:pPr>
    </w:lvl>
    <w:lvl w:ilvl="2">
      <w:start w:val="0"/>
      <w:numFmt w:val="bullet"/>
      <w:lvlText w:val=""/>
      <w:lvlJc w:val="left"/>
      <w:pPr>
        <w:tabs>
          <w:tab w:val="num" w:pos="1796"/>
        </w:tabs>
        <w:ind w:left="179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516"/>
        </w:tabs>
        <w:ind w:left="251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236"/>
        </w:tabs>
        <w:ind w:left="323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956"/>
        </w:tabs>
        <w:ind w:left="395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676"/>
        </w:tabs>
        <w:ind w:left="467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396"/>
        </w:tabs>
        <w:ind w:left="539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116"/>
        </w:tabs>
        <w:ind w:left="6116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38"/>
    <w:lvlOverride w:ilvl="0">
      <w:startOverride w:val="1"/>
    </w:lvlOverride>
  </w:num>
  <w:num w:numId="51">
    <w:abstractNumId w:val="29"/>
    <w:lvlOverride w:ilvl="0">
      <w:startOverride w:val="1"/>
    </w:lvlOverride>
  </w:num>
  <w:num w:numId="52">
    <w:abstractNumId w:val="8"/>
    <w:lvlOverride w:ilvl="0">
      <w:startOverride w:val="1"/>
    </w:lvlOverride>
  </w:num>
  <w:num w:numId="53">
    <w:abstractNumId w:val="20"/>
    <w:lvlOverride w:ilvl="0">
      <w:startOverride w:val="1"/>
    </w:lvlOverride>
  </w:num>
  <w:num w:numId="54">
    <w:abstractNumId w:val="9"/>
    <w:lvlOverride w:ilvl="0">
      <w:startOverride w:val="1"/>
    </w:lvlOverride>
  </w:num>
  <w:num w:numId="55">
    <w:abstractNumId w:val="36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30"/>
    <w:lvlOverride w:ilvl="0">
      <w:startOverride w:val="1"/>
    </w:lvlOverride>
  </w:num>
  <w:num w:numId="58">
    <w:abstractNumId w:val="10"/>
    <w:lvlOverride w:ilvl="0">
      <w:startOverride w:val="1"/>
    </w:lvlOverride>
  </w:num>
  <w:num w:numId="59">
    <w:abstractNumId w:val="24"/>
    <w:lvlOverride w:ilvl="0">
      <w:startOverride w:val="1"/>
    </w:lvlOverride>
  </w:num>
  <w:num w:numId="60">
    <w:abstractNumId w:val="13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2"/>
    <w:lvlOverride w:ilvl="0">
      <w:startOverride w:val="1"/>
    </w:lvlOverride>
  </w:num>
  <w:num w:numId="63">
    <w:abstractNumId w:val="6"/>
    <w:lvlOverride w:ilvl="0">
      <w:startOverride w:val="1"/>
    </w:lvlOverride>
  </w:num>
  <w:num w:numId="64">
    <w:abstractNumId w:val="16"/>
    <w:lvlOverride w:ilvl="0">
      <w:startOverride w:val="1"/>
    </w:lvlOverride>
  </w:num>
  <w:num w:numId="65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11">
    <w:name w:val="Основной текст (11)_"/>
    <w:qFormat/>
    <w:rPr>
      <w:b/>
      <w:bCs/>
      <w:shd w:fill="FFFFFF" w:val="clear"/>
    </w:rPr>
  </w:style>
  <w:style w:type="character" w:styleId="7">
    <w:name w:val="Заголовок №7_"/>
    <w:qFormat/>
    <w:rPr>
      <w:rFonts w:ascii="Franklin Gothic Heavy" w:hAnsi="Franklin Gothic Heavy" w:cs="Franklin Gothic Heavy"/>
      <w:b/>
      <w:bCs/>
      <w:sz w:val="21"/>
      <w:szCs w:val="21"/>
      <w:shd w:fill="FFFFFF" w:val="clear"/>
    </w:rPr>
  </w:style>
  <w:style w:type="character" w:styleId="13">
    <w:name w:val="Основной текст (13)_"/>
    <w:qFormat/>
    <w:rPr>
      <w:rFonts w:ascii="Franklin Gothic Heavy" w:hAnsi="Franklin Gothic Heavy" w:cs="Franklin Gothic Heavy"/>
      <w:b/>
      <w:bCs/>
      <w:sz w:val="21"/>
      <w:szCs w:val="21"/>
      <w:shd w:fill="FFFFFF" w:val="clear"/>
    </w:rPr>
  </w:style>
  <w:style w:type="character" w:styleId="22">
    <w:name w:val="Заголовок №2_"/>
    <w:qFormat/>
    <w:rPr>
      <w:rFonts w:ascii="Arial" w:hAnsi="Arial" w:cs="Arial"/>
      <w:b/>
      <w:bCs/>
      <w:shd w:fill="FFFFFF" w:val="clear"/>
    </w:rPr>
  </w:style>
  <w:style w:type="character" w:styleId="13Verdana">
    <w:name w:val="Основной текст (13) + Verdana"/>
    <w:qFormat/>
    <w:rPr>
      <w:rFonts w:ascii="Verdana" w:hAnsi="Verdana" w:cs="Verdana"/>
      <w:b w:val="false"/>
      <w:bCs w:val="false"/>
      <w:strike w:val="false"/>
      <w:dstrike w:val="false"/>
      <w:sz w:val="19"/>
      <w:szCs w:val="19"/>
      <w:u w:val="none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280" w:after="280"/>
      <w:ind w:left="720" w:hanging="36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24">
    <w:name w:val="Маркированный список"/>
    <w:basedOn w:val="Normal"/>
    <w:qFormat/>
    <w:pPr>
      <w:spacing w:before="0" w:after="0"/>
      <w:ind w:left="360" w:hanging="36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20" w:leader="none"/>
      </w:tabs>
      <w:suppressAutoHyphens w:val="true"/>
      <w:autoSpaceDE w:val="false"/>
      <w:bidi w:val="0"/>
      <w:ind w:hanging="36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j">
    <w:name w:val="mainj"/>
    <w:basedOn w:val="Normal"/>
    <w:qFormat/>
    <w:pPr>
      <w:spacing w:before="280" w:after="280"/>
      <w:ind w:hanging="360"/>
      <w:jc w:val="both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8" w:before="0" w:after="300"/>
      <w:ind w:hanging="360"/>
      <w:jc w:val="right"/>
    </w:pPr>
    <w:rPr>
      <w:rFonts w:ascii="Calibri" w:hAnsi="Calibri" w:eastAsia="Calibri" w:cs="Calibri"/>
      <w:sz w:val="23"/>
      <w:szCs w:val="23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2940" w:after="0"/>
      <w:ind w:hanging="360"/>
    </w:pPr>
    <w:rPr>
      <w:rFonts w:ascii="Calibri" w:hAnsi="Calibri" w:eastAsia="Calibri" w:cs="Calibri"/>
      <w:b/>
      <w:bCs/>
      <w:sz w:val="20"/>
      <w:szCs w:val="20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240" w:before="360" w:after="240"/>
      <w:ind w:hanging="2640"/>
      <w:outlineLvl w:val="6"/>
    </w:pPr>
    <w:rPr>
      <w:rFonts w:ascii="Franklin Gothic Heavy" w:hAnsi="Franklin Gothic Heavy" w:eastAsia="Calibri" w:cs="Franklin Gothic Heavy"/>
      <w:b/>
      <w:bCs/>
      <w:sz w:val="21"/>
      <w:szCs w:val="21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401" w:before="0" w:after="900"/>
      <w:ind w:hanging="360"/>
      <w:jc w:val="center"/>
    </w:pPr>
    <w:rPr>
      <w:rFonts w:ascii="Franklin Gothic Heavy" w:hAnsi="Franklin Gothic Heavy" w:eastAsia="Calibri" w:cs="Franklin Gothic Heavy"/>
      <w:b/>
      <w:bCs/>
      <w:sz w:val="21"/>
      <w:szCs w:val="21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480" w:after="360"/>
      <w:ind w:hanging="760"/>
      <w:jc w:val="right"/>
      <w:outlineLvl w:val="1"/>
    </w:pPr>
    <w:rPr>
      <w:rFonts w:ascii="Arial" w:hAnsi="Arial" w:eastAsia="Calibri" w:cs="Arial"/>
      <w:b/>
      <w:bCs/>
      <w:sz w:val="20"/>
      <w:szCs w:val="20"/>
    </w:rPr>
  </w:style>
  <w:style w:type="paragraph" w:styleId="14">
    <w:name w:val="Обычный1"/>
    <w:qFormat/>
    <w:pPr>
      <w:widowControl w:val="false"/>
      <w:tabs>
        <w:tab w:val="clear" w:pos="708"/>
        <w:tab w:val="left" w:pos="720" w:leader="none"/>
      </w:tabs>
      <w:bidi w:val="0"/>
      <w:snapToGrid w:val="false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WW1">
    <w:name w:val="WW-Обычный1"/>
    <w:qFormat/>
    <w:pPr>
      <w:widowControl w:val="false"/>
      <w:tabs>
        <w:tab w:val="clear" w:pos="708"/>
        <w:tab w:val="left" w:pos="720" w:leader="none"/>
      </w:tabs>
      <w:bidi w:val="0"/>
      <w:snapToGrid w:val="false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37089" TargetMode="External"/><Relationship Id="rId5" Type="http://schemas.openxmlformats.org/officeDocument/2006/relationships/hyperlink" Target="http://www.lib.uniyar.ac.ru/edocs/iuni/20160810.pdf" TargetMode="External"/><Relationship Id="rId6" Type="http://schemas.openxmlformats.org/officeDocument/2006/relationships/hyperlink" Target="https://urait.ru/bcode/535932" TargetMode="External"/><Relationship Id="rId7" Type="http://schemas.openxmlformats.org/officeDocument/2006/relationships/hyperlink" Target="https://urait.ru/bcode/535448" TargetMode="External"/><Relationship Id="rId8" Type="http://schemas.openxmlformats.org/officeDocument/2006/relationships/hyperlink" Target="https://urait.ru/bcode/537496" TargetMode="External"/><Relationship Id="rId9" Type="http://schemas.openxmlformats.org/officeDocument/2006/relationships/hyperlink" Target="https://urait.ru/bcode/535777" TargetMode="External"/><Relationship Id="rId10" Type="http://schemas.openxmlformats.org/officeDocument/2006/relationships/hyperlink" Target="https://urait.ru/bcode/535880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20:21:00Z</dcterms:created>
  <dc:creator>Владелец</dc:creator>
  <dc:description/>
  <cp:keywords/>
  <dc:language>en-US</dc:language>
  <cp:lastModifiedBy>Пользователь</cp:lastModifiedBy>
  <cp:lastPrinted>2022-02-15T22:36:00Z</cp:lastPrinted>
  <dcterms:modified xsi:type="dcterms:W3CDTF">2024-06-14T10:15:00Z</dcterms:modified>
  <cp:revision>41</cp:revision>
  <dc:subject/>
  <dc:title/>
</cp:coreProperties>
</file>