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pacing w:val="-2"/>
          <w:sz w:val="24"/>
          <w:szCs w:val="24"/>
          <w:lang w:eastAsia="en-US"/>
        </w:rPr>
      </w:pPr>
      <w:bookmarkStart w:id="0" w:name="_Hlk101786301"/>
      <w:bookmarkEnd w:id="0"/>
      <w:r>
        <w:rPr>
          <w:b/>
          <w:spacing w:val="-2"/>
          <w:sz w:val="24"/>
          <w:szCs w:val="24"/>
          <w:lang w:eastAsia="en-US"/>
        </w:rPr>
        <w:t>МИНОБРНАУКИ РОССИИ</w:t>
      </w:r>
    </w:p>
    <w:p>
      <w:pPr>
        <w:pStyle w:val="Normal"/>
        <w:suppressAutoHyphens w:val="false"/>
        <w:jc w:val="center"/>
        <w:rPr>
          <w:b/>
          <w:b/>
          <w:spacing w:val="-2"/>
          <w:sz w:val="24"/>
          <w:szCs w:val="24"/>
          <w:lang w:eastAsia="en-US"/>
        </w:rPr>
      </w:pPr>
      <w:r>
        <w:rPr>
          <w:b/>
          <w:spacing w:val="-2"/>
          <w:sz w:val="24"/>
          <w:szCs w:val="24"/>
          <w:lang w:eastAsia="en-US"/>
        </w:rPr>
        <w:t>Ярославский государственный университет им. П.Г. Демидова</w:t>
      </w:r>
    </w:p>
    <w:p>
      <w:pPr>
        <w:pStyle w:val="Normal"/>
        <w:suppressAutoHyphens w:val="false"/>
        <w:jc w:val="center"/>
        <w:rPr>
          <w:b/>
          <w:b/>
          <w:i/>
          <w:i/>
          <w:iCs/>
          <w:spacing w:val="-2"/>
          <w:sz w:val="24"/>
          <w:szCs w:val="24"/>
          <w:u w:val="single"/>
          <w:lang w:eastAsia="ru-RU"/>
        </w:rPr>
      </w:pPr>
      <w:r>
        <w:rPr>
          <w:b/>
          <w:i/>
          <w:iCs/>
          <w:spacing w:val="-2"/>
          <w:sz w:val="24"/>
          <w:szCs w:val="24"/>
          <w:u w:val="single"/>
          <w:lang w:eastAsia="ru-RU"/>
        </w:rPr>
      </w:r>
      <w:bookmarkStart w:id="1" w:name="_Hlk101786301"/>
      <w:bookmarkStart w:id="2" w:name="_Hlk101786301"/>
      <w:bookmarkEnd w:id="2"/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зовая кафедра «ВТБ: управление финансами и инвестициями в банковском бизнесе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3" w:name="_Hlk101444129"/>
      <w:bookmarkStart w:id="4" w:name="_Hlk101444129"/>
      <w:bookmarkEnd w:id="4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екана экономического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  <w:lang w:eastAsia="ru-RU"/>
        </w:rPr>
        <w:t>«Профессиональная деятельность на рынке ценных бумаг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1 Экономи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Финансы и кредит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suppressAutoHyphens w:val="false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рассмотрен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на заседании кафедры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от «03» апреля 2024 г., протокол № 9</w:t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одобрена НМК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экономического факультет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рославль</w:t>
      </w:r>
      <w:r>
        <w:br w:type="page"/>
      </w:r>
    </w:p>
    <w:p>
      <w:pPr>
        <w:pStyle w:val="Normal"/>
        <w:suppressAutoHyphens w:val="false"/>
        <w:rPr/>
      </w:pPr>
      <w:r>
        <w:rPr>
          <w:b/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Цели освоения дисциплины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освоения дисциплины является получение обучающимися теоретико-правовых знаний и целостного представления относительно деятельности профессиональных участников рынка ценных бумаг, об их взаимодействии между собой и другими участниками фондового рынка, а также приобретение практических навыков консультирования клиентов по использованию финансовых продуктов и услуг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дачи дисциплины «Профессиональная деятельность на рынке ценных бумаг»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>- сформировать у обучающихся знания об основных участниках рынка ценных бумаг, активно-пассивных и посреднических операциях с ценными бумагами при осуществлении брокерской и дилерской деятельности на рынке ценных бумаг, современных технических средств и информационных технологий при осуществлении деятельности по определению взаимных обязательств (клиринговая деятельность), организации торговли на рынке ценных бумаг и деятельности инвестиционных советников, конструировании эмиссии ценных бумаг и техники андеррайтинга, деятельности по управлению ценными бумагами, депозитарной деятельности и деятельности по ведению реестр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научить осуществлять мониторинг конъюнктуры рынка ценных бумаг, консультировать клиентов брокерских компаний по оформлению сделок с поставщиком финансовой услуги;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- привить практические навыки осуществления подбора в интересах клиента поставщиков финансовых услуг (брокерской и управляющей компании) и консультирование клиента по ограниченному кругу финансовых продуктов (открытие брокерских счетов, фундаментальный анализ рынка ценных бумаг и так далее).</w:t>
      </w:r>
    </w:p>
    <w:p>
      <w:pPr>
        <w:pStyle w:val="Normal"/>
        <w:suppressAutoHyphens w:val="false"/>
        <w:ind w:firstLine="709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Место дисциплины в структуре образовательной программы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исциплина «Профессиональная деятельность на рынке ценных бумаг» </w:t>
      </w:r>
      <w:r>
        <w:rPr>
          <w:sz w:val="23"/>
          <w:szCs w:val="23"/>
        </w:rPr>
        <w:t>относится к части, формируемой участниками образовательных отношений, Блока 1.</w:t>
      </w:r>
      <w:r>
        <w:rPr>
          <w:sz w:val="24"/>
          <w:szCs w:val="24"/>
          <w:lang w:eastAsia="ru-RU"/>
        </w:rPr>
        <w:t xml:space="preserve"> Ее изучение основывается на знаниях, умениях и навыках, полученных студентами в рамках освоения дисциплины «Экономическая теория». </w:t>
      </w:r>
    </w:p>
    <w:p>
      <w:pPr>
        <w:pStyle w:val="Normal"/>
        <w:tabs>
          <w:tab w:val="clear" w:pos="708"/>
          <w:tab w:val="left" w:pos="2496" w:leader="none"/>
        </w:tabs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риобретения следующих знаний, умений, навыков и (или) опыта деятельности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3962"/>
      </w:tblGrid>
      <w:tr>
        <w:trPr>
          <w:tblHeader w:val="true"/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К(Ф)-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Ф)-2.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</w:rPr>
              <w:t>Обладает совокупностью знаний о системе требований к информационному обеспечению профессиональной деятельности, объеме и степени детализации данных, необходимых для ее осуществлен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нормативную базу в области финансов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ъюнктуру и механизмы функционирования финансовых рын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зовые банковские, страховые и инвестиционные продукты и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, процедуры и условия заключения и оформления договоров на предоставление разных видов финансовых ус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оны и иные нормативные правовые акты, относящиеся к вопросам регулирования связей с инвестор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разъяснять клиентам содержание финансовых и юридических документов в пределах своей компетен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ить информационно-аналитическую работу по рынку финансовых продуктов и услуг;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- сравнивать параметры финансовых продуктов.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both"/>
        <w:rPr/>
      </w:pPr>
      <w:r>
        <w:rPr>
          <w:b/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Объем, структура</w:t>
      </w:r>
      <w:r>
        <w:rPr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и содержание дисциплины </w:t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Общая трудоемкость дисциплины составляет 3 зачетные единицы, 108 акад. часов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чная форма </w:t>
      </w:r>
    </w:p>
    <w:p>
      <w:pPr>
        <w:pStyle w:val="Normal"/>
        <w:keepNext w:val="tru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"/>
        <w:gridCol w:w="2637"/>
        <w:gridCol w:w="503"/>
        <w:gridCol w:w="507"/>
        <w:gridCol w:w="507"/>
        <w:gridCol w:w="507"/>
        <w:gridCol w:w="506"/>
        <w:gridCol w:w="509"/>
        <w:gridCol w:w="666"/>
        <w:gridCol w:w="2495"/>
      </w:tblGrid>
      <w:tr>
        <w:trPr>
          <w:tblHeader w:val="true"/>
          <w:trHeight w:val="1312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исциплины,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х содержание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ы учебных занятий,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в академических часах)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Cs/>
              </w:rPr>
              <w:t>(</w:t>
            </w:r>
            <w:r>
              <w:rPr>
                <w:b/>
                <w:bCs/>
                <w:i/>
                <w:iCs/>
              </w:rPr>
              <w:t>при наличии</w:t>
            </w:r>
            <w:r>
              <w:rPr>
                <w:b/>
                <w:bCs/>
                <w:iCs/>
              </w:rPr>
              <w:t>)</w:t>
            </w:r>
          </w:p>
        </w:tc>
      </w:tr>
      <w:tr>
        <w:trPr>
          <w:tblHeader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ынка ценных бумаг: общая характеристика и функциональная специфика деятель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керская деятельность на рынке ценных бума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ерская деятельность на рынке ценных бума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новные операции брокерско-дилерских компан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рокерских операций на биржевом и внебиржевом рынка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правляющих компаний акционерных инвестиционных фондов и паевых инвестиционных фондов. Депозитарная деятельность. Деятельность по ведению реестра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определению взаимных обязательств (клиринговая деятельность). Деятельность по организации торговли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е ценных бума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опро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>
          <w:trHeight w:val="2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кзаме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108 ч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Style25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TextBodyIndent"/>
        <w:keepNext w:val="true"/>
        <w:keepLines/>
        <w:numPr>
          <w:ilvl w:val="0"/>
          <w:numId w:val="12"/>
        </w:numPr>
        <w:tabs>
          <w:tab w:val="clear" w:pos="708"/>
          <w:tab w:val="left" w:pos="0" w:leader="none"/>
          <w:tab w:val="left" w:pos="1560" w:leader="none"/>
        </w:tabs>
        <w:spacing w:before="120" w:after="0"/>
        <w:ind w:left="0" w:firstLine="709"/>
        <w:rPr>
          <w:b/>
          <w:b/>
        </w:rPr>
      </w:pPr>
      <w:r>
        <w:rPr>
          <w:b/>
        </w:rPr>
        <w:t>Участники рынка ценных бумаг: общая характеристика и функциональная специфика деятельности</w:t>
      </w:r>
    </w:p>
    <w:p>
      <w:pPr>
        <w:pStyle w:val="TextBodyIndent"/>
        <w:spacing w:before="0" w:after="0"/>
        <w:ind w:firstLine="709"/>
        <w:rPr/>
      </w:pPr>
      <w:r>
        <w:rPr/>
        <w:t xml:space="preserve">Конъюнктура и механизм функционирования финансовых рынков. Рынок ценных бумаг как составная часть финансового рынка. Базовые инвестиционные продукты и услуги, применяемые профессиональными участниками рынка ценных бумаг. Участники рынка ценных бумаг: общая характеристика и функциональная специфика деятельности. Понятие эмитента, инвестора, их возможный статус, классификация. Возможные механизмы взаимодействия эмитентов и инвесторов, особенности их реализации, а также место и роль профессиональных участников в процессе взаимодействия эмитента и инвесторов. Функциональная специфика деятельности профессиональных участников и их виды. Фондовые посредники и их роль на рынке ценных бумаг. Регистраторы и депозитарии: их роль на рынке ценных бумаг. Клиринговые компании: их роль на рынке ценных бумаг. Фондовая биржа и внебиржевые торговые площадки: их роль на рынке ценных бумаг. Нормативная база в области финансовой деятельности профессиональных участников рынка ценных бумаг. Общие требования и порядок лицензирования профессиональных участников рынка ценных бумаг, виды лицензий и условия их получения. Информационно-аналитическая работа по рынку финансовых продуктов и услуг. </w:t>
      </w:r>
    </w:p>
    <w:p>
      <w:pPr>
        <w:pStyle w:val="TextBodyIndent"/>
        <w:keepNext w:val="true"/>
        <w:keepLines/>
        <w:numPr>
          <w:ilvl w:val="0"/>
          <w:numId w:val="12"/>
        </w:numPr>
        <w:tabs>
          <w:tab w:val="clear" w:pos="708"/>
          <w:tab w:val="left" w:pos="1610" w:leader="none"/>
        </w:tabs>
        <w:spacing w:before="120" w:after="0"/>
        <w:ind w:left="1066" w:hanging="357"/>
        <w:rPr>
          <w:b/>
          <w:b/>
        </w:rPr>
      </w:pPr>
      <w:r>
        <w:rPr>
          <w:b/>
        </w:rPr>
        <w:t>Брокерская деятельность на рынке ценных бумаг</w:t>
      </w:r>
    </w:p>
    <w:p>
      <w:pPr>
        <w:pStyle w:val="TextBodyIndent"/>
        <w:spacing w:before="0" w:after="0"/>
        <w:ind w:firstLine="709"/>
        <w:rPr/>
      </w:pPr>
      <w:r>
        <w:rPr/>
        <w:t>Понятие брокерской деятельности, ее содержание и специфика. Права и обязанности брокера. Законы и иные нормативные правовые акты, относящиеся к вопросам регулирования связей брокерской компании с инвесторами. Нормативные и методические документы, регламентирующие вопросы оформления инвестиционных продуктов при проведении брокерской деятельности. Содержание финансовых и юридических документов при проведении брокерской деятельности. Правила осуществления брокерской деятельности. Особенности лицензирования брокерской деятельности, лицензионные требования и условия. Понятие конфликта интересов в брокерской деятельности. Порядок взаимодействия брокера и клиента. Порядок, процедуры и условия заключения и оформления договоров на предоставление финансовых услуг по открытию брокерского счета. Возможность и порядок совмещения брокерской деятельности с другими видами ПД на РЦБ, лицензионные требования и условия к такому совмещению. Базовые инвестиционные продукты и услуги, применяемые в брокерской деятельности. Параметры финансовых продуктов, применяемые брокерской компанией.</w:t>
      </w:r>
    </w:p>
    <w:p>
      <w:pPr>
        <w:pStyle w:val="TextBodyIndent"/>
        <w:keepNext w:val="true"/>
        <w:keepLines/>
        <w:numPr>
          <w:ilvl w:val="0"/>
          <w:numId w:val="12"/>
        </w:numPr>
        <w:tabs>
          <w:tab w:val="clear" w:pos="708"/>
          <w:tab w:val="left" w:pos="1610" w:leader="none"/>
        </w:tabs>
        <w:spacing w:before="120" w:after="0"/>
        <w:ind w:left="1066" w:hanging="357"/>
        <w:rPr>
          <w:b/>
          <w:b/>
        </w:rPr>
      </w:pPr>
      <w:r>
        <w:rPr>
          <w:b/>
        </w:rPr>
        <w:t>Дилерская деятельность на рынке ценных бумаг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нятие дилерской деятельности, ее содержание и специфика. Права и обязанности дилера. Законы и иные нормативные правовые акты, относящиеся к вопросам регулирования связей дилерской компании с инвесторами. Нормативные и методические документы, регламентирующие вопросы оформления инвестиционных продуктов при проведении дилерской деятельности. Содержание финансовых и юридических документов при проведении дилерской деятельности. Правила осуществления дилерской деятельности. Порядок, процедуры и условия заключения и оформления договоров на предоставление финансовых услуг по открытию счета в дилерской компании. Особенности лицензирования дилерской деятельности, лицензионные требования и условия. Предотвращение конфликта интересов при осуществлении дилерской деятельности. Возможность и порядок совмещения дилерской деятельности с другими видами профессиональной деятельности на рынке ценных бумаг, лицензионные требования и условия к такому совмещению. Базовые инвестиционные продукты и услуги, применяемые в дилерской деятельност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араметры финансовых продуктов, применяемые дилерской компанией</w:t>
      </w:r>
    </w:p>
    <w:p>
      <w:pPr>
        <w:pStyle w:val="TextBodyIndent"/>
        <w:keepNext w:val="true"/>
        <w:keepLines/>
        <w:numPr>
          <w:ilvl w:val="0"/>
          <w:numId w:val="12"/>
        </w:numPr>
        <w:tabs>
          <w:tab w:val="clear" w:pos="708"/>
          <w:tab w:val="left" w:pos="1610" w:leader="none"/>
        </w:tabs>
        <w:spacing w:before="200" w:after="0"/>
        <w:rPr>
          <w:b/>
          <w:b/>
        </w:rPr>
      </w:pPr>
      <w:r>
        <w:rPr>
          <w:b/>
        </w:rPr>
        <w:t>Организация и основные операции брокерско-дилерских компаний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Основы деятельности и типы брокерско-дилерских компаний (БДК): Законы и иные нормативные правовые акты, относящиеся к вопросам регулирования связей БДК с инвесторами. Нормативные и методические документы, регламентирующие вопросы оформления инвестиционных продуктов при проведении основных операций брокерско-дилерских компаний. Содержание финансовых и юридических документов при проведении основных операций брокерско-дилерских компаний. Структура собственности и особенности организационно-правового статуса БДК. Порядок их лицензирования, создания, выхода на рынок, реорганизации и ликвидации. Порядок, процедуры и условия заключения и оформления договоров на предоставление финансовых услуг в БДК. Базовые инвестиционные продукты и услуги, применяемые в брокерской деятельности. Параметры финансовых продуктов, применяемые БДК Основные параметры операций БДК.</w:t>
      </w:r>
    </w:p>
    <w:p>
      <w:pPr>
        <w:pStyle w:val="Default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Default"/>
        <w:ind w:firstLine="709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Тема 5. Техника брокерских операций на биржевом и внебиржевом рынках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Архитектура фондовых бирж (технические, технологические и информационные аспекты). Законы и иные нормативные правовые акты, относящиеся к вопросам регулирования деятельности фондовой биржи. Нормативные и методические документы, регламентирующие вопросы оформления инвестиционных продуктов при проведении брокерских операций на биржевом и внебиржевом рынках. Содержание финансовых и юридических документов при проведении брокерских операций на биржевом и внебиржевом рынках. Операционные залы. Виды и развернутые схемы организации брокерских операций по ценным бумагам через фондовую биржу. Особенности организации обслуживания клиентов по брокерским операциям в российских брокерско-дилерских компаниях. Порядок, процедуры и условия заключения и оформления договоров на предоставление финансовых услуг фондовой биржей. Базовые инвестиционные продукты и услуги, обращаемые на фондовой бирже. Параметры финансовых продуктов брокерских операций на биржевом и внебиржевом рынках</w:t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spacing w:before="200" w:after="0"/>
        <w:ind w:firstLine="710"/>
        <w:rPr>
          <w:b/>
          <w:b/>
        </w:rPr>
      </w:pPr>
      <w:r>
        <w:rPr>
          <w:b/>
        </w:rPr>
        <w:t>Тема 6. Деятельность управляющих компаний акционерных инвестиционных фондов и паевых инвестиционных фондов. Депозитарная деятельность. Деятельность по ведению реестра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нятие и сущность АИФов и ПИФов как отдельных форм коллективного инвестирования. Законы и иные нормативные правовые акты, относящиеся к вопросам регулирования деятельности АИФ и ПИФ. Нормативные и методические документы, регламентирующие вопросы оформления инвестиционных продуктов АИФ и ПИФ. Содержание финансовых и юридических документов АИФ и ПИФ. Типы инвестиционных фондов, паевых инвестиционных фондов и присущий им оборот средств по привлечению и размещению ресурсов. Классификация, содержание и соотношение объемов основных операций и услуг инвестиционных фондов и паевых инвестиционных фондов. Требования к составу и структуре активов фондов в зависимости от их типа. Конкуренция АИФов и ПИФов с банками и другими финансовыми институтами. Понятие депозитарной деятельности, ее содержание и специфика. Особенности лицензирования депозитарной деятельности, лицензионные требования и условия. Порядок, процедуры и условия заключения и оформления договоров на предоставление финансовых услуг АИФ и ПИФ. Базовые инвестиционные продукты и услуги, обращаемые в АИФ и ПИФ. Параметры финансовых продуктов АИФ и ПИФ. Понятие, содержание и специфика деятельности по ведению реестра владельцев именных ценных бумаг. Понятие реестра владельцев именных ценных бумаг. Виды зарегистрированных в реестре лиц.</w:t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spacing w:before="200" w:after="0"/>
        <w:ind w:firstLine="710"/>
        <w:rPr>
          <w:b/>
          <w:b/>
        </w:rPr>
      </w:pPr>
      <w:r>
        <w:rPr>
          <w:b/>
        </w:rPr>
        <w:t>Тема 7. Деятельность по определению взаимных обязательств (клиринговая деятельность). Деятельность по организации торговли на рынке ценных бумаг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нятие клиринговой деятельности, ее содержание и специфика. Законы и иные нормативные правовые акты, относящиеся к вопросам регулирования клиринговой деятельности. Нормативные и методические документы, регламентирующие вопросы оформления инвестиционных продуктов при проведении клиринговой деятельности. Содержание финансовых и юридических документов при проведении клиринговой деятельности. Права и обязанности клиринговой организации. Правила осуществления клиринговой деятельности. Особенности лицензирования клиринговой деятельности, лицензионные требования и условия. Понятие деятельности по организации торговли, ее содержание и специфика. Правила осуществления деятельности по организации торговли, допуск к участию в торгах и допуск инструментов к торгам. Порядок, процедуры и условия заключения и оформления договоров на предоставление финансовых услуг клиринговой организацией. Базовые инвестиционные продукты и услуги, обращаемые с помощью клиринговой деятельности. Параметры финансовых продуктов клиринговых компаний. Порядок лицензирования деятельности по организации торговл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AutoHyphens w:val="false"/>
        <w:jc w:val="both"/>
        <w:rPr/>
      </w:pPr>
      <w:r>
        <w:rPr>
          <w:b/>
          <w:bCs/>
          <w:sz w:val="24"/>
          <w:szCs w:val="24"/>
          <w:lang w:eastAsia="ru-RU"/>
        </w:rPr>
        <w:t xml:space="preserve">5 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Академическая лекция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–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 присутствуют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зентации и  тексты лекций по темам дисциплины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24"/>
        <w:keepNext w:val="true"/>
        <w:keepLines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/>
          <w:bCs/>
          <w:sz w:val="24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Style24"/>
        <w:keepNext w:val="true"/>
        <w:keepLines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bookmarkStart w:id="5" w:name="_Hlk101778786"/>
      <w:bookmarkEnd w:id="5"/>
      <w:r>
        <w:rPr>
          <w:sz w:val="24"/>
          <w:szCs w:val="24"/>
          <w:lang w:eastAsia="ru-RU"/>
        </w:rPr>
        <w:t>В процессе осуществления образовательного процесса для формирования методических материалов по дисциплине, материалов текущего контроля успеваемости и проведения промежуточной аттестации используются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bookmarkStart w:id="6" w:name="_Hlk101778786"/>
      <w:bookmarkEnd w:id="6"/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left="709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hanging="0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keepNext w:val="true"/>
        <w:suppressAutoHyphens w:val="false"/>
        <w:jc w:val="both"/>
        <w:rPr/>
      </w:pPr>
      <w:r>
        <w:rPr>
          <w:b/>
          <w:bCs/>
          <w:sz w:val="24"/>
          <w:szCs w:val="24"/>
          <w:lang w:eastAsia="ru-RU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  <w:lang w:eastAsia="ru-RU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  <w:r>
        <w:rPr>
          <w:bCs/>
          <w:sz w:val="24"/>
          <w:szCs w:val="24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ГАРАНТ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КонсультантПлюс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eastAsia="ru-RU"/>
        </w:rPr>
        <w:t>8. </w:t>
      </w:r>
      <w:r>
        <w:rPr>
          <w:b/>
          <w:sz w:val="24"/>
          <w:szCs w:val="24"/>
          <w:lang w:eastAsia="ru-RU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21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1. Рынок ценных бумаг : учебник для вузов / Н. И. Берзон [и др.] ; под общей редакцией Н. И. Берзона. — 5-е изд., перераб. и доп. — Москва : Издательство Юрайт, 2022. — 514 с. — (Высшее образование). — ISBN 978-5-534-11196-5. — Текст : электронный // Образовательная платформа Юрайт [сайт]. — URL: https://urait.ru/bcode/488591.</w:t>
      </w:r>
    </w:p>
    <w:p>
      <w:pPr>
        <w:pStyle w:val="21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sz w:val="24"/>
        </w:rPr>
        <w:t>2. Алехин, Б. И.  Рынок ценных бумаг : учебник и практикум для вузов / Б. И. Алехин. — 2-е изд., испр. и доп. — Москва : Издательство Юрайт, 2022. — 497 с. — (Высшее образование). — ISBN 978-5-534-05683-9. — Текст : электронный // Образовательная платформа Юрайт [сайт]. — URL: https://urait.ru/bcode/491248.</w:t>
      </w:r>
    </w:p>
    <w:p>
      <w:pPr>
        <w:pStyle w:val="21"/>
        <w:keepNext w:val="true"/>
        <w:autoSpaceDE w:val="false"/>
        <w:spacing w:before="0" w:after="0"/>
        <w:ind w:left="709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keepNext w:val="true"/>
        <w:autoSpaceDE w:val="false"/>
        <w:spacing w:before="0" w:after="0"/>
        <w:ind w:left="709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б) дополнительная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1.</w:t>
      </w:r>
      <w:r>
        <w:rPr>
          <w:sz w:val="24"/>
          <w:szCs w:val="24"/>
        </w:rPr>
        <w:t xml:space="preserve"> Михайленко, М. Н.  Рынок ценных бумаг : учебник и практикум для вузов / М. Н. Михайленко. — 2-е изд., перераб. и доп. — Москва : Издательство Юрайт, 2022. — 326 с. — (Высшее образование). — ISBN 978-5-534-04961-9. — Текст : электронный // Образовательная платформа Юрайт [сайт]. — URL: https://urait.ru/bcode/489491.</w:t>
      </w:r>
    </w:p>
    <w:p>
      <w:pPr>
        <w:pStyle w:val="21"/>
        <w:autoSpaceDE w:val="false"/>
        <w:spacing w:before="0" w:after="0"/>
        <w:ind w:left="0" w:firstLine="708"/>
        <w:contextualSpacing/>
        <w:jc w:val="both"/>
        <w:rPr>
          <w:sz w:val="24"/>
        </w:rPr>
      </w:pPr>
      <w:r>
        <w:rPr>
          <w:sz w:val="24"/>
        </w:rPr>
        <w:t xml:space="preserve">Чалдаева, Л. А.  Рынок ценных бумаг : учебник для вузов / Л. А. Чалдаева, А. А. Килячков. — 7-е изд., перераб. и доп. — Москва : Издательство Юрайт, 2022. — 381 с. — (Высшее образование). — ISBN 978-5-534-08142-8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</w:rPr>
          <w:t>https://urait.ru/bcode/488673</w:t>
        </w:r>
      </w:hyperlink>
      <w:r>
        <w:rPr>
          <w:sz w:val="24"/>
        </w:rPr>
        <w:t>.</w:t>
      </w:r>
    </w:p>
    <w:p>
      <w:pPr>
        <w:pStyle w:val="21"/>
        <w:autoSpaceDE w:val="false"/>
        <w:spacing w:before="0" w:after="0"/>
        <w:ind w:left="0" w:firstLine="708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Электронный каталог Научной библиотеки ЯрГУ (https://www.lib.uniyar.ac.ru/opac/bk_cat_find.php).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Applestylespan"/>
          <w:sz w:val="24"/>
        </w:rPr>
        <w:t>Электронная библиотечная система (ЭБС) издательства «Юрайт» (</w:t>
      </w:r>
      <w:hyperlink r:id="rId5">
        <w:r>
          <w:rPr>
            <w:rStyle w:val="InternetLink"/>
            <w:color w:val="0000FF"/>
            <w:sz w:val="24"/>
            <w:u w:val="single"/>
          </w:rPr>
          <w:t>https://www. urait.ru</w:t>
        </w:r>
      </w:hyperlink>
      <w:r>
        <w:rPr>
          <w:rStyle w:val="Applestylespan"/>
          <w:sz w:val="24"/>
        </w:rPr>
        <w:t>).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8"/>
        <w:jc w:val="both"/>
        <w:rPr>
          <w:sz w:val="24"/>
          <w:shd w:fill="F8F9FC" w:val="clear"/>
        </w:rPr>
      </w:pPr>
      <w:r>
        <w:rPr>
          <w:rStyle w:val="Applestylespan"/>
          <w:sz w:val="24"/>
        </w:rPr>
        <w:t>Электронная библиотечная система (ЭБС) издательства «Проспект» (</w:t>
      </w:r>
      <w:hyperlink r:id="rId6">
        <w:r>
          <w:rPr>
            <w:rStyle w:val="InternetLink"/>
            <w:sz w:val="24"/>
          </w:rPr>
          <w:t>http://ebs.prospekt.org/</w:t>
        </w:r>
      </w:hyperlink>
      <w:r>
        <w:rPr>
          <w:sz w:val="24"/>
        </w:rPr>
        <w:t>).</w:t>
      </w:r>
    </w:p>
    <w:p>
      <w:pPr>
        <w:pStyle w:val="Style24"/>
        <w:numPr>
          <w:ilvl w:val="0"/>
          <w:numId w:val="8"/>
        </w:numPr>
        <w:jc w:val="both"/>
        <w:rPr>
          <w:sz w:val="24"/>
          <w:shd w:fill="F8F9FC" w:val="clear"/>
        </w:rPr>
      </w:pPr>
      <w:r>
        <w:rPr>
          <w:sz w:val="24"/>
        </w:rPr>
        <w:t>Научная электронная библиотека (НЭБ) (</w:t>
      </w:r>
      <w:hyperlink r:id="rId7">
        <w:r>
          <w:rPr>
            <w:rStyle w:val="InternetLink"/>
            <w:sz w:val="24"/>
          </w:rPr>
          <w:t>http://elibrary.ru</w:t>
        </w:r>
      </w:hyperlink>
      <w:r>
        <w:rPr>
          <w:sz w:val="24"/>
        </w:rPr>
        <w:t>)</w:t>
      </w:r>
    </w:p>
    <w:p>
      <w:pPr>
        <w:pStyle w:val="Style24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5. https://smart-lab.ru/q/shares_fundamental/ - фундаментальный анализ ценных бумаг</w:t>
      </w:r>
    </w:p>
    <w:p>
      <w:pPr>
        <w:pStyle w:val="Style24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6. https://www.conomy.ru/analysis/articles - новости фондового рынка, карточки эмитента.</w:t>
      </w:r>
    </w:p>
    <w:p>
      <w:pPr>
        <w:pStyle w:val="Style24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7. financemarker.ru – фундаментальный анализ компаний.</w:t>
      </w:r>
    </w:p>
    <w:p>
      <w:pPr>
        <w:pStyle w:val="Style24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false"/>
        <w:autoSpaceDE w:val="false"/>
        <w:jc w:val="both"/>
        <w:rPr/>
      </w:pPr>
      <w:r>
        <w:rPr>
          <w:b/>
          <w:bCs/>
          <w:sz w:val="24"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suppressAutoHyphens w:val="false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keepNext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722"/>
        <w:gridCol w:w="1931"/>
      </w:tblGrid>
      <w:tr>
        <w:trPr/>
        <w:tc>
          <w:tcPr>
            <w:tcW w:w="5917" w:type="dxa"/>
            <w:tcBorders/>
            <w:vAlign w:val="bottom"/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оцент б</w:t>
            </w:r>
            <w:r>
              <w:rPr>
                <w:sz w:val="24"/>
                <w:szCs w:val="24"/>
                <w:lang w:eastAsia="ru-RU"/>
              </w:rPr>
              <w:t>азовой кафедры «ВТБ: управление финансами и инвестициями в банковском бизнесе»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 Зимин</w:t>
            </w:r>
          </w:p>
        </w:tc>
      </w:tr>
      <w:tr>
        <w:trPr/>
        <w:tc>
          <w:tcPr>
            <w:tcW w:w="59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br w:type="page"/>
      </w: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Профессиональная деятельность на рынке ценных бумаг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highlight w:val="yellow"/>
          <w:lang w:eastAsia="ru-RU"/>
        </w:rPr>
      </w:pPr>
      <w:r>
        <w:rPr>
          <w:b/>
          <w:bCs/>
          <w:color w:val="000080"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bookmarkStart w:id="7" w:name="_Hlk101440467"/>
      <w:bookmarkEnd w:id="7"/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и промежуточной аттестации студентов по дисциплине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bookmarkStart w:id="8" w:name="_Hlk101440467"/>
      <w:bookmarkStart w:id="9" w:name="_Hlk101440467"/>
      <w:bookmarkEnd w:id="9"/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 </w:t>
      </w:r>
      <w:bookmarkStart w:id="10" w:name="_Hlk101784287"/>
      <w:bookmarkStart w:id="11" w:name="_Hlk101779193"/>
      <w:r>
        <w:rPr>
          <w:b/>
          <w:sz w:val="24"/>
          <w:szCs w:val="24"/>
          <w:lang w:eastAsia="ru-RU"/>
        </w:rPr>
        <w:t>Типовые контрольные задания и иные материалы,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  <w:bookmarkEnd w:id="11"/>
    </w:p>
    <w:p>
      <w:pPr>
        <w:pStyle w:val="Normal"/>
        <w:keepNext w:val="true"/>
        <w:suppressAutoHyphens w:val="false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  <w:bookmarkEnd w:id="10"/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1. Участники рынка ценных бумаг: общая характеристика и функциональная специфика деятельности</w:t>
      </w:r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Компетенция ПК(Ф)-2, индикатор ПК(Ф)-2.1)</w:t>
      </w:r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 для устного опроса: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Конъюнктура и механизм функционирования финансовых рынков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Рынок ценных бумаг как составная часть финансового рынка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Базовые инвестиционные продукты и услуги, применяемые профессиональными участниками рынка ценных бумаг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Участники рынка ценных бумаг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Возможные механизмы взаимодействия эмитентов и инвесторов. Функциональная специфика деятельности профессиональных участников и их виды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Фондовые посредники и их роль на рынке ценных бумаг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Регистраторы и депозитарии: их роль на рынке ценных бумаг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Клиринговые компании: их роль на рынке ценных бумаг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Фондовая биржа и внебиржевые торговые площадки: их роль на рынке ценных бумаг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Нормативная база в области финансовой деятельности профессиональных участников рынка ценных бумаг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Общие требования и порядок лицензирования профессиональных участников рынка ценных бумаг, виды лицензий и условия их получения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Информационно-аналитическая работа по рынку финансовых продуктов и услуг.</w:t>
      </w:r>
    </w:p>
    <w:p>
      <w:pPr>
        <w:pStyle w:val="Normal"/>
        <w:keepNext w:val="true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для рефератов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ория финансового рынка в трудах российских и зарубежных экономистов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ъективные основы и направления глобализации рынка ценных бумаг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оль рынка ценных бумаг в накоплении капитала и перераспределении финансовых ресурсов в различных странах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ачественная и количественная характеристика состояния рынка ценных бумаг в РФ.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лияние традиционных ценностей населения на рынок ценных бумаг. Примеры из мировой и российской практики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ынки ценных бумаг стран СНГ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пределения ценных бумаг в законодательстве и экономических теориях разных стран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Финансовые риски эмитентов, связанные с выпуском и обращением ценных бумаг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Финансовые риски финансовых посредников – профессиональных участников рынка ценных бумаг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Финансовые риски частных и институциональных инвесторов, связанные с ценными бумагами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щита прав инвесторов на развитых и развивающихся рынках ценных бумаг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оль рынка ценных бумаг в накоплении капитала и перераспределении финансовых ресурсов в различных странах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оличественная и качественная характеристика профессиональных участников рынка ценных бумаг в России: брокерско-дилерские компании. Сравнительная характеристика с мировой практикой</w:t>
      </w:r>
    </w:p>
    <w:p>
      <w:pPr>
        <w:pStyle w:val="Style24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фессиональная этика участников фондового рынка, основные этические принципы. Международный опыт и российская практика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Брокерская деятельность на рынке ценных бумаг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lang w:eastAsia="ru-RU"/>
        </w:rPr>
        <w:t>(Компетенция ПК(Ф)-2, индикатор ПК(Ф)-2.1)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 для устного опроса: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Понятие брокерской деятельности, ее содержание и специфика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Права и обязанности брокера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Нормативные и методические документы, регламентирующие вопросы оформления инвестиционных продуктов при проведении брокерск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Правила осуществления брокерск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Особенности лицензирования брокерской деятельности, лицензионные требования и условия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Понятие конфликта интересов в брокерск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Порядок взаимодействия брокера и клиента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.Базовые инвестиционные продукты и услуги, применяемые в брокерск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Параметры финансовых продуктов, применяемые брокерской компанией.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оличественная и качественная характеристика профессиональных участников рынка ценных бумаг в России: брокерско-дилерские компании. Сравнительная характеристика с мировой практикой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онфликт интересов в брокерско-дилерской компании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иды акций, выпускаемых в Российской Федерации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вилегированные акции, их разновидности. Примеры использования в международной и российской практике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Государственные ценные бумаги субъектов РФ: история, количественная и качественная характеристика рынка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зновидности производных ценных бумаг, связанных с акциями, в мировой и российской практике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ционный рынок России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ловия выпуска и обращения депозитарных расписок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ставные компоненты рынка ценных бумаг и их количественные параметры: рынок акций, рынок облигаций, рынок производных финансовых инструментов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екьюритизация долгов: мировая и российская практика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лигации, обеспеченные залогом имущества. Примеры выпуска в мировой и российской практике</w:t>
      </w:r>
    </w:p>
    <w:p>
      <w:pPr>
        <w:pStyle w:val="Style24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ынок "мусорных" облигаций: история, современное состояние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3. Дилерская деятельность на рынке ценных бумаг.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lang w:eastAsia="ru-RU"/>
        </w:rPr>
        <w:t>(Компетенция ПК(Ф)-2, индикатор ПК(Ф)-2.1)</w:t>
      </w:r>
    </w:p>
    <w:p>
      <w:pPr>
        <w:pStyle w:val="Normal"/>
        <w:keepNext w:val="true"/>
        <w:suppressAutoHyphens w:val="false"/>
        <w:ind w:firstLine="709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suppressAutoHyphens w:val="false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 для устного опроса: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Понятие дилерской деятельности, ее содержание и специфика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Права и обязанности дилера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Законы и иные нормативные правовые акты, относящиеся к вопросам регулирования связей дилерской компании с инвесторам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Правила осуществления дилерск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Порядок, процедуры и условия заключения и оформления договоров на предоставление финансовых услуг по открытию счета в дилерской компани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Особенности лицензирования дилерской деятельности, лицензионные требования и условия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7.Предотвращение конфликта интересов при осуществлении дилерской деятельности.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8.Базовые инвестиционные продукты и услуги, применяемые в дилерской деятельности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9.Параметры финансовых продуктов, применяемые дилерской компанией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</w:t>
      </w:r>
    </w:p>
    <w:p>
      <w:pPr>
        <w:pStyle w:val="Style24"/>
        <w:numPr>
          <w:ilvl w:val="0"/>
          <w:numId w:val="4"/>
        </w:numPr>
        <w:rPr>
          <w:sz w:val="24"/>
        </w:rPr>
      </w:pPr>
      <w:r>
        <w:rPr>
          <w:sz w:val="24"/>
        </w:rPr>
        <w:t>Дилерские рынки</w:t>
      </w:r>
    </w:p>
    <w:p>
      <w:pPr>
        <w:pStyle w:val="Style24"/>
        <w:numPr>
          <w:ilvl w:val="0"/>
          <w:numId w:val="4"/>
        </w:numPr>
        <w:rPr>
          <w:sz w:val="24"/>
        </w:rPr>
      </w:pPr>
      <w:r>
        <w:rPr>
          <w:sz w:val="24"/>
        </w:rPr>
        <w:t>Виды сделок, совершаемых через фондовую биржу. Проблемы и тенденции развития биржевого рынка ценных бумаг в России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4. Организация и основные операции брокерско-дилерских компаний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lang w:eastAsia="ru-RU"/>
        </w:rPr>
        <w:t>(Компетенция ПК(Ф)-2, индикатор ПК(Ф)-2.1)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suppressAutoHyphens w:val="false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 для устного опроса: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Основы деятельности и типы брокерско-дилерских компаний (БДК):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Законы и иные нормативные правовые акты, относящиеся к вопросам регулирования связей БДК с инвесторам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Содержание финансовых и юридических документов при проведении основных операций брокерско-дилерских компаний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Структура собственности и особенности организационно-правового статуса БДК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рядок, процедуры и условия заключения и оформления договоров на предоставление финансовых услуг в БДК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Базовые инвестиционные продукты и услуги, применяемые в брокерск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7.Параметры финансовых продуктов, применяемые БДК 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:</w:t>
      </w:r>
    </w:p>
    <w:p>
      <w:pPr>
        <w:pStyle w:val="Style24"/>
        <w:numPr>
          <w:ilvl w:val="0"/>
          <w:numId w:val="4"/>
        </w:numPr>
        <w:jc w:val="both"/>
        <w:rPr>
          <w:sz w:val="24"/>
        </w:rPr>
      </w:pPr>
      <w:bookmarkStart w:id="12" w:name="_Hlk96982084"/>
      <w:bookmarkEnd w:id="12"/>
      <w:r>
        <w:rPr>
          <w:sz w:val="24"/>
        </w:rPr>
        <w:t>Порядок заключения брокерского соглашения между банком и инвестором</w:t>
      </w:r>
    </w:p>
    <w:p>
      <w:pPr>
        <w:pStyle w:val="Style24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Инструменты брокеров по совершению клиентами торговых операций.</w:t>
      </w:r>
    </w:p>
    <w:p>
      <w:pPr>
        <w:pStyle w:val="Style24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блемы организации брокерских услуг в России.</w:t>
      </w:r>
    </w:p>
    <w:p>
      <w:pPr>
        <w:pStyle w:val="Style24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иды сделок, совершаемых через фондовую биржу. Проблемы и тенденции развития биржевого рынка ценных бумаг в России</w:t>
      </w:r>
    </w:p>
    <w:p>
      <w:pPr>
        <w:pStyle w:val="Style24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нятие и элементы информационной инфраструктуры рынка ценных бумаг</w:t>
      </w:r>
    </w:p>
    <w:p>
      <w:pPr>
        <w:pStyle w:val="Style24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труктура биржевой информации. Информация внебиржевых систем торговли ценными бумагами</w:t>
      </w:r>
    </w:p>
    <w:p>
      <w:pPr>
        <w:pStyle w:val="Style24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лужебная (инсайдерская) информация и методы борьбы с ее использованием в международной и российской практике. Неформальная информация</w:t>
      </w:r>
    </w:p>
    <w:p>
      <w:pPr>
        <w:pStyle w:val="Style24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равнительная характеристика организации рынка производных финансовых инструментов в международной и российской практике</w:t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spacing w:before="0" w:after="0"/>
        <w:ind w:hanging="0"/>
        <w:jc w:val="center"/>
        <w:rPr>
          <w:b/>
          <w:b/>
        </w:rPr>
      </w:pPr>
      <w:bookmarkStart w:id="13" w:name="_Hlk96982084"/>
      <w:bookmarkEnd w:id="13"/>
      <w:r>
        <w:rPr>
          <w:b/>
        </w:rPr>
        <w:t>Тема 5. Техника брокерских операций на биржевом и внебиржевом рынках</w:t>
      </w:r>
    </w:p>
    <w:p>
      <w:pPr>
        <w:pStyle w:val="TextBodyIndent"/>
        <w:keepNext w:val="true"/>
        <w:keepLines/>
        <w:tabs>
          <w:tab w:val="clear" w:pos="708"/>
          <w:tab w:val="left" w:pos="0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</w:rPr>
        <w:t>(Компетенция ПК(Ф)-2, индикатор ПК(Ф)-2.1)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both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suppressAutoHyphens w:val="false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 для устного опроса: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Архитектура фондовых бирж (технические, технологические и информационные аспекты)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Законы и иные нормативные правовые акты, относящиеся к вопросам регулирования деятельности фондовой биржи.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Содержание финансовых и юридических документов при проведении брокерских операций на биржевом и внебиржевом рынках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Операционные залы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Виды и развернутые схемы организации брокерских операций по ценным бумагам через фондовую биржу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Особенности организации обслуживания клиентов по брокерским операциям в российских брокерско-дилерских компаниях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Порядок, процедуры и условия заключения и оформления договоров на предоставление финансовых услуг фондовой биржей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Базовые инвестиционные продукты и услуги, обращаемые на фондовой бирже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9.Параметры финансовых продуктов брокерских операций на биржевом и внебиржевом рынках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:</w:t>
      </w:r>
    </w:p>
    <w:p>
      <w:pPr>
        <w:pStyle w:val="Style24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Биржевой рынок акций в России</w:t>
      </w:r>
    </w:p>
    <w:p>
      <w:pPr>
        <w:pStyle w:val="Style24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небиржевой рынок акций в России</w:t>
      </w:r>
    </w:p>
    <w:p>
      <w:pPr>
        <w:pStyle w:val="Style24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Электронные сети коммуникаций и альтернативные торговые системы прямого доступа на организованные рынки ценных бумаг: международная и российская практика</w:t>
      </w:r>
    </w:p>
    <w:p>
      <w:pPr>
        <w:pStyle w:val="Style24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оздействие процесса создания новых информационных технологий на развитие фондового рынка</w:t>
      </w:r>
    </w:p>
    <w:p>
      <w:pPr>
        <w:pStyle w:val="Style24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нтернет-трейдинг на российском рынке ценных бумаг</w:t>
      </w:r>
    </w:p>
    <w:p>
      <w:pPr>
        <w:pStyle w:val="Style24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Новые торговые системы на российском рынке ценных бумаг</w:t>
      </w:r>
    </w:p>
    <w:p>
      <w:pPr>
        <w:pStyle w:val="Style24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ма 6. Деятельность управляющих компаний акционерных инвестиционных фондов и паевых инвестиционных фондов. Депозитарная деятельность. Деятельность по ведению реестра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(Компетенция ПК(Ф)-2, индикатор ПК(Ф)-2.1)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  <w:lang w:eastAsia="ru-RU"/>
        </w:rPr>
        <w:t>Вопросы для устного опроса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</w:rPr>
        <w:t>1.</w:t>
      </w:r>
      <w:r>
        <w:rPr>
          <w:sz w:val="24"/>
          <w:szCs w:val="24"/>
          <w:lang w:eastAsia="ru-RU"/>
        </w:rPr>
        <w:t xml:space="preserve">Понятие и сущность АИФов и ПИФов как отдельных форм коллективного инвестирова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Законы и иные нормативные правовые акты, относящиеся к вопросам регулирования деятельности АИФ и ПИФ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Содержание финансовых и юридических документов АИФ и ПИФ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Типы инвестиционных фондов, паевых инвестиционных фондов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Классификация основных операций и услуг инвестиционных фондов и паевых инвестиционных фондов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Требования к составу и структуре активов фондов в зависимости от их тип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Понятие депозитарной деятельности, ее содержание и специфи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Особенности лицензирования депозитарной деятельности, лицензионные требования и услов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Порядок, процедуры и условия заключения и оформления договоров на предоставление финансовых услуг АИФ и ПИФ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Базовые инвестиционные продукты и услуги, обращаемые в АИФ и ПИФ.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  <w:lang w:eastAsia="ru-RU"/>
        </w:rPr>
        <w:t>11.Понятие, содержание и специфика деятельности по ведению реестра владельцев именных ценных бумаг. Виды зарегистрированных в реестре лиц.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:</w:t>
      </w:r>
    </w:p>
    <w:p>
      <w:pPr>
        <w:pStyle w:val="Style24"/>
        <w:numPr>
          <w:ilvl w:val="0"/>
          <w:numId w:val="2"/>
        </w:numPr>
        <w:rPr>
          <w:sz w:val="24"/>
        </w:rPr>
      </w:pPr>
      <w:r>
        <w:rPr>
          <w:sz w:val="24"/>
        </w:rPr>
        <w:t>Управляющие компании в России: количественная и качественная характеристика, проблемы деятельности</w:t>
      </w:r>
    </w:p>
    <w:p>
      <w:pPr>
        <w:pStyle w:val="Style24"/>
        <w:numPr>
          <w:ilvl w:val="0"/>
          <w:numId w:val="2"/>
        </w:numPr>
        <w:rPr>
          <w:sz w:val="24"/>
        </w:rPr>
      </w:pPr>
      <w:r>
        <w:rPr>
          <w:sz w:val="24"/>
        </w:rPr>
        <w:t>Сравнительная характеристика функционирования российских паевых инвестиционных фондов. Направления инвестиций, доходность, риски</w:t>
      </w:r>
    </w:p>
    <w:p>
      <w:pPr>
        <w:pStyle w:val="Style24"/>
        <w:numPr>
          <w:ilvl w:val="0"/>
          <w:numId w:val="2"/>
        </w:numPr>
        <w:rPr>
          <w:sz w:val="24"/>
        </w:rPr>
      </w:pPr>
      <w:r>
        <w:rPr>
          <w:sz w:val="24"/>
        </w:rPr>
        <w:t>Сеть регистраторов ценных бумаг в России: количественная и качественная характеристика. Проблемы нарушения прав акционеров, связанные с ведением реестра акционеров</w:t>
      </w:r>
    </w:p>
    <w:p>
      <w:pPr>
        <w:pStyle w:val="Style24"/>
        <w:numPr>
          <w:ilvl w:val="0"/>
          <w:numId w:val="2"/>
        </w:numPr>
        <w:rPr>
          <w:sz w:val="24"/>
        </w:rPr>
      </w:pPr>
      <w:r>
        <w:rPr>
          <w:sz w:val="24"/>
        </w:rPr>
        <w:t>Понятие, статус и виды инвестиционных фондов. Важнейшие показатели в деятельности фонда: стоимость чистых активов и стоимость пая. Расчет стоимости пая.</w:t>
      </w:r>
    </w:p>
    <w:p>
      <w:pPr>
        <w:pStyle w:val="Style24"/>
        <w:numPr>
          <w:ilvl w:val="0"/>
          <w:numId w:val="2"/>
        </w:numPr>
        <w:rPr>
          <w:sz w:val="24"/>
        </w:rPr>
      </w:pPr>
      <w:r>
        <w:rPr>
          <w:sz w:val="24"/>
        </w:rPr>
        <w:t>Управляющие ценными бумагами в России: количественная и качественная характеристика</w:t>
      </w:r>
    </w:p>
    <w:p>
      <w:pPr>
        <w:pStyle w:val="Style24"/>
        <w:numPr>
          <w:ilvl w:val="0"/>
          <w:numId w:val="2"/>
        </w:numPr>
        <w:rPr>
          <w:sz w:val="24"/>
        </w:rPr>
      </w:pPr>
      <w:r>
        <w:rPr>
          <w:sz w:val="24"/>
        </w:rPr>
        <w:t>Депозитарная инфраструктура рынка ценных бумаг: международный и российский опыт</w:t>
      </w:r>
    </w:p>
    <w:p>
      <w:pPr>
        <w:pStyle w:val="Style24"/>
        <w:numPr>
          <w:ilvl w:val="0"/>
          <w:numId w:val="2"/>
        </w:numPr>
        <w:rPr>
          <w:sz w:val="24"/>
        </w:rPr>
      </w:pPr>
      <w:r>
        <w:rPr>
          <w:sz w:val="24"/>
        </w:rPr>
        <w:t>Условия лицензирования и порядок функционирования специализированных депозитариев паевых инвестиционных фондов. Количественная и качественная характеристика системы спецдепозитариев в России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7. Деятельность по определению взаимных обязательств (клиринговая деятельность). Деятельность по организации торговли на рынке ценных бумаг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</w:rPr>
        <w:t>(Компетенция ПК(Ф)-2, индикатор ПК(Ф)-2.1)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suppressAutoHyphens w:val="false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опросы для устного опроса: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Понятие клиринговой деятельности, ее содержание и специфика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Законы и иные нормативные правовые акты, относящиеся к вопросам регулирования клирингов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Содержание финансовых и юридических документов при проведении клирингов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Права и обязанности клиринговой организаци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Правила осуществления клирингов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Особенности лицензирования клиринговой деятельности, лицензионные требования и условия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Понятие деятельности по организации торговли, ее содержание и специфика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Порядок, процедуры и условия заключения и оформления договоров на предоставление финансовых услуг клиринговой организацией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Базовые инвестиционные продукты и услуги, обращаемые с помощью клиринговой деятельности. 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lang w:eastAsia="ru-RU"/>
        </w:rPr>
        <w:t>10.Порядок лицензирования деятельности по организации торговли.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highlight w:val="yellow"/>
          <w:lang w:eastAsia="ru-RU"/>
        </w:rPr>
      </w:pPr>
      <w:r>
        <w:rPr>
          <w:b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ы рефератов: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Расчётно-клиринговые системы рынка ценных бумаг и их операции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Крупнейшие депозитарно-клиринговые системы в мире. Клиринговые организации в России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Международная федерация фондовых бирж: история создания. Круг участников (членов), порядок регулирования деятельности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Наиболее значимые биржевые площадки России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Виды членства и требования, предъявляемые к членам фондовой биржи: мировая и российская практика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ММВБ: история, современное состояние и перспективы развития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РТС: история, современное состояние и перспективы развития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Нью-йоркская фондовая биржа: история, современное состояние и перспективы развития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Лондонская фондовая биржа: история, современное состояние и перспективы развития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Фондовая биржа в Токио: история, современное состояние и перспективы развития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Порядок осуществления надзорной функции фондовой биржи по отношению к ее членам: мировая и российская практика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Система торговли, основанная на специалистах и маркет-мейкерах: сравнительная характеристика. Примеры из мировой и российской практики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Организованный внебиржевой и биржевой рынок ценных бумаг: сравнительная характеристика (набор услуг, требования к ценным бумагам, к участникам, функции надзора, организация торговли, виды сделок)</w:t>
      </w:r>
    </w:p>
    <w:p>
      <w:pPr>
        <w:pStyle w:val="Style24"/>
        <w:numPr>
          <w:ilvl w:val="0"/>
          <w:numId w:val="3"/>
        </w:numPr>
        <w:rPr>
          <w:sz w:val="24"/>
        </w:rPr>
      </w:pPr>
      <w:r>
        <w:rPr>
          <w:sz w:val="24"/>
        </w:rPr>
        <w:t>Методика расчета российских фондовых индексов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форм текущего контроля</w:t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реферат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ферат – это краткое изложение в письменном виде содержания и результатов  индивидуальной учебно-исследовательской деятельности, имеет регламентированную структуру, содержание и оформление. Его задачами являются: формирование умений самостоятельной работы студентов с источниками литературы, их систематизация; развитие навыков логического мышления; углубление теоретических знаний по проблеме исследования. Текст реферата должен содержать аргументированное изложение определенной темы и быть структурирован (по главам, разделам, параграфам) с включением разделов: введение, основная часть, заключение, список используемых источников. В зависимости от тематики реферата к нему могут быть оформлены приложения, содержащие документы, иллюстрации, таблицы, схемы и т.д. Критериями оценки реферата являются: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– выполнены все требования к написанию реферата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– основные требования к реферату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–  имеются существенные отступления от требований к реферированию. В частности, тема освещена лишь частично; допущены фактические ошибки в содержании реферата; отсутствуют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ценка «неудовлетворительно» </w:t>
      </w:r>
      <w:r>
        <w:rPr>
          <w:rFonts w:eastAsia="Symbol" w:cs="Symbol" w:ascii="Symbol" w:hAnsi="Symbol"/>
          <w:sz w:val="24"/>
          <w:szCs w:val="24"/>
          <w:lang w:eastAsia="ru-RU"/>
        </w:rPr>
        <w:t></w:t>
      </w:r>
      <w:r>
        <w:rPr>
          <w:sz w:val="24"/>
          <w:szCs w:val="24"/>
          <w:lang w:eastAsia="ru-RU"/>
        </w:rPr>
        <w:t xml:space="preserve"> 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ответов на устные вопросы по шкале зачтено / не зачтено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не зачтено» – несоответствие критериям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ind w:left="360" w:hanging="0"/>
        <w:jc w:val="center"/>
        <w:rPr/>
      </w:pPr>
      <w:r>
        <w:rPr>
          <w:b/>
          <w:sz w:val="24"/>
          <w:szCs w:val="24"/>
          <w:lang w:eastAsia="ru-RU"/>
        </w:rPr>
        <w:t>2. Список вопросов и (или) заданий для проведения аттестации</w:t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Список вопросов для подготовки к экзамену </w:t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bookmarkStart w:id="14" w:name="зд"/>
      <w:bookmarkEnd w:id="14"/>
      <w:r>
        <w:rPr>
          <w:sz w:val="22"/>
          <w:szCs w:val="22"/>
        </w:rPr>
        <w:t>1. Конъюнктура и механизм функционирования финансовых рынков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Рынок ценных бумаг как составная часть финансового рынка. Базовые инвестиционные продукты и услуги, применяемые профессиональными участниками рынка ценных бумаг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частники рынка ценных бумаг: общая характеристика и функциональная специфика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Понятие эмитента, инвестора, их возможный статус, классификация. Возможные механизмы взаимодействия эмитентов и инвесторов, особенности их реализации, а также место и роль профессиональных участников в процессе взаимодействия эмитента и инвесторов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Функциональная специфика деятельности профессиональных участников и их виды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. Фондовые посредники и их роль на рынке ценных бумаг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. Регистраторы и депозитарии: их роль на рынке ценных бумаг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. Клиринговые компании: их роль на рынке ценных бумаг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9. Фондовая биржа и внебиржевые торговые площадки: их роль на рынке ценных бумаг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0. Нормативная база в области финансовой деятельности профессиональных участников рынка ценных бумаг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1. Общие требования и порядок лицензирования профессиональных участников рынка ценных бумаг, виды лицензий и условия их получения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2. Информационно-аналитическая работа по рынку финансовых продуктов и услуг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3. Понятие брокерской деятельности, ее содержание и специфика. Права и обязанности брокера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4. Законы и иные нормативные правовые акты, относящиеся к вопросам регулирования связей брокерской компании с инвесторам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5. Нормативные и методические документы, регламентирующие вопросы оформления инвестиционных продуктов при проведении брокерской деятельности. Содержание финансовых и юридических документов при проведении брокерск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6. Правила осуществления брокерской деятельности. Особенности лицензирования брокерской деятельности, лицензионные требования и условия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7. Понятие конфликта интересов в брокерск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8. Порядок взаимодействия брокера и клиента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9. Порядок, процедуры и условия заключения и оформления договоров на предоставление финансовых услуг по открытию брокерского счета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0. Возможность и порядок совмещения брокерской деятельности с другими видами ПД на РЦБ, лицензионные требования и условия к такому совмещению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1. Базовые инвестиционные продукты и услуги, применяемые в брокерск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2. Параметры финансовых продуктов, применяемые брокерской компанией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3. Понятие дилерской деятельности, ее содержание и специфика. Права и обязанности дилера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4. Законы и иные нормативные правовые акты, относящиеся к вопросам регулирования связей дилерской компании с инвесторам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5. Нормативные и методические документы, регламентирующие вопросы оформления инвестиционных продуктов при проведении дилерской деятельности. Содержание финансовых и юридических документов при проведении дилерск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6. Правила осуществления дилерской деятельности. Порядок, процедуры и условия заключения и оформления договоров на предоставление финансовых услуг по открытию счета в дилерской компани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7. Особенности лицензирования дилерской деятельности, лицензионные требования и условия. Предотвращение конфликта интересов при осуществлении дилерск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8. Возможность и порядок совмещения дилерской деятельности с другими видами профессиональной деятельности на рынке ценных бумаг, лицензионные требования и условия к такому совмещению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29. Базовые инвестиционные продукты и услуги, применяемые в дилерск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0. Параметры финансовых продуктов, применяемые дилерской компанией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1. Основы деятельности и типы брокерско-дилерских компаний (БДК):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2. Законы и иные нормативные правовые акты, относящиеся к вопросам регулирования связей БДК с инвесторам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3. Нормативные и методические документы, регламентирующие вопросы оформления инвестиционных продуктов при проведении основных операций брокерскодилерских компаний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4. Содержание финансовых и юридических документов при проведении основных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ераций брокерско-дилерских компаний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5. Структура собственности и особенности организационно-правового статуса БДК. Порядок их лицензирования, создания, выхода на рынок, реорганизации и ликвидаци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6. Порядок, процедуры и условия заключения и оформления договоров на предоставление финансовых услуг в БДК. Базовые инвестиционные продукты и услуги, применяемые в брокерск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7. Параметры финансовых продуктов, применяемые БДК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8. Основные параметры операций БДК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9. Архитектура фондовых бирж (технические, технологические и информационные аспекты)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0. Законы и иные нормативные правовые акты, относящиеся к вопросам регулирования деятельности фондовой бирж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1. Нормативные и методические документы, регламентирующие вопросы оформления инвестиционных продуктов при проведении брокерских операций на биржевом и внебиржевом рынках. Содержание финансовых и юридических документов при проведении брокерских операций на биржевом и внебиржевом рынках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2. Операционные залы. Виды и развернутые схемы организации брокерских операций по ценным бумагам через фондовую биржу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3. Особенности организации обслуживания клиентов по брокерским операциям в российских брокерско-дилерских компаниях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4. Порядок, процедуры и условия заключения и оформления договоров на предоставление финансовых услуг фондовой биржей. Базовые инвестиционные продукты и услуги, обращаемые на фондовой бирже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5. Параметры финансовых продуктов брокерских операций на биржевом и внебиржевом рынках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6. Операционные риски, основы деятельности и организационная структура бэкофиса. Основные операционные схемы брокерско-дилерской компании (БК). Обработка приказов на покупку-продажу ценных бумаг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7. Законы и иные нормативные правовые акты, относящиеся к вопросам регулирования деятельности по управлению ценными бумагам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8. Нормативные и методические документы, регламентирующие вопросы оформления инвестиционных продуктов при осуществлении деятельности по управлению ценными бумагам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49. Содержание финансовых и юридических документов при проведении деятельности по управлению ценными бумагам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0. Операционные подразделения брокерско-дилерской компании и их взаимодействие по основным операциям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1. Содержание депозитарных операций по ценным бумагам и их учет в депозитарии брокерско-дилерской компани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2. Понятие и развернутая классификация эмиссий. Выбор видов и параметров эмиссии в зависимости от целей эмитента и общерыночной ситуации. Методы финансового инжиниринга в конструировании ценных бумаг как финансовых продуктов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3. Экономические расчеты при эмиссии ценных бумаг. Оценка затрат на эмиссию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4. Понятие деятельности по управлению ценными бумагами, ее содержание и специфика. Права и обязанности доверительного управляющего. Правила осуществления деятельности по доверительному управлению ценными бумагам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5. Порядок, процедуры и условия заключения и оформления договоров на предоставление финансовых услуг при осуществлении деятельности по управлению ценными бумагами. Базовые инвестиционные продукты и услуги, обращаемые нафондовой бирже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6. Параметры финансовых продуктов управляющих уомпаний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7. Понятие и сущность АИФов и ПИФов как отдельных форм коллективного инвестирования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8. Законы и иные нормативные правовые акты, относящиеся к вопросам регулирования деятельности АИФ и ПИФ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59. Нормативные и методические документы, регламентирующие вопросы оформления инвестиционных продуктов АИФ и ПИФ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0. Содержание финансовых и юридических документов АИФ и ПИФ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1. Типы инвестиционных фондов, паевых инвестиционных фондов и присущий им оборот средств по привлечению и размещению ресурсов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2. Классификация, содержание и соотношение объемов основных операций и услуг инвестиционных фондов и паевых инвестиционных фондов. Требования к составу и структуре активов фондов в зависимости от их типа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3. Конкуренция АИФов и ПИФов с банками и другими финансовыми институтам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4. Понятие депозитарной деятельности, ее содержание и специфика. Особенности лицензирования депозитарной деятельности, лицензионные требования и условия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5. Порядок, процедуры и условия заключения и оформления договоров на предоставление финансовых услуг АИФ и ПИФ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6. Базовые инвестиционные продукты и услуги, обращаемые в АИФ и ПИФ. Параметры финансовых продуктов АИФ и ПИФ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7. Понятие, содержание и специфика деятельности по ведению реестра владельцев именных ценных бумаг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8. Понятие реестра владельцев именных ценных бумаг. Виды зарегистрированных в реестре лиц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9. Понятие клиринговой деятельности, ее содержание и специфика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0. Законы и иные нормативные правовые акты, относящиеся к вопросам регулирования клирингов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1. Нормативные и методические документы, регламентирующие вопросы оформления инвестиционных продуктов при проведении клиринговой деятельности. Содержание финансовых и юридических документов при проведении клирингов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2. Права и обязанности клиринговой организации. Правила осуществления клирингов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3. Особенности лицензирования клиринговой деятельности, лицензионные требования и условия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4. Понятие деятельности по организации торговли, ее содержание и специфика. Правила осуществления деятельности по организации торговли, допуск к участию в торгах и допуск инструментов к торгам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5. Порядок, процедуры и условия заключения и оформления договоров на предоставление финансовых услуг клиринговой организацией. Базовые инвестиционные продукты и услуги, обращаемые с помощью клиринговой деятельности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6. Параметры финансовых продуктов клиринговых компаний.</w:t>
      </w:r>
    </w:p>
    <w:p>
      <w:pPr>
        <w:pStyle w:val="Style24"/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7. Порядок лицензирования деятельности по организации торговли</w:t>
      </w:r>
      <w:r>
        <w:br w:type="page"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82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азовая кафедра «ВТБ: управление финансами и инвестициями в банковском бизнесе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 38.03.01 Эконом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сть (профиль): «Финансы и кредит»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: «</w:t>
            </w:r>
            <w:r>
              <w:rPr>
                <w:bCs/>
                <w:sz w:val="24"/>
                <w:szCs w:val="24"/>
              </w:rPr>
              <w:t>Профессиональная деятельность на рынке ценных бумаг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31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1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sz w:val="24"/>
                <w:szCs w:val="24"/>
                <w:lang w:eastAsia="ru-RU"/>
              </w:rPr>
              <w:t xml:space="preserve"> Конъюнктура и механизм функционирования финансовых рынков.</w:t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2"/>
                <w:szCs w:val="22"/>
              </w:rPr>
              <w:t>Основные параметры операций БДК.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.Б. Парфенова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false"/>
        <w:spacing w:before="12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ценка за экзамен</w:t>
      </w:r>
    </w:p>
    <w:p>
      <w:pPr>
        <w:pStyle w:val="Normal"/>
        <w:keepNext w:val="true"/>
        <w:suppressAutoHyphens w:val="false"/>
        <w:spacing w:before="12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выставляется по результатам экзамена, который проводится в устной форме по билетам, включающим два вопрос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ценка «отлично». Ответы на поставленные вопросы в билете излагаются логично, последовательно и не требуют дополнительных пояснений. Делаются обоснованные выводы. Демонстрируются глубокие знания базовых положений дисциплины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ценка «хорошо». Ответы на поставленные вопросы излагаются систематизировано и последовательно. Материал излагается уверенно. Демонстрируется умение анализировать материал, однако не все выводы носят аргументированный и доказательный характер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ценка «удовлетворительно». Допускаются нарушения в последовательности изложения. Демонстрируются поверхностные знания вопроса. Имеются затруднения с выводами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. Материал излагается непоследовательно, сбивчиво, не представляет определенной системы знаний по дисциплине.</w:t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>
          <w:b/>
          <w:b/>
          <w:sz w:val="24"/>
          <w:szCs w:val="28"/>
          <w:lang w:eastAsia="ru-RU"/>
        </w:rPr>
      </w:pPr>
      <w:r>
        <w:rPr>
          <w:b/>
          <w:bCs/>
          <w:sz w:val="24"/>
          <w:szCs w:val="24"/>
          <w:lang w:eastAsia="ru-RU"/>
        </w:rPr>
        <w:t>«Профессиональная деятельность на рынке ценных бумаг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suppressAutoHyphens w:val="false"/>
        <w:ind w:firstLine="851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>Успешное овладение дисциплиной «Профессиональная деятельность на рынке ценных бумаг», предусмотренное рабочей программой, предполагает выполнение ряда рекомендаци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>1. Следует внимательно изучить материалы, характеризующие курс «Профессиональная деятельность на рынке ценных бумаг»,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учебники, учебные и учебно-методические пособия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монографии, сборники научных статей, публикаций в экономических журналах, представляющие эмпирический материал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4"/>
          <w:szCs w:val="24"/>
          <w:lang w:eastAsia="ru-RU"/>
        </w:rPr>
        <w:t>в) справочная литература – энциклопедии, экономические словари, раскрывающие категориально понятийный аппарат;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аналитические материалы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 процессе обучения требуемый учебный материал студенты получают на лекциях по установленному регламенту, при самостоятельном изучении предлагаемой им литературы по данной дисциплине, а также на практических (семинарских) занятиях с применением презентационных материалов, компьютерных технологий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оведении практических (семинарских) занятий используются обсуждения вопросов, рефератов, решение кейсов. Каждый студент должен участвовать в подготовке «кейса», предполагающего анализ конкретной ситуации, самостоятельно или в рамках малой группы.</w:t>
      </w:r>
    </w:p>
    <w:p>
      <w:pPr>
        <w:pStyle w:val="Normal"/>
        <w:suppressAutoHyphens w:val="false"/>
        <w:ind w:firstLine="851"/>
        <w:jc w:val="both"/>
        <w:rPr/>
      </w:pPr>
      <w:r>
        <w:rPr>
          <w:bCs/>
          <w:sz w:val="24"/>
          <w:szCs w:val="24"/>
          <w:lang w:eastAsia="ru-RU"/>
        </w:rPr>
        <w:t>4. В конце курса студенты сдают экзамен.</w:t>
      </w:r>
    </w:p>
    <w:p>
      <w:pPr>
        <w:pStyle w:val="Normal"/>
        <w:suppressAutoHyphens w:val="false"/>
        <w:ind w:firstLine="851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еподаватель в обязательном порядке ведет учет посещаемости студентов, а так же их текущей успеваемости.</w:t>
      </w:r>
    </w:p>
    <w:p>
      <w:pPr>
        <w:pStyle w:val="Normal"/>
        <w:suppressAutoHyphens w:val="false"/>
        <w:jc w:val="center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Тема 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Абзац списка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22">
    <w:name w:val="Название Знак"/>
    <w:qFormat/>
    <w:rPr>
      <w:b/>
      <w:sz w:val="28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Style25">
    <w:name w:val="список с точками"/>
    <w:basedOn w:val="Normal"/>
    <w:qFormat/>
    <w:pPr>
      <w:numPr>
        <w:ilvl w:val="0"/>
        <w:numId w:val="5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7">
    <w:name w:val="Маркированный."/>
    <w:basedOn w:val="Normal"/>
    <w:qFormat/>
    <w:pPr>
      <w:numPr>
        <w:ilvl w:val="0"/>
        <w:numId w:val="9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6">
    <w:name w:val="Стиль Абзац списка + 12 пт По ширине Перед:  6 пт"/>
    <w:basedOn w:val="Style24"/>
    <w:qFormat/>
    <w:pPr>
      <w:spacing w:before="120" w:after="0"/>
      <w:ind w:left="709" w:hanging="0"/>
      <w:jc w:val="both"/>
    </w:pPr>
    <w:rPr>
      <w:sz w:val="24"/>
      <w:szCs w:val="20"/>
    </w:rPr>
  </w:style>
  <w:style w:type="paragraph" w:styleId="21">
    <w:name w:val="Абзац списка2"/>
    <w:basedOn w:val="Normal"/>
    <w:qFormat/>
    <w:pPr>
      <w:suppressAutoHyphens w:val="false"/>
      <w:ind w:left="708" w:hanging="0"/>
    </w:pPr>
    <w:rPr>
      <w:rFonts w:eastAsia="Calibri"/>
      <w:sz w:val="28"/>
      <w:szCs w:val="24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AutoHyphens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88673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bs.prospekt.org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5:04:00Z</dcterms:created>
  <dc:creator>AL</dc:creator>
  <dc:description/>
  <cp:keywords/>
  <dc:language>en-US</dc:language>
  <cp:lastModifiedBy>Пользователь</cp:lastModifiedBy>
  <cp:lastPrinted>2022-02-28T22:32:00Z</cp:lastPrinted>
  <dcterms:modified xsi:type="dcterms:W3CDTF">2024-06-28T07:31:00Z</dcterms:modified>
  <cp:revision>3</cp:revision>
  <dc:subject/>
  <dc:title>РП</dc:title>
</cp:coreProperties>
</file>