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финансов и кред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 xml:space="preserve">«Эмпирические исследования поведения хозяйствующих субъектов </w:t>
        <w:br/>
        <w:t>в сфере личных финансов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>«Финансы и кредит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от «03» апреля 2024 г. протокол №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Цели освоения дисциплины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Целями освоения дисциплины «Эмпирические исследования поведения хозяйствующих субъектов в сфере личных финансов» являются: получение студентами теоретических и практических знаний, касающихся управления личными финансами; формирование у студентов умения собирать, обрабатывать и анализировать статистические и эмпирические данные для проведения самостоятельных научных исследова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Дисциплина «Эмпирические исследования поведения хозяйствующих субъектов в сфере личных финансов» относится к дисциплинам по выбору части, формируемой участниками образовательных отношений, Блока 1. Курс базируется на знаниях, полученных обучающимися при прохождении таких дисциплин как «Финансы», «Финансовая грамотность и принятие экономических решений», «Потребительское поведение на рынке финансовых услуг». Знания и навыки, полученные студентами при изучении дисциплины «Эмпирические исследования поведения хозяйствующих субъектов в сфере личных финансов» используются в дальнейшем при изучении различных дисциплин, таких как «Управление личными инвестициями», «Налоговый консалтинг» и др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670"/>
        <w:gridCol w:w="4202"/>
      </w:tblGrid>
      <w:tr>
        <w:trPr>
          <w:tblHeader w:val="true"/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bookmarkStart w:id="0" w:name="_Hlk138629146"/>
            <w:bookmarkEnd w:id="0"/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23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К-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6.1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спользует инструменты и методы управления временем при выполнении конкретных задач, проектов, при достижении поставленных целей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23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ючевые инструменты и методы управления временем;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23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ретизировать задачи с учетом времени для их выполнения;</w:t>
            </w:r>
          </w:p>
          <w:p>
            <w:pPr>
              <w:pStyle w:val="Default"/>
              <w:tabs>
                <w:tab w:val="clear" w:pos="708"/>
                <w:tab w:val="left" w:pos="2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23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ами выполнение конкретных задач или проектов в заданных условиях;</w:t>
            </w:r>
          </w:p>
        </w:tc>
      </w:tr>
      <w:tr>
        <w:trPr>
          <w:trHeight w:val="2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6.2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ределяет приоритеты собственной деятельности, личностного развития и профессионального роста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23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ходы к выстраиванию личной траектории профессионального развития;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23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ять приоритетные направления личного развития;</w:t>
            </w:r>
          </w:p>
          <w:p>
            <w:pPr>
              <w:pStyle w:val="Default"/>
              <w:tabs>
                <w:tab w:val="clear" w:pos="708"/>
                <w:tab w:val="left" w:pos="2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23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ами развития личных профессиональных компетенций;</w:t>
            </w:r>
          </w:p>
        </w:tc>
      </w:tr>
      <w:tr>
        <w:trPr>
          <w:trHeight w:val="23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6.3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ценивает требования рынка труда и предложения образовательных услуг для выстраивания траектории собственного профессионального роста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23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оценки состояния рынка труда в финансовой сфере с целью собственной адаптации к требованиям работодателей;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Style25"/>
              <w:numPr>
                <w:ilvl w:val="0"/>
                <w:numId w:val="13"/>
              </w:numPr>
              <w:tabs>
                <w:tab w:val="clear" w:pos="708"/>
                <w:tab w:val="left" w:pos="23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страивать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траектории собственного профессионального роста;</w:t>
            </w:r>
          </w:p>
          <w:p>
            <w:pPr>
              <w:pStyle w:val="Default"/>
              <w:tabs>
                <w:tab w:val="clear" w:pos="708"/>
                <w:tab w:val="left" w:pos="2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Default"/>
              <w:numPr>
                <w:ilvl w:val="0"/>
                <w:numId w:val="13"/>
              </w:numPr>
              <w:tabs>
                <w:tab w:val="clear" w:pos="708"/>
                <w:tab w:val="left" w:pos="238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выками корректировки направления профессионального роста;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2 зачетные единицы, 72 акад. часа.</w:t>
      </w:r>
    </w:p>
    <w:p>
      <w:pPr>
        <w:pStyle w:val="Normal"/>
        <w:keepNext w:val="true"/>
        <w:spacing w:before="120" w:after="120"/>
        <w:jc w:val="both"/>
        <w:rPr/>
      </w:pPr>
      <w:r>
        <w:rPr/>
        <w:t>Очная форм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2741"/>
        <w:gridCol w:w="406"/>
        <w:gridCol w:w="506"/>
        <w:gridCol w:w="507"/>
        <w:gridCol w:w="507"/>
        <w:gridCol w:w="507"/>
        <w:gridCol w:w="509"/>
        <w:gridCol w:w="537"/>
        <w:gridCol w:w="2612"/>
      </w:tblGrid>
      <w:tr>
        <w:trPr>
          <w:tblHeader w:val="true"/>
          <w:trHeight w:val="1312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тоды проведения экономических исследований. Методология эмпирических исследований в экономике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клад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временные подходы к сбору, обработке и анализу статистических и эмпирических данных в экономической сфере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Устный опрос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обенности финансового поведения домашних хозяйств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скусс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ичные доходы, расходы и сбережения, необходимость управления ими. Личное финансовое планирование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скусс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ный опрос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редитными ресурсами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клад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обложение личных финансов. 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клад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ный опрос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3,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en-US"/>
              </w:rPr>
              <w:t>Заче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  <w:tab/>
              <w:t>72 ч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,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keepNext w:val="true"/>
        <w:numPr>
          <w:ilvl w:val="0"/>
          <w:numId w:val="0"/>
        </w:numPr>
        <w:spacing w:lineRule="auto" w:line="228"/>
        <w:ind w:left="0" w:hanging="0"/>
        <w:jc w:val="center"/>
        <w:rPr>
          <w:b/>
          <w:b/>
        </w:rPr>
      </w:pPr>
      <w:bookmarkStart w:id="1" w:name="_Hlk92607343"/>
      <w:bookmarkEnd w:id="1"/>
      <w:r>
        <w:rPr>
          <w:b/>
        </w:rPr>
        <w:t>Содержание разделов дисциплины:</w:t>
      </w:r>
    </w:p>
    <w:p>
      <w:pPr>
        <w:pStyle w:val="Normal"/>
        <w:keepNext w:val="true"/>
        <w:spacing w:lineRule="auto" w:line="228" w:before="200" w:after="0"/>
        <w:jc w:val="center"/>
        <w:rPr>
          <w:b/>
          <w:b/>
          <w:bCs/>
        </w:rPr>
      </w:pPr>
      <w:r>
        <w:rPr>
          <w:b/>
          <w:bCs/>
        </w:rPr>
        <w:t>Тема 1. Методы проведения экономических исследований. Методология эмпирических исследований в экономике.</w:t>
      </w:r>
    </w:p>
    <w:p>
      <w:pPr>
        <w:pStyle w:val="Normal"/>
        <w:spacing w:lineRule="auto" w:line="228"/>
        <w:ind w:firstLine="708"/>
        <w:jc w:val="both"/>
        <w:rPr/>
      </w:pPr>
      <w:r>
        <w:rPr/>
        <w:t>Организационные и методические основы исследования. Методологические основы экономических исследований финансового поведения домашних хозяйств. Статистико-экономический метод исследования. Экономико-математическое моделирование. Абстрактно-логический метод исследования. Социологический метод исследования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  <w:t>Тема 2. Современные подходы к сбору, обработке и анализу статистических и эмпирических данных в экономической сфере.</w:t>
      </w:r>
    </w:p>
    <w:p>
      <w:pPr>
        <w:pStyle w:val="Normal"/>
        <w:spacing w:lineRule="auto" w:line="228"/>
        <w:ind w:firstLine="708"/>
        <w:jc w:val="both"/>
        <w:rPr/>
      </w:pPr>
      <w:r>
        <w:rPr/>
        <w:t>Структура научного познания в экономическом исследовании. Специфика исследований личных финансов с точки зрения научного познания. Экономическая наука в ее историческом развитии. Экономическая теория и типы цивилизационного развития. Понятие и типы цивилизации в истории общества. Противоречия техногенной цивилизации. Перспективы и проблемы информационного общества. Эмпирический и теоретический уровни научного познания, их единство и различие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  <w:t>Тема 3. Особенности финансового поведения домашних хозяйств.</w:t>
      </w:r>
    </w:p>
    <w:p>
      <w:pPr>
        <w:pStyle w:val="Normal"/>
        <w:spacing w:lineRule="auto" w:line="228"/>
        <w:ind w:firstLine="708"/>
        <w:jc w:val="both"/>
        <w:rPr/>
      </w:pPr>
      <w:r>
        <w:rPr/>
        <w:t xml:space="preserve">Роль домашних хозяйств в финансовой системе. Финансовые решения домашних хозяйств. Финансовое поведение домашних хозяйств. Рациональное и иррациональное финансовое поведение. Государственное влияние на финансовое поведение домашних хозяйств. 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keepNext w:val="true"/>
        <w:spacing w:lineRule="auto" w:line="228"/>
        <w:jc w:val="center"/>
        <w:rPr>
          <w:b/>
          <w:b/>
          <w:bCs/>
        </w:rPr>
      </w:pPr>
      <w:r>
        <w:rPr>
          <w:b/>
          <w:bCs/>
        </w:rPr>
        <w:t>Тема 4. Личные доходы, расходы и сбережения, необходимость управления ими. Личное финансовое планирование.</w:t>
      </w:r>
    </w:p>
    <w:p>
      <w:pPr>
        <w:pStyle w:val="Normal"/>
        <w:spacing w:lineRule="auto" w:line="228"/>
        <w:ind w:firstLine="708"/>
        <w:jc w:val="both"/>
        <w:rPr/>
      </w:pPr>
      <w:r>
        <w:rPr/>
        <w:t>Понятие личных финансов. Место личных финансов в системе финансовых отношений. Особенности доходов и расходов отдельных групп населения. Личное финансовое планирование. Семейный бюджет. Составление личного финансового плана. Оптимизация доходов и расходов граждан. Необходимость и формы сбережений. Принципы инвестирования. Условия открытия банковского вклада, возможные риски и управление ими. Ценные бумаги как объект инвестирования свободных денежных средств индивида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  <w:t>Тема 5. Управление кредитными ресурсами.</w:t>
      </w:r>
    </w:p>
    <w:p>
      <w:pPr>
        <w:pStyle w:val="Normal"/>
        <w:spacing w:lineRule="auto" w:line="228"/>
        <w:ind w:firstLine="708"/>
        <w:jc w:val="both"/>
        <w:rPr/>
      </w:pPr>
      <w:r>
        <w:rPr/>
        <w:t>Эволюция кредитных отношений. Сущность и виды кредита. Банковский кредит: условия получения, риски и управление ими. Займы, предоставляемые физическим лицам микрофинансовыми организациями, потребительскими кооперативами и ломбардами. Долговая нагрузка физического лица. Личное банкротство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  <w:t>Тема 6. Налогообложение личных финансов.</w:t>
      </w:r>
    </w:p>
    <w:p>
      <w:pPr>
        <w:pStyle w:val="Normal"/>
        <w:spacing w:lineRule="auto" w:line="228"/>
        <w:ind w:firstLine="708"/>
        <w:jc w:val="both"/>
        <w:rPr/>
      </w:pPr>
      <w:bookmarkStart w:id="2" w:name="_Hlk92607343"/>
      <w:bookmarkEnd w:id="2"/>
      <w:r>
        <w:rPr/>
        <w:t>Эволюция налогообложения физических лиц. Сущность и функции налога. Элементы и принципы налогообложения физических лиц. Классификация налогов. Налоговая система страны. Налоги, уплачиваемые физическими лицами в Российской Федерации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keepNext w:val="true"/>
        <w:spacing w:lineRule="auto" w:line="228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6"/>
        <w:tabs>
          <w:tab w:val="left" w:pos="708" w:leader="none"/>
        </w:tabs>
        <w:spacing w:lineRule="auto" w:line="228"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11"/>
        </w:numPr>
        <w:spacing w:lineRule="auto" w:line="228"/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11"/>
        </w:numPr>
        <w:spacing w:lineRule="auto" w:line="228"/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11"/>
        </w:numPr>
        <w:spacing w:lineRule="auto" w:line="228"/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11"/>
        </w:numPr>
        <w:spacing w:lineRule="auto" w:line="228"/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11"/>
        </w:numPr>
        <w:spacing w:lineRule="auto" w:line="228"/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11"/>
        </w:numPr>
        <w:spacing w:lineRule="auto" w:line="228"/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pacing w:lineRule="auto" w:line="228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spacing w:lineRule="auto" w:line="228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spacing w:lineRule="auto" w:line="228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28"/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spacing w:lineRule="auto" w:line="22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spacing w:lineRule="auto" w:line="228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28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spacing w:lineRule="auto" w:line="228"/>
        <w:ind w:firstLine="709"/>
        <w:jc w:val="both"/>
        <w:rPr>
          <w:iCs/>
        </w:rPr>
      </w:pPr>
      <w:r>
        <w:rPr/>
        <w:t>1.</w:t>
      </w:r>
      <w:r>
        <w:rPr>
          <w:i/>
          <w:iCs/>
        </w:rPr>
        <w:t xml:space="preserve"> </w:t>
      </w:r>
      <w:r>
        <w:rPr>
          <w:iCs/>
        </w:rPr>
        <w:t xml:space="preserve">Финансы : учебник и практикум для вузов / Н. И. Берзон [и др.] ; под общей редакцией Н. И. Берзона. — 4-е изд., перераб. и доп. — Москва : Издательство Юрайт, 2023. — 541 с. — (Высшее образование). — ISBN 978-5-534-15996-7. — Текст : электронный // Образовательная платформа Юрайт [сайт]. — URL: </w:t>
      </w:r>
      <w:hyperlink r:id="rId4">
        <w:r>
          <w:rPr>
            <w:rStyle w:val="InternetLink"/>
            <w:iCs/>
          </w:rPr>
          <w:t>https://urait.ru/bcode/523606</w:t>
        </w:r>
      </w:hyperlink>
      <w:r>
        <w:rPr>
          <w:iCs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iCs/>
        </w:rPr>
        <w:t xml:space="preserve">2. </w:t>
      </w:r>
      <w:r>
        <w:rPr/>
        <w:t xml:space="preserve">Фрицлер, А. В.  Персональные (личные) финансы : учебник для вузов / А. В. Фрицлер, Е. А. Тарханова. — 2-е изд. — Москва : Издательство Юрайт, 2023. — 148 с. — (Высшее образование). — ISBN 978-5-534-16795-5. — Текст : электронный // Образовательная платформа Юрайт [сайт]. — URL: </w:t>
      </w:r>
      <w:hyperlink r:id="rId5">
        <w:r>
          <w:rPr>
            <w:rStyle w:val="InternetLink"/>
          </w:rPr>
          <w:t>https://urait.ru/bcode/531715</w:t>
        </w:r>
      </w:hyperlink>
      <w:r>
        <w:rPr/>
        <w:t>.</w:t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28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HTML1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йзман, Р. И.  Методика обучения экономике: финансовая грамотность и безопасность : учебное пособие для вузов / Р. И. Айзман, Н. О. Новикова. — Москва : Издательство Юрайт, 2023. — 214 с. — (Высшее образование). — ISBN 978-5-534-11943-5. — Текст : электронный // Образовательная платформа Юрайт [сайт]. — UR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860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убина, И. Н.  Основы математического моделирования социально-экономических процессов : учебник и практикум для вузов / И. Н. Дубина. — Москва : Издательство Юрайт, 2023. — 349 с. — (Высшее образование). — ISBN 978-5-534-00501-1. — Текст : электронный // Образовательная платформа Юрайт [сайт]. — 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185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28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8">
        <w:r>
          <w:rPr>
            <w:rStyle w:val="InternetLink"/>
            <w:color w:val="000000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9">
        <w:r>
          <w:rPr>
            <w:rStyle w:val="InternetLink"/>
            <w:color w:val="000000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10">
        <w:r>
          <w:rPr>
            <w:rStyle w:val="InternetLink"/>
            <w:color w:val="000000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Научная электронная библиотека (НЭБ) (</w:t>
      </w:r>
      <w:hyperlink r:id="rId11">
        <w:r>
          <w:rPr>
            <w:rStyle w:val="InternetLink"/>
            <w:color w:val="000000"/>
          </w:rPr>
          <w:t>http://elibrary.ru</w:t>
        </w:r>
      </w:hyperlink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Сайт Федеральной службы государственной статистики РФ (</w:t>
      </w:r>
      <w:hyperlink r:id="rId12">
        <w:r>
          <w:rPr>
            <w:rStyle w:val="InternetLink"/>
          </w:rPr>
          <w:t>https://rosstat.gov.ru/</w:t>
        </w:r>
      </w:hyperlink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Сайт Федеральной службы государственной статистики РФ (</w:t>
      </w:r>
      <w:hyperlink r:id="rId13">
        <w:r>
          <w:rPr>
            <w:rStyle w:val="InternetLink"/>
          </w:rPr>
          <w:t>https://rosstat.gov.ru/</w:t>
        </w:r>
      </w:hyperlink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/>
        <w:t>Сайт исследовательского холдинга Ромир (https://romir.ru/)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spacing w:lineRule="auto" w:line="228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тарший преподаватель кафедры финансов и креди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.А. Кирсано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 xml:space="preserve">Эмпирические исследования поведения хозяйствующих субъектов </w:t>
        <w:br/>
        <w:t>в сфере личных финансов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Cs w:val="20"/>
          <w:lang w:eastAsia="ar-SA"/>
        </w:rPr>
      </w:pPr>
      <w:r>
        <w:rPr>
          <w:b/>
        </w:rPr>
        <w:t>1.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1. Методы проведения экономических исследований. Методология эмпирических исследований в экономике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УК-6, индикатор УК-6.1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знаний ключевых инструментов и методов управления временем)</w:t>
      </w:r>
    </w:p>
    <w:p>
      <w:pPr>
        <w:pStyle w:val="Normal"/>
        <w:keepNext w:val="true"/>
        <w:keepLines/>
        <w:ind w:firstLine="709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keepNext w:val="true"/>
        <w:keepLines/>
        <w:ind w:firstLine="709"/>
        <w:jc w:val="both"/>
        <w:rPr>
          <w:iCs/>
        </w:rPr>
      </w:pPr>
      <w:r>
        <w:rPr>
          <w:b/>
          <w:iCs/>
        </w:rPr>
        <w:t xml:space="preserve">Темы докладов 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022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иемы анализа, используемые при статистико-экономическом методе исследования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022" w:leader="none"/>
        </w:tabs>
        <w:ind w:left="0" w:firstLine="709"/>
        <w:jc w:val="both"/>
        <w:rPr>
          <w:sz w:val="24"/>
        </w:rPr>
      </w:pPr>
      <w:r>
        <w:rPr>
          <w:sz w:val="24"/>
        </w:rPr>
        <w:t>Сущность экономико-математического моделирования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02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риемы, используемые при моделировании в сфере личных финансов и поведения домашних хозяйств. 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022" w:leader="none"/>
        </w:tabs>
        <w:ind w:left="0" w:firstLine="709"/>
        <w:jc w:val="both"/>
        <w:rPr>
          <w:sz w:val="24"/>
        </w:rPr>
      </w:pPr>
      <w:r>
        <w:rPr>
          <w:sz w:val="24"/>
        </w:rPr>
        <w:t>Сущность и основные этапы абстрактно-логического метода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022" w:leader="none"/>
        </w:tabs>
        <w:ind w:left="0" w:firstLine="709"/>
        <w:jc w:val="both"/>
        <w:rPr>
          <w:sz w:val="24"/>
        </w:rPr>
      </w:pPr>
      <w:r>
        <w:rPr>
          <w:sz w:val="24"/>
        </w:rPr>
        <w:t>Использование абстрактно-логического метода при изучении конкретных проблем экономики сельского хозяйства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022" w:leader="none"/>
        </w:tabs>
        <w:ind w:left="0" w:firstLine="709"/>
        <w:jc w:val="both"/>
        <w:rPr>
          <w:sz w:val="24"/>
        </w:rPr>
      </w:pPr>
      <w:r>
        <w:rPr>
          <w:sz w:val="24"/>
        </w:rPr>
        <w:t>Сущность и основные этапы экспериментального метода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022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онятие и сущность социологического метода исследования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022" w:leader="none"/>
        </w:tabs>
        <w:ind w:left="0" w:firstLine="709"/>
        <w:jc w:val="both"/>
        <w:rPr>
          <w:sz w:val="24"/>
        </w:rPr>
      </w:pPr>
      <w:r>
        <w:rPr>
          <w:sz w:val="24"/>
        </w:rPr>
        <w:t>Анкетирование как метод социологического исследования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022" w:leader="none"/>
        </w:tabs>
        <w:ind w:left="0" w:firstLine="709"/>
        <w:jc w:val="both"/>
        <w:rPr>
          <w:sz w:val="24"/>
        </w:rPr>
      </w:pPr>
      <w:r>
        <w:rPr>
          <w:sz w:val="24"/>
        </w:rPr>
        <w:t>Интервьюирование как метод социологического иссле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2. Современные подходы к сбору, обработке и анализу статистических и эмпирических данных в экономической сфере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УК-6, индикатор УК-6.2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знаний об основные концепции и модели функционирования ТНК)</w:t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sz w:val="24"/>
        </w:rPr>
      </w:pPr>
      <w:r>
        <w:rPr>
          <w:b/>
          <w:sz w:val="24"/>
        </w:rPr>
        <w:t xml:space="preserve">Вопросы к устному опросу 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064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онятие научной теории и его применимость к экономическим исследованиям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06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Абстрактные объекты теории и их системная организация. 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06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Идеальные объекты в структуре экономической теории. 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06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Функции научной теории. 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064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облема и гипотеза как формы научного поиска и роста зн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3. Особенности финансового поведения домашних хозяйств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УК-6, индикатор УК-6.1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знаний об подходах к выстраиванию личной траектории профессионального развития)</w:t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Дискуссия </w:t>
      </w:r>
    </w:p>
    <w:p>
      <w:pPr>
        <w:pStyle w:val="Normal"/>
        <w:autoSpaceDE w:val="false"/>
        <w:ind w:firstLine="709"/>
        <w:jc w:val="both"/>
        <w:rPr/>
      </w:pPr>
      <w:r>
        <w:rPr/>
        <w:t>Тема дискуссии «Современны тренды финансового поведения домашних хозяйств РФ». В ходе дискуссии обсуждаются следующие вопросы: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092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Источники информации о финансовом поведение домашних хозяйств.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092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Подходы к изучению финансового поведения домашних хозяйств.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092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Домашние хозяйства, семья, физическое лицо: общее и отличия.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092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Тренды финансового поведения домашних хозяйств на рынке сбережение, ценных бумаг, инвестирования, страхования и др.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1092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 xml:space="preserve">Государственная политика в отношении финансового поведения домашних хозяйств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4. Личные доходы, расходы и сбережения, необходимость управления ими. Личное финансовое планирование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УК-6, индикатор УК-6.3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знаний об методах оценки состояния рынка труда в финансовой сфере с целью собственной адаптации к требованиям работодателей)</w:t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Дискуссия </w:t>
      </w:r>
    </w:p>
    <w:p>
      <w:pPr>
        <w:pStyle w:val="Normal"/>
        <w:autoSpaceDE w:val="false"/>
        <w:ind w:firstLine="709"/>
        <w:jc w:val="both"/>
        <w:rPr/>
      </w:pPr>
      <w:r>
        <w:rPr/>
        <w:t>Тема дискуссии «Особенности управления семейным бюджетом». В ходе дискуссии обсуждаются следующие вопросы:</w:t>
      </w:r>
    </w:p>
    <w:p>
      <w:pPr>
        <w:pStyle w:val="Normal"/>
        <w:ind w:firstLine="709"/>
        <w:jc w:val="both"/>
        <w:rPr/>
      </w:pPr>
      <w:r>
        <w:rPr/>
        <w:t>1. Зачем планировать семейный бюджет?</w:t>
      </w:r>
    </w:p>
    <w:p>
      <w:pPr>
        <w:pStyle w:val="Normal"/>
        <w:ind w:firstLine="709"/>
        <w:jc w:val="both"/>
        <w:rPr/>
      </w:pPr>
      <w:r>
        <w:rPr/>
        <w:t xml:space="preserve">2. С чего начать финансовое планирование? </w:t>
      </w:r>
    </w:p>
    <w:p>
      <w:pPr>
        <w:pStyle w:val="Normal"/>
        <w:ind w:firstLine="709"/>
        <w:jc w:val="both"/>
        <w:rPr/>
      </w:pPr>
      <w:r>
        <w:rPr/>
        <w:t xml:space="preserve">3. Как строить личный финансовый план? </w:t>
      </w:r>
    </w:p>
    <w:p>
      <w:pPr>
        <w:pStyle w:val="Normal"/>
        <w:ind w:firstLine="709"/>
        <w:jc w:val="both"/>
        <w:rPr/>
      </w:pPr>
      <w:r>
        <w:rPr/>
        <w:t xml:space="preserve">4. Какова структура семейного бюджета? </w:t>
      </w:r>
    </w:p>
    <w:p>
      <w:pPr>
        <w:pStyle w:val="Normal"/>
        <w:ind w:firstLine="709"/>
        <w:jc w:val="both"/>
        <w:rPr/>
      </w:pPr>
      <w:r>
        <w:rPr/>
        <w:t xml:space="preserve">5. Как можно увеличить доходы семьи? </w:t>
      </w:r>
    </w:p>
    <w:p>
      <w:pPr>
        <w:pStyle w:val="Normal"/>
        <w:ind w:firstLine="709"/>
        <w:jc w:val="both"/>
        <w:rPr/>
      </w:pPr>
      <w:r>
        <w:rPr/>
        <w:t xml:space="preserve">6. Как можно оптимизировать расходы семьи? </w:t>
      </w:r>
    </w:p>
    <w:p>
      <w:pPr>
        <w:pStyle w:val="Normal"/>
        <w:ind w:firstLine="709"/>
        <w:jc w:val="both"/>
        <w:rPr/>
      </w:pPr>
      <w:r>
        <w:rPr/>
        <w:t xml:space="preserve">7. Каковы особенности доходов и расходов отдельных категорий граждан? </w:t>
      </w:r>
    </w:p>
    <w:p>
      <w:pPr>
        <w:pStyle w:val="Normal"/>
        <w:ind w:firstLine="709"/>
        <w:jc w:val="both"/>
        <w:rPr/>
      </w:pPr>
      <w:r>
        <w:rPr/>
        <w:t xml:space="preserve">8. Необходимость и возможности обеспечения сбережений граждан. </w:t>
      </w:r>
    </w:p>
    <w:p>
      <w:pPr>
        <w:pStyle w:val="Normal"/>
        <w:ind w:firstLine="709"/>
        <w:jc w:val="both"/>
        <w:rPr/>
      </w:pPr>
      <w:r>
        <w:rPr/>
        <w:t xml:space="preserve">9. Правильное определение финансовых целей </w:t>
      </w:r>
    </w:p>
    <w:p>
      <w:pPr>
        <w:pStyle w:val="Normal"/>
        <w:ind w:firstLine="709"/>
        <w:jc w:val="both"/>
        <w:rPr/>
      </w:pPr>
      <w:r>
        <w:rPr/>
        <w:t>10. В чем необходимость управления личными финансами?</w:t>
      </w:r>
    </w:p>
    <w:p>
      <w:pPr>
        <w:pStyle w:val="Normal"/>
        <w:jc w:val="center"/>
        <w:rPr/>
      </w:pPr>
      <w:r>
        <w:rPr/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sz w:val="24"/>
        </w:rPr>
      </w:pPr>
      <w:r>
        <w:rPr>
          <w:b/>
          <w:sz w:val="24"/>
        </w:rPr>
        <w:t xml:space="preserve">Вопросы к устному опросу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Основные направления инвестирования физических лиц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Тренды инвестирования средств физических лиц в РФ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Инструменты рынка ценных бумаг для физических лиц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Индивидуальный инвестиционный счет для физических лиц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5. Управление кредитными ресурсами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УК-6, индикатор УК-6.1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умений конкретизировать задачи с учетом времени для их выполнения)</w:t>
      </w:r>
    </w:p>
    <w:p>
      <w:pPr>
        <w:pStyle w:val="Normal"/>
        <w:keepNext w:val="true"/>
        <w:keepLines/>
        <w:ind w:firstLine="709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keepNext w:val="true"/>
        <w:keepLines/>
        <w:ind w:firstLine="709"/>
        <w:jc w:val="both"/>
        <w:rPr>
          <w:iCs/>
        </w:rPr>
      </w:pPr>
      <w:r>
        <w:rPr>
          <w:b/>
          <w:iCs/>
        </w:rPr>
        <w:t xml:space="preserve">Темы докладов 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отребительской банковский кредит: примеры, условия, риски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Кредиты микрофинансовых организаций: примеры, условия, риски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Кредиты потребительских кооперативов: примеры, условия, риски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Кредиты ломбардов для физических лиц: примеры, условия, риски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Кредитные карты физических лиц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Кредитная история и кредитный потенциал физических лиц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редитные калькуляторы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6. Налогообложение личных финансов.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УК-6, индикатор УК-6.2.)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в части умений определять приоритетные направления личного развития)</w:t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sz w:val="24"/>
        </w:rPr>
      </w:pPr>
      <w:r>
        <w:rPr>
          <w:b/>
          <w:sz w:val="24"/>
        </w:rPr>
        <w:t xml:space="preserve">Вопросы к устному опросу 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Дайте определение налога. Найдите отличия термина «налог» от терминов «сбор», «пошлина».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еречислите и охарактеризуйте основные признаки налога.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Дайте определение элемента налогообложения — налоговой базы.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акие виды налоговых льгот физических лиц вы знаете?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Охарактеризуйте основные общие теории налогов для физических лиц.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1120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иведите примеры частных налоговых теорий для физических лиц.</w:t>
      </w:r>
    </w:p>
    <w:p>
      <w:pPr>
        <w:pStyle w:val="Normal"/>
        <w:keepNext w:val="true"/>
        <w:keepLines/>
        <w:ind w:firstLine="709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keepNext w:val="true"/>
        <w:keepLines/>
        <w:ind w:firstLine="709"/>
        <w:jc w:val="both"/>
        <w:rPr>
          <w:iCs/>
        </w:rPr>
      </w:pPr>
      <w:r>
        <w:rPr>
          <w:b/>
          <w:iCs/>
        </w:rPr>
        <w:t xml:space="preserve">Темы докладов 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изнаки налога: императивность, законность и абстрактность. Их проявление на налогообложение физических лиц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Роль фискальной функции налога и вклад налогов физических лиц в доходы бюджетов бюджетной системы РФ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Элементы налогообложения по налогу на доходы физических лиц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Физические лица резиденты и нерезиденты РФ: особенности налогообложения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>Физическое лицо как налогоплательщик и носителем налог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</w:t>
      </w:r>
    </w:p>
    <w:p>
      <w:pPr>
        <w:pStyle w:val="Normal"/>
        <w:ind w:left="360" w:hanging="0"/>
        <w:jc w:val="center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Критерии оценки дискуссии </w:t>
      </w:r>
      <w:r>
        <w:rPr>
          <w:b/>
          <w:bCs/>
        </w:rPr>
        <w:t>по шкале зачтено / не зачтено</w:t>
      </w:r>
    </w:p>
    <w:p>
      <w:pPr>
        <w:pStyle w:val="Normal"/>
        <w:ind w:firstLine="709"/>
        <w:jc w:val="both"/>
        <w:rPr/>
      </w:pPr>
      <w:r>
        <w:rPr/>
        <w:t xml:space="preserve">Дискуссия считается состоявшейся, если в результате обсуждения сформированы концептуальные подходы к обозначенной теме. Критерии оценки – степень раскрытия сущности проблемы, обоснованность и аргументация собственной позиции, активность участия в дискуссии.  </w:t>
      </w:r>
    </w:p>
    <w:p>
      <w:pPr>
        <w:pStyle w:val="Normal"/>
        <w:ind w:firstLine="709"/>
        <w:jc w:val="both"/>
        <w:rPr/>
      </w:pPr>
      <w:r>
        <w:rPr/>
        <w:t>Оценка «зачтено» – вопрос (проблема) раскрыт полно во всех существенных проявлениях, собственная позиция сформировано обоснованно, аргументы доказательны, участие в дискуссии осуществляется активно, полемика ведется корректно. По отдельным элементам оценки могут быть допущены отдельные неточности, недостатки, ошибки.</w:t>
      </w:r>
    </w:p>
    <w:p>
      <w:pPr>
        <w:pStyle w:val="Normal"/>
        <w:ind w:firstLine="709"/>
        <w:jc w:val="both"/>
        <w:rPr/>
      </w:pPr>
      <w:r>
        <w:rPr/>
        <w:t>Оценка «не зачтено» – студент не принял участие в дискуссии или участие сведено к минимуму, демонстрируется непонимание проблемы, собственная точка зрения отсутствует или не обоснова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</w:rPr>
        <w:t>Критерии оценки доклад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</w:rPr>
        <w:t xml:space="preserve">Оценка за доклад выставляется с учетом его содержания, успешности выступления студента на семинаре и показанной при ответе эрудиции. </w:t>
      </w:r>
      <w:r>
        <w:rPr/>
        <w:t>Критериями оценки доклада являются: соответствие содержания работы теме, самостоятельность выполнения работы,  использование рекомендованной литературы, логичность и последовательность изложения, грамотность изложения, использование наглядного материала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– студент легко ориентируется в материале, полно и аргументировано отвечает на дополнительные вопросы, излагает материал логически последовательно, делает самостоятельные выводы, использует материал из дополнительных источников, интернет ресурсы. Использует наглядный материал (презентац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«хорошо» – по своим характеристикам сообщение студента соответствует характеристикам отличного ответа, но студент может испытывать некоторые затруднения в ответах на дополнительные вопросы, допускать некоторые погрешности в реч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«удовлетворительно» – студент испытывал трудности в подборе материала, его структурировании. Пользовался, в основном, учебной литературой, не использовал дополнительные источники информации. С затруднением отвечает на дополнительные вопросы по теме сообщения. 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удовлетворительно» – сообщение студентом не подготовлено либо подготовлено по одному источнику информации, либо не соответствует тем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ритерии оценки ответов на устные вопросы </w:t>
      </w:r>
      <w:r>
        <w:rPr>
          <w:b/>
          <w:bCs/>
        </w:rPr>
        <w:t>по шкале зачтено / не зачтено</w:t>
      </w:r>
    </w:p>
    <w:p>
      <w:pPr>
        <w:pStyle w:val="Normal"/>
        <w:autoSpaceDE w:val="false"/>
        <w:ind w:firstLine="709"/>
        <w:jc w:val="both"/>
        <w:rPr/>
      </w:pPr>
      <w:r>
        <w:rPr/>
        <w:t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Критерии оценивания: полный развернутый ответ на поставленный вопрос; аргументация; умение дискуссировать по теме, относящейся к вопросу; культура речи.</w:t>
      </w:r>
    </w:p>
    <w:p>
      <w:pPr>
        <w:pStyle w:val="Normal"/>
        <w:ind w:firstLine="720"/>
        <w:jc w:val="both"/>
        <w:rPr/>
      </w:pPr>
      <w:r>
        <w:rPr/>
        <w:t>Оценка «зачтено» – полное или частичное соответствие критериям.</w:t>
      </w:r>
    </w:p>
    <w:p>
      <w:pPr>
        <w:pStyle w:val="Normal"/>
        <w:ind w:firstLine="720"/>
        <w:jc w:val="both"/>
        <w:rPr/>
      </w:pPr>
      <w:r>
        <w:rPr/>
        <w:t>Оценка «не зачтено» – несоответствие критериям.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keepNext w:val="true"/>
        <w:keepLines/>
        <w:autoSpaceDE w:val="false"/>
        <w:ind w:firstLine="851"/>
        <w:jc w:val="both"/>
        <w:rPr/>
      </w:pPr>
      <w:r>
        <w:rPr/>
        <w:t>Зачет по дисциплине «Эмпирические исследования поведения хозяйствующих субъектов в сфере личных финансов» проводится в письменной форме по билетам, содержащим 2 вопроса из списка. На письменную подготовку к ответу на вопросы отводится 45 минут.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опросы для подготовки к зачету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о дисциплине «Эмпирические исследования поведения хозяйствующих субъектов</w:t>
        <w:br/>
        <w:t xml:space="preserve"> в сфере личных финансов»</w:t>
      </w:r>
    </w:p>
    <w:p>
      <w:pPr>
        <w:pStyle w:val="Style25"/>
        <w:autoSpaceDE w:val="false"/>
        <w:spacing w:before="0" w:after="0"/>
        <w:ind w:left="0" w:hanging="0"/>
        <w:contextualSpacing/>
        <w:jc w:val="center"/>
        <w:rPr/>
      </w:pPr>
      <w:r>
        <w:rPr>
          <w:sz w:val="24"/>
        </w:rPr>
        <w:t>(проверка сформированности компетенции УК-6, индикаторы УК-6.1., УК-6.2., УК-6.3.)</w:t>
      </w:r>
    </w:p>
    <w:p>
      <w:pPr>
        <w:pStyle w:val="Normal"/>
        <w:widowControl w:val="false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Методологические основы экономических исследований в сфере личных финансов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онятие и основные этапы статистико-экономического метода исследования в сфере личных финансов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Статистическое наблюдение: его этапы, формы и классификация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Сущность экономико-математического моделирования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Совокупность научных приемов абстрактно-логического метода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Эмпирический и теоретический уровни экономического исследования, их единство и различие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Структура эмпирического исследования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онятие эмпирического базиса научной дисциплины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Факт как форма научного знания. Специфика эмпирических обобщений и закономерностей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Тренды финансового поведения домашних хозяйств в отношении доходов и расходов, сбережений, страхования, рынка ценных бумаг (любая сфера отношений на выбор)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Экономическое поведение домашних хозяйств в условиях доходно-имущественной дифференциации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Инструменты трансформации сбережений домашних хозяйств в инвестиции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Классификация и роль домашних хозяйств в финансовой системе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Личное финансовое планирование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Особенности доходов и расходов отдельных групп населения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Личное финансовое планирование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Семейный бюджет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Составление личного финансового плана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Оптимизация доходов и расходов граждан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/>
      </w:pPr>
      <w:r>
        <w:rPr>
          <w:sz w:val="24"/>
        </w:rPr>
        <w:t xml:space="preserve">Государственное регулирование домашних хозяйств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Охарактеризуйте основные этапы сберегательной стратегии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еречислите основные принципы частного инвестирования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С какими рисками инвестирования сталкивается частный инвестор?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С помощью каких способов можно снизить индивидуальные риски инвестирования?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Кредитный потенциал потенциального заемщика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Оценка кредитоспособности заемщика-физического лица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Основные условия кредитного договора потребительского кредита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Кредитная история заемщика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На каких условиях предоставляют займы микрофинансовые организации?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На каких условиях можно получить заем в кредитном потребительском кооперативе?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На каких условиях предоставляют займы ломбарды? Какие есть виды объектов заклада?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Охарактеризуйте основные виды рисков банковского кредитования со стороны физического лица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каком порядке осуществляется процедура банкротства физического лица?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Федеральные налоги в РФ, их уплата физическими лицами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Региональные налоги в РФ, их уплата физическими лицами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Частные налоговые теории налогообложения физических лиц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Виды налоговых станок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Функции налогов применительно к налогообложению физических лиц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>Налоги физических лиц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09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Льготы и разнообразные вычеты по налогу на доходы физических лиц. 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415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финансов и кредит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подготовки: 38.03.01 Экономик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 (Профиль): «Финансы и кредит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сциплина: «Эмпирические исследования поведения хозяйствующих субъектов </w:t>
              <w:br/>
              <w:t>в сфере личных финансов»</w:t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</w:t>
            </w:r>
            <w:r>
              <w:rPr>
                <w:sz w:val="24"/>
              </w:rPr>
              <w:t>Методологические основы экономических исследований в сфере личных финансов.</w:t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>2. </w:t>
            </w:r>
            <w:r>
              <w:rPr>
                <w:sz w:val="24"/>
              </w:rPr>
              <w:t>Охарактеризуйте основные этапы сберегательной стратегии.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.Б. Парфенов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1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  <w:t xml:space="preserve">Правила выставления зачета </w:t>
      </w:r>
    </w:p>
    <w:p>
      <w:pPr>
        <w:pStyle w:val="TextBodyIndent"/>
        <w:spacing w:before="0" w:after="0"/>
        <w:ind w:left="1790" w:hanging="0"/>
        <w:rPr/>
      </w:pPr>
      <w:r>
        <w:rPr/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Правила выставления оценки по итогам проведения промежуточной аттестации озвучиваются студентам заранее. На подготовку ответа (письменное изложение ответа) отводится 1 академический час. 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Оценка выставляется по результатам зачета, который проводится в письменной форме по билетам, включающим два теоретических вопроса.</w:t>
      </w:r>
    </w:p>
    <w:p>
      <w:pPr>
        <w:pStyle w:val="Normal"/>
        <w:ind w:firstLine="709"/>
        <w:jc w:val="both"/>
        <w:rPr>
          <w:lang w:eastAsia="ar-SA"/>
        </w:rPr>
      </w:pPr>
      <w:r>
        <w:rPr/>
        <w:t xml:space="preserve">Оценка «зачтено» выставляется студенту», если ответы на вопросы излагаются логично, систематизировано и последовательно; демонстрируются достаточные знания базовых положений дисциплины. </w:t>
      </w:r>
    </w:p>
    <w:p>
      <w:pPr>
        <w:pStyle w:val="Normal"/>
        <w:autoSpaceDE w:val="false"/>
        <w:ind w:firstLine="720"/>
        <w:jc w:val="both"/>
        <w:rPr/>
      </w:pPr>
      <w:r>
        <w:rPr/>
        <w:t>Оценка «не зачтено» выставляется студенту, если при ответе на вопросы демонстрируются поверхностные знания, материал излагается непоследовательно и сбивчиво, или не по сути предложенного вопроса.</w:t>
      </w:r>
    </w:p>
    <w:p>
      <w:pPr>
        <w:pStyle w:val="Normal"/>
        <w:ind w:firstLine="709"/>
        <w:jc w:val="both"/>
        <w:rPr/>
      </w:pPr>
      <w:r>
        <w:rPr/>
        <w:t>Оценка «не зачтено» выставляется также студенту, который взял билет, но отвечать отказался.</w:t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 xml:space="preserve">«Эмпирические исследования поведения хозяйствующих </w:t>
        <w:br/>
        <w:t>субъектов в сфере личных финансов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финансов и кредита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/>
      </w:pPr>
      <w:r>
        <w:rPr/>
        <w:t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амостоятельная работа студентов по дисциплине «</w:t>
      </w:r>
      <w:r>
        <w:rPr/>
        <w:t>Эмпирические исследования поведения хозяйствующих субъектов в сфере личных финансов</w:t>
      </w:r>
      <w:r>
        <w:rPr>
          <w:szCs w:val="28"/>
        </w:rPr>
        <w:t xml:space="preserve">»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а лекций и дополнительных источников, указанных в списке литературы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обсуждения поставленных тем на семинарах, выступлений с докладами, ответов в рамках устных опросов.  </w:t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rkedcontent">
    <w:name w:val="markedcontent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3">
    <w:name w:val="Абзац списка1"/>
    <w:basedOn w:val="Normal"/>
    <w:qFormat/>
    <w:pPr>
      <w:ind w:left="708" w:hanging="0"/>
    </w:pPr>
    <w:rPr>
      <w:sz w:val="28"/>
    </w:rPr>
  </w:style>
  <w:style w:type="paragraph" w:styleId="Style24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5">
    <w:name w:val="Абзац списка"/>
    <w:basedOn w:val="Normal"/>
    <w:qFormat/>
    <w:pPr>
      <w:ind w:left="708" w:hanging="0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тиль1"/>
    <w:basedOn w:val="Normal"/>
    <w:qFormat/>
    <w:pPr>
      <w:spacing w:before="100" w:after="10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5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Стиль2"/>
    <w:basedOn w:val="Normal"/>
    <w:qFormat/>
    <w:pPr>
      <w:spacing w:before="100" w:after="0"/>
      <w:contextualSpacing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523606" TargetMode="External"/><Relationship Id="rId5" Type="http://schemas.openxmlformats.org/officeDocument/2006/relationships/hyperlink" Target="https://urait.ru/bcode/531715" TargetMode="External"/><Relationship Id="rId6" Type="http://schemas.openxmlformats.org/officeDocument/2006/relationships/hyperlink" Target="https://urait.ru/bcode/518604" TargetMode="External"/><Relationship Id="rId7" Type="http://schemas.openxmlformats.org/officeDocument/2006/relationships/hyperlink" Target="https://urait.ru/bcode/511850" TargetMode="External"/><Relationship Id="rId8" Type="http://schemas.openxmlformats.org/officeDocument/2006/relationships/hyperlink" Target="https://www.lib.uniyar.ac.ru/opac/bk_cat_find.php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ebs.prospekt.org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rosstat.gov.ru/" TargetMode="External"/><Relationship Id="rId13" Type="http://schemas.openxmlformats.org/officeDocument/2006/relationships/hyperlink" Target="https://rosstat.gov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5:15:00Z</dcterms:created>
  <dc:creator>User</dc:creator>
  <dc:description/>
  <cp:keywords/>
  <dc:language>en-US</dc:language>
  <cp:lastModifiedBy>Пользователь</cp:lastModifiedBy>
  <cp:lastPrinted>2023-04-05T23:35:00Z</cp:lastPrinted>
  <dcterms:modified xsi:type="dcterms:W3CDTF">2024-06-28T08:26:00Z</dcterms:modified>
  <cp:revision>3</cp:revision>
  <dc:subject/>
  <dc:title/>
</cp:coreProperties>
</file>