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ОБРНАУКИ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  <w:b/>
          <w:i/>
          <w:i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афедра бухгалтерского учета, анализа и ауди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bCs/>
        </w:rPr>
        <w:t>«Анализ и диагностика несостоятельности (банкротства) организ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03.01 Экономи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ость (профил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«Финансы и кред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03» апреля 2024 г.,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рославль </w:t>
      </w:r>
      <w:r>
        <w:br w:type="page"/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Цели освоения дисциплины</w:t>
      </w:r>
    </w:p>
    <w:p>
      <w:pPr>
        <w:pStyle w:val="Normal"/>
        <w:widowControl w:val="false"/>
        <w:spacing w:lineRule="auto" w:line="22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освоения дисциплины «Анализ и диагностика несостоятельности (банкротства) организации» является изучение основ функционирования института несостоятельности в части проведения анализа деятельности должника и выбора метода его финансового оздоровления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Место дисциплины в структуре образовательной программы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 «Анализ и диагностика несостоятельности (банкротства) организации» относится к дисциплинам по выбору части, формируемая участниками образовательных отношений Блока 1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</w:rPr>
        <w:t>Для освоения данной дисциплины необходимы «входные» знания, умения и навыки, полученные в рамках освоения следующих  дисциплин:  статистика; финансы; экономический анализ; финансовый анализ. Освоение указанных курсов, с одной стороны, подготавливает слушателей к восприятию дисциплины «Анализ и диагностика несостоятельности (банкротства) организации», а с другой стороны, дополняет знания, навыки и умения, полученные ими в процессе их изучения, позволяя студентам выстраивать целостную систему экономических знаний об анализе  организаций – должников и принятии управленческих решений по их финансовому оздоровлению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 Планируемые результаты обучения по  дисциплине, соотнесенные с планируемыми результатами освоения образовательной программы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следующих элементов компетенций в соответствии с ФГОС ВО, ОП ВО и  приобретения следующих знаний, умений, навыков и (или) опыта деятельности: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655"/>
        <w:gridCol w:w="4217"/>
      </w:tblGrid>
      <w:tr>
        <w:trPr>
          <w:tblHeader w:val="true"/>
          <w:trHeight w:val="2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DejaVuSans;MS Mincho" w:cs="Times New Roman"/>
                <w:sz w:val="22"/>
                <w:szCs w:val="22"/>
              </w:rPr>
            </w:pPr>
            <w:r>
              <w:rPr>
                <w:rFonts w:eastAsia="DejaVuSans;MS Mincho" w:cs="Times New Roman" w:ascii="Times New Roman" w:hAnsi="Times New Roman"/>
                <w:b/>
                <w:sz w:val="22"/>
                <w:szCs w:val="22"/>
              </w:rPr>
              <w:t>ПК(А)-1</w:t>
            </w:r>
            <w:r>
              <w:rPr>
                <w:rFonts w:eastAsia="DejaVuSans;MS Mincho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пособен проводить финансовый и управленческий анализ и разрабатывать управленческие решения на их основ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(А)–1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ен рассчитывать, анализировать и интерпретировать информацию, необходимую для выявления тенденций в развитии хозяйствующих субъект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, задачи, основные направления финансового анализа и его место в рамках отдельных процедур банкротств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ы выявления и оценки возможности восстановления платежеспособности должн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ить и обосновать условия и факторы мобилизации производственных и финансовых резервов в целях восстановления платежеспособности долж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 навы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и полученных результатов анализа и построения логически выдержанных заключений по результатам анализа.</w:t>
            </w:r>
          </w:p>
        </w:tc>
      </w:tr>
      <w:tr>
        <w:trPr>
          <w:trHeight w:val="23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eastAsia="DejaVuSans;MS Mincho" w:cs="Times New Roman"/>
                <w:b/>
                <w:b/>
                <w:sz w:val="22"/>
                <w:szCs w:val="22"/>
              </w:rPr>
            </w:pPr>
            <w:r>
              <w:rPr>
                <w:rFonts w:eastAsia="DejaVuSans;MS Mincho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(А)-1.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раясь на данные финансовой, учетной, статистической и иной информации, результаты ее анализа, способен формировать возможные варианты управленческих решен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обеспечение анализа вероятности банкротств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ть экономические результаты деятельности организации и разрабатывать управленческие решения по их увеличению и снижении риска несосто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 навы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оптимальных управленческих решений, направленных на финансовое оздоровление должни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3 зачетных единицы,  108  акад. ча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чная форма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794"/>
        <w:gridCol w:w="352"/>
        <w:gridCol w:w="418"/>
        <w:gridCol w:w="459"/>
        <w:gridCol w:w="511"/>
        <w:gridCol w:w="381"/>
        <w:gridCol w:w="573"/>
        <w:gridCol w:w="576"/>
        <w:gridCol w:w="2488"/>
      </w:tblGrid>
      <w:tr>
        <w:trPr>
          <w:tblHeader w:val="true"/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п/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их содержание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Семестр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</w:rPr>
              <w:t>(в академических часах)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eastAsia="ar-SA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eastAsia="ar-SA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Контакт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торны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Теоретические основы института несостоятельности (банкротства). Характеристика процедур банкротства организаций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ы и приемы финансового анализа в оценке вероятности банкротства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бенности финансового анализа в рамках отдельных процедур банкротств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овая игр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здоровление организаций. Инновационные методы реструктуризации кризисных организаций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лад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чет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  <w:tab/>
              <w:t>108 ч.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,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одержание разделов дисциплины:</w:t>
      </w:r>
    </w:p>
    <w:p>
      <w:pPr>
        <w:pStyle w:val="Normal"/>
        <w:keepNext w:val="true"/>
        <w:autoSpaceDE w:val="false"/>
        <w:spacing w:before="20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Теоретические основы института несостоятельности (банкротства). Характеристика процедур банкротства организаци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несостоятельности (банкротства). Признак банкротства. Порядок возбуждения дела о банкротстве. Арбитражный управляющий. Наблюдение. Финансовое оздоровление. Внешнее управление. Конкурсное производство. Мировое соглашение.</w:t>
      </w:r>
    </w:p>
    <w:p>
      <w:pPr>
        <w:pStyle w:val="Normal"/>
        <w:keepNext w:val="true"/>
        <w:autoSpaceDE w:val="false"/>
        <w:spacing w:before="200" w:after="0"/>
        <w:rPr/>
      </w:pPr>
      <w:r>
        <w:rPr>
          <w:rFonts w:cs="Times New Roman" w:ascii="Times New Roman" w:hAnsi="Times New Roman"/>
          <w:b/>
          <w:bCs/>
          <w:color w:val="000000"/>
          <w:spacing w:val="-5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 xml:space="preserve">. Методы и приемы финансового анализа в оценке вероятности банкротства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несостоятельности (банкротства). Платежеспособность и неоплатность. Количественные и качественные методы оценки потенциального банкротства организ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бежные методики оценки вероятности банкротства. Множественный дискриминантный анализ. Коэффициентный анализ. Одномерный анализ.</w:t>
      </w:r>
    </w:p>
    <w:p>
      <w:pPr>
        <w:pStyle w:val="Normal"/>
        <w:keepNext w:val="true"/>
        <w:autoSpaceDE w:val="false"/>
        <w:spacing w:before="200" w:after="0"/>
        <w:rPr/>
      </w:pPr>
      <w:r>
        <w:rPr>
          <w:rFonts w:cs="Times New Roman" w:ascii="Times New Roman" w:hAnsi="Times New Roman"/>
          <w:b/>
          <w:bCs/>
          <w:color w:val="000000"/>
        </w:rPr>
        <w:t>3. Особенности финансового анализа в рамках отдельных процедур банкрот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е регулирование финансового анализа в рамках процедур банкротства. Информационное обеспечение анализа в рамках процедур банкротства. Анализ фиктивного и преднамеренного банкротства организаций. Оценка возможности (невозможности) восстановления платежеспособности организации.</w:t>
      </w:r>
    </w:p>
    <w:p>
      <w:pPr>
        <w:pStyle w:val="Normal"/>
        <w:keepNext w:val="true"/>
        <w:autoSpaceDE w:val="false"/>
        <w:spacing w:before="20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Финансовое оздоровление организаций. Инновационные методы реструктуризации кризисных организаци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возможности восстановления платежеспособности должника. План финансового оздоровления: понятие, содержание, структура. Реструктуризация кризисных организаций. Методы реструктуризации. Замещение активов должника: понятие, обоснование, порядок прове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екции - </w:t>
      </w:r>
      <w:r>
        <w:rPr>
          <w:rFonts w:cs="Times New Roman" w:ascii="Times New Roman" w:hAnsi="Times New Roman"/>
        </w:rPr>
        <w:t xml:space="preserve">содержание лекции должно охватывать либо тему в целом, либо ее логически завершенную часть. Последовательность изложения лекционного материала должна по возможности учитывать его востребованность в параллельно выполняемых заданиях. Одновременно для лучшего восприятия лекционного материала используется визуальный материал в виде презентаций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Это позволяет задействовать несколько каналов восприятия и за счет постоянного переключения каналов, достичь большей концентрации внимания. Презентации сопровождены примерами из практики, что способствует лучшему запоминанию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актическое занятие</w:t>
      </w:r>
      <w:r>
        <w:rPr>
          <w:rFonts w:cs="Times New Roman" w:ascii="Times New Roman" w:hAnsi="Times New Roman"/>
        </w:rPr>
        <w:t xml:space="preserve"> – занятие, посвященное освоению конкретных умений и навыков и закреплению полученных на лекции знаний по предложенному алгорит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онсультации </w:t>
      </w:r>
      <w:r>
        <w:rPr>
          <w:rFonts w:cs="Times New Roman" w:ascii="Times New Roman" w:hAnsi="Times New Roman"/>
        </w:rPr>
        <w:t>– групповые занятия, являющиеся одной из форм контроля самостоятельной работы студентов. На консультациях по просьбе студентов рассматриваются наиболее сложные моменты в решении задач, которые возникают у них в процессе самостоятельной работы, обсуждаются результаты решения заданий, выполненных студентами самостоятельно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Электронный университет </w:t>
      </w:r>
      <w:r>
        <w:rPr>
          <w:rFonts w:cs="Times New Roman" w:ascii="Times New Roman" w:hAnsi="Times New Roman"/>
          <w:b/>
          <w:sz w:val="24"/>
          <w:lang w:val="en-US"/>
        </w:rPr>
        <w:t>Moodle</w:t>
      </w:r>
      <w:r>
        <w:rPr>
          <w:rFonts w:cs="Times New Roman" w:ascii="Times New Roman" w:hAnsi="Times New Roman"/>
          <w:b/>
          <w:sz w:val="24"/>
        </w:rPr>
        <w:t xml:space="preserve"> ЯрГУ</w:t>
      </w:r>
      <w:r>
        <w:rPr>
          <w:rFonts w:cs="Times New Roman" w:ascii="Times New Roman" w:hAnsi="Times New Roman"/>
          <w:sz w:val="24"/>
        </w:rPr>
        <w:t>, в котором присутствуют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Normal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keepNext w:val="true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, для формирования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программы</w:t>
      </w:r>
      <w:r>
        <w:rPr>
          <w:rFonts w:cs="Times New Roman" w:ascii="Times New Roman" w:hAnsi="Times New Roman"/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- Adobe Acrobat Reader DC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keepNext w:val="true"/>
        <w:spacing w:before="0" w:after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Автоматизированная библиотечно-информационная система «БУКИ-NEXT»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http://www.lib.uniyar.ac.ru/opac/bk_cat_find.php</w:t>
        </w:r>
      </w:hyperlink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keepNext w:val="true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основная литература</w:t>
      </w:r>
    </w:p>
    <w:p>
      <w:pPr>
        <w:pStyle w:val="Normal"/>
        <w:numPr>
          <w:ilvl w:val="0"/>
          <w:numId w:val="7"/>
        </w:numPr>
        <w:shd w:fill="FFFFFF" w:val="clear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ротство  хозяйствующих  субъектов  :  учебник  для  бакалавров  /  отв.  ред. 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И. В. Ершова, Е. Е. Енькова. — Москва : Проспект, 2016. − 336 с. – Библиогр. в кн. - ISBN 978-5-392-20378-9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</w:rPr>
          <w:t>http://ebs.prospekt.org/book/31158</w:t>
        </w:r>
      </w:hyperlink>
      <w:r>
        <w:rPr/>
        <w:t>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дополнительная литература</w:t>
      </w:r>
    </w:p>
    <w:p>
      <w:pPr>
        <w:pStyle w:val="Web"/>
        <w:numPr>
          <w:ilvl w:val="0"/>
          <w:numId w:val="14"/>
        </w:numPr>
        <w:spacing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>Векшина, О. И., Анализ банкротств предприятий и финансово-кредитных организаций: учеб.пособие / О. И. Векшина, А. С. Векшин; Яросл. гос. ун-т, Ярославль, ЯрГУ, 2010. — 126c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eastAsia="ru-RU"/>
        </w:rPr>
        <w:t xml:space="preserve"> То же </w:t>
      </w:r>
      <w:r>
        <w:rPr>
          <w:rFonts w:cs="Times New Roman" w:ascii="Times New Roman" w:hAnsi="Times New Roman"/>
        </w:rPr>
        <w:t xml:space="preserve">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</w:rPr>
          <w:t>http://www.lib.uniyar.ac.ru/opac/bk_cat_card.php?rec_id=940546&amp;cat_cd=YARSUEPS</w:t>
        </w:r>
      </w:hyperlink>
    </w:p>
    <w:p>
      <w:pPr>
        <w:pStyle w:val="Web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hyperlink r:id="rId7">
        <w:r>
          <w:rPr>
            <w:rStyle w:val="InternetLink"/>
            <w:rFonts w:cs="Times New Roman" w:ascii="Times New Roman" w:hAnsi="Times New Roman"/>
          </w:rPr>
          <w:t>Векшин А. С. Финансовое оздоровление кредитных организаций [Электронный ресурс]: учебно-методическое пособие. / А. С. Векшин, О. И. Векшина; Яросл. гос. ун-т им. П. Г. Демидова - Ярославль: ЯрГУ, 2016. — 55 с.</w:t>
        </w:r>
      </w:hyperlink>
      <w:r>
        <w:rPr>
          <w:rFonts w:cs="Times New Roman" w:ascii="Times New Roman" w:hAnsi="Times New Roman"/>
        </w:rPr>
        <w:t xml:space="preserve"> То </w:t>
      </w:r>
      <w:r>
        <w:rPr>
          <w:rFonts w:cs="Times New Roman" w:ascii="Times New Roman" w:hAnsi="Times New Roman"/>
          <w:lang w:eastAsia="ru-RU"/>
        </w:rPr>
        <w:t xml:space="preserve">же </w:t>
      </w:r>
      <w:r>
        <w:rPr>
          <w:rFonts w:cs="Times New Roman" w:ascii="Times New Roman" w:hAnsi="Times New Roman"/>
        </w:rPr>
        <w:t xml:space="preserve">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</w:rPr>
          <w:t>http://www.lib.uniyar.ac.ru/edocs/iuni/20160805.pdf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ресурсы сети «Интернет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Электронный каталог Научной библиотеки ЯрГУ (</w:t>
      </w:r>
      <w:hyperlink r:id="rId9">
        <w:r>
          <w:rPr>
            <w:rStyle w:val="InternetLink"/>
            <w:rFonts w:cs="Times New Roman" w:ascii="Times New Roman" w:hAnsi="Times New Roman"/>
          </w:rPr>
          <w:t>https://www.lib.uniyar.ac.ru/opac/bk_cat_find.php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Электронная библиотечная система (ЭБС) издательства «Юрайт» (https://www. urait.ru 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Электронная библиотечная система (ЭБС) издательства «Проспект» (</w:t>
      </w:r>
      <w:hyperlink r:id="rId10">
        <w:r>
          <w:rPr>
            <w:rStyle w:val="InternetLink"/>
            <w:rFonts w:cs="Times New Roman" w:ascii="Times New Roman" w:hAnsi="Times New Roman"/>
          </w:rPr>
          <w:t>http://ebs.prospekt.org/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</w:rPr>
        <w:t>Научная электронная библиотека (НЭБ) (</w:t>
      </w:r>
      <w:hyperlink r:id="rId11">
        <w:r>
          <w:rPr>
            <w:rStyle w:val="InternetLink"/>
            <w:rFonts w:cs="Times New Roman" w:ascii="Times New Roman" w:hAnsi="Times New Roman"/>
          </w:rPr>
          <w:t>http://elibrary.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u w:val="single"/>
        </w:rPr>
      </w:pPr>
      <w:r>
        <w:rPr>
          <w:rFonts w:cs="Times New Roman" w:ascii="Times New Roman" w:hAnsi="Times New Roman"/>
          <w:b/>
          <w:bCs/>
          <w:color w:val="0000FF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втор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цент кафедры бухгалтерского учета, </w:t>
              <w:br/>
              <w:t>анализа и аудита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57150</wp:posOffset>
                  </wp:positionV>
                  <wp:extent cx="1162050" cy="38163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И. Векши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Анализ и диагностика несостоятельности (банкротства) организации»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b/>
          <w:b/>
          <w:color w:val="000080"/>
          <w:szCs w:val="28"/>
        </w:rPr>
      </w:pPr>
      <w:r>
        <w:rPr>
          <w:rFonts w:cs="Times New Roman" w:ascii="Times New Roman" w:hAnsi="Times New Roman"/>
          <w:b/>
          <w:color w:val="000080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дисциплин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b/>
          <w:szCs w:val="20"/>
          <w:lang w:eastAsia="ar-SA"/>
        </w:rPr>
        <w:t xml:space="preserve"> Типовые контрольные задания и иные материалы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uppressAutoHyphens w:val="true"/>
        <w:spacing w:before="24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 Теоретические основы института несостоятельности (банкротства). Характеристика процедур банкротства организац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тенция ПК(А)-1, индикатор ПК(А)–1.4 в части знания целей, задач, основных направлений финансового анализа и его места в рамках отдельных процедур банкротств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ов выявления и оценки возможности восстановления платежеспособности должника; в части умений</w:t>
        <w:tab/>
        <w:t>выявить и обосновать условия и факторы мобилизации производственных и финансовых резервов в целях восстановления платежеспособности должник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ст (пример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ля целей участия в первом собрании кредиторов кредиторы вправе предъявить свои требования к   должнику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30 дней с момента опубликования сообщения о введении наблюде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20 дней с момента опубликования сообщения о введении наблюде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нее, чем за 10 дней до первого собрания кредитор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а каком этапе между должником и кредиторами может быть заключено мировое  соглашение?</w:t>
      </w:r>
    </w:p>
    <w:p>
      <w:pPr>
        <w:pStyle w:val="Normal"/>
        <w:numPr>
          <w:ilvl w:val="2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 любой процедуры банкротства;</w:t>
      </w:r>
    </w:p>
    <w:p>
      <w:pPr>
        <w:pStyle w:val="Normal"/>
        <w:numPr>
          <w:ilvl w:val="2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нешнем управлении и конкурсном производстве;</w:t>
      </w:r>
    </w:p>
    <w:p>
      <w:pPr>
        <w:pStyle w:val="Normal"/>
        <w:numPr>
          <w:ilvl w:val="2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блюдении и внешнем управлени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Принятие арбитражным судом решения о признании должника банкротом влечет за собой: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у наблюдение;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у внешнего управления;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у конкурсного производства;</w:t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все вышеперечисленно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Конкурсное производство вводится сроком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д, может быть продлен не более чем на 6 месяцев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8 месяцев, может быть продлен не более чем на 6 месяцев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6 месяцев, может быть продлен не более чем на 6 месяце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Отстраняется ли руководитель должника при введении внешнего управления: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;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.</w:t>
      </w:r>
    </w:p>
    <w:p>
      <w:pPr>
        <w:pStyle w:val="Style15"/>
        <w:autoSpaceDE w:val="false"/>
        <w:ind w:left="144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Style15"/>
        <w:autoSpaceDE w:val="false"/>
        <w:ind w:left="1440" w:hanging="0"/>
        <w:jc w:val="both"/>
        <w:rPr/>
      </w:pPr>
      <w:r>
        <w:rPr/>
        <w:t>Ключ к тесту</w:t>
      </w:r>
    </w:p>
    <w:tbl>
      <w:tblPr>
        <w:tblW w:w="585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2"/>
        <w:gridCol w:w="1171"/>
        <w:gridCol w:w="1171"/>
        <w:gridCol w:w="1171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Задания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дание 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пределением арбитражного суда от 01.12.2018 в отношении АО «ДОН» введено внешнее управление сроком на 18 месяцев, т.е. до 01.06.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редиторов, перед которыми должник несет ответственность за причинение вреда жизни и здоровью,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редиторов по обязательным платежам составляют 1700 тыс. руб., в т.ч. финансовые санкции 20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редиторов по денежным обязательствам составляют 2300 тыс. руб., в т.ч. финансовые санкции 300 тыс.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умма задолженности предприятия по выплате выходных пособий и оплате труда лиц, работающих или работавших по трудовому договору – 2500 тыс.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тавка рефинансирования ЦБ РФ на дату введения внешнего управления -8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ставить реестр требований кредиторов и определить величину денежных средств, которые необходимо накопить во внешнем управлении сверх сумм текущих платежей, чтобы рассчитаться по накопленным долгам, а также сумму подлежащих уплате процентов и компенсаций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ношении ООО «Регулятор» возбуждено дело о банкротстве и введена процедура наблюдения. Сумма долга перед кредиторами 1-ой очереди – 1000 тыс. руб., перед кредиторами 2-ой очереди – 8000 тыс. руб., перед кредиторами 3-ей очереди – 370000 тыс. руб. Штрафных санкций нет. В случае погашения задолженности по оплате труда в первом квартале выполнения плана финансового оздоровления сумма компенсаций,  в соответствии со статьей 236 ТК РФ,  составит 3000 тыс. руб. (условия трудового договора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ланом финансового оздоровления предусмотрено проведение ряда мероприятий, которые обеспечат бездефицитный бюджет поступлений и выплат (см. таблица 1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ссчитать посильный график погашения задолженности и оценить срок проведения процедуры финансового оздоро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*</w:t>
      </w:r>
      <w:r>
        <w:rPr>
          <w:rFonts w:cs="Times New Roman" w:ascii="Times New Roman" w:hAnsi="Times New Roman"/>
        </w:rPr>
        <w:t>Ставка рефинансирования – 7,75 %. Для удобства расчетов округлять величину удовлетворяемых требований до целых значений (тыс. руб.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аблица 1 - </w:t>
      </w:r>
      <w:r>
        <w:rPr>
          <w:rFonts w:cs="Times New Roman" w:ascii="Times New Roman" w:hAnsi="Times New Roman"/>
          <w:b/>
          <w:bCs/>
        </w:rPr>
        <w:t>Бюджет денежных поступлений и выпла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015"/>
        <w:gridCol w:w="1015"/>
        <w:gridCol w:w="1013"/>
        <w:gridCol w:w="1014"/>
        <w:gridCol w:w="1013"/>
        <w:gridCol w:w="1016"/>
        <w:gridCol w:w="1233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ал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нежные средства на начало пери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3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7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47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ступление денежных средст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200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нежные средства 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81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59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3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7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47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368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ходование денежных средств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89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1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5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6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2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7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027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таток (дефицит) денежных средст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9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39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7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4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7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725</w:t>
            </w:r>
          </w:p>
        </w:tc>
      </w:tr>
    </w:tbl>
    <w:p>
      <w:pPr>
        <w:pStyle w:val="Heading2"/>
        <w:suppressAutoHyphens w:val="true"/>
        <w:spacing w:before="24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2. Методы и приемы финансового анализа в оценке вероятности банкрот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тенция ПК(А)-1, индикатор ПК(А)–1.4, в части владения навыками оценки полученных результатов анализа и построения логически выдержанных заключений по результатам анализ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Задания 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дание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пределением арбитражного суда от 01.10.19 в отношении АО «Юг» была введена процедура финансового оздоровления сроком на один год и утвержден график погашения задолж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задолженности по денежным обязательствам  перед кредиторами 3-й очереди составляет 4000 тыс.руб. Штрафных санкций нет. Графиком предусмотрено погашение задолженности по кварталам в размере 10%, 20%, 30%, 40%. Ставка рефинансирования – 16%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величину денежных средств для расчетов по денежным обязательствам, а также сумму процентов, при условии, что  начисленные проценты уплачиваются поквартально в сроки уплаты основного дол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дание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пределением арбитражного суда от 01.11.19 в отношении АО «ВОСТОК» была введена процедура финансового оздоровления сроком на один год и утвержден график погашения задолж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задолженности по денежным обязательствам  перед кредиторами 3-й очереди составляет 7000 тыс.руб. Штрафных санкций нет. Графиком предусмотрено погашение задолженности по кварталам в размере 10%, 30%, 30%, 30%. Ставка рефинансирования – 16%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величину денежных средств для расчетов по денежным обязательствам, а также сумму процентов, при условии, что  начисленные проценты уплачиваются поквартально в сроки уплаты основного дол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дание 3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Дело о банкротстве ООО «Арсенал» возбуждено в ноябре 2018 года по заявлению должника. В таблице 1 приведены значения показателей платежеспособности, рассчитанные за период, предшествующий возбуждению дела о банкротстве. Сделайте выводы о наличии или отсутствии признаков фиктивного банкротства и о периоде анализа сделок должника на предмет определения признаков преднамеренного банкротства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1- </w:t>
      </w:r>
      <w:r>
        <w:rPr>
          <w:rFonts w:cs="Times New Roman" w:ascii="Times New Roman" w:hAnsi="Times New Roman"/>
          <w:b/>
        </w:rPr>
        <w:t>Показатели платежеспособности организа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84"/>
        <w:gridCol w:w="1742"/>
        <w:gridCol w:w="1492"/>
        <w:gridCol w:w="16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7.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1.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01.07.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абсолютной ликвид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текущей ликвид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обеспеченности обязательств актив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платежеспособности по текущим обязательства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</w:t>
            </w:r>
          </w:p>
        </w:tc>
      </w:tr>
    </w:tbl>
    <w:p>
      <w:pPr>
        <w:pStyle w:val="Heading2"/>
        <w:suppressAutoHyphens w:val="true"/>
        <w:spacing w:before="24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 Особенности финансового анализа</w:t>
        <w:br/>
        <w:t xml:space="preserve"> в рамках отдельных процедур банкрот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мпетенция ПК(А)-1, индикатор ПК(А)-1.5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части умения </w:t>
        <w:tab/>
        <w:t>прогнозировать экономические результаты деятельности организации и разрабатывать управленческие решения по их увеличению и снижении риска несосто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овая иг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Деловая игра представляет собой имитацию работы арбитражного управляющего в процессе подготовки к утверждению на должность, в период наблюдения (7 месяцев) и в течение 12-18 месяцев внешнего управления предприятием, в соответствии с федеральным Законом о несостоятельности (банкротстве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Назначение игры</w:t>
      </w:r>
      <w:r>
        <w:rPr>
          <w:rFonts w:cs="Times New Roman" w:ascii="Times New Roman" w:hAnsi="Times New Roman"/>
        </w:rPr>
        <w:t>: дать возможность участвующим в ней проявить себя в качестве специалиста по антикризисному упра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игре моделируются экономические, юридические и социально-психологические условия деятельности арбитражного управляющего на предприятии. </w:t>
      </w:r>
      <w:r>
        <w:rPr>
          <w:rFonts w:cs="Times New Roman" w:ascii="Times New Roman" w:hAnsi="Times New Roman"/>
          <w:bCs/>
        </w:rPr>
        <w:t>Игровые задачи</w:t>
      </w:r>
      <w:r>
        <w:rPr>
          <w:rFonts w:cs="Times New Roman" w:ascii="Times New Roman" w:hAnsi="Times New Roman"/>
        </w:rPr>
        <w:t xml:space="preserve"> управляющего - принимать оперативные и стратегические решения, организовывать эффективную работу команды по разработке планов и отчетов, вести переговоры с представителями кредиторов. Главная задача управляющего - восстановить платежеспособность предприятия, обеспечить его выход из кризис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шение игровых задач осложняется тем, что все </w:t>
      </w:r>
      <w:r>
        <w:rPr>
          <w:rFonts w:cs="Times New Roman" w:ascii="Times New Roman" w:hAnsi="Times New Roman"/>
          <w:bCs/>
        </w:rPr>
        <w:t>процедуры игры</w:t>
      </w:r>
      <w:r>
        <w:rPr/>
        <w:t xml:space="preserve"> проводятся в условиях: конкуренции между командами, ограничения времени, недостаточной определенности ситуации и периодических изменений во внешней среде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799"/>
      </w:tblGrid>
      <w:tr>
        <w:trPr/>
        <w:tc>
          <w:tcPr>
            <w:tcW w:w="1555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 игры</w:t>
            </w:r>
          </w:p>
        </w:tc>
        <w:tc>
          <w:tcPr>
            <w:tcW w:w="779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175" w:hanging="28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ктуализация знаний, полученных в процессе обучения; отработка важных профессиональных умений, в том числе: анализа состояния предприятия, стратегического и оперативного планирования, </w:t>
              <w:br/>
              <w:t>а также контроля и оценки эффективности мероприятий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воение и отработка навыков деловой коммуникации, взаимодействия в команде, коллективного принятия решений, тактики ведения переговоров, презентации докладов.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итогам игры участник будет готов:</w:t>
      </w:r>
    </w:p>
    <w:p>
      <w:pPr>
        <w:pStyle w:val="Normal"/>
        <w:numPr>
          <w:ilvl w:val="0"/>
          <w:numId w:val="17"/>
        </w:numPr>
        <w:spacing w:before="60" w:after="0"/>
        <w:ind w:left="568" w:hanging="284"/>
        <w:jc w:val="both"/>
        <w:rPr/>
      </w:pPr>
      <w:r>
        <w:rPr>
          <w:rFonts w:cs="Times New Roman" w:ascii="Times New Roman" w:hAnsi="Times New Roman"/>
        </w:rPr>
        <w:t>представлять реальные возможности и ограничения деятельности арбитражного управляющего, основные трудности в его работе на предприятии, знать свои сильные и слабые стороны как специалиста понимать, в каких областях знаний ему необходимо совершенствоваться как будущему руководителю;</w:t>
      </w:r>
    </w:p>
    <w:p>
      <w:pPr>
        <w:pStyle w:val="Normal"/>
        <w:numPr>
          <w:ilvl w:val="0"/>
          <w:numId w:val="17"/>
        </w:numPr>
        <w:spacing w:before="6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ринимать решения в условиях недостатка информационных и временных ресурсов и прогнозировать последствия своих решений;</w:t>
      </w:r>
    </w:p>
    <w:p>
      <w:pPr>
        <w:pStyle w:val="Normal"/>
        <w:numPr>
          <w:ilvl w:val="0"/>
          <w:numId w:val="17"/>
        </w:numPr>
        <w:spacing w:before="6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устанавливать оптимальные взаимоотношения с различными заинтересованными сторонами - кредиторами, коллегами-специалистами;</w:t>
      </w:r>
    </w:p>
    <w:p>
      <w:pPr>
        <w:pStyle w:val="Normal"/>
        <w:numPr>
          <w:ilvl w:val="0"/>
          <w:numId w:val="17"/>
        </w:numPr>
        <w:spacing w:before="60" w:after="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ять важность командной работы, ценность специалистов разных специальностей; уметь организовывать взаимодействие внутри рабочей группы.</w:t>
      </w:r>
    </w:p>
    <w:p>
      <w:pPr>
        <w:pStyle w:val="Heading2"/>
        <w:suppressAutoHyphens w:val="true"/>
        <w:spacing w:before="24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4. Финансовое оздоровление организаций. </w:t>
        <w:br/>
        <w:t>Инновационные методы реструктуризации кризисных организац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мпетенция ПК(А)-1, индикатор ПК(А)-1.5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части владения навыками формирования оптимальных управленческих решений, направленных на финансовое оздоровление должника умения </w:t>
        <w:tab/>
        <w:t>прогнозировать экономические результаты деятельности организации и разрабатывать управленческие решения по их увеличению и снижении риска несостоя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rPr/>
      </w:pPr>
      <w:bookmarkStart w:id="0" w:name="з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докладо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для очной формы обучения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1. Этапы разработки плана финансового оздоровления в процедурах банкрот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2. Замещение активов должника во внешнем управл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3. Замещение активов должника в конкурсном производств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обенности оценки имущества должника в процедурах банкротства.</w:t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оценки форм текущего контроля</w:t>
      </w:r>
    </w:p>
    <w:p>
      <w:pPr>
        <w:pStyle w:val="Normal"/>
        <w:keepNext w:val="true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Критерии оценки доклада </w:t>
      </w:r>
      <w:r>
        <w:rPr>
          <w:rFonts w:cs="Times New Roman" w:ascii="Times New Roman" w:hAnsi="Times New Roman"/>
          <w:b/>
          <w:bCs/>
        </w:rPr>
        <w:t>по шкале зачтено / не зачтено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eastAsia="MS Mincho;ＭＳ 明朝" w:cs="Times New Roman" w:ascii="Times New Roman" w:hAnsi="Times New Roman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>
          <w:rFonts w:cs="Times New Roman" w:ascii="Times New Roman" w:hAnsi="Times New Roman"/>
        </w:rPr>
        <w:t>Критериями оценки доклада являются: соответствие содержания работы теме, самостоятельность выполнения работы, глубина проработки материала, использование рекомендованной и справочной литературы, исследовательский характер, логичность и последовательность изложения, обоснованность и доказательность выводов, грамотность изложения, использование наглядного материала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</w:rPr>
        <w:t xml:space="preserve">Оценка «зачтено» за доклад </w:t>
      </w:r>
      <w:r>
        <w:rPr>
          <w:rFonts w:eastAsia="MS Mincho;ＭＳ 明朝" w:cs="Times New Roman" w:ascii="Times New Roman" w:hAnsi="Times New Roman"/>
        </w:rPr>
        <w:t xml:space="preserve">выставляется с учетом его содержания, актуальности использованной при подготовке к докладу литературы, успешности выступления студента и показанной при ответе на вопросы эрудиции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</w:rPr>
        <w:t>Оценка «не зачтено» выставляется студенту, если</w:t>
      </w:r>
      <w:r>
        <w:rPr>
          <w:rFonts w:eastAsia="MS Mincho;ＭＳ 明朝" w:cs="Times New Roman" w:ascii="Times New Roman" w:hAnsi="Times New Roman"/>
        </w:rPr>
        <w:t xml:space="preserve"> доклад не подготовлен, или подготовлен с неудовлетворительным содержанием, отсутствием актуальной литературы, а при выступлении с ним не отвечал на дополнительные вопросы и показал полное отсутствие эрудиции. </w:t>
      </w:r>
    </w:p>
    <w:p>
      <w:pPr>
        <w:pStyle w:val="Style15"/>
        <w:autoSpaceDE w:val="false"/>
        <w:spacing w:lineRule="auto" w:line="228"/>
        <w:ind w:left="0" w:hanging="0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Normal"/>
        <w:keepNext w:val="true"/>
        <w:autoSpaceDE w:val="false"/>
        <w:spacing w:lineRule="auto" w:line="228"/>
        <w:jc w:val="center"/>
        <w:rPr/>
      </w:pPr>
      <w:r>
        <w:rPr>
          <w:rFonts w:cs="Times New Roman" w:ascii="Times New Roman" w:hAnsi="Times New Roman"/>
          <w:b/>
        </w:rPr>
        <w:t>Критерии оценки решения заданий и заданий для самостоятельной работы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</w:rPr>
        <w:t>Оценка «отлично» - задание выполнено полностью в соответствии с алгоритмом, проведен анализ полученного решения, и сделаны выводы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</w:rPr>
        <w:t>Оценка «хорошо» - задание выполнено полностью в соответствии с алгоритмом, проанализировано полученное решение, но не сделаны выводы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</w:rPr>
        <w:t>Оценка «удовлетворительно» - задание выполнено не полностью, но в соответствии с алгоритмом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</w:rPr>
        <w:t xml:space="preserve">Оценка «неудовлетворительно» - задание не выполнено. </w:t>
      </w:r>
    </w:p>
    <w:p>
      <w:pPr>
        <w:pStyle w:val="Style20"/>
        <w:spacing w:lineRule="auto" w:line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деловой игры </w:t>
      </w:r>
      <w:r>
        <w:rPr>
          <w:rFonts w:cs="Times New Roman" w:ascii="Times New Roman" w:hAnsi="Times New Roman"/>
          <w:b/>
          <w:bCs/>
          <w:sz w:val="24"/>
          <w:szCs w:val="24"/>
        </w:rPr>
        <w:t>по шкале зачтено / не зачтено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игра предусматривает описание определенных условий из жизни хозяйствующего субъекта, ориентирующее магистрантов на формулирование проблемы и поиск вариантов ее решения. Результат оценивается с учетом следующих  критериев:  полнота проработки ситуации; полнота выполнения задания; новизна и неординарность решений; перспективность и универсальность решений; умение аргументировано обосновать выбранный вариант решения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зачтено» – полное или частичное соответствие критериям.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не зачтено» – несоответствие критериям.</w:t>
      </w:r>
    </w:p>
    <w:p>
      <w:pPr>
        <w:pStyle w:val="Normal"/>
        <w:autoSpaceDE w:val="false"/>
        <w:spacing w:lineRule="auto" w:line="228"/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ки теста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spacing w:lineRule="auto" w:line="22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Компетенция ПК(А)-1, способен проводить финансовый и управленческий анализ и разрабатывать управленческие решения на их основе, индикатор ПК(А)–1.4, способен рассчитывать, анализировать и интерпретировать информацию, необходимую для выявления тенденций в развитии хозяйствующих субъектов, индикатор ПК(А)-1.5, Опираясь на данные финансовой, учетной, статистической и иной информации, результаты ее анализа, способен формировать возможные варианты управленческих реш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вопросов к зачет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тапы развития законодательства о несостоятельности (банкротстве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етенция государственных органов в сфере банкротства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нятие несостоятельности  (банкротства), признаки банкротства. 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озбуждения дела о банкротстве в отношении должника – юридического лица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рбитражный управляющий. Права, обязанности, ответственность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и функции СРО арбитражных управляющих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процедуры банкротства наблюдение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процедуры банкротства финансовое оздоровление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процедуры банкротства внешнее управление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процедуры банкротства конкурсное производство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щность мирового соглашения, условия его заключения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ктивное банкротство, порядок определения его  признаков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намеренное банкротство, порядок определения его признаков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осуществления замещения активов должника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количественных методов диагностики банкротства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качественных методов диагностики банкротства.</w:t>
      </w:r>
    </w:p>
    <w:p>
      <w:pPr>
        <w:pStyle w:val="Style15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критериев несостоятельности (банкротства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довательность анализа финансового состояния должника в соответствии с Постановлением Правительства РФ № 367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держание и цель финансового анализа при наблюдении.</w:t>
      </w:r>
    </w:p>
    <w:p>
      <w:pPr>
        <w:pStyle w:val="Style15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с кредиторами в ходе конкурсного производства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убежные модели диагностики банкротства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н финансового оздоровления: цель, структура, содержание, порядок утверждения в рамках различных процедур банкротства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аторий на удовлетворение требований кредиторов: понятие, последствия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нятие, состав и порядок реализации конкурсной масс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разец билета к зачету</w:t>
      </w:r>
    </w:p>
    <w:p>
      <w:pPr>
        <w:pStyle w:val="Normal"/>
        <w:keepNext w:val="true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bookmarkStart w:id="1" w:name="билеты"/>
      <w:bookmarkStart w:id="2" w:name="билеты"/>
      <w:bookmarkEnd w:id="2"/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284"/>
        <w:gridCol w:w="1888"/>
        <w:gridCol w:w="21"/>
      </w:tblGrid>
      <w:tr>
        <w:trPr>
          <w:trHeight w:val="3887" w:hRule="atLeast"/>
        </w:trPr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дра бухгалтерского учета, анализа и ауди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подготовки: 38.03.01 Эконом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правленность (профиль): «Финансы и креди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Дисциплина: «Анализ и диагностика несостоятельности (банкротства) организации»</w:t>
            </w:r>
          </w:p>
          <w:p>
            <w:pPr>
              <w:pStyle w:val="31"/>
              <w:spacing w:before="24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ЛЕТ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31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31"/>
              <w:ind w:left="357" w:righ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азвития законодательства о несостоятельности (банкротстве)</w:t>
            </w:r>
          </w:p>
          <w:p>
            <w:pPr>
              <w:pStyle w:val="31"/>
              <w:ind w:left="357" w:righ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1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анализа финансового состояния должника в соответствии с Постановлением Правительства РФ № 3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в. кафедрой бухгалтерского учета, анализа и аудита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-р экон. наук, профессор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.П. Курочкина</w:t>
            </w:r>
          </w:p>
        </w:tc>
      </w:tr>
      <w:tr>
        <w:trPr>
          <w:trHeight w:val="523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процедуры выставления оцен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выставления оценки по итогам проведения промежуточной аттестации по данной дисциплине озвучиваются студентам заранее.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чет проводится в устной форме по билетам, включающим два вопроса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ценка «зачтено» выставляется студенту, если ответы на вопросы в билете излагае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«не зачте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.</w:t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Анализ и диагностика несостоятельности (банкротства) организации»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b/>
          <w:b/>
          <w:color w:val="000080"/>
          <w:szCs w:val="28"/>
        </w:rPr>
      </w:pPr>
      <w:r>
        <w:rPr>
          <w:rFonts w:cs="Times New Roman" w:ascii="Times New Roman" w:hAnsi="Times New Roman"/>
          <w:b/>
          <w:color w:val="000080"/>
          <w:szCs w:val="28"/>
        </w:rPr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b/>
          <w:b/>
          <w:color w:val="000080"/>
          <w:szCs w:val="28"/>
        </w:rPr>
      </w:pPr>
      <w:r>
        <w:rPr>
          <w:rFonts w:cs="Times New Roman" w:ascii="Times New Roman" w:hAnsi="Times New Roman"/>
          <w:b/>
          <w:color w:val="00008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Методические указания для студентов по освоению дисциплины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овладение методикой и практикой проведения финансового  анализа в рамках процедур банкротства и принятия на этой основе оптимальных управленческих решений  зависит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первых, от уровня уже полученных знаний по таким дисциплинам, как экономическая теория, теория экономического анализа, статистика,  маркетинг, бухгалтерского и управленческий учет и др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-вторых, от степени понимания и усвоения изучаемых методик арбитражного упра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третьих, от умения применять на практике изученные методики анализа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четвертых, от уровня аналитического мышления, умения обобщать полученные результаты анализа и разрабатывать мероприятия по финансовому оздоровлению должни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этим для получения этих знаний, навыков и умений   каждому студенту необходимо активно работать на лекционных и аудиторных практических занятиях, решать все предлагаемые типы задач, выполнять все индивидуальные домашние задания, активно участвовать в обсуждении ситуаций и пробл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спешное овладение дисциплиной «Анализ и диагностика несостоятельности (банкротства) организации», предусмотренное рабочей программой, предполагает выполнение ряда рекоменда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ледует внимательно изучить материалы, характеризующие курс «Анализ банкротства организаций» и определяющие целевую установку. Это поможет четко представить круг изучаемых проблем и глубину их пости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ебники, учебные и учебно-методические пособ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онографии, сборники научных статей, публикаций в экономических журналах, представляющие эмпирический материал, а также многообразные аспекты анализа современного развития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правочная литература – энциклопедии, экономические словари, раскрывающие категориально понятийный аппа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Изучая литературу, следует уяснить основное содержание той или иной управленческой  проблемы, причины ее возникновения и последствия для орган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Активные методы обучения, используемые для проведения занятий, способствуют выработке практического навыка арбитражного управления для повышения эффективности хозяйственной деятельности организаций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амостоятельная работа студентов по дисциплине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rFonts w:cs="Times New Roman" w:ascii="Times New Roman" w:hAnsi="Times New Roman"/>
          <w:szCs w:val="28"/>
          <w:lang w:val="en-US"/>
        </w:rPr>
        <w:t>Moodle</w:t>
      </w:r>
      <w:r>
        <w:rPr>
          <w:rFonts w:cs="Times New Roman" w:ascii="Times New Roman" w:hAnsi="Times New Roman"/>
          <w:szCs w:val="28"/>
        </w:rPr>
        <w:t xml:space="preserve">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</w:rPr>
        <w:t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</w:t>
      </w:r>
    </w:p>
    <w:sectPr>
      <w:footerReference w:type="default" r:id="rId13"/>
      <w:footerReference w:type="first" r:id="rId1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0"/>
        </w:tabs>
        <w:ind w:left="329" w:firstLine="171"/>
      </w:pPr>
      <w:rPr>
        <w:rFonts w:cs="Times New Roman"/>
      </w:rPr>
    </w:lvl>
    <w:lvl w:ilvl="1">
      <w:start w:val="1"/>
      <w:numFmt w:val="russianLower"/>
      <w:lvlText w:val="%2."/>
      <w:lvlJc w:val="left"/>
      <w:pPr>
        <w:tabs>
          <w:tab w:val="num" w:pos="1494"/>
        </w:tabs>
        <w:ind w:left="1494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992"/>
        </w:tabs>
        <w:ind w:left="1992" w:hanging="360"/>
      </w:pPr>
      <w:rPr>
        <w:rFonts w:ascii="Symbol" w:hAnsi="Symbol" w:cs="Symbol" w:hint="default"/>
      </w:rPr>
    </w:lvl>
    <w:lvl w:ilvl="3">
      <w:start w:val="6"/>
      <w:numFmt w:val="decimal"/>
      <w:lvlText w:val="%4."/>
      <w:lvlJc w:val="left"/>
      <w:pPr>
        <w:tabs>
          <w:tab w:val="num" w:pos="2712"/>
        </w:tabs>
        <w:ind w:left="2712" w:hanging="54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none"/>
      <w:suff w:val="nothing"/>
      <w:lvlText w:val="4."/>
      <w:lvlJc w:val="right"/>
      <w:pPr>
        <w:tabs>
          <w:tab w:val="num" w:pos="500"/>
        </w:tabs>
        <w:ind w:left="329" w:firstLine="171"/>
      </w:pPr>
      <w:rPr>
        <w:rFonts w:cs="Times New Roman"/>
      </w:rPr>
    </w:lvl>
    <w:lvl w:ilvl="2">
      <w:start w:val="1"/>
      <w:numFmt w:val="russianLower"/>
      <w:lvlText w:val="%3."/>
      <w:lvlJc w:val="left"/>
      <w:pPr>
        <w:tabs>
          <w:tab w:val="num" w:pos="1460"/>
        </w:tabs>
        <w:ind w:left="14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48"/>
        </w:tabs>
        <w:ind w:left="26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68"/>
        </w:tabs>
        <w:ind w:left="33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88"/>
        </w:tabs>
        <w:ind w:left="40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08"/>
        </w:tabs>
        <w:ind w:left="48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28"/>
        </w:tabs>
        <w:ind w:left="55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48"/>
        </w:tabs>
        <w:ind w:left="6248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cs="Times New Roman"/>
      </w:rPr>
    </w:lvl>
  </w:abstractNum>
  <w:abstractNum w:abstractNumId="17">
    <w:lvl w:ilvl="0">
      <w:numFmt w:val="bullet"/>
      <w:lvlText w:val="√"/>
      <w:lvlJc w:val="left"/>
      <w:pPr>
        <w:tabs>
          <w:tab w:val="num" w:pos="283"/>
        </w:tabs>
        <w:ind w:left="283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  <w:b w:val="false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l">
    <w:name w:val="hl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Абзац списка Знак"/>
    <w:qFormat/>
    <w:rPr>
      <w:sz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</w:rPr>
  </w:style>
  <w:style w:type="paragraph" w:styleId="Style16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numPr>
        <w:ilvl w:val="0"/>
        <w:numId w:val="15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ind w:firstLine="567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бычный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://ebs.prospekt.org/book/31158" TargetMode="External"/><Relationship Id="rId5" Type="http://schemas.openxmlformats.org/officeDocument/2006/relationships/hyperlink" Target="javascript:" TargetMode="External"/><Relationship Id="rId6" Type="http://schemas.openxmlformats.org/officeDocument/2006/relationships/hyperlink" Target="http://www.lib.uniyar.ac.ru/opac/bk_cat_card.php?rec_id=940546&amp;cat_cd=YARSUEPS" TargetMode="External"/><Relationship Id="rId7" Type="http://schemas.openxmlformats.org/officeDocument/2006/relationships/hyperlink" Target="javascript:" TargetMode="External"/><Relationship Id="rId8" Type="http://schemas.openxmlformats.org/officeDocument/2006/relationships/hyperlink" Target="http://www.lib.uniyar.ac.ru/edocs/iuni/20160805.pdf" TargetMode="External"/><Relationship Id="rId9" Type="http://schemas.openxmlformats.org/officeDocument/2006/relationships/hyperlink" Target="https://www.lib.uniyar.ac.ru/opac/bk_cat_find.php" TargetMode="External"/><Relationship Id="rId10" Type="http://schemas.openxmlformats.org/officeDocument/2006/relationships/hyperlink" Target="http://ebs.prospekt.org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8:40:00Z</dcterms:created>
  <dc:creator>Владелец</dc:creator>
  <dc:description/>
  <cp:keywords/>
  <dc:language>en-US</dc:language>
  <cp:lastModifiedBy>Пользователь</cp:lastModifiedBy>
  <cp:lastPrinted>2023-06-12T20:13:00Z</cp:lastPrinted>
  <dcterms:modified xsi:type="dcterms:W3CDTF">2024-06-28T08:29:00Z</dcterms:modified>
  <cp:revision>5</cp:revision>
  <dc:subject/>
  <dc:title>МИНИСТЕРСТВО ОБРАЗОВАНИЯ И НАУКИ РОССИЙСКОЙ ФЕДЕРАЦИИ</dc:title>
</cp:coreProperties>
</file>