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финансов и кредит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</w:rPr>
        <w:t>«</w:t>
      </w:r>
      <w:r>
        <w:rPr>
          <w:b/>
        </w:rPr>
        <w:t>Потребительское поведение на рынке финансовых услуг</w:t>
      </w:r>
      <w:r>
        <w:rPr>
          <w:b/>
          <w:bCs/>
        </w:rPr>
        <w:t>»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Целью освоения дисциплины «Потребительское поведение на рынке финансовых услуг» является формирование у студентов теоретических знаний, умений и практических навыков в сфере формирования потребительского поведения, складывающихся в результате оказания финансовых услуг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сциплина «Потребительское поведение на рынке финансовых услуг» относится к части образовательной программы, формируемой участниками образовательных отношений. Курс базируется на знаниях, полученных обучающимися при прохождении дисциплин естественнонаучного блока, таких как «Экономическая теория», и «Государственное регулирование экономики», «Защита прав потребителей финансовых услуг» Знания и навыки, полученные студентами при изучении дисциплины «Потребительское поведение на рынке финансовых услуг» используются в дальнейшем при изучении различных дисциплин, таких как «Управление личными инвестициями», «Розничные финансовые услуги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618"/>
        <w:gridCol w:w="4246"/>
      </w:tblGrid>
      <w:tr>
        <w:trPr>
          <w:tblHeader w:val="true"/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0" w:name="_Hlk137736794"/>
            <w:bookmarkEnd w:id="0"/>
            <w:r>
              <w:rPr>
                <w:b/>
                <w:sz w:val="22"/>
                <w:szCs w:val="22"/>
              </w:rPr>
              <w:t>ПК(Ф)-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1" w:name="_Hlk137736794"/>
            <w:bookmarkEnd w:id="1"/>
            <w:r>
              <w:rPr>
                <w:sz w:val="22"/>
                <w:szCs w:val="22"/>
              </w:rPr>
              <w:t>Способен решать стандартные задачи в области консультирования клиентов по использованию базовых финансовых продуктов и услуг и применять нормы, регулирующие финансовые отношения в профессиональной 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137736738"/>
            <w:r>
              <w:rPr>
                <w:b/>
                <w:bCs/>
                <w:color w:val="000000"/>
                <w:sz w:val="22"/>
                <w:szCs w:val="22"/>
              </w:rPr>
              <w:t>ПК(Ф)-1.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bookmarkStart w:id="3" w:name="_Hlk137736738"/>
            <w:r>
              <w:rPr>
                <w:sz w:val="22"/>
                <w:szCs w:val="22"/>
              </w:rPr>
      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</w:t>
            </w:r>
            <w:bookmarkEnd w:id="3"/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 xml:space="preserve"> </w:t>
            </w:r>
            <w:r>
              <w:rPr>
                <w:rStyle w:val="Markedcontent"/>
                <w:sz w:val="22"/>
                <w:szCs w:val="22"/>
              </w:rPr>
              <w:t xml:space="preserve">- принципы анализа поведения потребителей, современные модели потребительского поведения; 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 xml:space="preserve">- специфику поведения потребителей на рынке финансовых услуг; </w:t>
            </w:r>
          </w:p>
          <w:p>
            <w:pPr>
              <w:pStyle w:val="Style26"/>
              <w:ind w:left="0" w:hanging="0"/>
              <w:jc w:val="both"/>
              <w:rPr>
                <w:rStyle w:val="Markedcontent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- преимущества и недостатки методов изучения потребителей.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спользовать методы и модели оценки влияния финансовых услуг на воспринимаемую потребителями ценность продуктового предложения, их удовлетворенность и лояльность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Style2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ими навыками исследования поведения потребителей и применять их при формировании потребительских инструментов управления.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_Hlk137736753"/>
            <w:r>
              <w:rPr>
                <w:b/>
                <w:sz w:val="22"/>
                <w:szCs w:val="22"/>
              </w:rPr>
              <w:t>ПК(Ф)-2.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5" w:name="_Hlk137736753"/>
            <w:r>
              <w:rPr>
                <w:sz w:val="22"/>
                <w:szCs w:val="22"/>
              </w:rPr>
      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</w:t>
            </w:r>
            <w:bookmarkEnd w:id="5"/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етоды организации и проведения исследований потребите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ологии сбора и использования информации о потребителях и их поведении на рынк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источники получения информации о потребителях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фику предложений исследовательских компаний в области изучения потребителе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применять полученные знания на практик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ть и проводить изучение потребительского поведения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личественными и качественными методами исследования потребите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етодами глубинных и сфокусированных интервью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етодами проективных технологий исследования потребител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лассифицировать и типологизировать потребите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авлять аналитические отчеты о потребителях компан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3"/>
        <w:gridCol w:w="503"/>
        <w:gridCol w:w="507"/>
        <w:gridCol w:w="507"/>
        <w:gridCol w:w="507"/>
        <w:gridCol w:w="506"/>
        <w:gridCol w:w="509"/>
        <w:gridCol w:w="666"/>
        <w:gridCol w:w="2495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едмет и содержание дисциплины «Потребительское поведение на рынке финансовых услуг»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лог-собеседование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кторы внешнего влияния на поведение потребителе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лог-собеседование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нутренние факторы  поведения  потребителей. Восприятие и  его  роль  в  обработке  информации  потребителем.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лог-собеседование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цесс  принятия  решения потребителями  о покупк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лог-собеседование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покупательское поведе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рос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  <w:r>
              <w:rPr>
                <w:iCs/>
                <w:sz w:val="21"/>
                <w:szCs w:val="21"/>
              </w:rPr>
              <w:t xml:space="preserve"> 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ьюмеризм, этика и социальная  поли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лады в форме презентац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атериалы в LMS Moodl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5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Style25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bookmarkStart w:id="6" w:name="_Hlk90753982"/>
      <w:bookmarkEnd w:id="6"/>
      <w:r>
        <w:rPr>
          <w:b/>
        </w:rPr>
        <w:t>Тема 1.  Предмет и содержание дисциплины «Потребительское поведение на рынке финансовых услуг»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bCs/>
        </w:rPr>
        <w:t xml:space="preserve">Предмет и содержание дисциплины, её взаимосвязь со смежными общепрофессиональными и специальными дисциплинами. Цели, задачи и   методология создания философии поведения потребителей – важнейшая особенность концепции маркетинга.    Клиенториентированоость, как основа рыночной устойчивости финансовой организации.  Особенности обмена в поведении индивидуальных и  институциональных  потребителей.  Концепция отношений и его  инструменты;  CRM,  call-и  контактцентры.      Маркетинговые решения и поведение потребителей.  Стратегия компании в поведении потребителей. Применение цифровых и нейротехнологий при анализе поведения потребителей. Современные финансовые рынки: универсальное  и  специфическое  в  поведении потребителей. Вариации культурных ценностей.  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r>
        <w:rPr>
          <w:b/>
        </w:rPr>
        <w:t>Тема 2. Факторы внешнего влияния на поведение потребителей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</w:rPr>
        <w:t xml:space="preserve"> </w:t>
      </w:r>
      <w:r>
        <w:rPr>
          <w:bCs/>
        </w:rPr>
        <w:t xml:space="preserve">Классификация факторов  внешнего  влияния  на  поведение потребителей:  демографические,  экономические,  природные,  научно-технические,  социальные,  культурные  и  другие.    Кросс-культурные  вариации в  поведении  потребителей.  Демография  и  структура  глобальных  рынков. Концепция  культуры.  Разнообразие  культурных  ценностей  обществ; ценности,  ориентированные  на  других,  ценности,  ориентированные  на природу,  ценности,  ориентированные  на  себя.  Социальная  стратификация; социальный статус.   Лица,  влияющие  на  мнения; лидеры  мнений.  Диффузия  инноваций  и  пути  её  ускорения.  Классификация потребителей  по  скорости  освоения  инноваций.  Домохозяйство  и  семья. Домохозяйство,  его  типы,  жизненный  цикл. 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r>
        <w:rPr>
          <w:b/>
        </w:rPr>
        <w:t xml:space="preserve">Тема 3. Внутренние  факторы  поведения  потребителей. Восприятие  и  его  роль  в  обработке  информации  потребителем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Cs/>
        </w:rPr>
        <w:t xml:space="preserve">Этапы восприятия: экспозиция,  внимание,  интерпретация.  Память  в  восприятии. Восприятие и  маркетинговая  стратегия:  розничная  стратегия,  торговая  марка, разработка  лого,  медиа-стратегия,  реклама  и  дизайн  упаковки,  оценка рекламы.  Обучение,  память  и  позиционирование  продукта.  Персональные  ценности, жизненный  стиль  и  ресурсы  потребителей.  Персональные  ценности потребителей  и  их  проецирование  в  маркетинговых  решениях.  Жизненный стиль  и  ресурсы  потребителей:  экономические,  временные,  когнитивные.  Содержание знания  потребителя  о  продукте,  покупке,  использовании. 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r>
        <w:rPr>
          <w:b/>
        </w:rPr>
        <w:t xml:space="preserve">Тема 4. Процесс  принятия  решения потребителями  о покупке 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Типы  ситуаций  в  принятии  потребительских  решений  и  их  значение. Сущность  и  варианты  потребительского  выбора.  Этапы  процесса принятия  решения  о  покупке.  Типы потребительских  решений  по  критерию сложности  проблемы:  привычные,  ограниченные,  расширенные  решения. Фактор вовлеченности потребителя  в  процесс  принятия  решения  о  покупке. Осознание потребности  и  информационный  поиск.  Пути управления информационным поиском  потребителя.  Процесс  оценки  и  выбора альтернатив. Выбор оценочных  критериев,  определение  суждений потребителей  о  продукте  по  критериям,  определение  относительной  важности оценочного  критерия.  Индивидуальное суждение;  точность,  использование суррогатных  индикаторов. 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r>
        <w:rPr>
          <w:b/>
        </w:rPr>
        <w:t xml:space="preserve">Тема 5. Организационное покупательское поведение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Cs/>
        </w:rPr>
        <w:t>Сущность  и масштаб финансовых рынков. Организационные покупатели:  финансовые потребители (производители), перепродавцы, госструктуры. Специфика  и модель организационного покупательского поведения. Факторы  организационного стиля:  цели, деятельность, демография. Организационные восприятие, мотивы, обучение, память. Покупающий центр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 w:before="240" w:after="0"/>
        <w:ind w:left="0" w:firstLine="709"/>
        <w:rPr>
          <w:b/>
          <w:b/>
        </w:rPr>
      </w:pPr>
      <w:r>
        <w:rPr>
          <w:b/>
        </w:rPr>
        <w:t xml:space="preserve">Тема 6. Консьюмеризм, этика и социальная  политика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Консьюмеризм, государственное регулирование и бизнес. Американские корни  и  глобальная  перспектива  консьюмеризма.  Российская действительность  и  консьюмеризм.  Реакция  бизнеса  на  движение потребителей. Права потребителей (на безопасность, на информированность, на выбор, право быть услышанным).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</w:r>
      <w:bookmarkStart w:id="7" w:name="_Hlk90753982"/>
      <w:bookmarkStart w:id="8" w:name="_Hlk90753982"/>
      <w:bookmarkEnd w:id="8"/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2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hd w:fill="FFFFFF" w:val="clear"/>
        </w:rPr>
        <w:t>1. Кусков, А. С. </w:t>
      </w:r>
      <w:r>
        <w:rPr>
          <w:color w:val="000000"/>
          <w:shd w:fill="FFFFFF" w:val="clear"/>
        </w:rPr>
        <w:t> Потребительское право. Практикум : учебное пособие для вузов / А. С. Кусков, И. С. Иванов. — Москва : Издательство Юрайт, 2021. — 309 с. — (Высшее образование). — ISBN 978-5-534-06629-6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74299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  <w:iCs/>
          <w:color w:val="000000"/>
          <w:shd w:fill="FFFFFF" w:val="clear"/>
        </w:rPr>
        <w:t>2. Ильин, В. И. </w:t>
      </w:r>
      <w:r>
        <w:rPr>
          <w:color w:val="000000"/>
          <w:shd w:fill="FFFFFF" w:val="clear"/>
        </w:rPr>
        <w:t> Социология потребления : учебник для вузов / В. И. Ильин. — 2-е изд., испр. и доп. — Москва : Издательство Юрайт, 2021. — 433 с. — (Высшее образование). — ISBN 978-5-534-08321-7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u w:val="single"/>
            <w:shd w:fill="FFFFFF" w:val="clear"/>
          </w:rPr>
          <w:t>https://urait.ru/bcode/472340</w:t>
        </w:r>
      </w:hyperlink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Гражданский кодекс  РФ  (часть  вторая)  от  26.01.1996  N  14-ФЗ  (ред. от  29.06.2015)  (с  изм.  и  доп.,  вступ.  в  силу  с  01.07.2015)  //"Собрание законодательства  Российской  Федерации", 29.01.1996,  N  5, ст.  410.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Закон РФ  от  07.02.1992  N  2300-1  "О  защите  прав  потребителей"  (с последующими  изм.  и  доп.) // "Собрание  законодательства  Российской Федерации", 15.01.1996,  N  3, ст.  140.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Деньгов, В. В.  Микроэкономика в 2 т. Т. 1. Теория потребительского поведения. Теория фирмы. Теория рынков : учебник для вузов / В. В. Деньгов. — 4-е изд. — Москва : Издательство Юрайт, 2022. — 410 с. — (Высшее образование). — ISBN 978-5-534-04211-5. — Текст : электронный // Образовательная платформа Юрайт [сайт]. — URL: https://urait.ru/bcode/489311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6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7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8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9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www.cbr.ru - Официальный сайт Центрального банка Российской Федерации.\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rospotrebnadzor.ru/ - Официальный сайт Федеральной службы по надзору в сфере защиты прав потребителей и благополучия человека (Роспотребнадзо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https://rospravosudie.com/ - Банк судебных ре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https://sudact.ru/ - интернет-ресурса судебные и нормативные акты РФ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 xml:space="preserve"> </w:t>
      </w: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финансов и кредит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080</wp:posOffset>
                  </wp:positionV>
                  <wp:extent cx="676275" cy="553085"/>
                  <wp:effectExtent l="0" t="0" r="0" b="0"/>
                  <wp:wrapNone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63" r="-5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В. Тум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Потребительское поведение на рынке финансовых услуг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1.  Предмет и содержание дисциплины «Потребительское поведение на рынке финансовых услуг»</w:t>
      </w:r>
      <w:r>
        <w:rPr>
          <w:b/>
          <w:bCs/>
          <w:color w:val="000000"/>
        </w:rPr>
        <w:t xml:space="preserve"> 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4 </w:t>
      </w:r>
      <w:r>
        <w:rPr/>
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sz w:val="22"/>
          <w:szCs w:val="22"/>
          <w:u w:val="single"/>
        </w:rPr>
        <w:t>Диалог-собеседова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>
          <w:sz w:val="22"/>
          <w:szCs w:val="22"/>
        </w:rPr>
      </w:pPr>
      <w:r>
        <w:rPr>
          <w:b/>
        </w:rPr>
        <w:t>Вопросы для обсуждения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1. Охарактеризуйте причины роста значения поведения потребителей как области теоретических знани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2. Укажите, когда поведение потребителей выделилось в отдельную область знани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3. Опишите сущность понятия «поведение потребителей»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>4. Укажите основные задачи научного направления поведение потребителей.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>5. Охарактеризуйте различия между позитивистским и интерпретаторским подходом к исследованию поведению потребителей.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 2. Факторы внешнего влияния на поведение потребителей </w:t>
      </w: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4 </w:t>
      </w:r>
      <w:r>
        <w:rPr/>
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)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 xml:space="preserve">Диалог-собеседование 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1. Опишите сущность понятия культура.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2. Охарактеризуйте абстрактные и материальные элементы культуры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3. Опишите сущность понятия ценности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4. Опишите сущность понятия нормы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>5. Опишите мировоззренческие и поведенческие аспекты личности, формирующиеся под воздействием культуры.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6. Назовите характеристики культурных ценностей.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7. Назовите факторы, оказывающие влияние на изменение культурных ценносте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8. Опишите сущность понятия культурная триада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9. Охарактеризуйте методы исследования культурных ценносте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10. Опишите влияние культуры на выбор отдельного потребителя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 3. Внутренние  факторы  поведения  потребителей. Восприятие  и  его  роль  в  обработке  информации  потребителем. </w:t>
      </w: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4 </w:t>
      </w:r>
      <w:r>
        <w:rPr/>
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)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 xml:space="preserve">Диалог-собеседование </w:t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1. Опишите сущность процесса мотивации. 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2. Укажите роль мотивации в поведении потребителе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3. Охарактеризуйте основные теории мотивации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>4. Укажите значение вовлеченности в исследованиях поведения потребителей.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5. Охарактеризуйте методы, используемые для исследования мотивации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6. Охарактеризуйте мотивационные конфликты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 xml:space="preserve">7. Опишите сущность понятия личность в исследованиях потребителей. </w:t>
      </w:r>
    </w:p>
    <w:p>
      <w:pPr>
        <w:pStyle w:val="Normal"/>
        <w:tabs>
          <w:tab w:val="clear" w:pos="708"/>
          <w:tab w:val="left" w:pos="3855" w:leader="none"/>
        </w:tabs>
        <w:rPr>
          <w:bCs/>
        </w:rPr>
      </w:pPr>
      <w:r>
        <w:rPr>
          <w:bCs/>
        </w:rPr>
        <w:t>8. Охарактеризуйте основные теории личности и укажите их отличия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9. Опишите сущность понятия персональные ценности в маркетинге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0. Укажите способы измерения персональных ценностей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1. Опишите сущность концепции стиля жизни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2. Охарактеризуйте методы анализа стиля жизни потребителя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3. Укажите различия между мотивацией, личностью, персональными ценностями и стилем жизни как факторами внутреннего влияния на поведение потребителей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Тема 4. Процесс  принятия  решения потребителями  о покупке </w:t>
      </w: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2, Индикатор ПК(Ф)-2.3 </w:t>
      </w:r>
      <w:r>
        <w:rPr/>
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ind w:left="964" w:hanging="255"/>
        <w:rPr/>
      </w:pPr>
      <w:r>
        <w:rPr>
          <w:b/>
        </w:rPr>
        <w:t xml:space="preserve">  </w:t>
      </w:r>
      <w:r>
        <w:rPr>
          <w:b/>
        </w:rPr>
        <w:t xml:space="preserve">Диалог-собеседование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. Опишите сущность процесса принятия решения потребителем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2. Охарактеризуйте этапы процесса принятия решения о покупке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 Укажите отличия предпокупочных и послепокупочных процессов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4. Опишите способы решения проблем, стоящих перед потребителями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5. Охарактеризуйте понятие «вовлеченность»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6. Охарактеризуйте особенности расширенного принятия решения потребителями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7. Опишите особенности ограниченного принятия решения потребителями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8. Охарактеризуйте особенности привычного принятия решения потребителями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9. Опишите импульсивную покупку как особый тип покупательского решения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Тема 5. Организационное покупательское поведение </w:t>
      </w: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2, Индикатор ПК(Ф)-2.3 </w:t>
      </w:r>
      <w:r>
        <w:rPr/>
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ind w:left="964" w:hanging="255"/>
        <w:rPr>
          <w:b/>
          <w:b/>
        </w:rPr>
      </w:pPr>
      <w:r>
        <w:rPr>
          <w:b/>
        </w:rPr>
        <w:t xml:space="preserve">Диалог-собеседование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. Опишите сущность рынка организаций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2. Укажите различия основных типов рынков организаций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3. Назовите особенности организационного покупательского поведения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4. Укажите различия моделей потребительского поведения и организационного покупательского поведения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5. Опишите модель организационного покупательского поведения Ф. Котлера, Г. Армстронга, Дж. Сондорса и В. Вонг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6. Опишите модель организационного покупательского поведения Г. Ассэля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7. Опишите сущность закупочного центра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8. Охарактеризуйте распределение ролей в закупочном центре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9. Укажите типы организационных закупок. 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10. Опишите процесс принятия организационного решения о закупках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Тема 6. Консьюмеризм, этика и социальная политика </w:t>
      </w: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4 </w:t>
      </w:r>
      <w:r>
        <w:rPr/>
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)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</w:r>
    </w:p>
    <w:p>
      <w:pPr>
        <w:pStyle w:val="Style25"/>
        <w:keepNext w:val="true"/>
        <w:keepLines/>
        <w:numPr>
          <w:ilvl w:val="0"/>
          <w:numId w:val="0"/>
        </w:numPr>
        <w:ind w:left="964" w:hanging="255"/>
        <w:rPr>
          <w:b/>
          <w:b/>
        </w:rPr>
      </w:pPr>
      <w:r>
        <w:rPr>
          <w:b/>
        </w:rPr>
        <w:t xml:space="preserve">Диалог-собеседование </w:t>
      </w:r>
    </w:p>
    <w:p>
      <w:pPr>
        <w:pStyle w:val="Style25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1. История защиты прав потребителей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2. Законодательные акты, направленные на защиту прав потребителей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 xml:space="preserve">3. Основные права потребителей. 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bCs/>
        </w:rPr>
      </w:pPr>
      <w:r>
        <w:rPr>
          <w:bCs/>
        </w:rPr>
        <w:t>4. Профессиональная этика и консьюмеризм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keepNext w:val="true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Зачет по дисциплине «Потребительское поведение на рынке финансовых услуг» проводится в устной форме по билетам, содержащим 2 теоретических вопроса. Для подготовки ответов отводится 45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зачету по дисциплине </w:t>
        <w:br/>
        <w:t>«Потребительское поведение на рынке финансовых услуг»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1, Индикатор </w:t>
      </w:r>
      <w:r>
        <w:rPr>
          <w:b/>
          <w:bCs/>
          <w:color w:val="000000"/>
        </w:rPr>
        <w:t xml:space="preserve">ПК(Ф)-1.4 </w:t>
      </w:r>
      <w:r>
        <w:rPr/>
        <w:t>Способен оценивать преимущества и недостатки использования базовых финансовых продуктов и услуг в конкретной ситуации с учетом требований законодательных и нормативных актов, действующих в его профессиональной области)</w:t>
      </w:r>
    </w:p>
    <w:p>
      <w:pPr>
        <w:pStyle w:val="Normal"/>
        <w:rPr/>
      </w:pPr>
      <w:r>
        <w:rPr>
          <w:b/>
          <w:bCs/>
          <w:color w:val="000000"/>
        </w:rPr>
        <w:t xml:space="preserve">(Компетенция </w:t>
      </w:r>
      <w:r>
        <w:rPr>
          <w:b/>
        </w:rPr>
        <w:t xml:space="preserve">ПК(Ф)-2, Индикатор ПК(Ф)-2.3 </w:t>
      </w:r>
      <w:r>
        <w:rPr/>
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едмет и содержание дисциплины, её взаимосвязь со смежными общепрофессиональными и специальными дисциплинами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.Цели, задачи и   методология создания философии поведения потребителей – важнейшая особенность концепции маркетинг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Клиенториентированоость, как основа рыночной устойчивости финансовой организации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Особенности обмена в поведении индивидуальных и  институциональных  потребителей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Концепция отношений и его  инструменты;  CRM,  call-и  контактцентр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решения и поведение потребителей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Стратегия компании в поведении потребителей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Применение цифровых и нейротехнологий при анализе поведения потребителей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Современные финансовые рынки: универсальное  и  специфическое  в  поведении потребителей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ариации культурных ценностей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Классификация факторов  внешнего  влияния  на  поведение потребителей:  демографические,  экономические,  природные,  научно-технические,  социальные,  культурные  и  другие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Кросс-культурные  вариации в  поведении  потребителей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Демография  и  структура  глобальных  рынков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Концепция  культур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bCs/>
          <w:sz w:val="24"/>
        </w:rPr>
        <w:t>Разнообразие  культурных  ценностей  обществ; ценности,  ориентированные  на  других,  ценности,  ориентированные  на природу,  ценности,  ориентированные  на  себ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циальная  стратификация; социальный статус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Лица,  влияющие  на  мнения; лидеры  мнений.  Диффузия  инноваций  и  пути  её  ускорен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Классификация потребителей  по  скорости  освоения  инноваций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Домохозяйство  и  семья. Домохозяйство,  его  типы,  жизненный  цикл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Этапы восприятия: экспозиция,  внимание,  интерпретац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бучение,  память  и  позиционирование  продукт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ерсональные  ценности, жизненный  стиль  и  ресурсы  потребителей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Жизненный стиль  и  ресурсы  потребителей:  экономические,  временные,  когнитивные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Содержание знания  потребителя  о  продукте,  покупке,  использовании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Типы  ситуаций  в  принятии  потребительских  решений  и  их  значение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Фактор вовлеченности потребителя  в  процесс  принятия  решения  о  покупке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ути управления информационным поиском  потребител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Процесс  оценки  и  выбора альтернатив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Выбор оценочных  критериев,  определение  суждений потребителей  о  продукте  по  критериям,  определение  относительной  важности оценочного  критер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ущность  и масштаб финансовых рынков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рганизационные покупатели:  финансовые потребители (производители), перепродавцы, госструктуры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пецифика  и модель организационного покупательского поведен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Факторы  организационного стиля:  цели, деятельность, демография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Организационные восприятие, мотивы, обучение, память. Покупающий центр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Консьюмеризм, государственное регулирование и бизнес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мериканские корни  и  глобальная  перспектива  консьюмеризма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Российская действительность  и  консьюмеризм.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Реакция  бизнеса  на  движение потребителей. 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рава потребителей (на безопасность, на информированность, на выбор, право быть услышанным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619"/>
        <w:gridCol w:w="2521"/>
      </w:tblGrid>
      <w:tr>
        <w:trPr>
          <w:trHeight w:val="378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«Финансы и кредит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Дисциплина: «Потребительское поведение на рынке финансовых услуг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bCs/>
                <w:sz w:val="24"/>
              </w:rPr>
              <w:t>Предмет и содержание дисциплины, её взаимосвязь со смежными общепрофес</w:t>
              <w:softHyphen/>
              <w:t>сиональными и специальными дисциплинами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Этапы восприятия: экспозиция,  внимание,  интерпретация.</w:t>
            </w:r>
          </w:p>
        </w:tc>
      </w:tr>
      <w:tr>
        <w:trPr>
          <w:trHeight w:val="278" w:hRule="atLeast"/>
        </w:trPr>
        <w:tc>
          <w:tcPr>
            <w:tcW w:w="42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jc w:val="center"/>
        <w:rPr>
          <w:b/>
          <w:b/>
          <w:bCs/>
        </w:rPr>
      </w:pPr>
      <w:r>
        <w:rPr>
          <w:b/>
          <w:bCs/>
        </w:rPr>
        <w:t>Правила выставления оценки на зачете</w:t>
      </w:r>
    </w:p>
    <w:p>
      <w:pPr>
        <w:pStyle w:val="Normal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ind w:firstLine="720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ind w:firstLine="709"/>
        <w:jc w:val="both"/>
        <w:rPr/>
      </w:pPr>
      <w:r>
        <w:rPr/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Потребительское поведение на рынке финансовых услуг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1080" w:hanging="0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20"/>
        <w:jc w:val="both"/>
        <w:rPr>
          <w:color w:val="000080"/>
          <w:szCs w:val="20"/>
          <w:lang w:eastAsia="en-US"/>
        </w:rPr>
      </w:pPr>
      <w:r>
        <w:rPr>
          <w:color w:val="00008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Потребительское поведение на рынке финансовых услуг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4"/>
      <w:szCs w:val="24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5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6">
    <w:name w:val="Абзац списка"/>
    <w:basedOn w:val="Normal"/>
    <w:qFormat/>
    <w:pPr>
      <w:ind w:left="708" w:hanging="0"/>
    </w:pPr>
    <w:rPr>
      <w:sz w:val="28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74299" TargetMode="External"/><Relationship Id="rId5" Type="http://schemas.openxmlformats.org/officeDocument/2006/relationships/hyperlink" Target="https://urait.ru/bcode/472340" TargetMode="External"/><Relationship Id="rId6" Type="http://schemas.openxmlformats.org/officeDocument/2006/relationships/hyperlink" Target="https://www.lib.uniyar.ac.ru/opac/bk_cat_find.php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bs.prospekt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8:25:00Z</dcterms:created>
  <dc:creator>Пользователь</dc:creator>
  <dc:description/>
  <cp:keywords/>
  <dc:language>en-US</dc:language>
  <cp:lastModifiedBy>Пользователь</cp:lastModifiedBy>
  <cp:lastPrinted>2022-06-13T20:16:00Z</cp:lastPrinted>
  <dcterms:modified xsi:type="dcterms:W3CDTF">2024-06-28T08:20:00Z</dcterms:modified>
  <cp:revision>3</cp:revision>
  <dc:subject/>
  <dc:title>МИНОБРНАУКИ РОССИИ</dc:title>
</cp:coreProperties>
</file>