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екан  экономического  факультет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</w:t>
      </w:r>
      <w:r>
        <w:rPr>
          <w:i/>
          <w:vertAlign w:val="superscript"/>
        </w:rPr>
        <w:t>(наименование факульте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462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22" t="66942" r="51572" b="2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Ю. Брюханов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</w:t>
      </w:r>
    </w:p>
    <w:p>
      <w:pPr>
        <w:pStyle w:val="Normal"/>
        <w:jc w:val="right"/>
        <w:rPr/>
      </w:pPr>
      <w:r>
        <w:rPr/>
        <w:t>«11» мая 2022 г.</w:t>
      </w:r>
    </w:p>
    <w:p>
      <w:pPr>
        <w:pStyle w:val="Normal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Направление подготовки 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  <w:u w:val="single"/>
        </w:rPr>
        <w:t>38.04.01 Экономика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правленность (профиль) 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Международная экономика и внешнеэкономическая стратегия компаний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ем 2022 </w:t>
      </w:r>
      <w:bookmarkStart w:id="0" w:name="_GoBack"/>
      <w:bookmarkEnd w:id="0"/>
      <w:r>
        <w:rPr>
          <w:b/>
          <w:szCs w:val="24"/>
        </w:rPr>
        <w:t>год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bookmarkStart w:id="1" w:name="_Hlk71316536"/>
      <w:bookmarkEnd w:id="1"/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икро и макроэкономика (продвинутый уровень)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jc w:val="both"/>
        <w:rPr/>
      </w:pPr>
      <w:r>
        <w:rPr>
          <w:bCs/>
          <w:spacing w:val="-3"/>
          <w:szCs w:val="24"/>
        </w:rPr>
        <w:t xml:space="preserve">Дисциплина </w:t>
      </w:r>
      <w:r>
        <w:rPr>
          <w:bCs/>
        </w:rPr>
        <w:t xml:space="preserve">«Микро и макроэкономика (продвинутый уровень)» </w:t>
      </w:r>
      <w:r>
        <w:rPr/>
        <w:t>относится к базовой части Блока 1.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jc w:val="both"/>
        <w:rPr/>
      </w:pPr>
      <w:r>
        <w:rPr>
          <w:szCs w:val="24"/>
        </w:rPr>
        <w:t>Целями преподавания дисциплины является изучение</w:t>
      </w:r>
      <w:r>
        <w:rPr>
          <w:iCs/>
        </w:rPr>
        <w:t xml:space="preserve"> теоретических основ и закономерностей функционирования рыночной экономики на микро и макроуровне; раскрытие принципов соотношения методологии и методов экономического познания; исследование экономических явлений и процессов в контексте целостного представления об обществе и соотнесения их с картиной исторического развития.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jc w:val="both"/>
        <w:rPr/>
      </w:pPr>
      <w:r>
        <w:rPr>
          <w:szCs w:val="24"/>
        </w:rPr>
        <w:t xml:space="preserve">Общая трудоемкость дисциплины составляет 5 зачетные единицы, 180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8247"/>
      </w:tblGrid>
      <w:tr>
        <w:trPr>
          <w:trHeight w:val="83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szCs w:val="24"/>
              </w:rPr>
              <w:t>Потребление и спрос. Эластичность спроса по цене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/>
              <w:t>Управление производством, издержками и прибылью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/>
              <w:t>Рынки факторов производств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/>
              <w:t>Общее равновесие и общественное благосостояние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экономическое равновесие. Теория экономических циклов. Инфляция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билизационная политика в открытой и закрытой экономике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>Модели экономического роста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284" w:hanging="284"/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b/>
        </w:rPr>
        <w:t>Форма промежуточной аттестации</w:t>
      </w:r>
      <w:r>
        <w:rPr>
          <w:szCs w:val="24"/>
        </w:rPr>
        <w:t>: Зачет, Экзамен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  <w:bookmarkStart w:id="2" w:name="_Hlk71316536"/>
      <w:bookmarkStart w:id="3" w:name="_Hlk71316536"/>
      <w:bookmarkEnd w:id="3"/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временные ин</w:t>
      </w:r>
      <w:r>
        <w:rPr>
          <w:b/>
          <w:bCs/>
          <w:szCs w:val="24"/>
        </w:rPr>
        <w:t>формационные технологии и программные средства в экономических исследованиях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szCs w:val="24"/>
          <w:lang w:eastAsia="en-US"/>
        </w:rPr>
        <w:t>1</w:t>
      </w:r>
      <w:r>
        <w:rPr>
          <w:b/>
          <w:szCs w:val="24"/>
          <w:lang w:eastAsia="en-US"/>
        </w:rPr>
        <w:t>.</w:t>
      </w:r>
      <w:r>
        <w:rPr>
          <w:szCs w:val="24"/>
          <w:lang w:eastAsia="en-US"/>
        </w:rPr>
        <w:t xml:space="preserve"> Дисциплина </w:t>
      </w:r>
      <w:r>
        <w:rPr>
          <w:bCs/>
        </w:rPr>
        <w:t>«Современные ин</w:t>
      </w:r>
      <w:r>
        <w:rPr>
          <w:bCs/>
          <w:szCs w:val="24"/>
        </w:rPr>
        <w:t>формационные технологии и программные средства в экономических исследованиях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szCs w:val="24"/>
          <w:lang w:eastAsia="en-US"/>
        </w:rPr>
        <w:t xml:space="preserve">относится к обязательной части </w:t>
      </w:r>
      <w:r>
        <w:rPr>
          <w:szCs w:val="24"/>
        </w:rPr>
        <w:t>Блока 1.</w:t>
      </w:r>
    </w:p>
    <w:p>
      <w:pPr>
        <w:pStyle w:val="Normal"/>
        <w:jc w:val="both"/>
        <w:rPr/>
      </w:pPr>
      <w:r>
        <w:rPr>
          <w:szCs w:val="24"/>
        </w:rPr>
        <w:t>2.</w:t>
      </w:r>
      <w:r>
        <w:rPr>
          <w:b/>
          <w:szCs w:val="24"/>
        </w:rPr>
        <w:t xml:space="preserve"> </w:t>
      </w:r>
      <w:r>
        <w:rPr/>
        <w:t xml:space="preserve">Целями преподавания дисциплины </w:t>
      </w:r>
      <w:r>
        <w:rPr>
          <w:bCs/>
        </w:rPr>
        <w:t>«Современные ин</w:t>
      </w:r>
      <w:r>
        <w:rPr>
          <w:bCs/>
          <w:szCs w:val="24"/>
        </w:rPr>
        <w:t>формационные технологии и программные средства в экономических исследованиях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являются: </w:t>
      </w:r>
      <w:r>
        <w:rPr>
          <w:szCs w:val="24"/>
        </w:rPr>
        <w:t xml:space="preserve">овладение основными положениями методологии научных исследований экономических систем и процессов с использованием современных информационных технологий, </w:t>
      </w:r>
      <w:r>
        <w:rPr/>
        <w:t>развитие навыков исследовательской и информационно-аналитической работы в избранной предметной области.</w:t>
      </w:r>
    </w:p>
    <w:p>
      <w:pPr>
        <w:pStyle w:val="Normal"/>
        <w:jc w:val="both"/>
        <w:rPr/>
      </w:pPr>
      <w:r>
        <w:rPr/>
        <w:t>3. Общая трудоемкость дисциплины составляет 2 зачетные единицы, 72 акад. часа.</w:t>
      </w:r>
    </w:p>
    <w:p>
      <w:pPr>
        <w:pStyle w:val="Normal"/>
        <w:jc w:val="both"/>
        <w:rPr/>
      </w:pPr>
      <w:r>
        <w:rPr/>
        <w:t>4. Содержание дисциплины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98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аздел дисциплины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Методологические основы исследования экономических систем и процесс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sz w:val="22"/>
              </w:rPr>
              <w:t>Информационные технологии статистического анализа экономической информаци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sz w:val="22"/>
              </w:rPr>
              <w:t>Информационные технологии экономико-математического моделирования: оптимизационные модел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Информационные технологии экономико-математического моделирования: модели финансовых операций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«Методология и методика экономических исследований»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Методология и методика мироэкономических исследований»</w:t>
      </w:r>
    </w:p>
    <w:p>
      <w:pPr>
        <w:pStyle w:val="Normal"/>
        <w:spacing w:before="0" w:after="0"/>
        <w:jc w:val="both"/>
        <w:rPr/>
      </w:pPr>
      <w:r>
        <w:rPr>
          <w:iCs/>
        </w:rPr>
        <w:t>относится к обязательным дисциплинам Блока 1.</w:t>
      </w:r>
    </w:p>
    <w:p>
      <w:pPr>
        <w:pStyle w:val="Normal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/>
      </w:pPr>
      <w:r>
        <w:rPr/>
        <w:t>формирование углубленного специализированного методологического знания выпускников магистратуры по направлению «Экономика» с учетом профильной направленности «Мировая экономика и международный бизнес»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составляет 3 зачетных единицы, 108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8622"/>
      </w:tblGrid>
      <w:tr>
        <w:trPr>
          <w:trHeight w:val="85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ология международных экономических исследований: современные подход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типы международных экономических исследований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228bf8a64b8551e1msonormal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«Инструментальные методы экономического анализа»</w:t>
      </w:r>
    </w:p>
    <w:p>
      <w:pPr>
        <w:pStyle w:val="228bf8a64b8551e1msonormal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228bf8a64b8551e1msonormal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исциплина «Инструментальные методы экономического анализа» относится к базовой части Блока 1.</w:t>
      </w:r>
    </w:p>
    <w:p>
      <w:pPr>
        <w:pStyle w:val="228bf8a64b8551e1mso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 xml:space="preserve">Целями преподавания дисциплины являются: </w:t>
      </w:r>
    </w:p>
    <w:p>
      <w:pPr>
        <w:pStyle w:val="228bf8a64b8551e1msonormal"/>
        <w:shd w:fill="FFFFFF" w:val="clear"/>
        <w:spacing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ние у будущих специалистов необходимых для их практической работы знаний по прогнозированию социально-экономических процессов, </w:t>
      </w:r>
    </w:p>
    <w:p>
      <w:pPr>
        <w:pStyle w:val="228bf8a64b8551e1msonormal"/>
        <w:shd w:fill="FFFFFF" w:val="clear"/>
        <w:spacing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лучение навыков построения эконометрических моделей и проверке их качества, </w:t>
      </w:r>
    </w:p>
    <w:p>
      <w:pPr>
        <w:pStyle w:val="228bf8a64b8551e1msonormal"/>
        <w:shd w:fill="FFFFFF" w:val="clear"/>
        <w:spacing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своение эффективных инструментов для анализа и принятия управленческих решений</w:t>
      </w:r>
    </w:p>
    <w:p>
      <w:pPr>
        <w:pStyle w:val="228bf8a64b8551e1mso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щая трудоемкость дисциплины составляет 2 зачетные единицы, 72 академических часов.</w:t>
      </w:r>
    </w:p>
    <w:p>
      <w:pPr>
        <w:pStyle w:val="Style16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исциплины:</w:t>
      </w:r>
    </w:p>
    <w:p>
      <w:pPr>
        <w:pStyle w:val="228bf8a64b8551e1mso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8246"/>
      </w:tblGrid>
      <w:tr>
        <w:trPr>
          <w:trHeight w:val="83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ходы к математическому моделированию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Методы эконометрического моделирова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Математические модели в страховании риск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Модели экономического рост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Современные подходы к анализу циклических колебаний в экономике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Математические методы в инвестиционно-проектной деятельности: учет риск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Инструментальные средства</w:t>
            </w:r>
          </w:p>
        </w:tc>
      </w:tr>
    </w:tbl>
    <w:p>
      <w:pPr>
        <w:pStyle w:val="228bf8a64b8551e1msonormal"/>
        <w:shd w:fill="FFFFFF" w:val="clear"/>
        <w:spacing w:before="0" w:after="0"/>
        <w:ind w:left="14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28bf8a64b8551e1msonormal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5. Форма промежуточной аттестации</w:t>
      </w:r>
      <w:r>
        <w:rPr>
          <w:color w:val="000000"/>
        </w:rPr>
        <w:t>: Зач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Иностранный язык в деловом и профессиональном общении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Иностранный язык в деловом и профессиональном общении» </w:t>
      </w:r>
      <w:r>
        <w:rPr>
          <w:iCs/>
        </w:rPr>
        <w:t>относится к обязательным дисциплинам Блока 1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szCs w:val="24"/>
        </w:rPr>
        <w:t xml:space="preserve">2. 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>
          <w:iCs/>
        </w:rPr>
      </w:pPr>
      <w:r>
        <w:rPr/>
        <w:t>продолжение формирования компетенции, способной решать задачи межличностного, межкультурного и профессионального взаимодействия в устной и письменной формах на иностранном языке. На этапе магистратуры изучение иностранного языка определяется как профессионально-ориентированный курс, способствующий выполнению задач эффективной коммуникации в профессиональной среде.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«Иностранный язык в деловом и профессиональном общении» составляет 3 зачетных единицы, 108 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95"/>
      </w:tblGrid>
      <w:tr>
        <w:trPr>
          <w:trHeight w:val="10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Выбор профессии. Трудоустройство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пособы продвижения товаров и услуг. Предпринимательство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ение в профессиональной среде. Проведение переговоров. Финансовая отчёт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частие в международных выставках и ярмарках. Проведение бизнес конференций, семинаров, деловых заседаний и встреч. Деловая переписка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Новые информационные технологии в бизнесе. Использование интернета и интернет ресурсов в финансовой сфере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>Форма промежуточной аттестации</w:t>
      </w:r>
      <w:r>
        <w:rPr/>
        <w:t>: Заче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Управление проектом и принятие организационно-управленческих решений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1. </w:t>
      </w:r>
      <w:r>
        <w:rPr>
          <w:szCs w:val="24"/>
        </w:rPr>
        <w:t>Дисциплина «Управление проектом и принятие организационно-управленческих решений» относится к обязательной части Блока 1.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b/>
          <w:szCs w:val="24"/>
        </w:rPr>
        <w:t>2. </w:t>
      </w:r>
      <w:r>
        <w:rPr>
          <w:szCs w:val="24"/>
        </w:rPr>
        <w:t>Целью освоения дисциплины «Управление проектом и принятие организационно-управленческих решений»» является: рассмотреть содержание проектной деятельности; раскрыть вопросы разработки и принятия управленческих решений в организации.</w:t>
      </w:r>
    </w:p>
    <w:p>
      <w:pPr>
        <w:pStyle w:val="Style16"/>
        <w:widowControl w:val="false"/>
        <w:spacing w:lineRule="auto" w:line="240" w:before="0" w:after="0"/>
        <w:ind w:left="0" w:firstLine="40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r>
        <w:rPr>
          <w:rFonts w:cs="Times New Roman" w:ascii="Times New Roman" w:hAnsi="Times New Roman"/>
          <w:sz w:val="24"/>
          <w:szCs w:val="24"/>
        </w:rPr>
        <w:t xml:space="preserve">Общая трудоемкость дисциплины составляет 2 зачетные единицы, 72 акад. часа. </w:t>
      </w:r>
    </w:p>
    <w:p>
      <w:pPr>
        <w:pStyle w:val="Style16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</w:t>
      </w:r>
      <w:r>
        <w:rPr>
          <w:rFonts w:cs="Times New Roman" w:ascii="Times New Roman" w:hAnsi="Times New Roman"/>
          <w:sz w:val="24"/>
          <w:szCs w:val="24"/>
        </w:rPr>
        <w:t>Содержание дисциплины:</w:t>
      </w:r>
    </w:p>
    <w:p>
      <w:pPr>
        <w:pStyle w:val="Style16"/>
        <w:widowControl w:val="false"/>
        <w:spacing w:lineRule="auto" w:line="240" w:before="0" w:after="0"/>
        <w:ind w:left="0" w:firstLine="4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79"/>
      </w:tblGrid>
      <w:tr>
        <w:trPr>
          <w:trHeight w:val="4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дисциплины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цепция управления проектами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концепции проекта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ектное финансирование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Оценка эффективности проекта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Контроль реализации проекта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 xml:space="preserve">Методы разработки и принятия организационно-управленческих решений </w:t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40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5. Форма промежуточной аттестации:</w:t>
      </w:r>
      <w:r>
        <w:rPr>
          <w:szCs w:val="24"/>
        </w:rPr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</w:t>
      </w:r>
      <w:r>
        <w:rPr>
          <w:b/>
          <w:bCs/>
          <w:color w:val="000000"/>
        </w:rPr>
        <w:t>Межкультурные коммуникации</w:t>
      </w:r>
      <w:r>
        <w:rPr>
          <w:b/>
          <w:szCs w:val="24"/>
        </w:rPr>
        <w:t>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1. </w:t>
      </w:r>
      <w:r>
        <w:rPr>
          <w:szCs w:val="24"/>
        </w:rPr>
        <w:t>Дисциплина «Межкультурные коммуникации» относится к обязательной части Блока 1.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b/>
          <w:szCs w:val="24"/>
        </w:rPr>
        <w:t>2. </w:t>
      </w:r>
      <w:r>
        <w:rPr>
          <w:color w:val="000000"/>
        </w:rPr>
        <w:t>Целью освоения дисциплины «Межкультурная коммуникация» является ознакомление обучающихся с основными принципами и понятиями, задачами межкультурной коммуникации, а также формирование представления о разнообразных научных подходах к специфике межкультурного взаимодействия с учетом особенностей отдельных этнических, религиозных, социальных групп</w:t>
      </w:r>
      <w:r>
        <w:rPr>
          <w:szCs w:val="24"/>
        </w:rPr>
        <w:t>.</w:t>
      </w:r>
    </w:p>
    <w:p>
      <w:pPr>
        <w:pStyle w:val="Style16"/>
        <w:widowControl w:val="false"/>
        <w:spacing w:lineRule="auto" w:line="240" w:before="0" w:after="0"/>
        <w:ind w:left="0" w:firstLine="40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r>
        <w:rPr>
          <w:rFonts w:cs="Times New Roman" w:ascii="Times New Roman" w:hAnsi="Times New Roman"/>
          <w:sz w:val="24"/>
          <w:szCs w:val="24"/>
        </w:rPr>
        <w:t xml:space="preserve">Общая трудоемкость дисциплины составляет 2 зачетные единицы, 72 акад. часа. </w:t>
      </w:r>
    </w:p>
    <w:p>
      <w:pPr>
        <w:pStyle w:val="Style16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</w:t>
      </w:r>
      <w:r>
        <w:rPr>
          <w:rFonts w:cs="Times New Roman" w:ascii="Times New Roman" w:hAnsi="Times New Roman"/>
          <w:sz w:val="24"/>
          <w:szCs w:val="24"/>
        </w:rPr>
        <w:t>Содержание дисциплины:</w:t>
      </w:r>
    </w:p>
    <w:p>
      <w:pPr>
        <w:pStyle w:val="Style16"/>
        <w:widowControl w:val="false"/>
        <w:spacing w:lineRule="auto" w:line="240" w:before="0" w:after="0"/>
        <w:ind w:left="0" w:firstLine="4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79"/>
      </w:tblGrid>
      <w:tr>
        <w:trPr>
          <w:trHeight w:val="4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дисциплины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color w:val="000000"/>
              </w:rPr>
              <w:t>Межкультурная коммуникация как междисциплинарная область социо-гуманитарного знани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color w:val="000000"/>
              </w:rPr>
              <w:t>Типология и классификация культур. Национально-культурный аспект коммуникации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color w:val="000000"/>
              </w:rPr>
              <w:t>Виды межкультурной коммуникации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color w:val="000000"/>
              </w:rPr>
              <w:t>Культурная идентичность и национальный характер как центральные понятия межкультурной коммуникации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4"/>
              </w:rPr>
            </w:pPr>
            <w:r>
              <w:rPr>
                <w:color w:val="000000"/>
              </w:rPr>
              <w:t>Межкультурное взаимодействие, в т.ч. понятие культурного шока. Влияние внешних миграционных процессов на взаимодействие культур.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color w:val="000000"/>
              </w:rPr>
              <w:t>Образы, имиджи, стереотипы в межкультурной коммуникации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>
                <w:szCs w:val="24"/>
              </w:rPr>
            </w:pPr>
            <w:r>
              <w:rPr>
                <w:color w:val="000000"/>
              </w:rPr>
              <w:t>Проблема понимания в межкультурной коммуникации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color w:val="000000"/>
              </w:rPr>
              <w:t>Модель / сценарии обучения межкультурной коммуникации. Основные направления</w:t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40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5. Форма промежуточной аттестации:</w:t>
      </w:r>
      <w:r>
        <w:rPr>
          <w:szCs w:val="24"/>
        </w:rPr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«Корпоративный и финансовый менеджмент в международных компаниях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«Корпоративный и финансовый менеджмент в международных компаниях» 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Целью преподавания дисциплины является </w:t>
      </w:r>
      <w:r>
        <w:rPr>
          <w:rFonts w:eastAsia="Calibri"/>
          <w:szCs w:val="24"/>
          <w:lang w:eastAsia="en-US"/>
        </w:rPr>
        <w:t>освоение современных, принятых в странах с развитыми финансовыми системами подходов к управлению финансами компаний с ориентацией на рост их стоимости с использованием международных правил и терминологии</w:t>
      </w:r>
      <w:r>
        <w:rPr>
          <w:iCs/>
        </w:rPr>
        <w:t>.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3 зачетные единицы, 108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745"/>
      </w:tblGrid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№ </w:t>
            </w:r>
            <w:r>
              <w:rPr>
                <w:b/>
                <w:szCs w:val="24"/>
                <w:lang w:val="en-US" w:eastAsia="en-US"/>
              </w:rPr>
              <w:t>п/п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eastAsia="en-US"/>
              </w:rPr>
              <w:t>Раздел дисциплины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современная цель и базовые концепции финансового менеджмента международных компаний. Диагностика финансовых отчетов.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ое обоснование инвестиционных решений компании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Теория и практика  управления  структурой и эффективностью использования капитала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операционной прибылью и предпринимательским риском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Формирование и финансирование оборотного капитала с целью ускорения оборота денежных средств компании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я управления компанией с ориентацией на рост ее стоимости 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100" w:after="0"/>
        <w:jc w:val="center"/>
        <w:rPr/>
      </w:pPr>
      <w:r>
        <w:rPr>
          <w:b/>
          <w:szCs w:val="24"/>
        </w:rPr>
        <w:t>«Управление таможенной деятельностью»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Управление таможенной деятельностью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tabs>
          <w:tab w:val="clear" w:pos="708"/>
          <w:tab w:val="left" w:pos="2054" w:leader="none"/>
        </w:tabs>
        <w:spacing w:before="100" w:after="0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 xml:space="preserve">.   Целями освоения </w:t>
      </w:r>
      <w:r>
        <w:rPr>
          <w:spacing w:val="-3"/>
          <w:szCs w:val="24"/>
        </w:rPr>
        <w:t>дисциплин</w:t>
      </w:r>
      <w:r>
        <w:rPr>
          <w:szCs w:val="24"/>
        </w:rPr>
        <w:t>ы «Управление таможенной деятельностью» являются: ознакомление магистрантов с процессами управления таможенной деятельностью в экономике Российской Федерации и ведущих зарубежных странах – основных торговых партнеров РФ; раскрытие на практических примерах основы взаимодействия государственных структур контролирующих ВЭД в РФ и представителей бизнес-сообщества России, а также иностранных государств в части таможенной деятельности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4 зачетные единицы, 144 </w:t>
      </w:r>
      <w:r>
        <w:rPr/>
        <w:t xml:space="preserve">академических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часа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7821"/>
      </w:tblGrid>
      <w:tr>
        <w:trPr>
          <w:trHeight w:val="741" w:hRule="exact"/>
          <w:cantSplit w:val="true"/>
        </w:trPr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>Раздел дисциплины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Система государственного регулирования таможенной деятельности в системе ВЭД РФ, ЕАЭС и ведущих зарубежных государств торговых партнеров России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Таможенная деятельность в экономике государства как государственная услуга на основе международных стандартов качества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Российская модель управления таможенной деятельностью как сервисно-ориентированная концепция оказания таможенных услуг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Основные направления развития таможенной деятельности в РФ в коммерческом грузооборот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Таможенная деятельность в сфере оборота товаров для личного пользования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5. Форма промежуточной аттестации: </w:t>
      </w:r>
      <w:r>
        <w:rPr/>
        <w:t>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Международная экономическая интеграция»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Международная экономическая интеграция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формирование у студентов современных научных представлений о тенденциях и закономерностях развития экономической интеграции, освоение студентами знаний в области международных интеграционных отношений и организаций. 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3 зачетные единицы, 108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8201"/>
      </w:tblGrid>
      <w:tr>
        <w:trPr>
          <w:trHeight w:val="981" w:hRule="exact"/>
          <w:cantSplit w:val="true"/>
        </w:trPr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Возникновение и эволюция развития международной экономической интеграци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Cs w:val="24"/>
              </w:rPr>
              <w:t>Региональная экономическая интеграция и ее объективные причины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Cs w:val="24"/>
              </w:rPr>
              <w:t>Интернационализация производительных сил и форм межнационального хозяйственного общения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сторические предпосылки и современное состояние процессов интеграции в разных регионах мир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Европейский Союз и его основные задач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bCs/>
                <w:iCs/>
                <w:szCs w:val="24"/>
              </w:rPr>
              <w:t>Участие России в современных экономических интеграционных процессах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еждународные валютно-кредитные отношения (продвинутый уровень)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Международные валютно-кредитные отношения (продвинутый уровень)»</w:t>
      </w:r>
    </w:p>
    <w:p>
      <w:pPr>
        <w:pStyle w:val="Normal"/>
        <w:spacing w:before="0" w:after="0"/>
        <w:jc w:val="both"/>
        <w:rPr/>
      </w:pP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widowControl w:val="false"/>
        <w:spacing w:before="0" w:after="0"/>
        <w:jc w:val="both"/>
        <w:rPr/>
      </w:pPr>
      <w:r>
        <w:rPr/>
        <w:t>формирование у студентов системы теоретических знаний и практических навыков в области международной финансовой системы, необходимых для анализа её развития, оценки направлений макроэкономической политики государств и надгосударственных институт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составляет 4 зачетных единицы, 144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7590"/>
      </w:tblGrid>
      <w:tr>
        <w:trPr>
          <w:trHeight w:val="71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Структура международной валютно-кредитной финансовой системы и её участник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Валюта и валютный курс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Закон единой цены и паритеты в международных финансах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Валютные («форексные») рынки и операции на них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«Транснациональные корпорации в современной мировой экономике»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Транснациональные корпорации в современной мировой экономике»</w:t>
      </w:r>
    </w:p>
    <w:p>
      <w:pPr>
        <w:pStyle w:val="Normal"/>
        <w:spacing w:before="0" w:after="0"/>
        <w:jc w:val="both"/>
        <w:rPr/>
      </w:pP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widowControl w:val="false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spacing w:before="0" w:after="0"/>
        <w:jc w:val="both"/>
        <w:rPr>
          <w:iCs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widowControl w:val="false"/>
        <w:spacing w:before="0" w:after="0"/>
        <w:jc w:val="both"/>
        <w:rPr/>
      </w:pPr>
      <w:r>
        <w:rPr/>
        <w:t>формирование у студентов системы теоретических знаний и практических навыков в области международного бизнеса транснациональными корпорациями и оценки их роли в современной мировой экономике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составляет 3 зачетных единицы, 108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479"/>
        <w:gridCol w:w="7595"/>
      </w:tblGrid>
      <w:tr>
        <w:trPr>
          <w:trHeight w:val="703" w:hRule="exact"/>
          <w:cantSplit w:val="true"/>
        </w:trPr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Глобализация бизнес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Международная бизнес-сред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Теория и практика интернационализации бизнес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Внешнеэкономические стратегии компаний: теория и практика»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 xml:space="preserve">«Внешнеэкономические стратегии компаний: теория и практика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/>
        <w:t xml:space="preserve"> Целью освоения </w:t>
      </w:r>
      <w:r>
        <w:rPr>
          <w:spacing w:val="-3"/>
        </w:rPr>
        <w:t>дисциплин</w:t>
      </w:r>
      <w:r>
        <w:rPr/>
        <w:t>ы «Внешнеэкономические стратегии компаний: теория и практика» является раскрытие динамической картины современных международных экономических отношений во взаимосвязи с развитием технологий, интернационализации производства, меняющейся ролью государства и международных институтов.</w:t>
      </w:r>
    </w:p>
    <w:p>
      <w:pPr>
        <w:pStyle w:val="Normal"/>
        <w:spacing w:before="0" w:after="0"/>
        <w:jc w:val="both"/>
        <w:rPr>
          <w:iCs/>
        </w:rPr>
      </w:pPr>
      <w:r>
        <w:rPr/>
        <w:t>.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составляет 3 зачетные единицы, 108 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418"/>
        <w:gridCol w:w="7937"/>
      </w:tblGrid>
      <w:tr>
        <w:trPr>
          <w:trHeight w:val="737" w:hRule="exact"/>
          <w:cantSplit w:val="true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ое разделение труда и основы стратегического управления компани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Современная мировая экономика: процесс эволюции, основные современные тенд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ые экономические отношения и стратегическое управление компани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стратегии компании в контексте международного движения капита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before="0" w:after="0"/>
              <w:rPr/>
            </w:pPr>
            <w:r>
              <w:rPr>
                <w:szCs w:val="22"/>
              </w:rPr>
              <w:t>Ценообразование на мировом рынке: проблема мировой це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ая торговля машинами и оборудованием: интернационализированные цепочки стоим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ая торговля технологией: теория и практик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«Внешнеторговая политика государств – членов ВТО»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Внешнеторговая политика государств – членов ВТО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spacing w:before="0" w:after="0"/>
        <w:jc w:val="both"/>
        <w:rPr>
          <w:iCs/>
        </w:rPr>
      </w:pPr>
      <w:r>
        <w:rPr>
          <w:szCs w:val="24"/>
        </w:rPr>
        <w:t>изучение системы регулирования внешнеторговых отношений между государствами и основ правопорядка, гарантирующего предсказуемость для экономических операторов в международной торговле.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3 зачетные единицы, 108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874"/>
        <w:gridCol w:w="8481"/>
      </w:tblGrid>
      <w:tr>
        <w:trPr>
          <w:trHeight w:val="737" w:hRule="exact"/>
          <w:cantSplit w:val="true"/>
        </w:trPr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4"/>
              </w:rPr>
              <w:t xml:space="preserve">ВТО как международная организация.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</w:rPr>
              <w:t>Нормы и принципы ВТО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ВТО и международная торговля товарами (ГАТТ).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Генеральное соглашение по торговле услугами (ГАТС) и  соглашение ВТО по мерам защиты прав интеллектуальной собственности (ТРИПС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</w:t>
      </w:r>
      <w:r>
        <w:rPr>
          <w:b/>
          <w:color w:val="000000"/>
          <w:szCs w:val="24"/>
          <w:shd w:fill="FFFFFF" w:val="clear"/>
        </w:rPr>
        <w:t>Логистика во внешнеэкономической деятельности</w:t>
      </w:r>
      <w:r>
        <w:rPr>
          <w:b/>
          <w:bCs/>
          <w:szCs w:val="24"/>
        </w:rPr>
        <w:t>»</w:t>
      </w:r>
    </w:p>
    <w:p>
      <w:pPr>
        <w:pStyle w:val="Normal"/>
        <w:spacing w:lineRule="auto" w:line="276" w:before="10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Логистика во внешнеэкономической деятельности» относится к </w:t>
      </w:r>
      <w:r>
        <w:rPr>
          <w:rFonts w:cs="Times New Roman" w:ascii="Times New Roman" w:hAnsi="Times New Roman"/>
          <w:iCs/>
          <w:sz w:val="24"/>
          <w:szCs w:val="24"/>
        </w:rPr>
        <w:t>обязательным дисциплинам вариативной части Блока 1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своения дисциплины «Логистика во внешнеэкономической деятельности» является формирование у студентов теоретических знаний, умений и практических навыков в сфере логистики и таможенного оформления для обеспечения внешнеэкономической деятельности (импорт / экспорт и транзит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2 зачетные единицы, 72 академических часов.</w:t>
      </w:r>
    </w:p>
    <w:p>
      <w:pPr>
        <w:pStyle w:val="Style16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исциплины: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8658"/>
      </w:tblGrid>
      <w:tr>
        <w:trPr>
          <w:trHeight w:val="376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ы дисциплины</w:t>
            </w:r>
          </w:p>
        </w:tc>
      </w:tr>
      <w:tr>
        <w:trPr>
          <w:trHeight w:val="476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Логистические процессы. Основы, виды. Входящая и исходящая логистика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 xml:space="preserve">Транспортные условия международных договоров. </w:t>
            </w:r>
            <w:r>
              <w:rPr>
                <w:lang w:val="en-US"/>
              </w:rPr>
              <w:t>Incoterms</w:t>
            </w:r>
            <w:r>
              <w:rPr/>
              <w:t xml:space="preserve"> 202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Международные перевозки. Виды, особенности, разрешительные документы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Грузоотправитель и грузополучатель. Зоны ответственности сторон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 xml:space="preserve">Перевозчик и/ или экспедитор. 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Основы таможенных операций для осуществления внешнеэкономической деятельности.</w:t>
            </w:r>
          </w:p>
        </w:tc>
      </w:tr>
    </w:tbl>
    <w:p>
      <w:pPr>
        <w:pStyle w:val="Style16"/>
        <w:spacing w:before="0" w:after="0"/>
        <w:ind w:left="64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suppressAutoHyphens w:val="true"/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</w:t>
      </w:r>
      <w:r>
        <w:rPr>
          <w:rFonts w:cs="Times New Roman" w:ascii="Times New Roman" w:hAnsi="Times New Roman"/>
          <w:sz w:val="24"/>
          <w:szCs w:val="24"/>
        </w:rPr>
        <w:t>: Зачет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Стратегии российских международных компаний на мировом рынке»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Стратегии российских международных компаний на мировом рынке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 </w:t>
      </w:r>
      <w:r>
        <w:rPr/>
        <w:t>освоение студентами знаний в области корпоративного стратегического управления и планирования международного бизнес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>Общая трудоемкость дисциплины составляет 2 зачетные единицы, 72 академических час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478"/>
        <w:gridCol w:w="7596"/>
      </w:tblGrid>
      <w:tr>
        <w:trPr>
          <w:trHeight w:val="765" w:hRule="exact"/>
          <w:cantSplit w:val="true"/>
        </w:trPr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Теоретические основы стратегического управления компанией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Структура стратегического управления компанией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Формирование стратегии международного бизнеса компани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«</w:t>
      </w:r>
      <w:r>
        <w:rPr>
          <w:b/>
          <w:color w:val="000000"/>
          <w:shd w:fill="FFFFFF" w:val="clear"/>
        </w:rPr>
        <w:t>Экономико-математические модели процессов во внешнеэкономической деятельности</w:t>
      </w:r>
      <w:r>
        <w:rPr>
          <w:b/>
          <w:bCs/>
        </w:rPr>
        <w:t>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i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</w:t>
      </w:r>
      <w:r>
        <w:rPr>
          <w:color w:val="000000"/>
          <w:shd w:fill="FFFFFF" w:val="clear"/>
        </w:rPr>
        <w:t>Экономико-математические модели процессов во внешнеэкономической деятельности</w:t>
      </w:r>
      <w:r>
        <w:rPr>
          <w:bCs/>
        </w:rPr>
        <w:t xml:space="preserve">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освоение современных методов экономического прогнозирования, получение навыков их практического применения в сфере внешнеэкономической деятельности, при анализе развития мировой экономики. </w:t>
      </w:r>
      <w:r>
        <w:rPr>
          <w:caps/>
        </w:rPr>
        <w:t>и</w:t>
      </w:r>
      <w:r>
        <w:rPr/>
        <w:t>зучение дисциплины направлено на формирование у студентов теоретических знаний и практических навыков по применению методов прикладной статистики для анализа динамики и прогнозирования с целью исследования существующих тенденций и закономерностей развития мировой экономики и международных экономических отношений, внешнеэкономической деятельности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 xml:space="preserve">Общая трудоемкость дисциплины составляет 2 зачетные единицы,72 академических 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/>
        <w:t>час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874"/>
        <w:gridCol w:w="8481"/>
      </w:tblGrid>
      <w:tr>
        <w:trPr>
          <w:trHeight w:val="737" w:hRule="exact"/>
          <w:cantSplit w:val="true"/>
        </w:trPr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курса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ведение в анализ временных рядов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  <w:color w:val="000000"/>
              </w:rPr>
              <w:t xml:space="preserve">Применение многофакторных моделей прогнозированияпри анализе </w:t>
            </w:r>
            <w:r>
              <w:rPr>
                <w:color w:val="000000"/>
              </w:rPr>
              <w:t>внешнеэкономической деятельност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егрессионные модели для анализа развития внешнеэкономической деятельност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  <w:caps/>
                <w:color w:val="000000"/>
              </w:rPr>
              <w:t>с</w:t>
            </w:r>
            <w:r>
              <w:rPr>
                <w:iCs/>
                <w:color w:val="000000"/>
              </w:rPr>
              <w:t xml:space="preserve">татистический анализ и прогнозирование периодических колебаний во временных рядах, характеризующих   развитие </w:t>
            </w:r>
            <w:r>
              <w:rPr>
                <w:color w:val="000000"/>
              </w:rPr>
              <w:t>внешнеэкономической деятельности,</w:t>
            </w:r>
            <w:r>
              <w:rPr>
                <w:iCs/>
                <w:color w:val="000000"/>
              </w:rPr>
              <w:t xml:space="preserve"> мировой экономик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«Использование статистических методов в магистерских диссертациях»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Использование статистических методов в магистерских диссертациях»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совершенствование системы знаний магистрантов в области статистики, формирование компетенций по использованию статистических методов в магистерских ВКР, необходимых для грамотного их использования при обработке и анализе статистического материала, построения таблиц и графиков с целью более адекватного анализа конкретных данных и грамотного прогнозирования социально-экономического развития экономики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 xml:space="preserve">Общая трудоемкость дисциплины составляет 2 зачетные единицы, 72 академических </w:t>
      </w:r>
    </w:p>
    <w:p>
      <w:pPr>
        <w:pStyle w:val="Normal"/>
        <w:spacing w:before="0" w:after="0"/>
        <w:jc w:val="both"/>
        <w:rPr/>
      </w:pPr>
      <w:r>
        <w:rPr/>
        <w:t>часа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7599"/>
      </w:tblGrid>
      <w:tr>
        <w:trPr>
          <w:trHeight w:val="629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ение средних величин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е показателей вариации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яды динамики, их использ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гноз на основе динамики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реляционный анализ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рессионный анализ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Таможенное оформление товаров и транспортных средств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Таможенное оформление товаров и транспортных средств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0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ью освоения дисциплины «Таможенное оформление товаров и транспортных средств» является изучение основ и особенностей таможенного оформления при помещении товаров и транспортных средств под различные таможенные процедуры.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51"/>
        <w:gridCol w:w="8623"/>
      </w:tblGrid>
      <w:tr>
        <w:trPr>
          <w:trHeight w:val="867" w:hRule="exact"/>
          <w:cantSplit w:val="true"/>
        </w:trPr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Раздел дисциплины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Основные принципы и положения перемещения товаров и транспортных средств через таможенную границу ЕАЭС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Прибытие иностранных товаров на таможенную территорию ЕАЭС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Таможенное оформление коммерческих партий товаров перемещаемых через таможенную границу ЕАЭС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Таможенное оформление товаров, перемещаемых физическими лицами через таможенную границу ЕАЭС.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Торговое регулирование в рамках ВТО»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Торговое регулирование в рамках ВТО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ознакомление студентов с основными понятиями и принципами применения инструментов защиты внутреннего рынка на уровне отдельного государства, а также на наднациональном, международном (многостороннем) уровне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 xml:space="preserve">Общая трудоемкость дисциплины составляет 2 зачетные единицы, 72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7590"/>
      </w:tblGrid>
      <w:tr>
        <w:trPr>
          <w:trHeight w:val="637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/>
              <w:t>Инструменты защиты рынка в условиях ВТО.Проблемы доступа российских товаров на внешние рынк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идемпинговые процедуры и мер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ы и правила ВТО в области антидемпинговых мер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бсидирование в международной торговле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ы и правила ВТО в области субсидий и компенсационных мер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/>
              <w:t>Специальные защитные меры во внешней торговл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Интеллектуальная собственность в современной мировой экономике»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b/>
          <w:bCs/>
          <w:szCs w:val="24"/>
          <w:lang w:eastAsia="en-US"/>
        </w:rPr>
        <w:t>1.</w:t>
      </w:r>
      <w:r>
        <w:rPr>
          <w:szCs w:val="24"/>
          <w:lang w:eastAsia="en-US"/>
        </w:rPr>
        <w:t xml:space="preserve"> Дисциплина «</w:t>
      </w:r>
      <w:r>
        <w:rPr>
          <w:bCs/>
          <w:szCs w:val="24"/>
        </w:rPr>
        <w:t>Интеллектуальная собственность в современной мировой экономике</w:t>
      </w:r>
      <w:r>
        <w:rPr>
          <w:szCs w:val="24"/>
          <w:lang w:eastAsia="en-US"/>
        </w:rPr>
        <w:t>» является дисциплиной по выбору и относится к вариативной части Блока 1</w:t>
      </w:r>
      <w:r>
        <w:rPr>
          <w:szCs w:val="24"/>
        </w:rPr>
        <w:t>.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Cs w:val="24"/>
        </w:rPr>
        <w:t>2.</w:t>
      </w:r>
      <w:r>
        <w:rPr>
          <w:b/>
          <w:szCs w:val="24"/>
        </w:rPr>
        <w:t xml:space="preserve"> 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формирование у магистров системы теоретических и практических знаний о сущности </w:t>
      </w:r>
      <w:r>
        <w:rPr>
          <w:rFonts w:eastAsia="Calibri"/>
          <w:szCs w:val="24"/>
          <w:lang w:eastAsia="en-US"/>
        </w:rPr>
        <w:t>интеллектуальной собственности, закономерностях ее формирования и развития, особенностях современного мирового рынка объектов интеллектуальной собственности и системе его регулирования</w:t>
      </w:r>
    </w:p>
    <w:p>
      <w:pPr>
        <w:pStyle w:val="Normal"/>
        <w:spacing w:before="0" w:after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szCs w:val="24"/>
        </w:rPr>
        <w:t>Общая трудоемкость дисциплины составляет 2 зачетные единицы, 72 акад. час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8347"/>
      </w:tblGrid>
      <w:tr>
        <w:trPr>
          <w:trHeight w:val="68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Раздел дисципли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eastAsia="en-US"/>
              </w:rPr>
              <w:t xml:space="preserve">Сущность интеллектуальной собственности как экономической категори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Объекты интеллектуальной собственности и их классификац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eastAsia="en-US"/>
              </w:rPr>
              <w:t xml:space="preserve">Правовые аспекты защиты прав на объекты интеллектуальной собственност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Современные институты интеллектуальной собственност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eastAsia="en-US"/>
              </w:rPr>
              <w:t xml:space="preserve">Структура рынка интеллектуальной собственност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Факторы развития рынка интеллектуальной собственност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5. Форма промежуточной аттестации:</w:t>
      </w:r>
      <w:r>
        <w:rPr/>
        <w:t xml:space="preserve"> Зачёт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Транснациональные корпорации на рынке ЕС»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 xml:space="preserve">«Транснациональные корпорации на рынке ЕС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pacing w:before="0" w:after="0"/>
        <w:rPr>
          <w:shd w:fill="FFFFFF" w:val="clear"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hd w:fill="FFFFFF" w:val="clear"/>
        </w:rPr>
        <w:t>формирование у студентов целостного представления о специфике деятельности транснациональный корпораций на рынке Европейского союза, формирование у студентов навыков самостоятельного проведения комплексного и ситуационного анализа при решении конкретных политико-экономических проблем транснациональных корпораций на европейском рынке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/>
        <w:t xml:space="preserve">Общая трудоемкость дисциплины составляет 2 зачетные единицы, 72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3" w:type="dxa"/>
          <w:bottom w:w="0" w:type="dxa"/>
          <w:right w:w="28" w:type="dxa"/>
        </w:tblCellMar>
      </w:tblPr>
      <w:tblGrid>
        <w:gridCol w:w="1535"/>
        <w:gridCol w:w="7820"/>
      </w:tblGrid>
      <w:tr>
        <w:trPr>
          <w:trHeight w:val="882" w:hRule="exact"/>
          <w:cantSplit w:val="true"/>
        </w:trPr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zCs w:val="22"/>
              </w:rPr>
              <w:t>Введение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zCs w:val="22"/>
                <w:shd w:fill="FFFFFF" w:val="clear"/>
              </w:rPr>
              <w:t>Государственное регулирование ТНК: европейский опы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zCs w:val="22"/>
              </w:rPr>
              <w:t>Крупнейшие ТНК в Европ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«</w:t>
      </w:r>
      <w:r>
        <w:rPr>
          <w:b/>
          <w:color w:val="000000"/>
          <w:szCs w:val="24"/>
          <w:shd w:fill="FFFFFF" w:val="clear"/>
        </w:rPr>
        <w:t>Региональные экспортные стандарты: российская и зарубежная практика</w:t>
      </w:r>
      <w:r>
        <w:rPr>
          <w:b/>
          <w:szCs w:val="24"/>
        </w:rPr>
        <w:t>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Региональные экспортные стандарты: российская и зарубежная практика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ью изучения </w:t>
      </w:r>
      <w:r>
        <w:rPr>
          <w:spacing w:val="-3"/>
          <w:szCs w:val="24"/>
        </w:rPr>
        <w:t>дисциплин</w:t>
      </w:r>
      <w:r>
        <w:rPr>
          <w:szCs w:val="24"/>
        </w:rPr>
        <w:t>ы «</w:t>
      </w:r>
      <w:r>
        <w:rPr>
          <w:color w:val="000000"/>
          <w:szCs w:val="24"/>
          <w:shd w:fill="FFFFFF" w:val="clear"/>
        </w:rPr>
        <w:t>Региональные экспортные стандарты: российская и зарубежная практика</w:t>
      </w:r>
      <w:r>
        <w:rPr>
          <w:szCs w:val="24"/>
        </w:rPr>
        <w:t>» является освоение роли и значения национальных экспортных стандартов как адекватного инструментария управления и поддержки внешнеэкономической деятельности компаний в эпоху глобализации мировой экономики.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9"/>
        <w:gridCol w:w="7585"/>
      </w:tblGrid>
      <w:tr>
        <w:trPr>
          <w:trHeight w:val="75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щность и инструменты регионального экспортного стандарта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Cs/>
                <w:szCs w:val="24"/>
              </w:rPr>
              <w:t>Институты и процессы региональной поддержки МСП-экспортёров в Ярославской области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Мировой опыт реализации регионального экспортного стандарта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Зачет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Стратегии интернационализации бизнеса»</w:t>
      </w:r>
    </w:p>
    <w:p>
      <w:pPr>
        <w:pStyle w:val="Normal"/>
        <w:spacing w:before="0" w:after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 xml:space="preserve">«Стратегии интернационализации бизнеса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spacing w:before="0" w:after="0"/>
        <w:jc w:val="both"/>
        <w:rPr>
          <w:color w:val="0070C0"/>
          <w:highlight w:val="white"/>
        </w:rPr>
      </w:pPr>
      <w:r>
        <w:rPr>
          <w:shd w:fill="FFFFFF" w:val="clear"/>
        </w:rPr>
        <w:t xml:space="preserve">является формирование у студентов </w:t>
      </w:r>
      <w:r>
        <w:rPr/>
        <w:t>системы теоретических знаний и практических навыков, необходимых для выбора оптимальной стратегии интернационализации бизнеса.</w:t>
      </w:r>
    </w:p>
    <w:p>
      <w:pPr>
        <w:pStyle w:val="Normal"/>
        <w:spacing w:before="0" w:after="0"/>
        <w:jc w:val="both"/>
        <w:rPr>
          <w:b/>
          <w:b/>
          <w:color w:val="0070C0"/>
          <w:szCs w:val="24"/>
          <w:highlight w:val="white"/>
        </w:rPr>
      </w:pPr>
      <w:r>
        <w:rPr>
          <w:b/>
          <w:color w:val="0070C0"/>
          <w:szCs w:val="24"/>
          <w:highlight w:val="white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/>
        <w:t xml:space="preserve"> Общая трудоемкость дисциплины составляет 2 зачетные единицы, 72 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535"/>
        <w:gridCol w:w="7820"/>
      </w:tblGrid>
      <w:tr>
        <w:trPr>
          <w:trHeight w:val="737" w:hRule="exact"/>
          <w:cantSplit w:val="true"/>
        </w:trPr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hd w:fill="FFFFFF" w:val="clear"/>
              </w:rPr>
              <w:t>Интернационализация бизнеса: сущность и формы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Оценка стратегического плана интернационализации бизнес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</w:t>
      </w:r>
      <w:bookmarkStart w:id="4" w:name="_Hlk129727226"/>
      <w:r>
        <w:rPr>
          <w:b/>
          <w:szCs w:val="24"/>
        </w:rPr>
        <w:t>Международные экономические организации и их роль в регулировании мирового экономического пространства</w:t>
      </w:r>
      <w:bookmarkEnd w:id="4"/>
      <w:r>
        <w:rPr>
          <w:b/>
          <w:szCs w:val="24"/>
        </w:rPr>
        <w:t>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Международные экономические организации и их роль в регулировании мирового экономического пространства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b/>
          <w:szCs w:val="24"/>
        </w:rPr>
        <w:t xml:space="preserve">2. 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изучение теоретического и практического опыта формирования и развития партнерских отношений России с международными организациями с целью укрепления многостороннего экономического сотрудничества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51"/>
        <w:gridCol w:w="8623"/>
      </w:tblGrid>
      <w:tr>
        <w:trPr>
          <w:trHeight w:val="813" w:hRule="exact"/>
          <w:cantSplit w:val="true"/>
        </w:trPr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Система межправительственных и международных экономических организаций. Основные международные организации и экономические интересы Росси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Россия в специализированных организациях ООН (ФАО, ВОИС, ЮНИДО, ПРОООН, ИСО, ЮНВТО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Отношения России с международными финансовыми институтами (МВФ, Всемирный банк, БМР, Региональные банки развития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Россия и решение проблем мировой энергетики (ОПЕК, ФСЭГ, МАГАТЭ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оссия и торговые организаци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«Международные сетевые бизнес-модели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Международные сетевые бизнес-модели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ется освоение новой роли и значения сетевых форм бизнеса как адекватных высокотехнологичным новейшим типам производств и способам коммуникаций в эпоху глобальных перемен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483"/>
      </w:tblGrid>
      <w:tr>
        <w:trPr>
          <w:trHeight w:val="814" w:hRule="exact"/>
          <w:cantSplit w:val="true"/>
        </w:trPr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</w:rPr>
              <w:t>Понятие и эволюция сетевой бизнес-модели в условиях глобализации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Факторы развития и типы сетевых моделей бизнеса в мировой экономик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4"/>
              </w:rPr>
              <w:t>Японские сети кейрецукак пример сочетания новых сетевых технологий с историческими традициями бизнеса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Специальные экономические зоны как инструмент развития экспорта»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iCs/>
        </w:rPr>
      </w:pPr>
      <w:r>
        <w:rPr>
          <w:b/>
          <w:szCs w:val="24"/>
        </w:rPr>
        <w:t>1. </w:t>
      </w:r>
      <w:r>
        <w:rPr>
          <w:iCs/>
        </w:rPr>
        <w:t xml:space="preserve">Дисциплина «Специальные экономические зоны как инструмент развития экспорта» </w:t>
      </w:r>
      <w:r>
        <w:rPr>
          <w:szCs w:val="24"/>
        </w:rPr>
        <w:t xml:space="preserve">относится к </w:t>
      </w:r>
      <w:r>
        <w:rPr>
          <w:iCs/>
        </w:rPr>
        <w:t>факультативным дисциплинам.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bCs/>
          <w:iCs/>
        </w:rPr>
        <w:t>2. </w:t>
      </w:r>
      <w:r>
        <w:rPr>
          <w:iCs/>
        </w:rPr>
        <w:t>Целью освоения дисциплины является формирование у студентов целостного представления о методологии, теории и практике создания и функционирования специальных экономических зон в мировой экономике.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Общая трудоемкость дисциплины составляет 2 зачетные единицы, 72 </w:t>
      </w:r>
      <w:r>
        <w:rPr/>
        <w:t>академических час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bCs/>
        </w:rPr>
        <w:t>4. </w:t>
      </w:r>
      <w:r>
        <w:rPr>
          <w:szCs w:val="24"/>
        </w:rPr>
        <w:t>Содержание дисциплины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487"/>
      </w:tblGrid>
      <w:tr>
        <w:trPr>
          <w:trHeight w:val="330" w:hRule="atLeast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ы дисциплины</w:t>
            </w:r>
          </w:p>
        </w:tc>
      </w:tr>
      <w:tr>
        <w:trPr>
          <w:trHeight w:val="330" w:hRule="atLeast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Специальные экономические зоны: сущность, классификация.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Региональные особенности развития специальных экономических зон.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Индустриальные парки как особый тип специальных экономических зон.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Результаты функционирования специальных экономических зон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before="0" w:after="0"/>
        <w:ind w:left="284" w:hanging="284"/>
        <w:jc w:val="both"/>
        <w:rPr>
          <w:szCs w:val="24"/>
        </w:rPr>
      </w:pPr>
      <w:r>
        <w:rPr>
          <w:b/>
          <w:szCs w:val="24"/>
        </w:rPr>
        <w:t>5. </w:t>
      </w:r>
      <w:r>
        <w:rPr>
          <w:bCs/>
        </w:rPr>
        <w:t>Форма промежуточной аттестации</w:t>
      </w:r>
      <w:r>
        <w:rPr>
          <w:bCs/>
          <w:szCs w:val="24"/>
        </w:rPr>
        <w:t>:</w:t>
      </w:r>
      <w:r>
        <w:rPr>
          <w:szCs w:val="24"/>
        </w:rPr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Информационные базы данных в анализе международной торговли»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 Дисциплина </w:t>
      </w:r>
      <w:r>
        <w:rPr>
          <w:bCs/>
          <w:szCs w:val="24"/>
        </w:rPr>
        <w:t>«Информационные базы данных в анализе международной торговли»</w:t>
      </w:r>
      <w:r>
        <w:rPr>
          <w:szCs w:val="24"/>
        </w:rPr>
        <w:t xml:space="preserve"> к вариативной части Блока 1.</w:t>
      </w:r>
    </w:p>
    <w:p>
      <w:pPr>
        <w:pStyle w:val="Normal"/>
        <w:spacing w:before="10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szCs w:val="24"/>
        </w:rPr>
        <w:t>2. </w:t>
      </w:r>
      <w:r>
        <w:rPr>
          <w:szCs w:val="24"/>
        </w:rPr>
        <w:t>Целью освоения дисциплины «Информационные базы данных в анализе международной торговли» является изучение работы и применение в практике основных комплексных программных продуктов находящихся в общегражданском доступе, используемых участниками внешнеэкономической деятельности при осуществлении международной торговли товарами и услугами.</w:t>
      </w:r>
    </w:p>
    <w:p>
      <w:pPr>
        <w:pStyle w:val="Normal"/>
        <w:widowControl w:val="fals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3. </w:t>
      </w:r>
      <w:r>
        <w:rPr>
          <w:szCs w:val="24"/>
        </w:rPr>
        <w:t xml:space="preserve">Общая трудоемкость дисциплины составляет 3 зачетные единицы, 108 академических часов. 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> Содержание дисциплины: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651"/>
      </w:tblGrid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ы дисциплины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Назначение и основные задачи использования участниками внешнеэкономической деятельности (далее ВЭД) информационных баз данных в анализе международной торговл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Общая характеристика комплексных программных продуктов используемых участниками ВЭД при осуществлении международной торговли товарами и услугам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Изучение комплексных программных продуктов, применяемых в транспортно-логистической сфере внешней торговли товарами и услугам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>
                <w:bCs/>
              </w:rPr>
              <w:t xml:space="preserve">Общая характеристика и приобретение практических навыков в работе </w:t>
            </w:r>
            <w:r>
              <w:rPr/>
              <w:t>комплексных программных продуктов, используемых для анализа и принятия решений представителями бизнес-сообществ в сфере внешней торговли товарами и услугами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5. Форма промежуточной аттестации:</w:t>
      </w:r>
      <w:r>
        <w:rPr>
          <w:szCs w:val="24"/>
        </w:rPr>
        <w:t xml:space="preserve"> Зачет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  <w:szCs w:val="24"/>
        </w:rPr>
        <w:t>Аннотация рабочей программы п</w:t>
      </w:r>
      <w:r>
        <w:rPr>
          <w:b/>
        </w:rPr>
        <w:t xml:space="preserve">рактики 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Cs w:val="24"/>
        </w:rPr>
      </w:pPr>
      <w:r>
        <w:rPr>
          <w:b/>
        </w:rPr>
        <w:t>«Ознакомительная практика»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  <w:u w:val="single"/>
        </w:rPr>
      </w:pPr>
      <w:r>
        <w:rPr>
          <w:szCs w:val="24"/>
        </w:rPr>
        <w:t>1</w:t>
      </w:r>
      <w:r>
        <w:rPr>
          <w:iCs/>
        </w:rPr>
        <w:t>. Ознакомительная п</w:t>
      </w:r>
      <w:r>
        <w:rPr>
          <w:bCs/>
          <w:szCs w:val="24"/>
        </w:rPr>
        <w:t>рактика относится к учебной практике вариативной части Блока 2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szCs w:val="24"/>
        </w:rPr>
        <w:t>2.</w:t>
      </w:r>
      <w:r>
        <w:rPr>
          <w:bCs/>
          <w:szCs w:val="24"/>
        </w:rPr>
        <w:t xml:space="preserve">Цель учебной практики заключается в углублении полученных теоретических знаний по базовым профессиональным дисциплинам, осуществлении индивидуальной научно-исследовательской работы, предварительном выборе теоретической концепции и темы будущей выпускной квалификационной работы (ВКР), овладении современным инструментарием науки для поиска и интерпретации информации с целью ее использования в процессе принятия экономических решений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3. </w:t>
      </w:r>
      <w:r>
        <w:rPr>
          <w:bCs/>
          <w:szCs w:val="24"/>
        </w:rPr>
        <w:t xml:space="preserve">Объем практики </w:t>
      </w:r>
      <w:r>
        <w:rPr>
          <w:szCs w:val="24"/>
        </w:rPr>
        <w:t>составляет 4 зачетные единицы, 2 недел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Содержание практик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7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Этапы прохождения практи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лучение индивидуального задания от руководителя.</w:t>
            </w:r>
          </w:p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Изучение информационных, справочных и реферативных изданий по проблеме исследования. Анализ, обобщение и систематизация научно-экономической информации и составление библиографического списка по предполагаемой теме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Обзор основных направлений научной деятельности по предполагаемой теме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зработка основных направлений теоретической концепции научного исследования и написание реферативного обзора по предполагаемой теме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Составление отчетно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5. Форма промежуточной аттестации: Зачет с оц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>Аннотация рабочей программы практики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Научно-исследовательская работа (получение первичных навыков научно-исследовательской деятельности)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szCs w:val="24"/>
        </w:rPr>
        <w:t>1</w:t>
      </w:r>
      <w:r>
        <w:rPr>
          <w:iCs/>
        </w:rPr>
        <w:t xml:space="preserve">. </w:t>
      </w:r>
      <w:r>
        <w:rPr>
          <w:bCs/>
          <w:szCs w:val="24"/>
        </w:rPr>
        <w:t>НИР относится к производственной практике вариативной части Блока 2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szCs w:val="24"/>
        </w:rPr>
        <w:t>2.</w:t>
      </w:r>
      <w:r>
        <w:rPr>
          <w:bCs/>
          <w:szCs w:val="24"/>
        </w:rPr>
        <w:t xml:space="preserve">Цель НИР заключается в расширении полученных теоретических знаний и научного кругозора по базовым профессиональным дисциплинам, осуществлении индивидуальной научно-исследовательской работы, развитии теоретической концепции и темы будущей выпускной квалификационной работы (ВКР), овладении современным инструментарием науки для поиска и интерпретации информации с целью ее использования в процессе принятия экономических решений. 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bCs/>
          <w:szCs w:val="24"/>
        </w:rPr>
        <w:t xml:space="preserve">Объем практики </w:t>
      </w:r>
      <w:r>
        <w:rPr>
          <w:szCs w:val="24"/>
        </w:rPr>
        <w:t>составляет 9 зачетных единиц, 6 недел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Содержание практик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7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Этапы прохождения НИ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0" w:after="100"/>
              <w:jc w:val="both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учно-исследовательская работа (1-3 семестры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астие в работе методологического семинара кафедры по темам, относящимся к теме НИР магистранта (не менее одного посещения  в семестр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ступление с докладами на научной конференции молодых ученых ЯрГУ «Новая российская экономика: движущие силы и факторы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ставление отчета по практике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5. Форма промежуточной аттестации: Зачет с оц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Аннотация рабочей программы п</w:t>
      </w:r>
      <w:r>
        <w:rPr>
          <w:b/>
        </w:rPr>
        <w:t xml:space="preserve">рактик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«Практика по профилю профессиональной деятельности</w:t>
      </w:r>
      <w:r>
        <w:rPr>
          <w:b/>
          <w:bCs/>
          <w:szCs w:val="22"/>
        </w:rPr>
        <w:t>»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  <w:u w:val="single"/>
        </w:rPr>
      </w:pPr>
      <w:r>
        <w:rPr>
          <w:szCs w:val="24"/>
        </w:rPr>
        <w:t>1</w:t>
      </w:r>
      <w:r>
        <w:rPr>
          <w:iCs/>
        </w:rPr>
        <w:t xml:space="preserve">. Практика по профилю профессиональной деятельности </w:t>
      </w:r>
      <w:r>
        <w:rPr>
          <w:bCs/>
          <w:szCs w:val="24"/>
        </w:rPr>
        <w:t>относится к производственной практике Блока 2.</w:t>
      </w:r>
    </w:p>
    <w:p>
      <w:pPr>
        <w:pStyle w:val="Normal"/>
        <w:spacing w:before="100" w:after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szCs w:val="24"/>
        </w:rPr>
        <w:t>2.</w:t>
      </w:r>
      <w:r>
        <w:rPr>
          <w:bCs/>
          <w:szCs w:val="24"/>
        </w:rPr>
        <w:t xml:space="preserve">Цель практики заключается в формировании у магистрантов навыков и умений педагогического и технологического мастерства и использования их в дальнейшей профессиональной деятельно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bCs/>
          <w:szCs w:val="24"/>
        </w:rPr>
        <w:t xml:space="preserve">Объем практики </w:t>
      </w:r>
      <w:r>
        <w:rPr>
          <w:szCs w:val="24"/>
        </w:rPr>
        <w:t>составляет 9 зачетных единиц, 6 недел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Содержание практик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7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Этапы прохождения практи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Характеристика отрасли или рынка согласно будущей темы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налитический обзор статистической информации выбранной отрасли или рын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накомство с методиками подготовки и проведения лекций, лабораторных и практических занятий, семинаров, консультаций, зачетов, экзаменов, курсового и дипломного проектирования.</w:t>
            </w:r>
          </w:p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накомство с инновационными образовательными технология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сещение занятий ведущих преподавателей кафедры по различным учебным дисциплинам (не менее одного посещения), а также лекций и семинарских занятий (не менее двух), проводимых его руководителем по преподаваемым дисциплина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амостоятельное проведение магистрантом занятий и активное участие в других формах учебной деятельности кафедр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ставление отчета по практике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5. Форма промежуточной аттестации: Зачет с оценкой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szCs w:val="24"/>
        </w:rPr>
        <w:t>Аннотация рабочей программы практики</w:t>
      </w:r>
      <w:r>
        <w:rPr>
          <w:b/>
          <w:bCs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Cs w:val="22"/>
        </w:rPr>
        <w:t>«Преддипломная практика»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  <w:u w:val="single"/>
        </w:rPr>
      </w:pPr>
      <w:r>
        <w:rPr>
          <w:szCs w:val="24"/>
        </w:rPr>
        <w:t>1</w:t>
      </w:r>
      <w:r>
        <w:rPr>
          <w:iCs/>
        </w:rPr>
        <w:t xml:space="preserve">. </w:t>
      </w:r>
      <w:r>
        <w:rPr>
          <w:bCs/>
          <w:szCs w:val="24"/>
        </w:rPr>
        <w:t>Преддипломная практика относится к производственной практике Блока 2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szCs w:val="24"/>
        </w:rPr>
        <w:t>2.</w:t>
      </w:r>
      <w:r>
        <w:rPr>
          <w:bCs/>
          <w:szCs w:val="24"/>
        </w:rPr>
        <w:t>Цель преддипломной практики – формирование и развитие профессиональных знаний в сфере избранного направления подготовки, овладение необходимыми профессиональными компетенциями по магистерской программе, развитие навыков самостоятельной научно-исследовательской работы, разработка и апробация на практике оригинальных научных предложений и идей, используемых при подготовке ВКР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3. Объем практики составляет 9 зачетных единиц,6 недел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Содержание практик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7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Этапы прохождения практи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2" w:before="100" w:after="100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>Подготовительный этап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ределения направления исследования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работка индивидуального плана прохождения практики, графика выполнения исследования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шение организационных вопросов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 случае прохождения практики в организации, знакомство с ней.</w:t>
            </w:r>
          </w:p>
          <w:p>
            <w:pPr>
              <w:pStyle w:val="Normal"/>
              <w:spacing w:lineRule="auto" w:line="252" w:before="100" w:after="1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зучение внутренних уставных и регламентных документов, видов лицензий, если это обязательно лицензируемый вид деятельности, знакомство с организационной структурой организации, правилами внутреннего распорядка и особенностью осуществления внешнеэкономической деятельности в организации, определение обязанностей специалистов подразделения, где осуществляется преддипломная прак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2" w:before="100" w:after="100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>Основной этап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ведение полевого исследования (сбор и обработка эмпирических данных) в соответствии с темой ВКР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бота с эмпирическими данными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нализ полученных исследовательских результатов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воды и рекомендации по результатам исследования.</w:t>
            </w:r>
          </w:p>
          <w:p>
            <w:pPr>
              <w:pStyle w:val="Normal"/>
              <w:spacing w:lineRule="auto" w:line="252" w:before="100" w:after="1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орректировка методики исследования ВКР (при необходимости)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2" w:before="100" w:after="100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>Заключительный этап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исание выполненного исследования и полученных результатов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ценка и интерпретация полученных результатов. Окончательная проверка гипотез, построение системы предложений и рекомендаций. Анализ данных с учетом внедренных изменений, формулирование окончательных выводов, формулировка рекомендаций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енерирование идей и предложений для третьей главы ВКР.</w:t>
            </w:r>
          </w:p>
          <w:p>
            <w:pPr>
              <w:pStyle w:val="Normal"/>
              <w:spacing w:lineRule="auto" w:line="25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дготовка статьи или доклада на конференцию по результатам прохождения преддипломной практики.</w:t>
            </w:r>
          </w:p>
          <w:p>
            <w:pPr>
              <w:pStyle w:val="Normal"/>
              <w:spacing w:lineRule="auto" w:line="252" w:before="100" w:after="1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дготовка и оформление отчета по практике.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5. Форма промежуточной аттестации: Зачет с оценкой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практик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«Научно-исследовательская работ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  <w:u w:val="single"/>
        </w:rPr>
      </w:pPr>
      <w:r>
        <w:rPr>
          <w:szCs w:val="24"/>
        </w:rPr>
        <w:t>1</w:t>
      </w:r>
      <w:r>
        <w:rPr>
          <w:iCs/>
        </w:rPr>
        <w:t xml:space="preserve">. </w:t>
      </w:r>
      <w:r>
        <w:rPr>
          <w:bCs/>
          <w:szCs w:val="24"/>
        </w:rPr>
        <w:t>Научно-исследовательская практика относится к производственной практике Блока 2.</w:t>
      </w:r>
    </w:p>
    <w:p>
      <w:pPr>
        <w:pStyle w:val="Normal"/>
        <w:spacing w:before="100" w:after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szCs w:val="24"/>
        </w:rPr>
        <w:t>2.</w:t>
      </w:r>
      <w:r>
        <w:rPr>
          <w:bCs/>
          <w:szCs w:val="24"/>
        </w:rPr>
        <w:t>Цель научно-исследовательской практики – развитие первичных навыков самостоятельной научно-исследовательской деятельности магистрантов, полученных на предыдущем этапе обучения и формирование у них профессиональных компетенций в соответствии с профилем магистерской программы. Выполнение магистрантами научно - исследовательских заданий в период практики должно опираться, с одной стороны, на понимание ими общей логики исследовательской работы, а с другой – на использование того адаптированного инструментария, который принят в современных научных исследованиях в области экономики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3. Объем практики составляет 5 зачетных единиц, 5 нел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Содержание практик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7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Этапы прохождения практи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Изучение информационных, справочных и реферативных изданий по проблеме исследования. Анализ, обобщение и систематизация научно-экономической информации и составление библиографического списка по теме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Обзор основных направлений научной деятельности по теме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зработка основных направлений теоретической концепции научного исследования и написание реферативного обзора по теме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Составление отчетно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5. Форма промежуточной аттестации: Зачет с оц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Аннотация рабочей программы </w:t>
      </w:r>
      <w:r>
        <w:rPr>
          <w:b/>
          <w:bCs/>
          <w:szCs w:val="24"/>
        </w:rPr>
        <w:t>государственной итоговой аттестации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«Подготовка к процедуре защиты и защита выпускной квалификационной работы»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szCs w:val="24"/>
          <w:u w:val="single"/>
        </w:rPr>
      </w:pPr>
      <w:r>
        <w:rPr>
          <w:szCs w:val="24"/>
        </w:rPr>
        <w:t>1</w:t>
      </w:r>
      <w:r>
        <w:rPr>
          <w:iCs/>
        </w:rPr>
        <w:t xml:space="preserve">. </w:t>
      </w:r>
      <w:r>
        <w:rPr>
          <w:bCs/>
          <w:szCs w:val="24"/>
        </w:rPr>
        <w:t>Государственная итоговая аттестация относится к производственной практике Блока 2.</w:t>
      </w:r>
    </w:p>
    <w:p>
      <w:pPr>
        <w:pStyle w:val="Normal"/>
        <w:jc w:val="both"/>
        <w:rPr>
          <w:iCs/>
          <w:szCs w:val="24"/>
        </w:rPr>
      </w:pPr>
      <w:r>
        <w:rPr>
          <w:szCs w:val="24"/>
        </w:rPr>
        <w:t>2.</w:t>
      </w:r>
      <w:r>
        <w:rPr>
          <w:iCs/>
          <w:szCs w:val="24"/>
        </w:rPr>
        <w:t>Целью государственной итоговой аттестации является определение уровня подготовки выпускника университета к выполнению профессиональных задач, его готовности к основным видам профессиональной деятельности и включает проверку овладения компетенциями в соответствии с требованиями ФГОС по данному направлению подготовки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bCs/>
          <w:szCs w:val="24"/>
        </w:rPr>
        <w:t xml:space="preserve">Объем государственной итоговой аттестации </w:t>
      </w:r>
      <w:r>
        <w:rPr>
          <w:szCs w:val="24"/>
        </w:rPr>
        <w:t>составляет 6 зачетных единиц, 5 недел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Содержание государственной итоговой аттеста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7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Этапы прохождения ГИ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Формулировка и утверждение тем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бор материала для выполнения выпускной квалификационной работы (ВКР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полнение подготовительных, аналитических, расчетно-графических и других работ, связанных с подготовкой ВК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формление рабо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дготовка документов к защит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дача комплекта документов на кафедру, реализующую ОП перед проведением защи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</w:t>
            </w:r>
          </w:p>
        </w:tc>
        <w:tc>
          <w:tcPr>
            <w:tcW w:w="82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100" w:after="10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хождение защиты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/>
        <w:t>5. Государственная итоговая аттестация</w:t>
      </w:r>
      <w:r>
        <w:rPr>
          <w:szCs w:val="24"/>
        </w:rPr>
        <w:t xml:space="preserve"> магистров проводится в форме защиты выпускной квалификационной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709"/>
    </w:pPr>
    <w:rPr>
      <w:szCs w:val="22"/>
      <w:lang w:eastAsia="zh-CN"/>
    </w:rPr>
  </w:style>
  <w:style w:type="paragraph" w:styleId="Style17">
    <w:name w:val="Обычный (Интернет)"/>
    <w:basedOn w:val="Normal"/>
    <w:qFormat/>
    <w:pPr>
      <w:spacing w:before="280" w:after="119"/>
    </w:pPr>
    <w:rPr>
      <w:szCs w:val="24"/>
    </w:rPr>
  </w:style>
  <w:style w:type="paragraph" w:styleId="2">
    <w:name w:val="Стиль2"/>
    <w:basedOn w:val="Normal"/>
    <w:qFormat/>
    <w:pPr>
      <w:spacing w:before="100" w:after="0"/>
      <w:contextualSpacing/>
      <w:jc w:val="center"/>
    </w:pPr>
    <w:rPr>
      <w:szCs w:val="24"/>
      <w:lang w:val="en-US"/>
    </w:rPr>
  </w:style>
  <w:style w:type="paragraph" w:styleId="1">
    <w:name w:val="Стиль1"/>
    <w:basedOn w:val="Normal"/>
    <w:qFormat/>
    <w:pPr/>
    <w:rPr>
      <w:szCs w:val="24"/>
    </w:rPr>
  </w:style>
  <w:style w:type="paragraph" w:styleId="228bf8a64b8551e1msonormal">
    <w:name w:val="228bf8a64b8551e1msonormal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5:00Z</dcterms:created>
  <dc:creator>Кашапова</dc:creator>
  <dc:description/>
  <cp:keywords/>
  <dc:language>en-US</dc:language>
  <cp:lastModifiedBy>Ирина Переломова</cp:lastModifiedBy>
  <cp:lastPrinted>2019-08-08T15:41:00Z</cp:lastPrinted>
  <dcterms:modified xsi:type="dcterms:W3CDTF">2023-03-16T03:13:00Z</dcterms:modified>
  <cp:revision>5</cp:revision>
  <dc:subject/>
  <dc:title/>
</cp:coreProperties>
</file>