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32"/>
          <w:szCs w:val="24"/>
          <w:lang w:eastAsia="en-US"/>
        </w:rPr>
      </w:pPr>
      <w:r>
        <w:rPr>
          <w:rFonts w:eastAsia="Times New Roman"/>
          <w:sz w:val="32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 менеджмент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bookmarkStart w:id="0" w:name="_Hlk94026800"/>
      <w:r>
        <w:rPr>
          <w:b/>
          <w:bCs/>
          <w:sz w:val="24"/>
          <w:szCs w:val="24"/>
        </w:rPr>
        <w:t>Способ и формы практической подготовки при проведении практики</w:t>
      </w:r>
      <w:bookmarkEnd w:id="0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bookmarkStart w:id="1" w:name="_Hlk94026856"/>
      <w:bookmarkEnd w:id="1"/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Тип практики (НИР)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практики (НИР)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2" w:name="_Hlk94026856"/>
      <w:bookmarkStart w:id="3" w:name="_Hlk94026856"/>
      <w:bookmarkEnd w:id="3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Методы политических исследований», «Современная российская полити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Логически и методически содержание НИР является основой для прохождения НИР, являющейся завершающим этапом подготовки 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4" w:name="_Hlk94088901"/>
            <w:bookmarkEnd w:id="4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4. Объём НИР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6 зачетных единиц (216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/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научно-исследовательской работе кафедры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по окончании практики научно-исследовательская работа </w:t>
      </w:r>
      <w:bookmarkStart w:id="5" w:name="_Hlk94022554"/>
      <w:r>
        <w:rPr>
          <w:b/>
          <w:sz w:val="24"/>
          <w:szCs w:val="24"/>
          <w:lang w:eastAsia="en-US"/>
        </w:rPr>
        <w:t>(получение первичных навыков научно-исследовательской работы)</w:t>
      </w:r>
      <w:bookmarkEnd w:id="5"/>
    </w:p>
    <w:p>
      <w:pPr>
        <w:pStyle w:val="Normal"/>
        <w:widowControl/>
        <w:autoSpaceDE w:val="false"/>
        <w:spacing w:lineRule="auto" w:line="240"/>
        <w:ind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Р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6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6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240"/>
        <w:ind w:left="709"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1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2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3" w:tgtFrame="_blank">
        <w:r>
          <w:rPr>
            <w:rStyle w:val="InternetLink"/>
            <w:sz w:val="24"/>
            <w:szCs w:val="24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284"/>
        <w:jc w:val="both"/>
        <w:rPr/>
      </w:pPr>
      <w:bookmarkStart w:id="7" w:name="_Hlk94089970"/>
      <w:bookmarkEnd w:id="7"/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20" w:hanging="0"/>
        <w:jc w:val="both"/>
        <w:rPr>
          <w:rFonts w:eastAsia="Times New Roman"/>
          <w:color w:val="000000"/>
          <w:sz w:val="24"/>
          <w:szCs w:val="24"/>
        </w:rPr>
      </w:pPr>
      <w:bookmarkStart w:id="8" w:name="_Hlk94089970"/>
      <w:bookmarkEnd w:id="8"/>
      <w:r>
        <w:rPr>
          <w:rFonts w:eastAsia="Times New Roman"/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втоматизированная библиотечно-информационная система «БУКИ-NEXT»</w:t>
      </w:r>
      <w:r>
        <w:rPr>
          <w:rFonts w:eastAsia="Times New Roman"/>
          <w:bCs/>
          <w:color w:val="000000"/>
          <w:sz w:val="24"/>
          <w:szCs w:val="24"/>
          <w:u w:val="single"/>
        </w:rPr>
        <w:t xml:space="preserve"> </w:t>
      </w:r>
      <w:hyperlink r:id="rId21">
        <w:r>
          <w:rPr>
            <w:rStyle w:val="InternetLink"/>
            <w:rFonts w:eastAsia="Times New Roman"/>
            <w:bCs/>
            <w:color w:val="000000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bookmarkStart w:id="9" w:name="_Hlk94090073"/>
      <w:bookmarkEnd w:id="9"/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10" w:name="_Hlk94090073"/>
      <w:bookmarkEnd w:id="10"/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11" w:name="_GoBack"/>
      <w:bookmarkEnd w:id="11"/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bookmarkStart w:id="12" w:name="_Hlk94090107"/>
      <w:bookmarkEnd w:id="12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3" w:name="l67"/>
      <w:bookmarkEnd w:id="13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4" w:name="l70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5" w:name="l71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6" w:name="l72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7" w:name="l73"/>
      <w:bookmarkEnd w:id="1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8" w:name="h134"/>
      <w:bookmarkEnd w:id="18"/>
      <w:r>
        <w:rPr>
          <w:rFonts w:eastAsia="Times New Roman"/>
          <w:b/>
          <w:bCs/>
        </w:rPr>
        <w:t>2. Права и обязанности Сторон</w:t>
      </w:r>
      <w:bookmarkStart w:id="19" w:name="l74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20" w:name="l75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1" w:name="l76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2" w:name="l77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3" w:name="l78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4" w:name="l79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5" w:name="l80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81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7" w:name="l82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8" w:name="l83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9" w:name="l85"/>
      <w:bookmarkStart w:id="30" w:name="l84"/>
      <w:bookmarkEnd w:id="29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1" w:name="l86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2" w:name="l87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3" w:name="l88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4" w:name="l89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5" w:name="l90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6" w:name="l91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7" w:name="l92"/>
      <w:bookmarkEnd w:id="37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8" w:name="l93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9" w:name="l94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0" w:name="l95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1" w:name="l96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2" w:name="l98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3" w:name="l99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4" w:name="l100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5" w:name="l102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6" w:name="l103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7" w:name="l104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8" w:name="h135"/>
      <w:bookmarkEnd w:id="48"/>
      <w:r>
        <w:rPr>
          <w:rFonts w:eastAsia="Times New Roman"/>
          <w:b/>
          <w:bCs/>
        </w:rPr>
        <w:t>3. Срок действия договора</w:t>
      </w:r>
      <w:bookmarkStart w:id="49" w:name="l106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0" w:name="l107"/>
      <w:bookmarkEnd w:id="5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1" w:name="h136"/>
      <w:bookmarkEnd w:id="51"/>
      <w:r>
        <w:rPr>
          <w:rFonts w:eastAsia="Times New Roman"/>
          <w:b/>
          <w:bCs/>
        </w:rPr>
        <w:t>4. Заключительные положения</w:t>
      </w:r>
      <w:bookmarkStart w:id="52" w:name="l108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3" w:name="l109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4" w:name="l110"/>
      <w:bookmarkEnd w:id="5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5" w:name="h137"/>
      <w:bookmarkStart w:id="56" w:name="l111"/>
      <w:bookmarkEnd w:id="55"/>
      <w:bookmarkEnd w:id="5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7" w:name="l112"/>
      <w:bookmarkEnd w:id="57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8" w:name="_Hlk94090107"/>
      <w:bookmarkStart w:id="59" w:name="_Hlk94090408"/>
      <w:bookmarkStart w:id="60" w:name="_Hlk94090107"/>
      <w:bookmarkStart w:id="61" w:name="_Hlk94090408"/>
      <w:bookmarkEnd w:id="60"/>
      <w:bookmarkEnd w:id="61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62" w:name="_Hlk94090408"/>
      <w:bookmarkStart w:id="63" w:name="_Hlk94090408"/>
      <w:bookmarkEnd w:id="63"/>
    </w:p>
    <w:sectPr>
      <w:footerReference w:type="default" r:id="rId22"/>
      <w:type w:val="nextPage"/>
      <w:pgSz w:w="11906" w:h="16838"/>
      <w:pgMar w:left="851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2" Type="http://schemas.openxmlformats.org/officeDocument/2006/relationships/hyperlink" Target="http://fom.ru/" TargetMode="External"/><Relationship Id="rId13" Type="http://schemas.openxmlformats.org/officeDocument/2006/relationships/hyperlink" Target="http://www.levada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hyperlink" Target="http://www.lib.uniyar.ac.ru/opac/bk_cat_find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12:00Z</dcterms:created>
  <dc:creator>User</dc:creator>
  <dc:description/>
  <cp:keywords/>
  <dc:language>en-US</dc:language>
  <cp:lastModifiedBy>Пользователь</cp:lastModifiedBy>
  <cp:lastPrinted>2019-01-23T12:17:00Z</cp:lastPrinted>
  <dcterms:modified xsi:type="dcterms:W3CDTF">2024-07-05T16:35:00Z</dcterms:modified>
  <cp:revision>3</cp:revision>
  <dc:subject/>
  <dc:title>МИНИСТЕРСТВО ОБРАЗОВАНИЯ И НАУКИ РОССИЙСКОЙ ФЕДЕРАЦИИ</dc:title>
</cp:coreProperties>
</file>