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71" w:after="0"/>
        <w:ind w:left="1093" w:right="1309"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МИНОБРНАУКИ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РОССИИ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/>
      </w:pPr>
      <w:r>
        <w:rPr>
          <w:rFonts w:eastAsia="Times New Roman"/>
          <w:b/>
          <w:sz w:val="24"/>
          <w:szCs w:val="22"/>
          <w:lang w:eastAsia="en-US"/>
        </w:rPr>
        <w:t>Ярославский</w:t>
      </w:r>
      <w:r>
        <w:rPr>
          <w:rFonts w:eastAsia="Times New Roman"/>
          <w:b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государственный</w:t>
      </w:r>
      <w:r>
        <w:rPr>
          <w:rFonts w:eastAsia="Times New Roman"/>
          <w:b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университет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им.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.Г.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емидова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Кафедра</w:t>
      </w:r>
      <w:r>
        <w:rPr>
          <w:rFonts w:eastAsia="Times New Roman"/>
          <w:spacing w:val="-7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>социально-политических</w:t>
      </w:r>
      <w:r>
        <w:rPr>
          <w:rFonts w:eastAsia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теорий</w:t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Times New Roman"/>
          <w:sz w:val="24"/>
          <w:szCs w:val="22"/>
          <w:lang w:val="en-US" w:eastAsia="en-US"/>
        </w:rPr>
      </w:pPr>
      <w:r>
        <w:rPr>
          <w:sz w:val="24"/>
          <w:lang w:val="en-US" w:eastAsia="en-US"/>
        </w:rPr>
        <w:t>УТВЕРЖДАЮ</w:t>
      </w:r>
    </w:p>
    <w:p>
      <w:pPr>
        <w:pStyle w:val="Normal"/>
        <w:jc w:val="right"/>
        <w:rPr>
          <w:rFonts w:eastAsia="Times New Roman"/>
          <w:sz w:val="24"/>
          <w:szCs w:val="22"/>
          <w:lang w:val="en-US" w:eastAsia="en-US"/>
        </w:rPr>
      </w:pPr>
      <w:r>
        <w:rPr>
          <w:rFonts w:eastAsia="Times New Roman"/>
          <w:sz w:val="24"/>
          <w:szCs w:val="22"/>
          <w:lang w:val="en-US" w:eastAsia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екан факультета социально-политических наук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.С. Акопова</w:t>
      </w:r>
    </w:p>
    <w:p>
      <w:pPr>
        <w:pStyle w:val="Normal"/>
        <w:jc w:val="right"/>
        <w:rPr/>
      </w:pP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(</w:t>
      </w:r>
      <w:r>
        <w:rPr>
          <w:i/>
          <w:sz w:val="24"/>
        </w:rPr>
        <w:t>подпись</w:t>
      </w:r>
      <w:r>
        <w:rPr>
          <w:sz w:val="24"/>
        </w:rPr>
        <w:t>)</w:t>
      </w:r>
    </w:p>
    <w:p>
      <w:pPr>
        <w:pStyle w:val="Normal"/>
        <w:jc w:val="right"/>
        <w:rPr>
          <w:sz w:val="32"/>
          <w:szCs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1276350" cy="361950"/>
            <wp:effectExtent l="0" t="0" r="0" b="0"/>
            <wp:docPr id="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_________</w:t>
      </w:r>
      <w:r>
        <w:rPr>
          <w:sz w:val="24"/>
          <w:u w:val="single"/>
        </w:rPr>
        <w:t>21 «мая»__2024 г</w:t>
      </w:r>
    </w:p>
    <w:p>
      <w:pPr>
        <w:pStyle w:val="Normal"/>
        <w:autoSpaceDE w:val="false"/>
        <w:spacing w:lineRule="auto" w:line="240" w:before="6" w:after="0"/>
        <w:ind w:hanging="0"/>
        <w:jc w:val="right"/>
        <w:rPr>
          <w:rFonts w:eastAsia="Times New Roman"/>
          <w:sz w:val="15"/>
          <w:szCs w:val="24"/>
          <w:lang w:eastAsia="en-US"/>
        </w:rPr>
      </w:pPr>
      <w:r>
        <w:rPr>
          <w:rFonts w:eastAsia="Times New Roman"/>
          <w:sz w:val="15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Рабочая</w:t>
      </w:r>
      <w:r>
        <w:rPr>
          <w:rFonts w:eastAsia="Times New Roman"/>
          <w:b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рограмма</w:t>
      </w:r>
      <w:r>
        <w:rPr>
          <w:rFonts w:eastAsia="Times New Roman"/>
          <w:b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исциплины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«Профессиональная практика</w:t>
      </w:r>
      <w:r>
        <w:rPr>
          <w:rFonts w:eastAsia="Times New Roman"/>
          <w:b/>
          <w:spacing w:val="-2"/>
          <w:sz w:val="24"/>
          <w:szCs w:val="22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6"/>
          <w:szCs w:val="24"/>
          <w:lang w:eastAsia="en-US"/>
        </w:rPr>
      </w:pPr>
      <w:r>
        <w:rPr>
          <w:rFonts w:eastAsia="Times New Roman"/>
          <w:b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b/>
          <w:b/>
          <w:sz w:val="21"/>
          <w:szCs w:val="24"/>
          <w:lang w:eastAsia="en-US"/>
        </w:rPr>
      </w:pPr>
      <w:r>
        <w:rPr>
          <w:rFonts w:eastAsia="Times New Roman"/>
          <w:b/>
          <w:sz w:val="21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ие</w:t>
      </w:r>
      <w:r>
        <w:rPr>
          <w:rFonts w:eastAsia="Times New Roman"/>
          <w:spacing w:val="-9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подготовк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41.03.06 </w:t>
      </w:r>
      <w:r>
        <w:rPr>
          <w:rFonts w:eastAsia="Times New Roman"/>
          <w:spacing w:val="-2"/>
          <w:sz w:val="24"/>
          <w:szCs w:val="24"/>
          <w:lang w:eastAsia="en-US"/>
        </w:rPr>
        <w:t>Публичная политика и социальные наук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6"/>
          <w:szCs w:val="24"/>
          <w:lang w:eastAsia="en-US"/>
        </w:rPr>
      </w:pPr>
      <w:r>
        <w:rPr>
          <w:rFonts w:eastAsia="Times New Roman"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5"/>
          <w:szCs w:val="24"/>
          <w:lang w:eastAsia="en-US"/>
        </w:rPr>
      </w:pPr>
      <w:r>
        <w:rPr>
          <w:rFonts w:eastAsia="Times New Roman"/>
          <w:sz w:val="25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ность</w:t>
      </w:r>
      <w:r>
        <w:rPr>
          <w:rFonts w:eastAsia="Times New Roman"/>
          <w:spacing w:val="-8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(профиль)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«Управление публичной политикой</w:t>
      </w:r>
      <w:r>
        <w:rPr>
          <w:rFonts w:eastAsia="Times New Roman"/>
          <w:spacing w:val="-2"/>
          <w:sz w:val="24"/>
          <w:szCs w:val="24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Форма</w:t>
      </w:r>
      <w:r>
        <w:rPr>
          <w:rFonts w:eastAsia="Times New Roman"/>
          <w:spacing w:val="-15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 xml:space="preserve">обучения </w:t>
      </w:r>
      <w:r>
        <w:rPr>
          <w:rFonts w:eastAsia="Times New Roman"/>
          <w:spacing w:val="-2"/>
          <w:sz w:val="24"/>
          <w:szCs w:val="24"/>
          <w:lang w:eastAsia="en-US"/>
        </w:rPr>
        <w:t>очна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tbl>
      <w:tblPr>
        <w:tblW w:w="9236" w:type="dxa"/>
        <w:jc w:val="left"/>
        <w:tblInd w:w="2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4606"/>
      </w:tblGrid>
      <w:tr>
        <w:trPr>
          <w:trHeight w:val="1093" w:hRule="atLeast"/>
        </w:trPr>
        <w:tc>
          <w:tcPr>
            <w:tcW w:w="4630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2"/>
                <w:lang w:eastAsia="en-US"/>
              </w:rPr>
              <w:t xml:space="preserve">Программа одобрена на заседании кафедры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Calibri" w:hAnsi="Calibri" w:eastAsia="Times New Roman" w:cs="Calibri"/>
                <w:sz w:val="24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2"/>
                <w:lang w:eastAsia="en-US"/>
              </w:rPr>
              <w:t xml:space="preserve">социально-политических теори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eastAsia="Times New Roman" w:cs="Calibri" w:ascii="Calibri" w:hAnsi="Calibri"/>
                <w:sz w:val="24"/>
                <w:szCs w:val="22"/>
                <w:lang w:eastAsia="en-US"/>
              </w:rPr>
              <w:t>от «28» апреля 2022 года, протокол № 8</w:t>
            </w:r>
            <w:r>
              <w:rPr>
                <w:rFonts w:eastAsia="Times New Roman" w:cs="Calibri" w:ascii="Calibri" w:hAnsi="Calibri"/>
                <w:i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Times New Roman" w:cs="Calibri" w:ascii="Calibri" w:hAnsi="Calibri"/>
                <w:sz w:val="24"/>
                <w:szCs w:val="22"/>
                <w:lang w:eastAsia="en-US"/>
              </w:rPr>
              <w:t xml:space="preserve">                         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Calibri" w:hAnsi="Calibri" w:eastAsia="Times New Roman" w:cs="Calibri"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2"/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Calibri" w:hAnsi="Calibri" w:eastAsia="Times New Roman" w:cs="Calibri"/>
                <w:sz w:val="24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2"/>
                <w:lang w:eastAsia="en-US"/>
              </w:rPr>
              <w:t>факультета социально-политических наук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Times New Roman" w:cs="Calibri" w:ascii="Calibri" w:hAnsi="Calibri"/>
                <w:sz w:val="24"/>
                <w:szCs w:val="22"/>
                <w:lang w:eastAsia="en-US"/>
              </w:rPr>
              <w:t>протокол № 6 от «29» апреля 2022 года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  <w:t>Ярославль</w:t>
      </w:r>
    </w:p>
    <w:p>
      <w:pPr>
        <w:pStyle w:val="Normal"/>
        <w:widowControl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418" w:right="846" w:gutter="0" w:header="0" w:top="722" w:footer="0" w:bottom="7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sectPr>
          <w:type w:val="continuous"/>
          <w:pgSz w:w="11906" w:h="16838"/>
          <w:pgMar w:left="1418" w:right="846" w:gutter="0" w:header="0" w:top="722" w:footer="0" w:bottom="7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и формы проведения практики. 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Типы производственной практики: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практика по получению профессиональных умений и опыта профессиональной деятельности;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научно-исследовательская работа.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пособы проведения производственной практики: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тационарная;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выездная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 xml:space="preserve">Производственная практика по получению профессиональных умений и опыта профессиональной деятельности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производственная практика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практику по индивидуальному договору по месту жительства в учреждениях и организациях других субъектов РФ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Целями преподавания </w:t>
      </w:r>
      <w:r>
        <w:rPr>
          <w:spacing w:val="-3"/>
          <w:sz w:val="24"/>
          <w:szCs w:val="24"/>
        </w:rPr>
        <w:t>дисциплин</w:t>
      </w:r>
      <w:r>
        <w:rPr>
          <w:sz w:val="24"/>
          <w:szCs w:val="24"/>
        </w:rPr>
        <w:t>ы «профессиональная практика» являются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у студентов личностных качеств, а также формирование компетенции в соответствии с требованиями ФГОС ВО по данному направлению подготовки; закрепление и углубление теоретических знаний в области социально-политических наук, приобретение практического опыта и навыков профессиональных умений и опыта профессиональной деятельности, научной и производственной работы.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исциплина относится к части, формируемой участниками образовательных отношений Блока 2, базовые дисциплины.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eastAsia="en-US"/>
        </w:rPr>
        <w:t>П</w:t>
      </w:r>
      <w:r>
        <w:rPr>
          <w:color w:val="000000"/>
          <w:sz w:val="24"/>
          <w:szCs w:val="24"/>
        </w:rPr>
        <w:t xml:space="preserve">редполагает использование бакалаврами знаний, умений и навыков, полученных в ходе изучения курсов: «Введение в политическую теорию», «Политическая история России и зарубежных стран» «Публичная политика как наука», «Введение в профессию», «Государственная политика и публичное управление», «Методы обработки и анализа социально-политической информации»., </w:t>
      </w:r>
      <w:r>
        <w:rPr>
          <w:b/>
          <w:bCs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также является необходимым для последующего изучения курсов: «Политический анализ и прогнозирование», «Управление общественными связями».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ab/>
              <w:tab/>
              <w:t>Универс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УК-4</w:t>
            </w:r>
            <w:r>
              <w:rPr>
                <w:rFonts w:eastAsia="Times New Roman"/>
                <w:bCs/>
                <w:sz w:val="20"/>
                <w:szCs w:val="20"/>
              </w:rPr>
              <w:t>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-УК-4.1. Осуществляет деловую коммуникацию на иностранном языке с учетом особенностей официального и неофициального стилей общения и социокультурных различий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ормы и особенности устной и письменной речи на иностранным языке, с учетом особенностей официального и неофициального стилей общения и социокультурных различ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спользовать иностранный язык в деловой коммуник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авыками деловых коммуникаций в устной и письменной форме на иностранном языка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техникой деловой речевой коммуникации, опираясь на современное состояние языковой культуры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УК-4.2. Переводит тексты общего и профессионального назначения с иностранного языка на государственны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ет жанрами устной и письменной речи в профессиональной сфере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ыполнять корректный устный и письменный перевод с иностранного языка на государственный язык РФ и с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государственного языка РФ на иностранный язык профессиональных текстов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авыками перевода текстов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4.3. Умеет грамотно вести устные деловые разговоры на государственном языке, выбирая коммуникативно приемлемые стиль делового общения, вербальные и невербальные средства взаимодействия с партнерами.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сихологические особенности организации деловой беседы, переговоров, совещаний, публичных выступлений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коммуникативно и культурно приемлемо вести устные деловые разговоры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иемами управления поведением, при проведении деловых бесед, совещаний переговоров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4.4. Ведет деловую переписку, учитывая   особенности стилистики официальных и неофициальных писем, на государственном язык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особенности стилистики официальной и неофициальной переписки на русском языке.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читывать особенности стилистики официальной и неофициальной переписки на русском языке.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вести деловую переписку на русском языке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4.5. Составляет различные типы деловых документов, учитывая цели, особенности содержания и структуры каждого.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бщие правила составления деловых документов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Разрабатывать, составлять и оформлять основные виды деловых документов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авыками составления деловой документаци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Профессион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 (ОУ) - 1</w:t>
            </w:r>
            <w:r>
              <w:rPr>
                <w:rFonts w:eastAsia="Times New Roman"/>
                <w:sz w:val="20"/>
                <w:szCs w:val="20"/>
              </w:rPr>
              <w:t>. Способен осуществлять информационно-аналитическую и организационно-административную поддержку деятельности руководителя организ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1.1. Написание и оформление обзора, доклада, аналитической справки, презентаци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авила составления и оформления докумен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исать и оформлять обзоры, доклады, аналитической справки, презент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иками подготовки аналитических справок, предложений по совершенствованию законодательства и правоприменительной практики, написания статей, докладов, составления диаграмм, схем и других отчетных документов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1.2. Владением навыками использования основных теорий мотивации,лидерства для решения стратегических и оперативных управленческих задач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ые теор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тивации, лидерства и власти для решения стратегических и оперативных управленческих задач, организацию групповой работы на основе знания процессов групповой динам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ы стратегического и оперативного управленческого менеджмент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цессы групповой динамики; принципы формирования команд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ы теорий мотивации и лидерства в организации; базовые знания и инструменты аудита человеческих ресурс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водить аудит человеческих ресурсов и осуществлять диагностику организационной культур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менять инструменты теории мотивации при возложении ответственности на конкретных лиц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являть лидерские наклонности команды; осуществлять процедуры внутреннего аудита качества компан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зрабатывать стратегические и оперативные программы организации групповой работы при использовании мотивационных рычаг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использования основных теорий мотивации лидерства и вла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ниями постановки целей и задач командного менеджмента и организационной культур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нципами управленческого менеджмента при выработке командных или личностных решений оперативного и стратегического характер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внутреннего аудита компании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бором методов мотивации персонала фирмы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1.3. Умение оценивать соотношение планируемого результата и затрачиваемых ресурсов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сновные понятия «планируемый результат» и «затрачиваемые ресурсы»; 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пецифику оценки планируемого результата и затрачиваемых ресурсов в различных сферах государственного и муниципального управления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ключевые положения теории по оценке соотношения планового результата и затрачиваемых ресурсов в государственном и муниципальном управлени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менять базовые методики для оценки соотношения планового результата и затрачиваемых ресурсов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спользовать совокупность методик для оценки социально-экономических и экологических результатов и затрачиваемых ресурсов; 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ести расчет оценки соотношения планового результата и затрачиваемых ресурсов и ее интерпретацию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применения базовых приемов оценки соотношения планового результата и затрачиваемых ресурсов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оценки социально-экономических и экологических результатов и затрачиваемых ресурсов на основе научно-методического подхода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расчета соотношения планового результата и затрачиваемых ресурсов и формирования рекомендаций по повышению эффективности получаемого результата.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(ЭА)-1</w:t>
            </w:r>
            <w:r>
              <w:rPr>
                <w:rFonts w:eastAsia="Times New Roman"/>
                <w:sz w:val="20"/>
                <w:szCs w:val="20"/>
              </w:rPr>
              <w:t>. Способен осуществлять сбор и обработку материала для экспертно-аналитической деятельности, проводить аналитические мониторинги с опорой на релевантную методологию, количественные и качественные методы анализа публичной политики, в том числе в сравнительной и междисциплинарной перспектив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.1. Знает и умеет пользоваться базами данных и поисковыми системам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нформационные технологии коммуникации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спользовать в своей деятельности современные программные средства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ыми способами поиска, анализа и обработки информации с применением современных информационных технологий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.2. Владеет методами сбора и обработки эмпирического материал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ологию и методики систематизации эмпирических дан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делять и интерпретировать содержательно-значимые данны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статистической обработки потоков информации и ее интерпретации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.3. Владеет количественными и качественными методами анализа публичной политик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чественные и количественные методы анализа публичной поли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 определять необходимость и достаточность применения качественных и количественных методов анализе публичной поли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 навыками применения качественных и количественных методов в анализе публичной политик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(ЭА)-2</w:t>
            </w:r>
            <w:r>
              <w:rPr>
                <w:rFonts w:eastAsia="Times New Roman"/>
                <w:sz w:val="20"/>
                <w:szCs w:val="20"/>
              </w:rPr>
              <w:t>. Способен осуществлять организационную деятельность по обеспечению экспертно-аналитической работы эксперта или экспертной групп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.1. Умеет отбирать экспертов для целей управленческой деятельност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щность управленческ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пособы организации команд для проведения политологической экспертиз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пределять функции экспер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аналитической и исследовательской работы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.2. Организует деятельность экспертов и экспертных груп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обенности эксперт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овывать работу небольшого коллектива, рабочей группы по осуществлению аналитических, исследовательских проектов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работы с небольшими группами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.3. Умеет анализировать результаты социально-экономического развития (выявлять проблемы, определять тенденции и перспективы развития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точники получения данных для анализа современной системы показателей, характеризующих деятельность субъектов социально-политической сферы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-политические технологии выявления проблем в социально-политической сфер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спользовать источники социальной и управленческой информации в деятельности субъектов социально-политической системы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осуществлять анализ и обработку необходимых данных для решения поставленных задач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.4. Владеет навыком составление проекта аналитической записк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лгоритм составления и оформления документов и отчетов по результатам профессиональной деятельности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именять и соблюдать правила и нормы при составлении отчетных документов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выками деловой презентации документов и отчетов, способностями кратко изложить их содержание</w:t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, структура и содержание дисциплины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трудоемкость дисциплины составляет 6 зачетных единиц (216 час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191"/>
      </w:tblGrid>
      <w:tr>
        <w:trPr>
          <w:trHeight w:val="29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дисциплины</w:t>
            </w:r>
          </w:p>
        </w:tc>
      </w:tr>
      <w:tr>
        <w:trPr>
          <w:trHeight w:val="29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??;MS Gothic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организацией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??;MS Gothic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я по поиску и обработке информации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??;MS Gothic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я по организационной поддержке базы-практики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задания по структурированию </w:t>
            </w:r>
            <w:r>
              <w:rPr>
                <w:sz w:val="22"/>
                <w:szCs w:val="22"/>
              </w:rPr>
              <w:t>профессиональных умений и опыта профессиональной деятельности</w:t>
            </w:r>
          </w:p>
        </w:tc>
      </w:tr>
    </w:tbl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промежуточной аттестации: </w:t>
      </w:r>
      <w:r>
        <w:rPr>
          <w:sz w:val="24"/>
          <w:szCs w:val="24"/>
        </w:rPr>
        <w:t>Зачет с оценкой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  <w:t>5. Содержание практики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b/>
        </w:rPr>
        <w:t>Этапы и содержание производственной практики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9"/>
        <w:gridCol w:w="3114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Тип практики, этапы прохождения практик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отчетности</w:t>
            </w:r>
          </w:p>
        </w:tc>
      </w:tr>
      <w:tr>
        <w:trPr>
          <w:trHeight w:val="236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этап –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дготов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становочная конференция (проводит руководитель практики от факультета); доведение до сведения студентов календарно-тематических планов прохождения практики на различных базах (ответственными являются индивидуальные (групповые) руководители практики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</w:tc>
      </w:tr>
      <w:tr>
        <w:trPr>
          <w:trHeight w:val="41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п - основн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1) Инструктаж в организации, являющейся базой практики, в том числе инструктаж по технике безопасности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практики, структурой, функциями, основными направлениями деятельности организации базы-практики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б) выполнение поручений руководителя организации–базы практики, ежедневная работа на базе практики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) составление проектов документ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этап –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) Составление отчета об производствен</w:t>
            </w:r>
            <w:r>
              <w:rPr>
                <w:color w:val="000000"/>
                <w:sz w:val="22"/>
                <w:szCs w:val="22"/>
              </w:rPr>
              <w:t>ной</w:t>
            </w:r>
            <w:r>
              <w:rPr>
                <w:bCs/>
                <w:sz w:val="22"/>
                <w:szCs w:val="22"/>
              </w:rPr>
              <w:t xml:space="preserve"> практике, систематизация собранных материалов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) Итоговая конференция (проводит руководитель практики от факультет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) защита отчета по производственной практике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Отчет об производственной практике, дневник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 w:before="48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тная ведомость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о получению профессиональных умений и опыта профессиональной деятельности - апробация знаний студентов, полученных за период обучения в вузе. Основная цель - закрепление и углубление теоретических знаний в области публичной политики, приобретение практического опыта и навыков производственной работы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и задачами практики прежде всего следует считать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углубление знаний об актуальных социальных и политических проблемах современного общества, о существующих традиционных и инновационных способах их реш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ворение теоретических знаний в практическую деятельность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индивидуальной базы знаний и опыта, необходимой как для продолжения освоения специальности, так и для будущей самостоятельной практической деятельнос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фессиональных навыков и умений, которые в будущем позволят эффективно осуществлять функциональные обязанности специалиста-политолога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Практика — это активная индивидуальная форма обучения студентов. В ходе практики у студентов вырабатываются умения работать самостоятельно, опираясь на индивидуальные планы и задания. Это, прежде всего, и отличает практику от массовых форм работы, в которых студент участвует при теоретическом обучени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В ходе практики у студента формируется адекватная самооценка и уверенность в своем профессиональном выборе. Кроме того, практика позволяет научиться самостоятельно планировать свою деятельность, дает возможность устанавливать полезные контакты со старшими коллегами и определить ролевую профессиональную позицию студента-практиканта, формирует ответственность за проведенную работу, позволяет студенту почувствовать себя нужным, востребованным в профессиональном смысле человеком, создает благоприятные условия для проведения курсовых и квалификационных исследований, а также  предоставляет  возможность студентам проявить способности к определенным видам деятельности  и претендовать в будущем на трудоустройство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ами для проведения производственной практики являютс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организации и политические парти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 Ярославской области и иные органы исполнительной власти Ярославской област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Дума Ярославской област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ая комиссия Ярославской област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(Мэрия г. Ярославля; Муниципалитет г. Ярославля; и иные)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дельных случаях иногородним студентам разрешается проходить практику по индивидуальному договору по месту жительства в организациях других субъектов РФ и районах Ярославской обла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, обучающиеся по системе целевой контрактной подготовки, проходят практику в организациях, направивших их на учебу, если это предусмотрено договорами и целевой подготовке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ка студентов осуществляется на основе групповых и индивидуальных договоров между университетом и организациями-базами практики. Договоры на проведение производственной практики заключаются в двух экземплярах (по одному для каждой из сторон) не позднее, чем за 10 дней до начала практики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период практики студенты осваивают практические навыки политического менеджмента, проводят аналитическую работу в соответствии с индивидуальным заданием, получают возможность углубления эмпирической базы дипломного проект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Студент использует собранный на практике материал для сообщения научном студенческом кружке, конференциях и выпускной квалификационной работе. 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дачи зачета по практике студенты должны предоставить следующие материал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практики, содержащий название практики, ее вид и сроки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2. Индивидуальный рабочий план практики — это персональная программа прохождения практики. План составляется студентом до выхода на практику. В него входит описание задач, которые студент планирует решить во время практики. Задачи индивидуального плана практики должны соответствовать общим задачам практики согласно программе учебно-производственной практики. Если у студента возникают затруднения в оформлении индивидуального плана практики, он имеет право обратиться за консультацией к руководителю практики. При выходе на практику студент-практикант должен предоставить данный план для ознакомления руководителю практики от учреждения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3. Дневник практики — это специальная тетрадь, в которой фиксируются все выполненные в ходе практики работы и проведенные мероприятия. В период прохождения практики студент ежедневно, с первого дня пребывания на практике, записывает содержание и результаты выполняемой работы. Записи в дневнике ежедневно подписываются руководителем практики от учреждения. По окончании практики дневник предоставляется на проверку руководителю практики от кафедры.  В дневник подшиваются все документы практики: индивидуальный план, характеристика, отчет о проделанной работе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невнике должны быть отражены следующие свед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О практика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а и курс практика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ультет и специальност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зация студента практиканта (направления исследовательской и практической деятельност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хождения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охождения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руководителя практики от кафед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, должность руководителя практики от учрежд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цели и задачи учебно-производственной практики, соответствующие программ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план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о выполненной работе за каждый день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 результатах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на студента-практиканта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4. Отчет о проделанной работе — это краткое описание всех видов работ, которые были выполнены студентом во время прохождения практики. В отчет также входят следующие пун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места практи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и проблемы практики, предложения по совершенствованию ее организ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практикой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редоставляется руководителю практики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Характеристика работы студента в период практики</w:t>
        <w:br/>
        <w:t xml:space="preserve"> составляется руководителем практики от учреждения. В ней освещаются следующие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теоретических знаний студен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и о личностных качествах студента, его отношении к дел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овершенствованию профессиональной подготовки студента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подписывается руководителем практики от учреждения и заверяется печатью учреждения, в котором студент прошел практику. Незаверенная характеристика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учреждения, организации, в которой была пройдена практи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использования полученных в ходе практики знаний и навыков в дальнейшей профессиональной деятельности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чет проводится на основании отчета о ходе выполнения практики и его защиты на зачете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Для успешной организации и проведения практики требуется специальное руководство. Руководство практикой заключается в том, чтобы знакомить, инструктировать, контролировать и поддерживать практикантов в течение всего периода практики. Руководство практикой осуществляется в двухстороннем порядке: со стороны кафедры и со стороны учреждения, где проходит практика. Руководителем практики на кафедре является преподаватель, у которого этот вид учебной деятельности внесен в нагрузку. Важнейшей задачей руководителя практики на кафедре является качественная подготовка всех необходимых документов, информирование студентов по вопросам, касающимся прохождения практики, ее содержания, отчетной документации и т.д. Руководитель практики на месте ее прохождения назначается со стороны администрации организации или учреждения, где проходит практика. Руководитель практики на месте ее прохождения — это компетентное лицо, которое непосредственно организует, направляет и контролирует работу студента в процессе прохождения практики. Места прохождения практики студентов должны быть заранее согласованы с руководителями служб, учреждений, организаций, в которых предполагается прохождение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язанности руководителя практики на кафедре входи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одготовить все необходимые документ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взаимодействие с руководителями практики от организац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ывать помощь студентам-практикантам в разработке индивидуального плана практики и консультирование по выполнению этого пла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организационную и итоговую конференцию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выполнением студентами программы практики и плана-граф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ывать методическую помощь студентам в ходе прохождения прак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роверить отчетную документацию по практике и организовать защиту практик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осить необходимые изменения и дополнения в программу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 практики от учреждения обязан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знакомиться с программой практики и индивидуальным рабочим планом практики студента и организовать ее в соответствии с программой и планом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тудента-практиканта с правилами внутреннего распорядка учреждения и требовать неукоснительного их соблюден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тировать студента о правилах техники безопасности на рабочем месте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решению студентом-практикантом задач практик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ь возможность студенту в течение первых 1-2 дней ознакомиться с учреждением, его структурой, специалистами, предоставить ему необходимые документы, нормативные акты, другие материалы, регламентирующие деятельность данного учрежден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очь студенту-практиканту в изучении различного вида документов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тудента-практиканта к участию в различных мероприятиях, организуемых и проводимых в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ть студенту-практиканту условия, необходимые для работы. По просьбе студента предоставлять ему дни для посещения библиотек и работы с литературой, контролировать результаты этой работы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жедневно проверять и заверять дневник практики студента-практиканта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кончании практики предоставить студенту характеристику. 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ая часть практики на 3 курсе проводится студентом на основании индивидуального задания, которое студент получает от научного руководителя кафедры или от руководителя практики учреждения. В первом случае оно непосред</w:t>
        <w:softHyphen/>
        <w:t>ственно связано с учебно-исследовательской работой сту</w:t>
        <w:softHyphen/>
        <w:t>дентов (УИРС и НИРС) и выполняется в интересах научно-исследовательских работ кафедры. Во втором - отражает интересы предприятия по исследованию определенного во</w:t>
        <w:softHyphen/>
        <w:t>прос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ндивидуального задания отражает в отчете отзыв руководителя практики от предприятия и краткое описание сути задания и результатов его выполнения. Ито</w:t>
        <w:softHyphen/>
        <w:t>ги выполнения индивидуального задания могут быть доло</w:t>
        <w:softHyphen/>
        <w:t>жены на конференции по практике, научных конференциях и т.д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>6. Фонд оценочных средств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перечень вопросов для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х практических заданий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Сферы правового регулирования в законодательстве Ярославской области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Эффективность работы законодательных органов субъектов РФ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3. Эффективность работы аппарата и соотношение численности состава аппарата и депутатского корпус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Специфика документооборота в органах законодательной власти субъектов РФ (на примере Ярославской области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ое задание: разработать рекомендации по развитию, повышению эффективности</w:t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е темы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тимулированию политической конкурен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йной системы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и (на конкретном примере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механизма рекрутирования элиты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диапространства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ротиводействию корруп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системы управления Ярославской областью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взаимодействия Ярославской области и федерального Центра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ации по повышению эффективности взаимодействия Ярославской области и муниципальных образований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отиводействию использования административного ресурса в политическом процессе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едотвращению и урегулированию политических конфликтов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избирательной системы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стного самоуправления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прав политической оппози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Рекомендации по развитию и повышению эффективности политической активности в интернет-пространстве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города Ярославл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олодежных общественных организаций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общественных организаций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депутатов Государственной Думы России и членов Совета Федера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нститута общественных палат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органов управлени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политических партий в выборах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конкурентности выборов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 демократизации системы избирательных комиссий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граждан в процессе принятия решений в Ярославской област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Методика написания работы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. демонстрируется сложившаяся ситуация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2. демонстрируется желаемая ситуация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3. даются конкретные реализуемые рекомендации по достижению желаемого результат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Критерии оценки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адекватность оценки сложившейся ситуации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достижимость и вероятность желаемой ситуации, масштабность предполагаемых изменений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реализуемость и затратность рекомендаций</w:t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Оценочная таблица уровня сформированности компетенций</w:t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по окончании профессиональной практики</w:t>
      </w:r>
    </w:p>
    <w:tbl>
      <w:tblPr>
        <w:tblW w:w="105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571"/>
        <w:gridCol w:w="2611"/>
        <w:gridCol w:w="3973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иваемая компетенц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невник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Дневник включает необходимые разделы, которые определены положением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 (Приложение В). Дневник содержит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0 – дневник не представлен или дневник не соответствует требованиям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ащита отч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отчет соответствует всем требованиям</w:t>
            </w:r>
          </w:p>
        </w:tc>
      </w:tr>
      <w:tr>
        <w:trPr>
          <w:trHeight w:val="160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5 - отлично</w:t>
            </w:r>
          </w:p>
        </w:tc>
      </w:tr>
      <w:tr>
        <w:trPr/>
        <w:tc>
          <w:tcPr>
            <w:tcW w:w="10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, оценка руководителя практики от организации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b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программы Microsoft Office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издательская система LaTex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Adobe Acrobat Reader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 информационно-телекоммуникационной сети «Интернет», необходимых для прохождения практики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) основная литератур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Приказ Минобрнауки России от 20.10.2015 N 1174 "Об утверждении федерального государственного образовательного стандарта высшего образования по направлению подготовки 41.03.06 Публичная политика и социальные науки (уровень бакалавриата)"(Зарегистрировано в Минюсте России 09.11.2015 N 39611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/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Организация практики обучающихся на факультете социально-политических наук : учебно-методическое пособие / сост. : Т. С. Акопова, Н. В. Овчинникова, К. Г. Храброва ; Яросл. гос. ун-т им. П. Г. Демидова. — Ярославль : ЯрГУ, 2019. — 60 с. </w:t>
      </w:r>
      <w:hyperlink r:id="rId3">
        <w:r>
          <w:rPr>
            <w:rStyle w:val="InternetLink"/>
            <w:sz w:val="24"/>
            <w:szCs w:val="24"/>
          </w:rPr>
          <w:t>http://www.lib.uniyar.ac.ru/edocs/iuni/20190605.pdf</w:t>
        </w:r>
      </w:hyperlink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 Гаджиев, К. С. Политическая философия и социология : учебник для бакалавриата и магистратуры / К. С. Гаджиев. — М. : Издательство Юрайт, 2021. — 451 с. </w:t>
      </w:r>
      <w:hyperlink r:id="rId4">
        <w:r>
          <w:rPr>
            <w:rStyle w:val="InternetLink"/>
            <w:sz w:val="24"/>
            <w:szCs w:val="24"/>
          </w:rPr>
          <w:t>https://urait.ru/bcode/489080</w:t>
        </w:r>
      </w:hyperlink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bCs/>
          <w:sz w:val="24"/>
          <w:szCs w:val="24"/>
        </w:rPr>
        <w:t xml:space="preserve">Государственная политика и управление в 2 ч. Часть 1. Концепции и проблемы : учебник для бакалавриата и магистратуры / Л. В. Сморгунов [и др.] ; под ред. Л. В. Сморгунова. — 2-е изд., стер. — М. : Издательство Юрайт, 2018. — 395 с. </w:t>
      </w:r>
      <w:hyperlink r:id="rId5">
        <w:r>
          <w:rPr>
            <w:rStyle w:val="InternetLink"/>
            <w:sz w:val="24"/>
            <w:szCs w:val="24"/>
          </w:rPr>
          <w:t>https://urait.ru/bcode/491911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1.</w:t>
        <w:tab/>
        <w:t xml:space="preserve">Научная библиотека ЯрГУ - </w:t>
      </w:r>
      <w:hyperlink r:id="rId6">
        <w:r>
          <w:rPr>
            <w:rStyle w:val="InternetLink"/>
            <w:sz w:val="24"/>
            <w:szCs w:val="24"/>
          </w:rPr>
          <w:t>http://www.lib.uniyar.ac.ru/content/resource/net_res.php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2.</w:t>
        <w:tab/>
        <w:t xml:space="preserve">Электронная библиотечная система «Университетская библиотека Online - </w:t>
      </w:r>
      <w:hyperlink r:id="rId7">
        <w:r>
          <w:rPr>
            <w:rStyle w:val="InternetLink"/>
            <w:sz w:val="24"/>
            <w:szCs w:val="24"/>
          </w:rPr>
          <w:t>www.biblioclub.ru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3.</w:t>
        <w:tab/>
        <w:t xml:space="preserve">Научная электронная библиотека «eLIBRARY.ru» - </w:t>
      </w:r>
      <w:hyperlink r:id="rId8">
        <w:r>
          <w:rPr>
            <w:rStyle w:val="InternetLink"/>
            <w:sz w:val="24"/>
            <w:szCs w:val="24"/>
          </w:rPr>
          <w:t>http://elibrary.ru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4.</w:t>
        <w:tab/>
        <w:t xml:space="preserve">Электронная библиотечная система «ЮРАЙТ» </w:t>
      </w:r>
      <w:hyperlink r:id="rId9">
        <w:r>
          <w:rPr>
            <w:rStyle w:val="InternetLink"/>
            <w:sz w:val="24"/>
            <w:szCs w:val="24"/>
          </w:rPr>
          <w:t>https://biblio-online.ru/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5.</w:t>
        <w:tab/>
        <w:t>Реферативная база данных «</w:t>
      </w:r>
      <w:r>
        <w:rPr>
          <w:rStyle w:val="Day7"/>
          <w:sz w:val="24"/>
          <w:szCs w:val="24"/>
          <w:lang w:val="en-US"/>
        </w:rPr>
        <w:t>Web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of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Science</w:t>
      </w:r>
      <w:r>
        <w:rPr>
          <w:rStyle w:val="Day7"/>
          <w:sz w:val="24"/>
          <w:szCs w:val="24"/>
        </w:rPr>
        <w:t xml:space="preserve">» - </w:t>
      </w:r>
      <w:hyperlink r:id="rId10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ebofknowledg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6.</w:t>
        <w:tab/>
        <w:t xml:space="preserve">Реферативная база данных «Scopus» - </w:t>
      </w:r>
      <w:hyperlink r:id="rId11">
        <w:r>
          <w:rPr>
            <w:rStyle w:val="InternetLink"/>
            <w:sz w:val="24"/>
            <w:szCs w:val="24"/>
          </w:rPr>
          <w:t>https://www.scopus.com/</w:t>
        </w:r>
      </w:hyperlink>
    </w:p>
    <w:p>
      <w:pPr>
        <w:pStyle w:val="Normal"/>
        <w:autoSpaceDE w:val="false"/>
        <w:spacing w:lineRule="auto" w:line="240"/>
        <w:ind w:firstLine="709"/>
        <w:jc w:val="both"/>
        <w:rPr>
          <w:rStyle w:val="Day7"/>
          <w:rFonts w:ascii="TimesNewRomanPSMT;Calibri" w:hAnsi="TimesNewRomanPSMT;Calibri" w:cs="TimesNewRomanPSMT;Calibri"/>
          <w:b/>
          <w:b/>
          <w:sz w:val="24"/>
          <w:szCs w:val="24"/>
        </w:rPr>
      </w:pPr>
      <w:r>
        <w:rPr/>
      </w:r>
    </w:p>
    <w:p>
      <w:pPr>
        <w:pStyle w:val="Mainj"/>
        <w:spacing w:before="0" w:after="0"/>
        <w:ind w:left="57" w:firstLine="652"/>
        <w:rPr>
          <w:sz w:val="24"/>
          <w:szCs w:val="24"/>
        </w:rPr>
      </w:pPr>
      <w:r>
        <w:rPr>
          <w:sz w:val="24"/>
          <w:szCs w:val="24"/>
        </w:rPr>
        <w:t>Для самостоятельного подбора литературы  в библиотеке ЯрГУ рекомендуется использовать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2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(</w:t>
      </w:r>
      <w:hyperlink r:id="rId13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709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4" w:tgtFrame="_blank">
        <w:r>
          <w:rPr>
            <w:rStyle w:val="InternetLink"/>
            <w:b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15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6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практики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производственной практике. Студенты знакомятся с назначением и задачами производствен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производственной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19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практики не предполагает выделения часов на аудиторную работу; предполагает выполнение самостоятельной работы. На разных этапах прохождения практики применяются следующие образовательные технолог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последующей самостоятельной работы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кие знания, умения и навыки удалось приобрести в ходе прохождения практики?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зовите свой «момент славы» (личное или командное достижение в ходе практики, которым хочется гордиться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то не удалось в ходе практики? Каковы причины неудач? Как их можно исправить?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, чтобы студенты смогли отрефлексировать результаты практики, а руководитель практики от организации смог учесть их при планировании практики в будуще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атизированная библиотечно-информационная система «БУКИ-NEXT» http://www.lib.uniyar.ac.ru/opac/bk_cat_find.php  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учебные аудитории для проведения занятий лекционного тип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групповых и индивидуальных консульт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текущего контроля и промежуточной аттес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Автор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ведующий кафедрой социально-политических теорий,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тор политических наук</w:t>
        <w:tab/>
        <w:tab/>
        <w:t>___________</w:t>
        <w:tab/>
        <w:tab/>
        <w:tab/>
        <w:t>_А.В. Соколов_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чета по практи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ЯрГУ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ПО ПРАК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(ки) _______________________________________________________________________________________________________</w:t>
      </w: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 полностью</w:t>
      </w:r>
    </w:p>
    <w:p>
      <w:pPr>
        <w:pStyle w:val="Normal"/>
        <w:jc w:val="both"/>
        <w:rPr/>
      </w:pPr>
      <w:r>
        <w:rPr/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форма обучения</w:t>
      </w:r>
    </w:p>
    <w:p>
      <w:pPr>
        <w:pStyle w:val="Normal"/>
        <w:jc w:val="both"/>
        <w:rPr/>
      </w:pPr>
      <w:r>
        <w:rPr/>
        <w:t>Направление подготовки (специальность):_</w:t>
      </w:r>
      <w:r>
        <w:rPr>
          <w:b/>
          <w:sz w:val="32"/>
          <w:szCs w:val="32"/>
          <w:u w:val="single"/>
          <w:shd w:fill="FFFFFF" w:val="clear"/>
        </w:rPr>
        <w:t xml:space="preserve"> 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</w:rPr>
        <w:t>код</w:t>
        <w:tab/>
        <w:tab/>
        <w:tab/>
        <w:t>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Вид практики: </w:t>
      </w:r>
      <w:r>
        <w:rPr>
          <w:u w:val="single"/>
        </w:rPr>
        <w:t xml:space="preserve"> </w:t>
      </w:r>
      <w:r>
        <w:rPr/>
        <w:t>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Сроки практик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а практики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организации-базы практик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факультета:</w:t>
      </w:r>
    </w:p>
    <w:p>
      <w:pPr>
        <w:pStyle w:val="Normal"/>
        <w:jc w:val="both"/>
        <w:rPr/>
      </w:pPr>
      <w:r>
        <w:rPr/>
        <w:t>__________________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         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/>
        <w:t>Индивидуальный (групповой) руководитель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/>
        <w:t>Кафедра: ___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 201_ г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2" w:name="l67"/>
      <w:bookmarkEnd w:id="2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u w:val="single"/>
        </w:rPr>
        <w:t>«    »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</w:rPr>
        <w:t xml:space="preserve"> «Ярославский государственный университет им. П.Г. Демидова»</w:t>
      </w:r>
      <w:r>
        <w:rPr>
          <w:rFonts w:eastAsia="Times New Roman"/>
        </w:rPr>
        <w:t xml:space="preserve">, именуемый в дальнейшем </w:t>
      </w:r>
      <w:r>
        <w:rPr>
          <w:rFonts w:eastAsia="Times New Roman"/>
          <w:b/>
        </w:rPr>
        <w:t>«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проректора по учебной работе И.А. Кузнецовой</w:t>
      </w:r>
      <w:r>
        <w:rPr>
          <w:rFonts w:eastAsia="Times New Roman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</w:rPr>
        <w:t>_______________</w:t>
      </w:r>
      <w:r>
        <w:rPr>
          <w:rFonts w:eastAsia="Times New Roman"/>
        </w:rPr>
        <w:t xml:space="preserve">, именуемое в дальнейшем </w:t>
      </w:r>
      <w:r>
        <w:rPr>
          <w:rFonts w:eastAsia="Times New Roman"/>
          <w:b/>
        </w:rPr>
        <w:t>«Профильная 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_____________________</w:t>
      </w:r>
      <w:r>
        <w:rPr>
          <w:rFonts w:eastAsia="Times New Roman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Предмет Договора</w:t>
      </w:r>
      <w:bookmarkStart w:id="3" w:name="l70"/>
      <w:bookmarkEnd w:id="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4" w:name="l71"/>
      <w:bookmarkEnd w:id="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5" w:name="l72"/>
      <w:bookmarkEnd w:id="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6" w:name="l73"/>
      <w:bookmarkEnd w:id="6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7" w:name="h134"/>
      <w:bookmarkEnd w:id="7"/>
      <w:r>
        <w:rPr>
          <w:rFonts w:eastAsia="Times New Roman"/>
          <w:b/>
          <w:bCs/>
        </w:rPr>
        <w:t>2. Права и обязанности Сторон</w:t>
      </w:r>
      <w:bookmarkStart w:id="8" w:name="l74"/>
      <w:bookmarkEnd w:id="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 Организация обязана:</w:t>
      </w:r>
      <w:bookmarkStart w:id="9" w:name="l75"/>
      <w:bookmarkEnd w:id="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10" w:name="l76"/>
      <w:bookmarkEnd w:id="1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2 назначить руководителя по практической подготовке от Организации, который:</w:t>
      </w:r>
      <w:bookmarkStart w:id="11" w:name="l77"/>
      <w:bookmarkEnd w:id="1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12" w:name="l78"/>
      <w:bookmarkEnd w:id="1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13" w:name="l79"/>
      <w:bookmarkEnd w:id="1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14" w:name="l80"/>
      <w:bookmarkEnd w:id="1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15" w:name="l81"/>
      <w:bookmarkEnd w:id="1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16" w:name="l82"/>
      <w:bookmarkEnd w:id="1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17" w:name="l83"/>
      <w:bookmarkEnd w:id="1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18" w:name="l85"/>
      <w:bookmarkStart w:id="19" w:name="l84"/>
      <w:bookmarkEnd w:id="18"/>
      <w:bookmarkEnd w:id="1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 Профильная организация обязана:</w:t>
      </w:r>
      <w:bookmarkStart w:id="20" w:name="l86"/>
      <w:bookmarkEnd w:id="2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21" w:name="l87"/>
      <w:bookmarkEnd w:id="2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22" w:name="l88"/>
      <w:bookmarkEnd w:id="2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3 при смене лица, указанного в пункте 2.2.2, в 5 дневный срок сообщить об этом Организации;</w:t>
      </w:r>
      <w:bookmarkStart w:id="23" w:name="l89"/>
      <w:bookmarkEnd w:id="2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4" w:name="l90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25" w:name="l91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  <w:u w:val="single"/>
        </w:rPr>
      </w:pPr>
      <w:r>
        <w:rPr>
          <w:rFonts w:eastAsia="Times New Roman"/>
        </w:rPr>
        <w:t>2.2.6 ознакомить обучающихся с правилами внутреннего трудового распорядка Профильной организации,</w:t>
      </w:r>
      <w:bookmarkStart w:id="26" w:name="l92"/>
      <w:bookmarkEnd w:id="26"/>
      <w:r>
        <w:rPr>
          <w:rFonts w:eastAsia="Times New Roman"/>
        </w:rPr>
        <w:t xml:space="preserve"> _____________________________(указываются иные локальные нормативные акты Профильной организации)</w:t>
      </w:r>
      <w:bookmarkStart w:id="27" w:name="l93"/>
      <w:bookmarkEnd w:id="2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28" w:name="l94"/>
      <w:bookmarkEnd w:id="2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29" w:name="l95"/>
      <w:bookmarkEnd w:id="2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30" w:name="l96"/>
      <w:bookmarkEnd w:id="3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 Организация имеет право:</w:t>
      </w:r>
      <w:bookmarkStart w:id="31" w:name="l98"/>
      <w:bookmarkEnd w:id="3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32" w:name="l99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33" w:name="l100"/>
      <w:bookmarkEnd w:id="3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 Профильная организация имеет право:</w:t>
      </w:r>
      <w:bookmarkStart w:id="34" w:name="l102"/>
      <w:bookmarkEnd w:id="3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35" w:name="l103"/>
      <w:bookmarkEnd w:id="3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36" w:name="l104"/>
      <w:bookmarkEnd w:id="36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37" w:name="h135"/>
      <w:bookmarkEnd w:id="37"/>
      <w:r>
        <w:rPr>
          <w:rFonts w:eastAsia="Times New Roman"/>
          <w:b/>
          <w:bCs/>
        </w:rPr>
        <w:t>3. Срок действия договора</w:t>
      </w:r>
      <w:bookmarkStart w:id="38" w:name="l106"/>
      <w:bookmarkEnd w:id="3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39" w:name="l107"/>
      <w:bookmarkEnd w:id="39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0" w:name="h136"/>
      <w:bookmarkEnd w:id="40"/>
      <w:r>
        <w:rPr>
          <w:rFonts w:eastAsia="Times New Roman"/>
          <w:b/>
          <w:bCs/>
        </w:rPr>
        <w:t>4. Заключительные положения</w:t>
      </w:r>
      <w:bookmarkStart w:id="41" w:name="l108"/>
      <w:bookmarkEnd w:id="4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42" w:name="l109"/>
      <w:bookmarkEnd w:id="4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43" w:name="l110"/>
      <w:bookmarkEnd w:id="4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44" w:name="h137"/>
      <w:bookmarkStart w:id="45" w:name="l111"/>
      <w:bookmarkEnd w:id="44"/>
      <w:bookmarkEnd w:id="45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Адреса, реквизиты и подписи Сторон</w:t>
      </w:r>
      <w:bookmarkStart w:id="46" w:name="l112"/>
      <w:bookmarkEnd w:id="46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r>
        <w:br w:type="page"/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u w:val="single"/>
        </w:rPr>
        <w:t xml:space="preserve">                                </w:t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</w:r>
    </w:p>
    <w:p>
      <w:pPr>
        <w:pStyle w:val="Heading1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17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Calibri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Day7">
    <w:name w:val="da y7"/>
    <w:qFormat/>
    <w:rPr>
      <w:rFonts w:ascii="Times New Roman" w:hAnsi="Times New Roman" w:cs="Times New Roman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7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8">
    <w:name w:val="список с точками"/>
    <w:basedOn w:val="Normal"/>
    <w:qFormat/>
    <w:pPr>
      <w:widowControl/>
      <w:numPr>
        <w:ilvl w:val="0"/>
        <w:numId w:val="10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спис-с-точкой"/>
    <w:basedOn w:val="Normal"/>
    <w:qFormat/>
    <w:pPr>
      <w:widowControl/>
      <w:numPr>
        <w:ilvl w:val="0"/>
        <w:numId w:val="11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1">
    <w:name w:val="Style16"/>
    <w:basedOn w:val="Normal"/>
    <w:qFormat/>
    <w:pPr>
      <w:autoSpaceDE w:val="false"/>
      <w:spacing w:lineRule="exact" w:line="485"/>
      <w:ind w:firstLine="715"/>
    </w:pPr>
    <w:rPr>
      <w:rFonts w:eastAsia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edocs/iuni/20190605.pdf" TargetMode="External"/><Relationship Id="rId4" Type="http://schemas.openxmlformats.org/officeDocument/2006/relationships/hyperlink" Target="https://urait.ru/bcode/489080" TargetMode="External"/><Relationship Id="rId5" Type="http://schemas.openxmlformats.org/officeDocument/2006/relationships/hyperlink" Target="https://urait.ru/bcode/491911" TargetMode="External"/><Relationship Id="rId6" Type="http://schemas.openxmlformats.org/officeDocument/2006/relationships/hyperlink" Target="http://www.lib.uniyar.ac.ru/content/resource/net_res.php" TargetMode="External"/><Relationship Id="rId7" Type="http://schemas.openxmlformats.org/officeDocument/2006/relationships/hyperlink" Target="http://www.biblioclub.ru/" TargetMode="External"/><Relationship Id="rId8" Type="http://schemas.openxmlformats.org/officeDocument/2006/relationships/hyperlink" Target="http://elibrary.ru/" TargetMode="External"/><Relationship Id="rId9" Type="http://schemas.openxmlformats.org/officeDocument/2006/relationships/hyperlink" Target="https://biblio-online.ru/" TargetMode="External"/><Relationship Id="rId10" Type="http://schemas.openxmlformats.org/officeDocument/2006/relationships/hyperlink" Target="https://webofknowledge.com/" TargetMode="External"/><Relationship Id="rId11" Type="http://schemas.openxmlformats.org/officeDocument/2006/relationships/hyperlink" Target="https://www.scopus.com/" TargetMode="External"/><Relationship Id="rId12" Type="http://schemas.openxmlformats.org/officeDocument/2006/relationships/hyperlink" Target="http://lib.uniyar.ac.ru/opac/bk_login.php" TargetMode="External"/><Relationship Id="rId13" Type="http://schemas.openxmlformats.org/officeDocument/2006/relationships/hyperlink" Target="http://www.lib.uniyar.ac.ru/opac/bk_cat_find.php" TargetMode="External"/><Relationship Id="rId14" Type="http://schemas.openxmlformats.org/officeDocument/2006/relationships/hyperlink" Target="http://10.1.0.4/buki/bk_bookreq_find.php" TargetMode="External"/><Relationship Id="rId15" Type="http://schemas.openxmlformats.org/officeDocument/2006/relationships/hyperlink" Target="http://www.lib.uniyar.ac.ru/opac/bk_bookreq_find.php" TargetMode="External"/><Relationship Id="rId16" Type="http://schemas.openxmlformats.org/officeDocument/2006/relationships/hyperlink" Target="http://10.1.0.4/buki/bk_bookreq_find.php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5:40:00Z</dcterms:created>
  <dc:creator>User</dc:creator>
  <dc:description/>
  <cp:keywords/>
  <dc:language>en-US</dc:language>
  <cp:lastModifiedBy>Пользователь</cp:lastModifiedBy>
  <cp:lastPrinted>2022-07-10T19:53:00Z</cp:lastPrinted>
  <dcterms:modified xsi:type="dcterms:W3CDTF">2024-07-07T17:24:00Z</dcterms:modified>
  <cp:revision>3</cp:revision>
  <dc:subject/>
  <dc:title>МИНИСТЕРСТВО ОБРАЗОВАНИЯ И НАУКИ РОССИЙСКОЙ ФЕДЕРАЦИИ</dc:title>
</cp:coreProperties>
</file>