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ИНОБРНАУКИ РОССИ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Кафедра социально-политических теорий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УТВЕРЖДАЮ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ан факультета социально-политических наук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.С. Акопова</w:t>
      </w:r>
    </w:p>
    <w:p>
      <w:pPr>
        <w:pStyle w:val="Normal"/>
        <w:widowControl/>
        <w:spacing w:lineRule="auto" w:line="240"/>
        <w:ind w:hanging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</w:t>
      </w:r>
      <w:r>
        <w:rPr>
          <w:rFonts w:eastAsia="Times New Roman"/>
          <w:sz w:val="20"/>
          <w:szCs w:val="20"/>
        </w:rPr>
        <w:t>(</w:t>
      </w:r>
      <w:r>
        <w:rPr>
          <w:rFonts w:eastAsia="Times New Roman"/>
          <w:i/>
          <w:sz w:val="20"/>
          <w:szCs w:val="20"/>
        </w:rPr>
        <w:t>подпись</w:t>
      </w:r>
      <w:r>
        <w:rPr>
          <w:rFonts w:eastAsia="Times New Roman"/>
          <w:sz w:val="20"/>
          <w:szCs w:val="20"/>
        </w:rPr>
        <w:t>)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132461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__</w:t>
      </w:r>
      <w:r>
        <w:rPr>
          <w:sz w:val="24"/>
          <w:u w:val="single"/>
        </w:rPr>
        <w:t>21 «мая»__2024 г</w:t>
      </w:r>
    </w:p>
    <w:p>
      <w:pPr>
        <w:pStyle w:val="Normal"/>
        <w:autoSpaceDE w:val="false"/>
        <w:spacing w:lineRule="auto" w:line="240"/>
        <w:ind w:hanging="0"/>
        <w:jc w:val="right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b/>
          <w:bCs/>
          <w:spacing w:val="-2"/>
          <w:kern w:val="2"/>
          <w:sz w:val="24"/>
          <w:szCs w:val="24"/>
        </w:rPr>
        <w:t>Р</w:t>
      </w:r>
      <w:r>
        <w:rPr>
          <w:rFonts w:eastAsia="Times New Roman"/>
          <w:b/>
          <w:bCs/>
          <w:kern w:val="2"/>
          <w:sz w:val="24"/>
          <w:szCs w:val="24"/>
        </w:rPr>
        <w:t>аб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о</w:t>
      </w:r>
      <w:r>
        <w:rPr>
          <w:rFonts w:eastAsia="Times New Roman"/>
          <w:b/>
          <w:bCs/>
          <w:kern w:val="2"/>
          <w:sz w:val="24"/>
          <w:szCs w:val="24"/>
        </w:rPr>
        <w:t>чая программа д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сц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плины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kern w:val="2"/>
          <w:sz w:val="24"/>
          <w:szCs w:val="24"/>
        </w:rPr>
        <w:t>«</w:t>
      </w:r>
      <w:r>
        <w:rPr>
          <w:rFonts w:eastAsia="Times New Roman"/>
          <w:b/>
          <w:sz w:val="24"/>
          <w:szCs w:val="24"/>
        </w:rPr>
        <w:t>Организационно-управленческая практика</w:t>
      </w:r>
      <w:r>
        <w:rPr>
          <w:rFonts w:eastAsia="Times New Roman"/>
          <w:b/>
          <w:bCs/>
          <w:kern w:val="2"/>
          <w:sz w:val="24"/>
          <w:szCs w:val="24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ие подготов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1.04.04 Политология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ность (профиль)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Политический менеджмент»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  <w:t xml:space="preserve">   </w:t>
      </w:r>
      <w:r>
        <w:rPr>
          <w:rFonts w:eastAsia="Times New Roman"/>
          <w:i/>
          <w:sz w:val="24"/>
          <w:szCs w:val="24"/>
          <w:vertAlign w:val="superscript"/>
        </w:rPr>
        <w:t>наименование направленности (профиля)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</w:rPr>
        <w:t>Форма обучения: очная</w:t>
      </w:r>
      <w:r>
        <w:rPr>
          <w:rFonts w:eastAsia="Times New Roman"/>
          <w:i/>
          <w:sz w:val="24"/>
          <w:szCs w:val="24"/>
          <w:vertAlign w:val="superscript"/>
        </w:rPr>
        <w:t xml:space="preserve">                                                  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ограмма одобрена     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на заседании кафедры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социально-политических теорий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т «26» марта 2024 года, протокол № 9</w:t>
            </w: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ротокол № 7 от «26» апреля 2024 года</w:t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Ярославль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>Вид практики: организационно-управленческая практика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пособы проведения производственной практики: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тационарная;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Организационно-управленческая практика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производствен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1"/>
        <w:spacing w:lineRule="auto" w:line="240"/>
        <w:ind w:firstLine="709"/>
        <w:rPr/>
      </w:pPr>
      <w:r>
        <w:rPr>
          <w:sz w:val="24"/>
        </w:rPr>
        <w:t>Целями преподавания дисциплины «Организационно-управленческая практика» являются: развитие у студентов личностных качеств, а также формирование компетенций в соответствии с требованиями ФГОС ВО по данному направлению подготовки; закрепление и углубление теоретических знаний в области социально-политических наук, приобретение практического опыта и навыков профессиональных умений и опыта профессиональной деятельности, научной и производственной работы.</w:t>
      </w:r>
    </w:p>
    <w:p>
      <w:pPr>
        <w:pStyle w:val="Normal1"/>
        <w:spacing w:lineRule="auto" w:line="240"/>
        <w:ind w:firstLine="709"/>
        <w:rPr>
          <w:b/>
          <w:b/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бразовательной программы магистратур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eastAsia="en-US"/>
        </w:rPr>
        <w:t xml:space="preserve">Производственная практика </w:t>
      </w:r>
      <w:r>
        <w:rPr>
          <w:rFonts w:eastAsia="Times New Roman"/>
          <w:sz w:val="24"/>
          <w:szCs w:val="24"/>
        </w:rPr>
        <w:t>по получению профессиональных умений и опыта профессиональной деятельности</w:t>
      </w:r>
      <w:r>
        <w:rPr>
          <w:sz w:val="24"/>
          <w:szCs w:val="24"/>
          <w:lang w:eastAsia="en-US"/>
        </w:rPr>
        <w:t xml:space="preserve"> является неотъемлемой частью магистратуры и относится к части образовательной программы, формируемой участниками образовательных отношений. Предполагает использование магистрантами знаний, умений и навыков, полученных в ходе изучения курсов: «Политические проблемы регионального развития и стратегическое планирование» «Политико-административное управление в регионе»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магистратур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bookmarkStart w:id="0" w:name="_Hlk94096788"/>
            <w:bookmarkEnd w:id="0"/>
            <w:r>
              <w:rPr>
                <w:rFonts w:eastAsia="Times New Roman"/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УК-1</w:t>
            </w:r>
            <w:r>
              <w:rPr>
                <w:rFonts w:eastAsia="Times New Roman"/>
                <w:bCs/>
                <w:sz w:val="22"/>
                <w:szCs w:val="22"/>
              </w:rPr>
              <w:t>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-УК-1.1.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Анализирует задачу, выделяя ее базовые составляющие, осуществляет декомпозицию задач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одику постановки цели и определения способов ее достиже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новы критического анализа и синтеза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ыделять базовые составляющие поставле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дач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ределить суть проблемной ситуации и этапы ее разрешения с учетом вариативных контекс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уществлять сбор, систематизацию и критический анализ информации, необходимой для выработки стратегии действий по разрешению проблемной ситу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одами анализа и синтеза в решении задач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-УК-1.2.</w:t>
            </w:r>
            <w:r>
              <w:rPr>
                <w:rFonts w:eastAsia="Times New Roman"/>
                <w:sz w:val="22"/>
                <w:szCs w:val="22"/>
              </w:rPr>
              <w:t xml:space="preserve"> Находит и критически анализирует информацию, необходимую для решения поставленной задач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</w:rPr>
              <w:t>основные характеристики информации и требования, предъявляемые к не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сточники информации, требуемой для решения поставленной задач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</w:rPr>
              <w:t>критически работать с информацие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</w:rPr>
              <w:t>использовать различные типы поисковых запрос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</w:rPr>
              <w:t>способностью определять, интерпретировать и ранжировать информацию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ностью поиска информаци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-УК-1.3.</w:t>
            </w:r>
            <w:r>
              <w:rPr>
                <w:color w:val="000000"/>
                <w:sz w:val="22"/>
                <w:szCs w:val="22"/>
              </w:rPr>
              <w:t xml:space="preserve"> Сопоставляет разные источники информации с целью выявления их противоречий и поиска достоверных суждений.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</w:rPr>
              <w:t>основные различия между фактами, мнениями, интерпретациями и оценкам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озможные варианты решения типичных задач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</w:rPr>
              <w:t>формировать собственное мнение о фактах, мнениях, интерпретациях и оценках информа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</w:rPr>
              <w:t>обосновывать варианты решений поставленных задач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</w:rPr>
              <w:t>формировать собственное мнение о фактах, мнениях, интерпретациях и оценках информа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ностью предлагать варианты решения поставленной задачи и оценивать их достоинства и недостатк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УК-3</w:t>
            </w:r>
            <w:r>
              <w:rPr>
                <w:rFonts w:eastAsia="Times New Roman"/>
                <w:bCs/>
                <w:sz w:val="22"/>
                <w:szCs w:val="22"/>
              </w:rPr>
              <w:t>. Способен организовывать и руководить работой команды, вырабатывая командную стратегию для достижения поставленной цел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И-УК-3.1.</w:t>
            </w:r>
            <w:r>
              <w:rPr>
                <w:color w:val="000000"/>
                <w:sz w:val="22"/>
                <w:szCs w:val="22"/>
              </w:rPr>
              <w:t xml:space="preserve"> Демонстрирует поведение эффективного организатора и координатора командного взаимодействия 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новные методы анализа взаимодействия в команд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новные современные технологии коммуникации различного тип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инципы предоставления обратной связ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ддерживать в команде атмосферу сотрудничества и достижения цели, показывая ценность вклада каждого участник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едоставлять эффективную обратную связь участникам команды по промежуточным и конечным результатам работ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ыявлять конфликты, возникающие в процессе командной работы, и конструктивно управлять им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спользовать различные типы коммуникации для обеспечения эффективного взаимодействия участников команды, в том числе - виртуально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одами и приемами социального взаимодействия и работы в команд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реализации делового общения с учетом интересов всех сторон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реализации своей роли в команд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оптимального распределения поручений и задач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К-3.2. </w:t>
            </w:r>
            <w:r>
              <w:rPr>
                <w:color w:val="000000"/>
                <w:sz w:val="22"/>
                <w:szCs w:val="22"/>
              </w:rPr>
              <w:t>Понимает эффективность использования стратегии сотрудничества и сетевого взаимодействия для достижения поставленной цели, определяет свою роль в команде.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обенности поведения выделенных групп людей, с которыми работает/взаимодействует, учитывает их в своей деятель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едвидеть результаты (последствия) личных действий.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ностью планировать последовательность шагов для достижения заданного результата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УК-4</w:t>
            </w:r>
            <w:r>
              <w:rPr>
                <w:rFonts w:eastAsia="Times New Roman"/>
                <w:bCs/>
                <w:sz w:val="22"/>
                <w:szCs w:val="22"/>
              </w:rPr>
              <w:t>. Способен применять современные коммуникативные технологии, в том числе на иностранном (ых) языке(ах), для академического и профессионального взаимодейств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И-УК-4.1.</w:t>
            </w:r>
            <w:r>
              <w:rPr>
                <w:color w:val="000000"/>
                <w:sz w:val="22"/>
                <w:szCs w:val="22"/>
              </w:rPr>
              <w:t xml:space="preserve"> Осуществляет письменную и устную коммуникацию на иностранном языке в академической и профессиональной сферах, в том числе в условиях межкультурного взаимодействия, представляя результаты своей деятельности на различных научных мероприятиях, включая международны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ностранный язык страны, на котором послано сообщение и его культурные контекст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оды и способы применения информационно-коммуникационных технологий для сбора, хранения, обработки, представления и передачи информации в ситуациях академического и профессионального взаимодействия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амостоятельно находить и обрабатывать информацию, необходимую для качественного выполнения академических и профессиональных задач и достижения профессионально значимых целей на иностранном язык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коммуникации на иностранном языке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-УК-4.2. </w:t>
            </w:r>
            <w:r>
              <w:rPr>
                <w:color w:val="000000"/>
                <w:sz w:val="22"/>
                <w:szCs w:val="22"/>
              </w:rPr>
              <w:t>Демонстрирует умения выполнять разные типы перевода академического текста с иностранного на государственный язык   в профессиональных целях.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ностранный язык страны, на котором послано сообщение и его культурные контекст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оставлять, редактировать на иностранном языке, выполнять корректный перевод с иностранного языка на государственный язык РФ и с государственного языка РФ на иностранный язык различных академических и профессиональных текс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распознания семантической специфики перевода с иностранного языка на государственный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УК-6. </w:t>
            </w:r>
            <w:r>
              <w:rPr>
                <w:rFonts w:eastAsia="Times New Roman"/>
                <w:bCs/>
                <w:sz w:val="22"/>
                <w:szCs w:val="22"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-УК-6.1. </w:t>
            </w:r>
            <w:r>
              <w:rPr>
                <w:color w:val="000000"/>
                <w:sz w:val="22"/>
                <w:szCs w:val="22"/>
              </w:rPr>
              <w:t>Оценивает личностные ресурсы по достижению целей управления своим временем для успешного выполнения порученной работы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и оценивать свои реальные резервы времени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ущность понятий «тайм-менеджмент», «личная система тайм-менеджмента», «временные ресурсы», «временная компетентность менеджера»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цели и функции и тайм-менеджмента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сторически сложившееся и современные отечественные и зарубежные концепции управления временем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оды тайм-менеджмента, алгоритм планирования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нструменты тайм-менеджмента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корпоративные стандарты тайм-менеджмент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водить аудит своего времени и анализировать причины дефицита времени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ационально использовать свои резервы времен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азличать на практике понятия «управление временем» и «руководство временем»,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ыбирать наиболее эффективные способы управления временем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ределять «поглотителей» времени и корректировать процесс управления временем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ределять приоритеты деятельности и ставить адекватные цели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ормулировать стратегические и тактические цели в соответствии с критериями КИНДР и SMART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легировать дела с низким уровнем приоритетности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ыделять временные резервы рабочего времени под новые задачи или проекты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ланировать и высвобождать время для отдыха и восстановления своих сил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ределенными навыками планирования и целеполагания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ределенными навыками оценки и анализа своих временных ресурсов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ределенными навыками эффективного использования рабочего времени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ознанным выбором способов и методов тайм-менеджмента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наниями и определенными умениями в разработке личной системы таймменеджмента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И-УК-6.2.</w:t>
            </w:r>
            <w:r>
              <w:rPr>
                <w:color w:val="000000"/>
                <w:sz w:val="22"/>
                <w:szCs w:val="22"/>
              </w:rPr>
              <w:t xml:space="preserve"> Понимает важность планирования перспектив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 в отношении себя и нижестоящих сотрудников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ды ресурсов (личностных, ситуативных, временных и т.д.) и их пределы, необходимые для успешного выполнения порученной работы;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инципы и методы саморазвития и самообразования соотношение факторов личностного успеха и карьерного роста в условиях подвижного спроса на рынке труд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управлять факторами персонального позиционирования для достижения целей карьерного роста и социального признания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ностью реализации намечен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ностью критически оценивать личные и карьерные притязания и адекватно их соотносить с возможностями их реализаци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И-УК-6.3.</w:t>
            </w:r>
            <w:r>
              <w:rPr>
                <w:color w:val="000000"/>
                <w:sz w:val="22"/>
                <w:szCs w:val="22"/>
              </w:rPr>
              <w:t xml:space="preserve"> Реализует намеченные цели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ды ресурсов (личностных, ситуативных, временных и т.д.) и их пределы, необходимые для успешного выполнения порученной работы; принципы и методы саморазвития и самообразования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ланирование деятельности с учетом условий, средств, личностных возможностей, этапов карьерного роста и требований рынка труд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гнозировать результат деятель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ностью реализации намечен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планирования деятельности учетом условий, средств, личностных возможностей, этапов карьерного рост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К(ЭА)-1</w:t>
            </w:r>
            <w:r>
              <w:rPr>
                <w:rFonts w:eastAsia="Times New Roman"/>
                <w:sz w:val="22"/>
                <w:szCs w:val="22"/>
              </w:rPr>
              <w:t>. Способен осуществлять аналитическую поддержку выработки и принятия политических решений, в том числе с использованием навыков диагностики, анализа, прогнозирования политических процессов и проблемных ситуац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-ПК(ЭА)-1.1. Осуществляет аналитический мониторинг политических процессов, разрабатывает прогнозы по развитию политических процессов на долгосрочный период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сновные принципы анализа политических процесс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именять на практике методы прогнозировании политических процессов на долгосрочный период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ехнологиями аналитического мониторинга политических процесс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-ПК(ЭА)-1.2. Самостоятельно разрабатывает и оформляет аналитические материалы по вопросам внутренней и внешней политики с формулированием экспертных заключений и практических рекомендаций для официальных лиц, принимающих политические решения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базовые категории анализа внутренней и внешне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использовать в профессиональной деятельности аналитические материалы, подготовленные в рамках деятельности органов государственной и муниципальной вла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иемами подготовки экспертных заключений и практических рекомендаций для официальных лиц, принимающих политические решения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-ПК(ЭА)-1.3. Разрабатывает стратегии деятельности органов государственной власти, Неправительственных организаций и коммерческих структур в политической сфере жизни общества в зависимости от конкретной политической ситу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еоретические концепции неправительственных организац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рганизовывать деятельность, связанную с разработкой стратегии деятельности органов государственной вла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етодами влияния на политическую сферу жизни общества в зависимости от конкретной политической ситуации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11 зачетных единиц (396 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470"/>
      </w:tblGrid>
      <w:tr>
        <w:trPr>
          <w:trHeight w:val="29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  <w:r>
              <w:rPr>
                <w:rFonts w:eastAsia="Times New Roman"/>
                <w:b/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9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??;Yu Gothic UI"/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накомство с организацией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??;Yu Gothic UI"/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ыполнение задания по поиску и обработке информации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??;Yu Gothic UI"/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ыполнение задания по организационной поддержке базы-практики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Выполнение задания по структурированию </w:t>
            </w:r>
            <w:r>
              <w:rPr>
                <w:sz w:val="22"/>
                <w:szCs w:val="24"/>
              </w:rPr>
              <w:t>профессиональных умений и опыта профессиональной деятельности</w:t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Дневник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>1) Составление отчета об производствен</w:t>
            </w:r>
            <w:r>
              <w:rPr>
                <w:color w:val="000000"/>
                <w:sz w:val="24"/>
                <w:szCs w:val="24"/>
              </w:rPr>
              <w:t>ной</w:t>
            </w:r>
            <w:r>
              <w:rPr>
                <w:bCs/>
                <w:sz w:val="24"/>
                <w:szCs w:val="24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защита отчета по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</w:rPr>
              <w:t xml:space="preserve">Отчет об производственной практике, дневник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по получению профессиональных умений и организационно-управленческого умений - апробация знаний студентов, полученных за период обучения в вузе. Основная цель - закрепление и углубление теоретических знаний в области политологии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Важнейшими задачами практики, прежде всего, следует считать: 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проводится согласно учебному плану вуза   в учреждениях и структурных подразделениях представительных и исполнительных органов региональной власти (департаментах, комитетах, центрах, службах), которые могут стать будущим местом работы выпускников-политологов.</w:t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рактика — это активная индивидуальная форма обучения студентов. В ходе практики у студентов вырабатываются умения работать самостоятельно, опираясь на индивидуальные планы и задания. Это, прежде всего, и отличает практику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В ходе практики у студента формируется адекватная самооценка и уверенность в своем профессиональном выборе. Кроме того, практика позволяет научиться самостоятельно,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-практика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создает благоприятные условия для проведения курсовых и квалификационных исследований, а также  предоставляет  возможность студентам проявить способности к определенным видам деятельности  и претендовать в будущем на трудоустройство. Практическая подготовка будущих специалистов-политологов является важной стороной учебного процесса и может рассматриваться как одна из самостоятельных образовательных технологий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зами для проведения производственной практики являю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организации и политические парти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Ярославской области и иные органы исполнительной власти Ярославской област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Дума Ярославской област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ая комиссия Ярославской област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(Мэрия г. Ярославля; Муниципалитет г. Ярославля; и иные)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дельных случаях иногородним студентам разрешается проходить практику по индивидуальному договору по месту жительства в организациях других субъектов РФ и районах Ярославской обла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обучающиеся по системе целевой контрактной подготовки, проходят практику в организациях, направивших их на учебу, если это предусмотрено договорами и целевой подготовк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ка студентов осуществляется на основе групповых и индивидуальных договоров между университетом и организациями-базами практики. Договоры на проведение производственной практики заключаются в двух экземплярах (по одному для каждой из сторон) не позднее, чем за 10 дней до начала практики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В период практики студенты осваивают практические навыки политического менеджмента, проводят аналитическую работу в соответствии с индивидуальным заданием, получают возможность углубления эмпирической базы дипломного проек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 использует собранный на практике материал для сообщения на научном студенческом кружке, конфе</w:t>
        <w:softHyphen/>
        <w:t xml:space="preserve">ренциях и выпускной квалификационной работе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актики студенту проставляется оценка в зачетную книж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е задание: изучить публикации в средстве массовой информации по проблеме: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блемам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формированию имиджа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формированию имиджа города Ярославл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молодежных общественных организаций в Ярославской области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5.    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овышению эффективности участия политических партий в выборах в   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и демократизации системы избирательных комиссий Ярославской област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д оценочных средств</w:t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ая таблица уровня сформированности компетенций</w:t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center"/>
        <w:rPr/>
      </w:pPr>
      <w:r>
        <w:rPr/>
        <w:t>по окончании организационно-управленческой практики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4227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1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включает необходимые разделы, которые определены положением ЯрГУ-СК-П-217-2021 (Приложение В). Дневник содержит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дневник не представлен или дневник не соответствует требованиям Положения 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ЯрГУ-СК-П-217-2021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ЯрГУ-СК-П-217-2021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1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 - 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3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 - 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3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 - 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граммы Microsoft Office;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Adobe Acrobat Reader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Организация практики обучающихся на факультете социально-политических наук [Электронный ресурс]: учебно-методическое пособие. / сост. Т. С. Акопова, Н. В. Овчинникова, К. Г. Храброва; Яросл. гос. ун-т им. П. Г. Демидова - Ярославль: ЯрГУ, 2019. - 59 с. </w:t>
      </w:r>
      <w:hyperlink r:id="rId3">
        <w:r>
          <w:rPr>
            <w:rStyle w:val="InternetLink"/>
            <w:sz w:val="24"/>
            <w:szCs w:val="24"/>
          </w:rPr>
          <w:t>http://www.lib.uniyar.ac.ru/edocs/iuni/20190605.pdf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. Государственная политика и управление в 2 ч. Часть 1. Концепции и проблемы : учебник для вузов / Л. В. Сморгунов [и др.] ; под редакцией Л. В. Сморгунова. — 2-е изд., испр. и доп. — Москва : Издательство Юрайт, 2022. — 395 с. — (Высшее образование). — ISBN 978-5-534-06730-9. — Текст : электронный // Образовательная платформа Юрайт [сайт]. — URL: </w:t>
      </w:r>
      <w:hyperlink r:id="rId4">
        <w:r>
          <w:rPr>
            <w:rStyle w:val="InternetLink"/>
            <w:bCs/>
            <w:sz w:val="24"/>
            <w:szCs w:val="24"/>
          </w:rPr>
          <w:t>https://urait.ru/bcode/491911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keepNext w:val="true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Научная библиотека ЯрГУ - </w:t>
      </w:r>
      <w:hyperlink r:id="rId5"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</w:rPr>
          <w:t>http://</w:t>
        </w:r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</w:rPr>
          <w:t>.lib.uniyar.ac.ru</w:t>
        </w:r>
      </w:hyperlink>
      <w:r>
        <w:rPr>
          <w:rFonts w:eastAsia="Times New Roman"/>
          <w:b/>
          <w:bCs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Университетская библиотека онлайн» - </w:t>
      </w:r>
      <w:hyperlink r:id="rId6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www.biblioclub.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ЮРАЙТ» </w:t>
      </w:r>
      <w:r>
        <w:rPr>
          <w:rFonts w:eastAsia="Times New Roman"/>
          <w:bCs/>
          <w:iCs/>
          <w:color w:val="0000FF"/>
          <w:sz w:val="24"/>
          <w:szCs w:val="24"/>
          <w:u w:val="single"/>
        </w:rPr>
        <w:t>https://urait.ru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>Научная электронная библиотека «</w:t>
      </w:r>
      <w:r>
        <w:rPr>
          <w:rFonts w:eastAsia="Times New Roman"/>
          <w:iCs/>
          <w:sz w:val="24"/>
          <w:szCs w:val="24"/>
          <w:lang w:val="en-US"/>
        </w:rPr>
        <w:t>eLIBRARY</w:t>
      </w:r>
      <w:r>
        <w:rPr>
          <w:rFonts w:eastAsia="Times New Roman"/>
          <w:iCs/>
          <w:sz w:val="24"/>
          <w:szCs w:val="24"/>
        </w:rPr>
        <w:t>.</w:t>
      </w:r>
      <w:r>
        <w:rPr>
          <w:rFonts w:eastAsia="Times New Roman"/>
          <w:iCs/>
          <w:sz w:val="24"/>
          <w:szCs w:val="24"/>
          <w:lang w:val="en-US"/>
        </w:rPr>
        <w:t>ru</w:t>
      </w:r>
      <w:r>
        <w:rPr>
          <w:rFonts w:eastAsia="Times New Roman"/>
          <w:iCs/>
          <w:sz w:val="24"/>
          <w:szCs w:val="24"/>
        </w:rPr>
        <w:t xml:space="preserve">» - </w:t>
      </w:r>
      <w:hyperlink r:id="rId7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Единая лента новостей экономики и права </w:t>
      </w:r>
      <w:r>
        <w:rPr>
          <w:rFonts w:eastAsia="Times New Roman"/>
          <w:bCs/>
          <w:iCs/>
          <w:sz w:val="24"/>
          <w:szCs w:val="24"/>
        </w:rPr>
        <w:t xml:space="preserve">Polpred.com </w:t>
      </w:r>
      <w:r>
        <w:rPr>
          <w:rFonts w:eastAsia="Times New Roman"/>
          <w:iCs/>
          <w:sz w:val="24"/>
          <w:szCs w:val="24"/>
        </w:rPr>
        <w:t xml:space="preserve"> - </w:t>
      </w:r>
      <w:hyperlink r:id="rId8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http://www.polpred.com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ал некоммерческих организаций Ярославской области </w:t>
      </w:r>
      <w:hyperlink r:id="rId9">
        <w:r>
          <w:rPr>
            <w:rStyle w:val="InternetLink"/>
            <w:sz w:val="24"/>
            <w:szCs w:val="24"/>
          </w:rPr>
          <w:t>https://nko76.ru/katalog-nko/yaroslavskoe-regionalnoe-otdelenie-obshherossijskoj-obshhestvennoj-organizacii-soyuz-socialnyh-pedagogov-i-socialnyh-rabotnikov.html</w:t>
        </w:r>
      </w:hyperlink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Фонд Общественное Мнение / </w:t>
      </w:r>
      <w:r>
        <w:rPr>
          <w:rStyle w:val="InternetLink"/>
          <w:sz w:val="24"/>
          <w:szCs w:val="24"/>
        </w:rPr>
        <w:t xml:space="preserve">ФОМ: </w:t>
      </w:r>
      <w:hyperlink r:id="rId10" w:tgtFrame="_blank">
        <w:r>
          <w:rPr>
            <w:rStyle w:val="InternetLink"/>
            <w:sz w:val="24"/>
            <w:szCs w:val="24"/>
          </w:rPr>
          <w:t>fom.ru</w:t>
        </w:r>
      </w:hyperlink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Всероссийский центр изучения общественного мнения: </w:t>
      </w:r>
      <w:hyperlink r:id="rId11" w:tgtFrame="_blank">
        <w:r>
          <w:rPr>
            <w:rStyle w:val="InternetLink"/>
            <w:sz w:val="24"/>
            <w:szCs w:val="24"/>
          </w:rPr>
          <w:t>wciom.ru</w:t>
        </w:r>
      </w:hyperlink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</w:r>
    </w:p>
    <w:p>
      <w:pPr>
        <w:pStyle w:val="Mainj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2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(</w:t>
      </w:r>
      <w:hyperlink r:id="rId13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709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4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5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6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94098096"/>
      <w:bookmarkStart w:id="2" w:name="_Hlk94098096"/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bookmarkStart w:id="3" w:name="_Hlk94098096"/>
      <w:r>
        <w:rPr>
          <w:sz w:val="24"/>
          <w:szCs w:val="24"/>
        </w:rPr>
        <w:t xml:space="preserve">- Автоматизированная библиотечно-информационная система «БУКИ-NEXT» http://www.lib.uniyar.ac.ru/opac/bk_cat_find.php  </w:t>
      </w:r>
      <w:bookmarkEnd w:id="3"/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spacing w:lineRule="auto" w:line="240"/>
        <w:ind w:firstLine="709"/>
        <w:rPr>
          <w:color w:val="0000FF"/>
          <w:sz w:val="24"/>
          <w:szCs w:val="24"/>
        </w:rPr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практики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Автор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316"/>
        <w:gridCol w:w="333"/>
        <w:gridCol w:w="3026"/>
      </w:tblGrid>
      <w:tr>
        <w:trPr>
          <w:trHeight w:val="529" w:hRule="atLeast"/>
        </w:trPr>
        <w:tc>
          <w:tcPr>
            <w:tcW w:w="5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firstLine="709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ведующий кафедрой социально-политических теорий, доктор политических наук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709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709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firstLine="709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А.В. Соколов</w:t>
            </w:r>
          </w:p>
        </w:tc>
      </w:tr>
      <w:tr>
        <w:trPr>
          <w:trHeight w:val="278" w:hRule="atLeast"/>
        </w:trPr>
        <w:tc>
          <w:tcPr>
            <w:tcW w:w="567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vertAlign w:val="superscript"/>
              </w:rPr>
              <w:t>должность, ученая степень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vertAlign w:val="superscript"/>
              </w:rPr>
              <w:t>И.О. Фамилия</w:t>
            </w:r>
          </w:p>
        </w:tc>
      </w:tr>
    </w:tbl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color w:val="0000FF"/>
          <w:sz w:val="24"/>
          <w:szCs w:val="24"/>
        </w:rPr>
      </w:pPr>
      <w:r>
        <w:rPr>
          <w:rFonts w:eastAsia="Times New Roman"/>
          <w:color w:val="0000FF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социально-политических теори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r>
        <w:br w:type="page"/>
      </w:r>
    </w:p>
    <w:p>
      <w:pPr>
        <w:pStyle w:val="Normal"/>
        <w:jc w:val="right"/>
        <w:rPr>
          <w:b/>
          <w:b/>
          <w:szCs w:val="28"/>
        </w:rPr>
      </w:pPr>
      <w:bookmarkStart w:id="4" w:name="_Hlk94098197"/>
      <w:bookmarkStart w:id="5" w:name="_GoBack"/>
      <w:bookmarkEnd w:id="4"/>
      <w:bookmarkEnd w:id="5"/>
      <w:r>
        <w:rPr>
          <w:b/>
          <w:szCs w:val="28"/>
        </w:rPr>
        <w:t>Приложение 2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6" w:name="l67"/>
      <w:bookmarkEnd w:id="6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7" w:name="l70"/>
      <w:bookmarkEnd w:id="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8" w:name="l71"/>
      <w:bookmarkEnd w:id="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9" w:name="l72"/>
      <w:bookmarkEnd w:id="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0" w:name="l73"/>
      <w:bookmarkEnd w:id="10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1" w:name="h134"/>
      <w:bookmarkEnd w:id="11"/>
      <w:r>
        <w:rPr>
          <w:rFonts w:eastAsia="Times New Roman"/>
          <w:b/>
          <w:bCs/>
        </w:rPr>
        <w:t>2. Права и обязанности Сторон</w:t>
      </w:r>
      <w:bookmarkStart w:id="12" w:name="l74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3" w:name="l75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4" w:name="l76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5" w:name="l77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6" w:name="l78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7" w:name="l79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8" w:name="l80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19" w:name="l81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0" w:name="l82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1" w:name="l83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2" w:name="l85"/>
      <w:bookmarkStart w:id="23" w:name="l84"/>
      <w:bookmarkEnd w:id="22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4" w:name="l86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5" w:name="l87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6" w:name="l88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7" w:name="l89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8" w:name="l90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29" w:name="l91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30" w:name="l92"/>
      <w:bookmarkEnd w:id="30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31" w:name="l93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2" w:name="l94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3" w:name="l95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4" w:name="l96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5" w:name="l98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6" w:name="l99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7" w:name="l100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8" w:name="l102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39" w:name="l103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0" w:name="l104"/>
      <w:bookmarkEnd w:id="40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1" w:name="h135"/>
      <w:bookmarkEnd w:id="41"/>
      <w:r>
        <w:rPr>
          <w:rFonts w:eastAsia="Times New Roman"/>
          <w:b/>
          <w:bCs/>
        </w:rPr>
        <w:t>3. Срок действия договора</w:t>
      </w:r>
      <w:bookmarkStart w:id="42" w:name="l106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3" w:name="l107"/>
      <w:bookmarkEnd w:id="43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4" w:name="h136"/>
      <w:bookmarkEnd w:id="44"/>
      <w:r>
        <w:rPr>
          <w:rFonts w:eastAsia="Times New Roman"/>
          <w:b/>
          <w:bCs/>
        </w:rPr>
        <w:t>4. Заключительные положения</w:t>
      </w:r>
      <w:bookmarkStart w:id="45" w:name="l108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6" w:name="l109"/>
      <w:bookmarkEnd w:id="4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7" w:name="l110"/>
      <w:bookmarkEnd w:id="4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8" w:name="h137"/>
      <w:bookmarkStart w:id="49" w:name="l111"/>
      <w:bookmarkEnd w:id="48"/>
      <w:bookmarkEnd w:id="49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50" w:name="l112"/>
      <w:bookmarkEnd w:id="50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u w:val="single"/>
        </w:rPr>
        <w:t xml:space="preserve">                                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Heading1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  <w:bookmarkStart w:id="51" w:name="_Hlk94098197"/>
      <w:bookmarkStart w:id="52" w:name="_Hlk94098197"/>
      <w:bookmarkEnd w:id="52"/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9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10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edocs/iuni/20190605.pdf" TargetMode="External"/><Relationship Id="rId4" Type="http://schemas.openxmlformats.org/officeDocument/2006/relationships/hyperlink" Target="https://urait.ru/bcode/491911" TargetMode="External"/><Relationship Id="rId5" Type="http://schemas.openxmlformats.org/officeDocument/2006/relationships/hyperlink" Target="http://www.lib.uniyar.ac.ru/" TargetMode="External"/><Relationship Id="rId6" Type="http://schemas.openxmlformats.org/officeDocument/2006/relationships/hyperlink" Target="http://www.biblioclub.ru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://www.polpred.com/" TargetMode="External"/><Relationship Id="rId9" Type="http://schemas.openxmlformats.org/officeDocument/2006/relationships/hyperlink" Target="https://nko76.ru/katalog-nko/yaroslavskoe-regionalnoe-otdelenie-obshherossijskoj-obshhestvennoj-organizacii-soyuz-socialnyh-pedagogov-i-socialnyh-rabotnikov.html" TargetMode="External"/><Relationship Id="rId10" Type="http://schemas.openxmlformats.org/officeDocument/2006/relationships/hyperlink" Target="http://fom.ru/" TargetMode="External"/><Relationship Id="rId11" Type="http://schemas.openxmlformats.org/officeDocument/2006/relationships/hyperlink" Target="http://wciom.ru/" TargetMode="External"/><Relationship Id="rId12" Type="http://schemas.openxmlformats.org/officeDocument/2006/relationships/hyperlink" Target="http://lib.uniyar.ac.ru/opac/bk_login.php" TargetMode="External"/><Relationship Id="rId13" Type="http://schemas.openxmlformats.org/officeDocument/2006/relationships/hyperlink" Target="http://www.lib.uniyar.ac.ru/opac/bk_cat_find.php" TargetMode="External"/><Relationship Id="rId14" Type="http://schemas.openxmlformats.org/officeDocument/2006/relationships/hyperlink" Target="http://10.1.0.4/buki/bk_bookreq_find.php" TargetMode="External"/><Relationship Id="rId15" Type="http://schemas.openxmlformats.org/officeDocument/2006/relationships/hyperlink" Target="http://www.lib.uniyar.ac.ru/opac/bk_bookreq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6:05:00Z</dcterms:created>
  <dc:creator>User</dc:creator>
  <dc:description/>
  <cp:keywords/>
  <dc:language>en-US</dc:language>
  <cp:lastModifiedBy>Пользователь</cp:lastModifiedBy>
  <cp:lastPrinted>2019-01-23T12:13:00Z</cp:lastPrinted>
  <dcterms:modified xsi:type="dcterms:W3CDTF">2024-07-02T05:41:00Z</dcterms:modified>
  <cp:revision>11</cp:revision>
  <dc:subject/>
  <dc:title>МИНИСТЕРСТВО ОБРАЗОВАНИЯ И НАУКИ РОССИЙСКОЙ ФЕДЕРАЦИИ</dc:title>
</cp:coreProperties>
</file>