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24"/>
        </w:rPr>
      </w:pPr>
      <w:r>
        <w:rPr>
          <w:b/>
          <w:sz w:val="24"/>
        </w:rPr>
        <w:t>МИНОБРНАУКИ РОСС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Ярославский государственный университет им. П.Г.  Демидова</w:t>
      </w:r>
    </w:p>
    <w:p>
      <w:pPr>
        <w:pStyle w:val="Normal"/>
        <w:autoSpaceDE w:val="false"/>
        <w:jc w:val="center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autoSpaceDE w:val="false"/>
        <w:jc w:val="center"/>
        <w:rPr>
          <w:kern w:val="2"/>
          <w:sz w:val="24"/>
        </w:rPr>
      </w:pPr>
      <w:r>
        <w:rPr>
          <w:kern w:val="2"/>
          <w:sz w:val="24"/>
        </w:rPr>
        <w:t>Кафедра социально-политических теорий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autoSpaceDE w:val="false"/>
        <w:spacing w:lineRule="auto" w:line="240"/>
        <w:ind w:right="54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УТВЕРЖДАЮ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ан факультета социально-политических наук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.С. Акопова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/>
          <w:sz w:val="28"/>
          <w:szCs w:val="20"/>
        </w:rPr>
        <w:t xml:space="preserve">                        </w:t>
      </w:r>
      <w:r>
        <w:rPr>
          <w:rFonts w:eastAsia="Times New Roman"/>
          <w:sz w:val="28"/>
          <w:szCs w:val="20"/>
        </w:rPr>
        <w:t>(</w:t>
      </w:r>
      <w:r>
        <w:rPr>
          <w:rFonts w:eastAsia="Times New Roman"/>
          <w:i/>
          <w:sz w:val="28"/>
          <w:szCs w:val="20"/>
        </w:rPr>
        <w:t>подпись</w:t>
      </w:r>
      <w:r>
        <w:rPr>
          <w:rFonts w:eastAsia="Times New Roman"/>
          <w:sz w:val="28"/>
          <w:szCs w:val="20"/>
        </w:rPr>
        <w:t>)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32461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_________</w:t>
      </w:r>
      <w:r>
        <w:rPr>
          <w:sz w:val="24"/>
          <w:u w:val="single"/>
        </w:rPr>
        <w:t>21 «мая»__2024 г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 практик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  <w:bookmarkStart w:id="0" w:name="_Hlk94371131"/>
      <w:r>
        <w:rPr>
          <w:bCs/>
          <w:sz w:val="24"/>
          <w:szCs w:val="24"/>
        </w:rPr>
        <w:t>Научно-исследовательская работа (по теме выпускной квалификационной работы)</w:t>
      </w:r>
      <w:bookmarkEnd w:id="0"/>
      <w:r>
        <w:rPr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41.04.04 Политология</w:t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(профиль)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"Политический менеджмент"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          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en-US"/>
              </w:rPr>
              <w:t xml:space="preserve">социально-политических теорий 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lang w:eastAsia="en-US"/>
              </w:rPr>
              <w:t>от  «31» марта 2023 года,  протокол №8</w:t>
            </w:r>
            <w:r>
              <w:rPr>
                <w:i/>
                <w:sz w:val="24"/>
                <w:lang w:eastAsia="en-US"/>
              </w:rPr>
              <w:t xml:space="preserve">  </w:t>
            </w:r>
            <w:r>
              <w:rPr>
                <w:sz w:val="24"/>
                <w:lang w:eastAsia="en-US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eastAsia="en-US"/>
              </w:rPr>
              <w:t>факультета социально-политических     наук протокол №6 от «28» апреля 2023 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ль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"/>
        <w:widowControl/>
        <w:spacing w:lineRule="auto" w:line="240"/>
        <w:ind w:firstLine="54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  <w:lang w:eastAsia="en-US"/>
        </w:rPr>
        <w:t xml:space="preserve">Научно-исследовательская работа (по теме выпускной квалификационной работы) </w:t>
      </w:r>
      <w:r>
        <w:rPr>
          <w:rFonts w:eastAsia="Times New Roman"/>
          <w:sz w:val="24"/>
          <w:szCs w:val="24"/>
        </w:rPr>
        <w:t>проводится для выполнения выпускной квалификационной работы и является обязательной.</w:t>
      </w:r>
    </w:p>
    <w:p>
      <w:pPr>
        <w:pStyle w:val="Normal1"/>
        <w:spacing w:lineRule="auto" w:line="280"/>
        <w:ind w:firstLine="709"/>
        <w:rPr>
          <w:sz w:val="24"/>
        </w:rPr>
      </w:pPr>
      <w:r>
        <w:rPr>
          <w:sz w:val="24"/>
        </w:rPr>
        <w:t>Вид практики: производственная</w:t>
      </w:r>
    </w:p>
    <w:p>
      <w:pPr>
        <w:pStyle w:val="Normal1"/>
        <w:spacing w:lineRule="auto" w:line="280"/>
        <w:ind w:firstLine="709"/>
        <w:rPr>
          <w:sz w:val="24"/>
        </w:rPr>
      </w:pPr>
      <w:r>
        <w:rPr>
          <w:sz w:val="24"/>
        </w:rPr>
        <w:t>Тип практики: научно-исследовательская работа (НИР)</w:t>
      </w:r>
    </w:p>
    <w:p>
      <w:pPr>
        <w:pStyle w:val="Normal1"/>
        <w:spacing w:lineRule="auto" w:line="280"/>
        <w:ind w:firstLine="709"/>
        <w:rPr>
          <w:sz w:val="24"/>
        </w:rPr>
      </w:pPr>
      <w:r>
        <w:rPr>
          <w:sz w:val="24"/>
        </w:rPr>
        <w:t>Способы проведения:</w:t>
      </w:r>
    </w:p>
    <w:p>
      <w:pPr>
        <w:pStyle w:val="Normal1"/>
        <w:spacing w:lineRule="auto" w:line="280"/>
        <w:ind w:firstLine="709"/>
        <w:rPr>
          <w:sz w:val="24"/>
        </w:rPr>
      </w:pPr>
      <w:r>
        <w:rPr>
          <w:sz w:val="24"/>
        </w:rPr>
        <w:t>стационарная;</w:t>
      </w:r>
    </w:p>
    <w:p>
      <w:pPr>
        <w:pStyle w:val="Normal1"/>
        <w:spacing w:lineRule="auto" w:line="280"/>
        <w:ind w:firstLine="709"/>
        <w:rPr>
          <w:sz w:val="24"/>
        </w:rPr>
      </w:pPr>
      <w:r>
        <w:rPr>
          <w:sz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  <w:lang w:eastAsia="en-US"/>
        </w:rPr>
        <w:t xml:space="preserve">НИР (по теме выпускной квалификационной работы) </w:t>
      </w:r>
      <w:r>
        <w:rPr>
          <w:sz w:val="24"/>
          <w:szCs w:val="24"/>
        </w:rPr>
        <w:t xml:space="preserve">в магистратуре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1"/>
        <w:spacing w:lineRule="auto" w:line="280"/>
        <w:ind w:firstLine="709"/>
        <w:rPr/>
      </w:pPr>
      <w:r>
        <w:rPr>
          <w:sz w:val="24"/>
        </w:rPr>
        <w:t>Целями преподавания дисциплины «Научно-исследовательская работа (по теме выпускной квалификационной работы)» являются: развитие у студентов личностных качеств, а также формирование компетенций в соответствии с требованиями ФГОС ВПО данному направлению подготовки; сбор и обработка материала для написания ВКР, а также овладение студентами основными приёмами ведения научно-исследовательской работы и формирование у них профессионального мировоззрения в этой области, в соответствии с профилем избранной специальности</w:t>
      </w:r>
    </w:p>
    <w:p>
      <w:pPr>
        <w:pStyle w:val="Normal1"/>
        <w:spacing w:lineRule="auto" w:line="278"/>
        <w:ind w:left="400" w:hanging="340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sz w:val="24"/>
          <w:szCs w:val="24"/>
          <w:lang w:eastAsia="en-US"/>
        </w:rPr>
        <w:t>НИР (по теме выпускной квалификационной работы) относится к части, формируемой участниками образовательных отношений</w:t>
      </w:r>
      <w:r>
        <w:rPr>
          <w:bCs/>
          <w:color w:val="000000"/>
          <w:sz w:val="24"/>
          <w:szCs w:val="24"/>
        </w:rPr>
        <w:t xml:space="preserve">  Блока 2</w:t>
      </w:r>
      <w:r>
        <w:rPr>
          <w:sz w:val="24"/>
          <w:szCs w:val="24"/>
          <w:lang w:eastAsia="en-US"/>
        </w:rPr>
        <w:t>. П</w:t>
      </w:r>
      <w:r>
        <w:rPr>
          <w:color w:val="000000"/>
          <w:sz w:val="24"/>
          <w:szCs w:val="24"/>
        </w:rPr>
        <w:t xml:space="preserve">редполагает использование магистрантами знаний, умений и навыков, полученных в ходе изучения курсов: «Новейшие тенденции и направления современной политологии», «Политические проблемы регионального развития и стратегическое планирование» «Политико-административное управление в регионе», «Актуальные проблемы современного политического менеджмента», «Организация партийной работы в политической партии РФ», «Избирательные системы и электоральные исследования», «Современные проблемы гражданского общества и публичная политика», а также является необходимым для последующего выполнения </w:t>
      </w:r>
      <w:r>
        <w:rPr>
          <w:rFonts w:eastAsia="Times New Roman"/>
          <w:sz w:val="24"/>
          <w:szCs w:val="24"/>
        </w:rPr>
        <w:t>выпускной квалификационной работы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674"/>
        <w:gridCol w:w="4106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bookmarkStart w:id="1" w:name="_Hlk94099174"/>
            <w:bookmarkEnd w:id="1"/>
            <w:r>
              <w:rPr>
                <w:rFonts w:eastAsia="Times New Roman"/>
                <w:b/>
                <w:sz w:val="24"/>
                <w:szCs w:val="24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код и формулировка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УК-1</w:t>
            </w:r>
            <w:r>
              <w:rPr>
                <w:rFonts w:eastAsia="Times New Roman"/>
                <w:bCs/>
                <w:sz w:val="24"/>
                <w:szCs w:val="24"/>
              </w:rPr>
              <w:t>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-УК-1.1. Анализирует задачу, выделяя ее базовые составляющие, осуществляет декомпозицию задачи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одику постановки цели и определения способов ее достиж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ы критического анализа и синтеза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ыделять базовые составляющие поставле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ределить суть проблемной ситуации и этапы ее разрешения с учетом вариативных контекс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уществлять сбор, систематизацию и критический анализ информации, необходимой для выработки стратегии действий по разрешению проблемной ситу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етодами анализа и синтеза в решении задач 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УК-1.2. Находит и критически анализирует информацию, необходимую для решения поставленной задачи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ные характеристики информации и требования, предъявляемые к не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сточники информации, требуемой для решения поставленной задач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ритически работать с информацие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спользовать различные типы поисковых запрос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определять, интерпретировать и ранжировать информацию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поиска информац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1.3. Сопоставляет разные источники информации с целью выявления их противоречий и поиска достоверных суждений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ные различия между фактами, мнениями, интерпретациями и оценкам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зможные варианты решения типичных задач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ормировать собственное мнение о фактах, мнениях, интерпретациях и оценках информа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босновывать варианты решений поставленных задач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ормировать собственное мнение о фактах, мнениях, интерпретациях и оценках информа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предлагать варианты решения поставленной задачи и оценивать их достоинства и недостатки</w:t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УК-2</w:t>
            </w:r>
            <w:r>
              <w:rPr>
                <w:rFonts w:eastAsia="Times New Roman"/>
                <w:bCs/>
                <w:sz w:val="24"/>
                <w:szCs w:val="24"/>
              </w:rPr>
              <w:t>. Способен управлять проектом на всех этапах его жизненного цикл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2.1. Разрабатывает необходимую документацию по проекту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ть 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ормы необходимой документации для осуществления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азрабатывать учебно-методические материалы проекта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планировать свою деятельность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2.2. Демонстрирует способность управлять проектом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ные виды проектов их специфику и особенности управления им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ы оценки проектов с учетом факторов риска и неопределен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ные принципы управления проектами на всех стадиях жизненного цикл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ланировать реализацию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ценивать эффективности проек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змерять и анализировать результаты проектно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оретическими знаниями в области управления проектами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одами системного подхода в процессе реализации проектных и управленческих решений;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-УК-2.3. Публично представляет результаты решения конкретной задачи проекта.</w:t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ные требования к представлению результатов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едставлять результаты проекта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ю представлять результаты проекта и обосновывать возможности их практического использования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bookmarkStart w:id="2" w:name="_Hlk94031663"/>
            <w:bookmarkEnd w:id="2"/>
            <w:r>
              <w:rPr>
                <w:rFonts w:eastAsia="Times New Roman"/>
                <w:b/>
                <w:bCs/>
                <w:sz w:val="24"/>
                <w:szCs w:val="24"/>
              </w:rPr>
              <w:t>ПК(ЭА)-1</w:t>
            </w:r>
            <w:r>
              <w:rPr>
                <w:rFonts w:eastAsia="Times New Roman"/>
                <w:sz w:val="24"/>
                <w:szCs w:val="24"/>
              </w:rPr>
              <w:t>. Способен осуществлять аналитическую поддержку выработки и принятия политических решений, в том числе с использованием навыков диагностики, анализа, прогнозирования политических процессов и проблемных ситуаци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1.1. Осуществляет аналитический мониторинг политических процессов, разрабатывает прогнозы по развитию политических процессов на долгосрочный период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новные принципы анализа политических процес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менять на практике методы прогнозировании политических процессов на долгосрочный период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хнологиями аналитического мониторинга политических процессов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1.2. Самостоятельно разрабатывает и оформляет аналитические материалы по вопросам внутренней и внешней политики с формулированием экспертных заключений и практических рекомендаций для официальных лиц, принимающих политические решения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азовые категории анализа внутренней и внешне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спользовать в профессиональной деятельности аналитические материалы, подготовленные в рамках деятельности органов государственной и муниципальной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емами подготовки экспертных заключений и практических рекомендаций для официальных лиц, принимающих политические решения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ЭА)-1.3. Разрабатывает стратегии деятельности органов государственной власти, Неправительственных организаций и коммерческих структур в политической сфере жизни общества в зависимости от конкретной политической ситуации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оретические концепции неправительственных организа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изовывать деятельность, связанную с разработкой стратегии деятельности органов государственной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ами влияния на политическую сферу жизни общества в зависимости от конкретной политической ситуации</w:t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К(НИ)-1</w:t>
            </w:r>
            <w:r>
              <w:rPr>
                <w:rFonts w:eastAsia="Times New Roman"/>
                <w:sz w:val="24"/>
                <w:szCs w:val="24"/>
              </w:rPr>
              <w:t>.  Способен самостоятельно планировать и проводить исследования в сфере политической науки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НИ)-1.1. Выявляет актуальные научные проблемы политологии, разрабатывает методологический инструментарий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ктуальные проблемы современной политологии и специфику научной дискусси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Методы логического мышления и приемы аргументаци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нализировать социально-значимые политические проблем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использовать политологические знания в различных сферах профессиональной деятельност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использования методов аргументации в политическом исследовании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НИ)-1.2. Составляет поэтапный план и программу реализации научного исследования, отдельных его разделов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ику составления программ исследован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оретические и методические основы проведения научного иссле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пособы и методологию разработки программ исследован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ставлять программу научного исследования в зависимости от его специф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ценивать правильность составления (разработки) программ научного исследования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равнивать проводимое исследование с заранее составленной его программой и, при необходимости, вносить в них корректив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авыками составления исследовательских программ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Умением анализировать составленные программы научных исследовани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пособностью адекватной оценки составленных программ научных исследований. 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НИ)-1.3. Проводит исследования в рамках индивидуальных и коллективных научно-исследовательских проектов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ологические основы проведения исследования в рамках индивидуальных и коллективных научно-исследовательских проек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разрабатывать методологический инструментарий для исследования актуальных проблем в области международных отношени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ладе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проведения научных исследований в рамках индивидуальных и коллективных научно-исследовательских проектах</w:t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-ПК(НИ)-1.4. Самостоятельно готовит исследовательские тексты (статьи, обзоры, экспертные заключения) с соблюдением современных требований отечественных и зарубежных академических изданий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етодическое обеспечение и материалы для реализации количественных и качественных методов регионального иссле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оздавать библиографические списки и обзорные статьи, раскрывающие специфику методологии регионального иссле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ладе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выками самостоятельной подготовки текстов научно-исследовательского характера с соблюдением требований отечественных и зарубежных академических изданий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12 зачетных единиц (432 ча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054"/>
      </w:tblGrid>
      <w:tr>
        <w:trPr>
          <w:trHeight w:val="29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аналитического отч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Дневник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производственной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</w:rPr>
              <w:t xml:space="preserve">Отчет об производственной практике, дневник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</w:rPr>
            </w:pPr>
            <w:r>
              <w:rPr>
                <w:bCs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hanging="0"/>
        <w:jc w:val="both"/>
        <w:outlineLvl w:val="5"/>
        <w:rPr/>
      </w:pPr>
      <w:r>
        <w:rPr>
          <w:sz w:val="24"/>
          <w:szCs w:val="24"/>
        </w:rPr>
        <w:t>Сбор, обработка, анализ и систематизация научной информации по теме (заданию) для написания научной статьи или подготовки аналитического обзора в соответствии с темами, предоставленными руководителем производственной прак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0" w:hanging="0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оставление плана научно-исследовательской работы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Комплексное изучение рассматриваемой тема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hanging="0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 материала для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статьи по теме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сследования по теме ВКР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Преддипломная (квалификационная) практика направлена на прак</w:t>
        <w:softHyphen/>
        <w:t>тическое самостоятельное апробирование сформированных специальных знаний, умений и навыков в процессе работы в учреждениях. Преддипломная практика осу</w:t>
        <w:softHyphen/>
        <w:t>ществляется в тех же организациях, что и произ</w:t>
        <w:softHyphen/>
        <w:t>водственная практика. Конкретные ее базы определяются соответствующей профилирующей кафедрой с учетом тематики дипломных работ, а также студенты выбирают ее согласно своим перспективным планам на трудоуст</w:t>
        <w:softHyphen/>
        <w:t>ройство после окончания вуза. Если студенты в течение неде</w:t>
        <w:softHyphen/>
        <w:t>ли до начала преддипломной практики не заявляют кон</w:t>
        <w:softHyphen/>
        <w:t>кретных учреждений, то руководитель от университета сам определяет базу прохождения преддипломной практики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реддипломной практики заключается в подборе материала, необходимого для выполнения диплом</w:t>
        <w:softHyphen/>
        <w:t>ной работы. Конкретные цели практики определяются ин</w:t>
        <w:softHyphen/>
        <w:t>дивидуальным заданием, выданным научным руководителем дипломной работы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адачи преддипломной практики входит также стажи</w:t>
        <w:softHyphen/>
        <w:t>ровка студента в качестве штатного работника в организации, налаживание контактов в профессиональной среде.</w:t>
      </w:r>
    </w:p>
    <w:p>
      <w:pPr>
        <w:pStyle w:val="Normal"/>
        <w:spacing w:lineRule="auto" w:line="24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туденты 2 курса магистратуры, имея базовые знания в области политологии, обязаны на практике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00" w:firstLine="360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Индивидуальная часть практики на 2 курсе магистратуры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ая аттестация за преддипломную практику проводится руководителем практики по результатам оценки всех форм отчётности студента. Для получения положительной оценки студент должен полностью выполнить всё содержание практики, своевременно оформить текущую и итоговую документацию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 результатам преддипломной практики студент получает дифференцированную оценку, которая складывается из следующих показателей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оценка умений планировать свою деятельность (учитывается умение студента прогнозировать результаты своей деятельности учитывать реальные возможности и все резервы, которые можно привести в действие для реализации намеченного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исследовательской деятельности студента (выполнение экспериментальных и исследовательских программ, степень самостоятельности, качество обработки полученных данных, их интерпретация, достижение цели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опубликованных результатов исследовательской работы студен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ценка работы студента над повышением своего профессионального уровня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службы, учреждения, организации, в которой была пройдена практика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службы в ходе реализации своих функциональных обязанностей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использования полученных в ходе практики знаний и навыков в дальнейшей профессиональной деятельност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 окончании практики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научно-исследовательская работа (по теме выпускной квалификационной работы)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577"/>
        <w:gridCol w:w="2770"/>
        <w:gridCol w:w="3860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иваемая компетенц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Дневник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1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Дневник включает необходимые разделы, которые определены положением ЯрГУ-СК-П-217-2021 (Приложение В). Дневник содержит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86-2016 к оформлению дневник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1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2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НУ) - 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НУ) - 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Защита отче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1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2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НУ) - 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1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УК-2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ЭА) - 1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ПК (НУ) - 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5 - отлично</w:t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 http://www.lib.uniyar.ac.ru/opac/bk_cat_find.php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«Юрайт» https://urait.ru/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«Консультант Студента» https://www.studentlibrary.ru/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«Лань» </w:t>
      </w:r>
      <w:hyperlink r:id="rId3">
        <w:r>
          <w:rPr>
            <w:rStyle w:val="InternetLink"/>
            <w:sz w:val="24"/>
            <w:szCs w:val="24"/>
          </w:rPr>
          <w:t>http://e.lanbook.com/</w:t>
        </w:r>
      </w:hyperlink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Организация практики обучающихся на факультете социально-политических наук [Электронный ресурс]: учебно-методическое пособие. / сост. Т. С. Акопова, Н. В. Овчинникова, К. Г. Храброва; Яросл. гос. ун-т им. П. Г. Демидова - Ярославль: ЯрГУ, 2019. - 59 с.</w:t>
        </w:r>
      </w:hyperlink>
      <w:r>
        <w:rPr/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 xml:space="preserve">— URL:  </w:t>
      </w:r>
      <w:hyperlink r:id="rId5">
        <w:r>
          <w:rPr>
            <w:rStyle w:val="InternetLink"/>
            <w:sz w:val="24"/>
            <w:szCs w:val="24"/>
          </w:rPr>
          <w:t>http://www.lib.uniyar.ac.ru/edocs/iuni/20190605.pdf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оровая, В. И.  Научно-исследовательская работа : учебное пособие для вузов / В. И. Горовая. — Москва : Издательство Юрайт, 2023. — 103 с. — URL:</w:t>
      </w:r>
      <w:r>
        <w:rPr/>
        <w:t xml:space="preserve"> </w:t>
      </w:r>
      <w:hyperlink r:id="rId6">
        <w:r>
          <w:rPr>
            <w:rStyle w:val="InternetLink"/>
            <w:sz w:val="24"/>
            <w:szCs w:val="24"/>
          </w:rPr>
          <w:t>https://urait.ru/bcode/519806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Сладкова, О. Б.  Основы научно-исследовательской работы : учебник и практикум для вузов / О. Б. Сладкова. — Москва : Издательство Юрайт, 2023. — 154 с. </w:t>
      </w:r>
      <w:r>
        <w:rPr>
          <w:sz w:val="24"/>
          <w:szCs w:val="24"/>
        </w:rPr>
        <w:t>— URL:</w:t>
      </w:r>
      <w:r>
        <w:rPr/>
        <w:t xml:space="preserve"> </w:t>
      </w:r>
      <w:r>
        <w:rPr>
          <w:bCs/>
          <w:sz w:val="24"/>
          <w:szCs w:val="24"/>
        </w:rPr>
        <w:t xml:space="preserve"> </w:t>
      </w:r>
      <w:hyperlink r:id="rId7">
        <w:r>
          <w:rPr>
            <w:rStyle w:val="InternetLink"/>
            <w:bCs/>
            <w:sz w:val="24"/>
            <w:szCs w:val="24"/>
          </w:rPr>
          <w:t>https://urait.ru/bcode/520028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r>
        <w:rPr>
          <w:sz w:val="24"/>
          <w:szCs w:val="24"/>
        </w:rPr>
        <w:t>— URL:</w:t>
      </w:r>
      <w:r>
        <w:rPr/>
        <w:t xml:space="preserve"> </w:t>
      </w:r>
      <w:hyperlink r:id="rId8">
        <w:r>
          <w:rPr>
            <w:rStyle w:val="InternetLink"/>
            <w:sz w:val="24"/>
            <w:szCs w:val="20"/>
          </w:rPr>
          <w:t>https://urait.ru/bcode/491911</w:t>
        </w:r>
      </w:hyperlink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0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9"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http://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color w:val="0000FF"/>
            <w:sz w:val="24"/>
            <w:szCs w:val="24"/>
            <w:u w:val="single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Университетская библиотека онлайн» - </w:t>
      </w:r>
      <w:hyperlink r:id="rId10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www.biblioclub.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0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11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s://biblio-online.ru/</w:t>
        </w:r>
      </w:hyperlink>
    </w:p>
    <w:p>
      <w:pPr>
        <w:pStyle w:val="Normal"/>
        <w:widowControl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12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13">
        <w:r>
          <w:rPr>
            <w:rStyle w:val="InternetLink"/>
            <w:rFonts w:eastAsia="Times New Roman"/>
            <w:iCs/>
            <w:color w:val="0000FF"/>
            <w:sz w:val="24"/>
            <w:szCs w:val="24"/>
            <w:u w:val="single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4">
        <w:r>
          <w:rPr>
            <w:rStyle w:val="InternetLink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5" w:tgtFrame="_blank">
        <w:r>
          <w:rPr>
            <w:rStyle w:val="InternetLink"/>
            <w:sz w:val="24"/>
            <w:szCs w:val="24"/>
          </w:rPr>
          <w:t>fom.ru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Циркон" - исследовательская группа: </w:t>
      </w:r>
      <w:hyperlink r:id="rId16" w:tgtFrame="_blank">
        <w:r>
          <w:rPr>
            <w:rStyle w:val="InternetLink"/>
            <w:sz w:val="24"/>
            <w:szCs w:val="24"/>
          </w:rPr>
          <w:t>zircon.ru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7" w:tgtFrame="_blank">
        <w:r>
          <w:rPr>
            <w:rStyle w:val="InternetLink"/>
            <w:sz w:val="24"/>
            <w:szCs w:val="24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Fonts w:ascii="TimesNewRomanPSMT;Calibri" w:hAnsi="TimesNewRomanPSMT;Calibri" w:cs="TimesNewRomanPSMT;Calibri"/>
          <w:sz w:val="24"/>
          <w:szCs w:val="24"/>
        </w:rPr>
      </w:pPr>
      <w:r>
        <w:rPr>
          <w:rFonts w:cs="TimesNewRomanPSMT;Calibri" w:ascii="TimesNewRomanPSMT;Calibri" w:hAnsi="TimesNewRomanPSMT;Calibri"/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8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9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20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21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2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textAlignment w:val="top"/>
        <w:rPr>
          <w:rStyle w:val="Applestylespan"/>
          <w:sz w:val="24"/>
          <w:szCs w:val="24"/>
          <w:u w:val="single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bookmarkStart w:id="3" w:name="_Hlk94100410"/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bookmarkStart w:id="4" w:name="_Hlk94100410"/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  <w:bookmarkEnd w:id="4"/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учебные аудитории для проведения занятий лекционного тип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bookmarkStart w:id="5" w:name="_Hlk94100453"/>
      <w:bookmarkEnd w:id="5"/>
      <w:r>
        <w:rPr>
          <w:bCs/>
          <w:sz w:val="24"/>
          <w:szCs w:val="24"/>
        </w:rPr>
        <w:t>Автор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  <w:r>
        <w:br w:type="page"/>
      </w:r>
    </w:p>
    <w:p>
      <w:pPr>
        <w:pStyle w:val="Normal"/>
        <w:autoSpaceDE w:val="false"/>
        <w:ind w:hanging="0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  <w:bookmarkStart w:id="6" w:name="_Hlk94100453"/>
      <w:bookmarkStart w:id="7" w:name="_Hlk94100453"/>
      <w:bookmarkEnd w:id="7"/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8" w:name="_Hlk94100500"/>
      <w:bookmarkStart w:id="9" w:name="_GoBack"/>
      <w:bookmarkEnd w:id="8"/>
      <w:bookmarkEnd w:id="9"/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0" w:name="l67"/>
      <w:bookmarkEnd w:id="10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1" w:name="l70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2" w:name="l71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3" w:name="l72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4" w:name="l73"/>
      <w:bookmarkEnd w:id="14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5" w:name="h134"/>
      <w:bookmarkEnd w:id="15"/>
      <w:r>
        <w:rPr>
          <w:rFonts w:eastAsia="Times New Roman"/>
          <w:b/>
          <w:bCs/>
        </w:rPr>
        <w:t>2. Права и обязанности Сторон</w:t>
      </w:r>
      <w:bookmarkStart w:id="16" w:name="l74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7" w:name="l75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8" w:name="l76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9" w:name="l77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0" w:name="l78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1" w:name="l79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2" w:name="l80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3" w:name="l81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4" w:name="l82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5" w:name="l83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6" w:name="l85"/>
      <w:bookmarkStart w:id="27" w:name="l84"/>
      <w:bookmarkEnd w:id="26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8" w:name="l86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9" w:name="l87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0" w:name="l88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1" w:name="l89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2" w:name="l90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3" w:name="l91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4" w:name="l92"/>
      <w:bookmarkEnd w:id="34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5" w:name="l93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6" w:name="l94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7" w:name="l95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8" w:name="l96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9" w:name="l98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0" w:name="l99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1" w:name="l100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42" w:name="l102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3" w:name="l103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4" w:name="l104"/>
      <w:bookmarkEnd w:id="44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5" w:name="h135"/>
      <w:bookmarkEnd w:id="45"/>
      <w:r>
        <w:rPr>
          <w:rFonts w:eastAsia="Times New Roman"/>
          <w:b/>
          <w:bCs/>
        </w:rPr>
        <w:t>3. Срок действия договора</w:t>
      </w:r>
      <w:bookmarkStart w:id="46" w:name="l106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7" w:name="l107"/>
      <w:bookmarkEnd w:id="4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8" w:name="h136"/>
      <w:bookmarkEnd w:id="48"/>
      <w:r>
        <w:rPr>
          <w:rFonts w:eastAsia="Times New Roman"/>
          <w:b/>
          <w:bCs/>
        </w:rPr>
        <w:t>4. Заключительные положения</w:t>
      </w:r>
      <w:bookmarkStart w:id="49" w:name="l108"/>
      <w:bookmarkEnd w:id="4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0" w:name="l109"/>
      <w:bookmarkEnd w:id="5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1" w:name="l110"/>
      <w:bookmarkEnd w:id="5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2" w:name="h137"/>
      <w:bookmarkStart w:id="53" w:name="l111"/>
      <w:bookmarkEnd w:id="52"/>
      <w:bookmarkEnd w:id="53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4" w:name="l112"/>
      <w:bookmarkEnd w:id="54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55" w:name="_Hlk94100500"/>
      <w:bookmarkStart w:id="56" w:name="_Hlk94100500"/>
      <w:bookmarkEnd w:id="56"/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57" w:name="_Hlk94100529"/>
      <w:bookmarkStart w:id="58" w:name="_Hlk94100529"/>
      <w:bookmarkEnd w:id="58"/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  <w:bookmarkStart w:id="59" w:name="_Hlk94100529"/>
      <w:bookmarkStart w:id="60" w:name="_Hlk94100529"/>
      <w:bookmarkEnd w:id="60"/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</w:p>
    <w:sectPr>
      <w:footerReference w:type="default" r:id="rId23"/>
      <w:type w:val="nextPage"/>
      <w:pgSz w:w="11906" w:h="16838"/>
      <w:pgMar w:left="1276" w:right="141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36"/>
        </w:tabs>
        <w:ind w:left="223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18"/>
      <w:szCs w:val="18"/>
    </w:rPr>
  </w:style>
  <w:style w:type="character" w:styleId="1">
    <w:name w:val="Заголовок 1 Знак"/>
    <w:qFormat/>
    <w:rPr>
      <w:rFonts w:eastAsia="Calibri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2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3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.lanbook.com/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http://www.lib.uniyar.ac.ru/edocs/iuni/20190605.pdf" TargetMode="External"/><Relationship Id="rId6" Type="http://schemas.openxmlformats.org/officeDocument/2006/relationships/hyperlink" Target="https://urait.ru/bcode/519806" TargetMode="External"/><Relationship Id="rId7" Type="http://schemas.openxmlformats.org/officeDocument/2006/relationships/hyperlink" Target="https://urait.ru/bcode/520028" TargetMode="External"/><Relationship Id="rId8" Type="http://schemas.openxmlformats.org/officeDocument/2006/relationships/hyperlink" Target="https://urait.ru/bcode/491911" TargetMode="External"/><Relationship Id="rId9" Type="http://schemas.openxmlformats.org/officeDocument/2006/relationships/hyperlink" Target="http://www.lib.uniyar.ac.ru/" TargetMode="External"/><Relationship Id="rId10" Type="http://schemas.openxmlformats.org/officeDocument/2006/relationships/hyperlink" Target="http://www.biblioclub.ru/" TargetMode="External"/><Relationship Id="rId11" Type="http://schemas.openxmlformats.org/officeDocument/2006/relationships/hyperlink" Target="https://biblio-online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www.polpred.com/" TargetMode="External"/><Relationship Id="rId14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5" Type="http://schemas.openxmlformats.org/officeDocument/2006/relationships/hyperlink" Target="http://fom.ru/" TargetMode="External"/><Relationship Id="rId16" Type="http://schemas.openxmlformats.org/officeDocument/2006/relationships/hyperlink" Target="http://www.zircon.ru/" TargetMode="External"/><Relationship Id="rId17" Type="http://schemas.openxmlformats.org/officeDocument/2006/relationships/hyperlink" Target="http://wciom.ru/" TargetMode="External"/><Relationship Id="rId18" Type="http://schemas.openxmlformats.org/officeDocument/2006/relationships/hyperlink" Target="http://lib.uniyar.ac.ru/opac/bk_login.php" TargetMode="External"/><Relationship Id="rId19" Type="http://schemas.openxmlformats.org/officeDocument/2006/relationships/hyperlink" Target="http://www.lib.uniyar.ac.ru/opac/bk_cat_find.php" TargetMode="External"/><Relationship Id="rId20" Type="http://schemas.openxmlformats.org/officeDocument/2006/relationships/hyperlink" Target="http://10.1.0.4/buki/bk_bookreq_find.php" TargetMode="External"/><Relationship Id="rId21" Type="http://schemas.openxmlformats.org/officeDocument/2006/relationships/hyperlink" Target="http://www.lib.uniyar.ac.ru/opac/bk_bookreq_find.php" TargetMode="External"/><Relationship Id="rId22" Type="http://schemas.openxmlformats.org/officeDocument/2006/relationships/hyperlink" Target="http://10.1.0.4/buki/bk_bookreq_find.php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6:04:00Z</dcterms:created>
  <dc:creator>User</dc:creator>
  <dc:description/>
  <cp:keywords/>
  <dc:language>en-US</dc:language>
  <cp:lastModifiedBy>Пользователь</cp:lastModifiedBy>
  <cp:lastPrinted>2019-01-23T12:11:00Z</cp:lastPrinted>
  <dcterms:modified xsi:type="dcterms:W3CDTF">2024-07-05T17:14:00Z</dcterms:modified>
  <cp:revision>11</cp:revision>
  <dc:subject/>
  <dc:title>МИНИСТЕРСТВО ОБРАЗОВАНИЯ И НАУКИ РОССИЙСКОЙ ФЕДЕРАЦИИ</dc:title>
</cp:coreProperties>
</file>