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544" w:firstLine="36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2"/>
          <w:szCs w:val="24"/>
          <w:lang w:eastAsia="en-US"/>
        </w:rPr>
      </w:pPr>
      <w:r>
        <w:rPr>
          <w:rFonts w:eastAsia="Times New Roman"/>
          <w:sz w:val="22"/>
          <w:szCs w:val="24"/>
          <w:lang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0"/>
        </w:rPr>
        <w:t xml:space="preserve">                        </w:t>
      </w:r>
      <w:r>
        <w:rPr>
          <w:rFonts w:eastAsia="Times New Roman"/>
          <w:sz w:val="24"/>
          <w:szCs w:val="20"/>
        </w:rPr>
        <w:t>(</w:t>
      </w:r>
      <w:r>
        <w:rPr>
          <w:rFonts w:eastAsia="Times New Roman"/>
          <w:i/>
          <w:sz w:val="24"/>
          <w:szCs w:val="20"/>
        </w:rPr>
        <w:t>подпись</w:t>
      </w:r>
      <w:r>
        <w:rPr>
          <w:rFonts w:eastAsia="Times New Roman"/>
          <w:sz w:val="24"/>
          <w:szCs w:val="20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Cs w:val="24"/>
        </w:rPr>
      </w:pPr>
      <w:r>
        <w:rPr>
          <w:rFonts w:eastAsia="Times New Roman"/>
          <w:sz w:val="22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4"/>
        </w:rPr>
        <w:t>_________</w:t>
      </w:r>
      <w:r>
        <w:rPr>
          <w:sz w:val="22"/>
          <w:u w:val="single"/>
        </w:rPr>
        <w:t xml:space="preserve">21 «мая»__2024 </w:t>
      </w:r>
      <w:r>
        <w:rPr>
          <w:u w:val="single"/>
        </w:rPr>
        <w:t>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Педагогическ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4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</w:t>
      </w:r>
      <w:r>
        <w:rPr>
          <w:rFonts w:eastAsia="Times New Roman"/>
          <w:spacing w:val="-5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менеджмент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Calibri" w:hAnsi="Calibri" w:eastAsia="Times New Roman" w:cs="Calibri"/>
                <w:sz w:val="24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от  «31» марта 2023 года,  протокол № 8</w:t>
            </w:r>
            <w:r>
              <w:rPr>
                <w:rFonts w:eastAsia="Times New Roman" w:cs="Calibri" w:ascii="Calibri" w:hAnsi="Calibri"/>
                <w:i/>
                <w:sz w:val="24"/>
                <w:szCs w:val="22"/>
                <w:lang w:eastAsia="en-US"/>
              </w:rPr>
              <w:t xml:space="preserve">  </w:t>
            </w: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firstLine="213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firstLine="213"/>
              <w:rPr>
                <w:rFonts w:ascii="Calibri" w:hAnsi="Calibri" w:eastAsia="Times New Roman" w:cs="Calibri"/>
                <w:sz w:val="24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firstLine="213"/>
              <w:rPr>
                <w:rFonts w:ascii="Calibri" w:hAnsi="Calibri" w:eastAsia="Times New Roman" w:cs="Calibri"/>
                <w:sz w:val="24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протокол № 6 от «28» апреля 2023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ind w:hanging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ид практики: педагогическая практика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пособы проведения производственной практики: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тационарная;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едагогическая практика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1"/>
        <w:spacing w:lineRule="auto" w:line="240"/>
        <w:ind w:firstLine="709"/>
        <w:rPr/>
      </w:pPr>
      <w:r>
        <w:rPr>
          <w:sz w:val="24"/>
        </w:rPr>
        <w:t>Целями преподавания дисциплины «Педагогическая практика» являются: развитие у студентов личностных качеств, а также формирование компетенций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1"/>
        <w:spacing w:lineRule="auto" w:line="278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бразовательной программы магистратуры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едагогическая практика </w:t>
      </w:r>
      <w:r>
        <w:rPr>
          <w:rFonts w:eastAsia="Times New Roman"/>
          <w:sz w:val="24"/>
          <w:szCs w:val="24"/>
        </w:rPr>
        <w:t>по получению первичных профессиональных умений и навыков</w:t>
      </w:r>
      <w:r>
        <w:rPr>
          <w:sz w:val="24"/>
          <w:szCs w:val="24"/>
          <w:lang w:eastAsia="en-US"/>
        </w:rPr>
        <w:t xml:space="preserve"> является неотъемлемой частью магистратуры и </w:t>
      </w:r>
      <w:r>
        <w:rPr>
          <w:color w:val="000000"/>
          <w:sz w:val="24"/>
          <w:szCs w:val="24"/>
        </w:rPr>
        <w:t>относится</w:t>
      </w:r>
      <w:r>
        <w:rPr>
          <w:bCs/>
          <w:color w:val="000000"/>
          <w:sz w:val="24"/>
          <w:szCs w:val="24"/>
        </w:rPr>
        <w:t xml:space="preserve"> к числу дисциплин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язательной части образовательной программы</w:t>
      </w:r>
      <w:r>
        <w:rPr>
          <w:sz w:val="24"/>
          <w:szCs w:val="24"/>
          <w:lang w:eastAsia="en-US"/>
        </w:rPr>
        <w:t>. П</w:t>
      </w:r>
      <w:r>
        <w:rPr>
          <w:color w:val="000000"/>
          <w:sz w:val="24"/>
          <w:szCs w:val="24"/>
        </w:rPr>
        <w:t>редполагает использование магистрантами знаний, умений и навыков, полученных в ходе изучения курсов: «Методика организации и обеспечения учебного процесса».</w:t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bookmarkStart w:id="0" w:name="_Hlk94096788"/>
            <w:bookmarkEnd w:id="0"/>
            <w:r>
              <w:rPr>
                <w:rFonts w:eastAsia="Times New Roman"/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2.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Способен управлять проектом на всех этапах его жизненного цикл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-УК-2.1</w:t>
            </w:r>
            <w:r>
              <w:rPr>
                <w:rFonts w:eastAsia="Times New Roman"/>
                <w:bCs/>
                <w:sz w:val="22"/>
                <w:szCs w:val="22"/>
              </w:rPr>
              <w:t>. Разрабатывает необходимую документацию по проект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Знать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ормы необходимой документации для осуществления проек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рабатывать учебно-методические материалы проект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ланировать свою деятельность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УК-2.2.</w:t>
            </w:r>
            <w:r>
              <w:rPr>
                <w:rFonts w:eastAsia="Times New Roman"/>
                <w:sz w:val="22"/>
                <w:szCs w:val="22"/>
              </w:rPr>
              <w:t xml:space="preserve"> Демонстрирует способность управлять проекто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виды проектов их специфику и особенности управления и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ы оценки проектов с учетом факторов риска и неопределен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принципы управления проектами на всех стадиях жизненного цикл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ланировать реализацию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ценивать эффективности проек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змерять и анализировать результаты проект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теоретическими знаниями в области управления проектами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ами системного подхода в процессе реализации проектных и управленческих решений;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-УК-2.3</w:t>
            </w:r>
            <w:r>
              <w:rPr>
                <w:color w:val="000000"/>
                <w:sz w:val="22"/>
                <w:szCs w:val="22"/>
              </w:rPr>
              <w:t>. Публично представляет результаты решения конкретной задачи проекта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требования к представлению результатов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ставлять результаты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редставлять результаты проекта и обосновывать возможности их практического использования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3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3.1</w:t>
            </w:r>
            <w:r>
              <w:rPr>
                <w:color w:val="000000"/>
                <w:sz w:val="22"/>
                <w:szCs w:val="22"/>
              </w:rPr>
              <w:t xml:space="preserve">. Демонстрирует поведение эффективного организатора и координатора командного взаимодействия 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методы анализа взаимодействия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новные современные технологии коммуникации различного тип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инципы предоставления обратной связ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ддерживать в команде атмосферу сотрудничества и достижения цели, показывая ценность вклада каждого участник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оставлять эффективную обратную связь участникам команды по промежуточным и конечным результатам рабо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ыявлять конфликты, возникающие в процессе командной работы, и конструктивно управлять и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спользовать различные типы коммуникации для обеспечения эффективного взаимодействия участников команды, в том числе - виртуально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ами и приемами социального взаимодействия и работы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еализации делового общения с учетом интересов всех сторон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еализации своей роли в команд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оптимального распределения поручений и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УК-3.2.</w:t>
            </w:r>
            <w:r>
              <w:rPr>
                <w:color w:val="000000"/>
                <w:sz w:val="22"/>
                <w:szCs w:val="22"/>
              </w:rPr>
              <w:t xml:space="preserve"> Понимает эффективность использования стратегии сотрудничества и сетевого взаимодействия для достижения поставленной цели, определяет свою роль в команде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собенности поведения выделенных групп людей, с которыми работает/взаимодействует, учитывает их в свое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едвидеть результаты (последствия) личных действий.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особностью планировать последовательность шагов для достижения заданного результата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УК-4</w:t>
            </w:r>
            <w:r>
              <w:rPr>
                <w:rFonts w:eastAsia="Times New Roman"/>
                <w:bCs/>
                <w:sz w:val="22"/>
                <w:szCs w:val="22"/>
              </w:rPr>
              <w:t>. Способен применять современные коммуникативные технологии, в том числе на иностранном (ых) языке(ах), для академического и профессионального взаимодейств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4.1.</w:t>
            </w:r>
            <w:r>
              <w:rPr>
                <w:color w:val="000000"/>
                <w:sz w:val="22"/>
                <w:szCs w:val="22"/>
              </w:rPr>
              <w:t xml:space="preserve"> Осуществляет письменную и устную коммуникацию на иностранном языке в академической и профессиональной сферах, в том числе в условиях межкультурного взаимодействия, представляя результаты своей деятельности на различных научных мероприятиях, включая международны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остранный язык страны, на котором послано сообщение и его культурные контекс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етоды и способы применения информационно-коммуникационных технологий для сбора, хранения, обработки, представления и передачи информации в ситуациях академического и профессионального взаимодействия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амостоятельно находить и обрабатывать информацию, необходимую для качественного выполнения академических и профессиональных задач и достижения профессионально значимых целей на иностранном язык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коммуникации на иностранн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-УК-4.2.</w:t>
            </w:r>
            <w:r>
              <w:rPr>
                <w:color w:val="000000"/>
                <w:sz w:val="22"/>
                <w:szCs w:val="22"/>
              </w:rPr>
              <w:t xml:space="preserve"> Демонстрирует умения выполнять разные типы перевода академического текста с иностранного на государственный язык   в профессиональных целях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ностранный язык страны, на котором послано сообщение и его культурные контекст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оставлять, редактировать на иностранном языке, выполнять корректный перевод с иностранного языка на государственный язык РФ и с государственного языка РФ на иностранный язык различных академических и профессиональных текс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навыками распознания семантической специфики перевода с иностранного языка на государственны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ПК-9</w:t>
            </w:r>
            <w:r>
              <w:rPr>
                <w:rFonts w:eastAsia="Times New Roman"/>
                <w:sz w:val="22"/>
                <w:szCs w:val="22"/>
              </w:rPr>
              <w:t>. Способен участвовать в реализации основных профессиональных и дополнительных образовательных програм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ОПК-9.1.</w:t>
            </w:r>
            <w:r>
              <w:rPr>
                <w:rFonts w:eastAsia="Times New Roman"/>
                <w:sz w:val="22"/>
                <w:szCs w:val="22"/>
              </w:rPr>
              <w:t xml:space="preserve"> Выполняет поручения по организации научно-исследовательской, проектной и иной деятельности обучающихся по программам профессионального обучения, основного профессионального образования и дополнительного образова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овременные организации научно-исследовательской деятельности в профессиональном и дополнительном образов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Организовывать совместную научно-исследовательскую совместную деятельнос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разрабатывать оригинальные программные средства, в том числе с использованием современных информационно-коммуникационных и интеллектуальных технологий организации научно-исследовательской деятельности обучающихся по программам профессионального и дополнительного обуч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навыками организации теоретического и экспериментального проектного исследования объектов профессиональной деятельности по программам основного профессионального и дополнительного образования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ОПК-9.2.</w:t>
            </w:r>
            <w:r>
              <w:rPr>
                <w:rFonts w:eastAsia="Times New Roman"/>
                <w:sz w:val="22"/>
                <w:szCs w:val="22"/>
              </w:rPr>
              <w:t xml:space="preserve"> Разрабатывает и обновляет (под руководством специалиста более высокого уровня квалификации рабочих программ учебных курсов, дисциплин (модулей) программ профессионального обучения, основного профессионального образования и дополнительного образова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специфики образовательных программ, требований федерального государственного образовательного стандарта (ФГОС) ВПО (для программ ВПО)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особенности преподаваемого учебного предмета, курса, дисциплины (модуля)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индивидуальные особенностей обучающихся (для обучения лиц с ограниченными возможностями здоровья 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сваивать образовательную программу на основе индивидуализации ее содерж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выками ставить задачи цикла занятий, вида занятия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И-ОПК-9.3.</w:t>
            </w:r>
            <w:r>
              <w:rPr>
                <w:rFonts w:eastAsia="Times New Roman"/>
                <w:sz w:val="22"/>
                <w:szCs w:val="22"/>
              </w:rPr>
              <w:t xml:space="preserve"> Разрабатывает и обновляет (под руководство специалиста более высокого уровня квалификации) учебно-методических материалов для проведения отдельных видов учебных занятий по преподаваемым учебным курсам, дисциплинам (модулям) программ профессионального обучения, основного профессионального образования и дополнительного образова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опыт успешных профессионалов, работающих в осваиваемой сфере профессиональной деятельности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Контролировать и оценивать работу обучающихся на учебных занятиях и самостоятельную работу, выявлять затруднения в освоении программы учебного предмета, курса, дисциплины (модуля), определять их причины, индивидуализировать и корректировать процесс обучения и воспитания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орпоративной культурой организаций-партнеров, вводить ее элементы в образовательную среду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3 зачетных единиц (108 часов акад. часов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191"/>
      </w:tblGrid>
      <w:tr>
        <w:trPr>
          <w:trHeight w:val="2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MS ??;Yu Gothic UI"/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ind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Выполнение задания по структурированию </w:t>
            </w:r>
            <w:r>
              <w:rPr>
                <w:sz w:val="22"/>
                <w:szCs w:val="24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20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20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защита отчета по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20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роводится согласно учебному плану вуза   в учреждениях и структурных подразделениях представительных и исполнительных органов региональной власти (департаментах, комитетах, центрах, службах), которые могут стать будущим местом работы выпускников-политологов.</w:t>
        <w:tab/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 учебные заведения города Ярославля (школы, колледжи, университеты)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 научном студенческом кружке, конфе</w:t>
        <w:softHyphen/>
        <w:t xml:space="preserve">ренциях и выпускной квалификационной работе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актики студенту проставляется оценка в зачетную книжку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знакомиться со структурой учебного заведения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знакомиться с календарно-тематическим планированием работы класса (группы) по предметам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дготовить и провести по три пробных урока по предметам: обществознание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; право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дготовить и провести по два зачетных урока по предметам: обществознание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я; право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дготовить и провести одно воспитательное внеклассное мероприят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6. Провести контрольные работы по обществознание; история; право проанализировать их результаты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ая таблица уровня сформированности компетенций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кончании педагогическ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9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включает необходимые разделы, которые определены положением ЯрГУ-СК-П-217-2021 (Приложение В). Дневник содержит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>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-2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-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К-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3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7. Перечень информационных технологий, используемых при осуществлении образовательного процесса по дисциплине, включая перечень программного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bCs/>
          <w:sz w:val="24"/>
          <w:szCs w:val="24"/>
          <w:lang w:val="en-US"/>
        </w:rPr>
        <w:t>-</w:t>
      </w:r>
      <w:r>
        <w:rPr>
          <w:bCs/>
          <w:sz w:val="24"/>
          <w:szCs w:val="24"/>
        </w:rPr>
        <w:t>программы</w:t>
      </w:r>
      <w:r>
        <w:rPr>
          <w:bCs/>
          <w:sz w:val="24"/>
          <w:szCs w:val="24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- Adobe Acrobat Reader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8. 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1. </w:t>
      </w:r>
      <w:hyperlink r:id="rId3">
        <w:r>
          <w:rPr>
            <w:rStyle w:val="InternetLink"/>
            <w:rFonts w:eastAsia="Times New Roman"/>
            <w:color w:val="000000"/>
            <w:sz w:val="24"/>
            <w:szCs w:val="24"/>
          </w:rPr>
          <w:t>Организация практики обучающихся на факультете социально-политических наук [Электронный ресурс]: учебно-методическое пособие. / сост. Т. С. Акопова, Н. В. Овчинникова, К. Г. Храброва; Яросл. гос. ун-т им. П. Г. Демидова - Ярославль: ЯрГУ, 2019. - 59 с.</w:t>
        </w:r>
      </w:hyperlink>
      <w:r>
        <w:rPr>
          <w:rFonts w:eastAsia="Times New Roman"/>
          <w:color w:val="000000"/>
          <w:sz w:val="24"/>
          <w:szCs w:val="24"/>
        </w:rPr>
        <w:t xml:space="preserve"> </w:t>
      </w:r>
      <w:hyperlink r:id="rId4">
        <w:r>
          <w:rPr>
            <w:rStyle w:val="InternetLink"/>
            <w:rFonts w:eastAsia="Times New Roman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ind w:hanging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Методика организации и обеспечения учебного процесса : учебно-методическое пособие / Л. Г. Титова ; Яросл. гос. ун-т им. П. Г. Демидова. — Ярославль : ЯрГУ, 2021. — 36 с. </w:t>
      </w:r>
      <w:hyperlink r:id="rId5">
        <w:r>
          <w:rPr>
            <w:rStyle w:val="InternetLink"/>
            <w:bCs/>
            <w:sz w:val="24"/>
            <w:szCs w:val="24"/>
          </w:rPr>
          <w:t>http://www.lib.uniyar.ac.ru/edocs/iuni/20210616.pdf</w:t>
        </w:r>
      </w:hyperlink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/>
        <w:t xml:space="preserve"> </w:t>
      </w:r>
      <w:r>
        <w:rPr>
          <w:bCs/>
          <w:sz w:val="24"/>
          <w:szCs w:val="24"/>
        </w:rPr>
        <w:t xml:space="preserve">Современные образовательные технологии : учебное пособие для вузов / Е. Н. Ашанина [и др.] ; под редакцией Е. Н. Ашаниной, О. В. Васиной, С. П. Ежова. — 2-е изд., перераб. и доп. — Москва : Издательство Юрайт, 2023. — 165 с. — (Высшее образование). — ISBN 978-5-534-06194-9. — Текст : электронный // Образовательная платформа Юрайт [сайт]. — URL: </w:t>
      </w:r>
      <w:hyperlink r:id="rId6">
        <w:r>
          <w:rPr>
            <w:rStyle w:val="InternetLink"/>
            <w:bCs/>
            <w:sz w:val="24"/>
            <w:szCs w:val="24"/>
          </w:rPr>
          <w:t>https://urait.ru/bcode/515140</w:t>
        </w:r>
      </w:hyperlink>
    </w:p>
    <w:p>
      <w:pPr>
        <w:pStyle w:val="Normal"/>
        <w:spacing w:lineRule="auto" w:line="240"/>
        <w:ind w:hanging="0"/>
        <w:jc w:val="both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7"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8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9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0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1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3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5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21"/>
        <w:spacing w:before="0" w:after="0"/>
        <w:ind w:firstLine="709"/>
        <w:jc w:val="both"/>
        <w:rPr>
          <w:lang w:eastAsia="ru-RU"/>
        </w:rPr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both"/>
        <w:rPr>
          <w:b/>
          <w:b/>
          <w:bCs/>
          <w:sz w:val="24"/>
          <w:szCs w:val="24"/>
        </w:rPr>
      </w:pPr>
      <w:bookmarkStart w:id="1" w:name="_Hlk94098096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bookmarkStart w:id="2" w:name="_Hlk94098096"/>
      <w:r>
        <w:rPr>
          <w:sz w:val="24"/>
          <w:szCs w:val="24"/>
        </w:rPr>
        <w:t xml:space="preserve">- Автоматизированная библиотечно-информационная система «БУКИ-NEXT» http://www.lib.uniyar.ac.ru/opac/bk_cat_find.php  </w:t>
      </w:r>
      <w:bookmarkEnd w:id="2"/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4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40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66" w:after="0"/>
        <w:ind w:hanging="0"/>
        <w:rPr/>
      </w:pPr>
      <w:r>
        <w:rPr/>
        <w:t>Автор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16"/>
        <w:gridCol w:w="333"/>
        <w:gridCol w:w="3026"/>
      </w:tblGrid>
      <w:tr>
        <w:trPr>
          <w:trHeight w:val="529" w:hRule="atLeast"/>
        </w:trPr>
        <w:tc>
          <w:tcPr>
            <w:tcW w:w="5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ведующий кафедрой социально-политических теорий, доктор политических наук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А.В. Соколов</w:t>
            </w:r>
          </w:p>
        </w:tc>
      </w:tr>
      <w:tr>
        <w:trPr>
          <w:trHeight w:val="278" w:hRule="atLeast"/>
        </w:trPr>
        <w:tc>
          <w:tcPr>
            <w:tcW w:w="567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31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  <w:t>И.О. Фамилия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3" w:name="_Hlk94098197"/>
      <w:bookmarkStart w:id="4" w:name="_GoBack"/>
      <w:bookmarkEnd w:id="3"/>
      <w:bookmarkEnd w:id="4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5" w:name="l67"/>
      <w:bookmarkEnd w:id="5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6" w:name="l70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7" w:name="l71"/>
      <w:bookmarkEnd w:id="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8" w:name="l72"/>
      <w:bookmarkEnd w:id="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9" w:name="l73"/>
      <w:bookmarkEnd w:id="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0" w:name="h134"/>
      <w:bookmarkEnd w:id="10"/>
      <w:r>
        <w:rPr>
          <w:rFonts w:eastAsia="Times New Roman"/>
          <w:b/>
          <w:bCs/>
        </w:rPr>
        <w:t>2. Права и обязанности Сторон</w:t>
      </w:r>
      <w:bookmarkStart w:id="11" w:name="l74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2" w:name="l75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3" w:name="l76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4" w:name="l77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5" w:name="l78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6" w:name="l79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7" w:name="l80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8" w:name="l81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9" w:name="l82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0" w:name="l83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1" w:name="l85"/>
      <w:bookmarkStart w:id="22" w:name="l84"/>
      <w:bookmarkEnd w:id="21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3" w:name="l86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4" w:name="l87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5" w:name="l88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6" w:name="l89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7" w:name="l90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8" w:name="l91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9" w:name="l92"/>
      <w:bookmarkEnd w:id="29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0" w:name="l93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1" w:name="l94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2" w:name="l95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3" w:name="l96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4" w:name="l98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5" w:name="l99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6" w:name="l100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7" w:name="l102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8" w:name="l103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9" w:name="l104"/>
      <w:bookmarkEnd w:id="3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0" w:name="h135"/>
      <w:bookmarkEnd w:id="40"/>
      <w:r>
        <w:rPr>
          <w:rFonts w:eastAsia="Times New Roman"/>
          <w:b/>
          <w:bCs/>
        </w:rPr>
        <w:t>3. Срок действия договора</w:t>
      </w:r>
      <w:bookmarkStart w:id="41" w:name="l106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2" w:name="l107"/>
      <w:bookmarkEnd w:id="42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3" w:name="h136"/>
      <w:bookmarkEnd w:id="43"/>
      <w:r>
        <w:rPr>
          <w:rFonts w:eastAsia="Times New Roman"/>
          <w:b/>
          <w:bCs/>
        </w:rPr>
        <w:t>4. Заключительные положения</w:t>
      </w:r>
      <w:bookmarkStart w:id="44" w:name="l108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5" w:name="l109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6" w:name="l110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7" w:name="h137"/>
      <w:bookmarkStart w:id="48" w:name="l111"/>
      <w:bookmarkEnd w:id="47"/>
      <w:bookmarkEnd w:id="4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9" w:name="l112"/>
      <w:bookmarkEnd w:id="49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  <w:bookmarkStart w:id="50" w:name="_Hlk94098197"/>
      <w:bookmarkStart w:id="51" w:name="_Hlk94098197"/>
      <w:bookmarkEnd w:id="51"/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sectPr>
      <w:footerReference w:type="default" r:id="rId16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9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20">
    <w:name w:val="список с точками"/>
    <w:basedOn w:val="Normal"/>
    <w:qFormat/>
    <w:pPr>
      <w:widowControl/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спис-с-точкой"/>
    <w:basedOn w:val="Normal"/>
    <w:qFormat/>
    <w:pPr>
      <w:widowControl/>
      <w:numPr>
        <w:ilvl w:val="0"/>
        <w:numId w:val="9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http://www.lib.uniyar.ac.ru/edocs/iuni/20190605.pdf" TargetMode="External"/><Relationship Id="rId5" Type="http://schemas.openxmlformats.org/officeDocument/2006/relationships/hyperlink" Target="http://www.lib.uniyar.ac.ru/edocs/iuni/20210616.pdf" TargetMode="External"/><Relationship Id="rId6" Type="http://schemas.openxmlformats.org/officeDocument/2006/relationships/hyperlink" Target="https://urait.ru/bcode/515140" TargetMode="External"/><Relationship Id="rId7" Type="http://schemas.openxmlformats.org/officeDocument/2006/relationships/hyperlink" Target="http://www.lib.uniyar.ac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www.polpred.com/" TargetMode="External"/><Relationship Id="rId11" Type="http://schemas.openxmlformats.org/officeDocument/2006/relationships/hyperlink" Target="http://lib.uniyar.ac.ru/opac/bk_login.php" TargetMode="External"/><Relationship Id="rId12" Type="http://schemas.openxmlformats.org/officeDocument/2006/relationships/hyperlink" Target="http://www.lib.uniyar.ac.ru/opac/bk_cat_find.php" TargetMode="External"/><Relationship Id="rId13" Type="http://schemas.openxmlformats.org/officeDocument/2006/relationships/hyperlink" Target="http://10.1.0.4/buki/bk_bookreq_find.php" TargetMode="External"/><Relationship Id="rId14" Type="http://schemas.openxmlformats.org/officeDocument/2006/relationships/hyperlink" Target="http://www.lib.uniyar.ac.ru/opac/bk_bookreq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9:09:00Z</dcterms:created>
  <dc:creator>User</dc:creator>
  <dc:description/>
  <cp:keywords/>
  <dc:language>en-US</dc:language>
  <cp:lastModifiedBy>Пользователь</cp:lastModifiedBy>
  <cp:lastPrinted>2019-01-23T12:13:00Z</cp:lastPrinted>
  <dcterms:modified xsi:type="dcterms:W3CDTF">2024-07-05T17:15:00Z</dcterms:modified>
  <cp:revision>4</cp:revision>
  <dc:subject/>
  <dc:title>МИНИСТЕРСТВО ОБРАЗОВАНИЯ И НАУКИ РОССИЙСКОЙ ФЕДЕРАЦИИ</dc:title>
</cp:coreProperties>
</file>