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ий государственный университет им. П.Г. Демидова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 w:color="000000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 w:color="000000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bookmarkStart w:id="0" w:name="_Hlk136252352"/>
      <w:bookmarkStart w:id="1" w:name="_Hlk136205725"/>
      <w:bookmarkEnd w:id="0"/>
      <w:bookmarkEnd w:id="1"/>
      <w:r>
        <w:rPr>
          <w:lang w:val="ru-RU"/>
        </w:rPr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_Hlk136252352"/>
      <w:bookmarkStart w:id="3" w:name="_Hlk136252352"/>
      <w:bookmarkEnd w:id="3"/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4" w:name="_Hlk136205725"/>
      <w:bookmarkStart w:id="5" w:name="_Hlk136211766"/>
      <w:bookmarkEnd w:id="4"/>
      <w:bookmarkEnd w:id="5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>
          <w:u w:val="single"/>
          <w:lang w:val="en-US" w:eastAsia="en-GB"/>
        </w:rPr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>
          <w:i/>
          <w:i/>
          <w:vertAlign w:val="superscript"/>
          <w:lang w:val="en-US" w:eastAsia="en-GB"/>
        </w:rPr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«21»   мая  20</w:t>
      </w:r>
      <w:r>
        <w:rPr>
          <w:lang w:val="ru-RU"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1"/>
        <w:tabs>
          <w:tab w:val="clear" w:pos="720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GB"/>
        </w:rPr>
      </w:r>
      <w:bookmarkStart w:id="6" w:name="_Hlk136211766"/>
      <w:bookmarkStart w:id="7" w:name="_Hlk136211766"/>
      <w:bookmarkEnd w:id="7"/>
    </w:p>
    <w:p>
      <w:pPr>
        <w:pStyle w:val="1"/>
        <w:tabs>
          <w:tab w:val="clear" w:pos="720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20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программа дисциплины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истемы коммутации»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Направление подготовки</w:t>
      </w:r>
    </w:p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11.03.02 Инфокоммуникационные технологии и системы связи</w:t>
      </w:r>
    </w:p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vertAlign w:val="superscript"/>
        </w:rPr>
      </w:r>
    </w:p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vertAlign w:val="superscript"/>
        </w:rPr>
      </w:r>
    </w:p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Направленность (профиль)</w:t>
      </w:r>
    </w:p>
    <w:p>
      <w:pPr>
        <w:pStyle w:val="Normal"/>
        <w:jc w:val="center"/>
        <w:rPr>
          <w:b/>
          <w:b/>
          <w:bCs/>
          <w:lang w:val="ru-RU"/>
        </w:rPr>
      </w:pPr>
      <w:bookmarkStart w:id="8" w:name="_Hlk136248301"/>
      <w:bookmarkStart w:id="9" w:name="_Hlk136211595"/>
      <w:bookmarkStart w:id="10" w:name="_Hlk136205743"/>
      <w:bookmarkStart w:id="11" w:name="_Hlk136211103"/>
      <w:bookmarkStart w:id="12" w:name="_Hlk136211301"/>
      <w:bookmarkEnd w:id="8"/>
      <w:bookmarkEnd w:id="9"/>
      <w:bookmarkEnd w:id="10"/>
      <w:bookmarkEnd w:id="11"/>
      <w:r>
        <w:rPr>
          <w:lang w:val="ru-RU"/>
        </w:rPr>
        <w:t>Искусственный интеллект и инфокоммуникации</w:t>
      </w:r>
      <w:bookmarkEnd w:id="12"/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13" w:name="_Hlk136248301"/>
      <w:bookmarkStart w:id="14" w:name="_Hlk136248301"/>
      <w:bookmarkEnd w:id="14"/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Форма обучения </w:t>
      </w:r>
    </w:p>
    <w:p>
      <w:pPr>
        <w:pStyle w:val="Normal"/>
        <w:jc w:val="center"/>
        <w:rPr>
          <w:i/>
          <w:i/>
          <w:iCs/>
          <w:vertAlign w:val="superscript"/>
          <w:lang w:val="ru-RU"/>
        </w:rPr>
      </w:pPr>
      <w:r>
        <w:rPr>
          <w:lang w:val="ru-RU"/>
        </w:rPr>
        <w:t>очная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i/>
          <w:iCs/>
          <w:sz w:val="28"/>
          <w:szCs w:val="28"/>
          <w:vertAlign w:val="superscript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5" w:name="_Hlk136211103"/>
      <w:bookmarkStart w:id="16" w:name="_Hlk136211103"/>
      <w:bookmarkEnd w:id="16"/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>
          <w:lang w:val="ru-RU"/>
        </w:rPr>
      </w:pPr>
      <w:r>
        <w:rPr>
          <w:lang w:val="ru-RU"/>
        </w:rPr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  <w:lang w:val="ru-RU"/>
        </w:rPr>
      </w:pPr>
      <w:r>
        <w:rPr>
          <w:lang w:val="ru-RU"/>
        </w:rPr>
        <w:t>от «26» апреля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vertAlign w:val="superscript"/>
          <w:lang w:val="ru-RU"/>
        </w:rPr>
      </w:pPr>
      <w:r>
        <w:rPr>
          <w:i/>
          <w:iCs/>
          <w:vertAlign w:val="superscript"/>
          <w:lang w:val="ru-RU"/>
        </w:rPr>
      </w:r>
      <w:bookmarkStart w:id="17" w:name="_Hlk136205743"/>
      <w:bookmarkStart w:id="18" w:name="_Hlk136205743"/>
      <w:bookmarkEnd w:id="18"/>
    </w:p>
    <w:p>
      <w:pPr>
        <w:pStyle w:val="Normal"/>
        <w:jc w:val="both"/>
        <w:rPr>
          <w:i/>
          <w:i/>
          <w:iCs/>
          <w:vertAlign w:val="superscript"/>
          <w:lang w:val="ru-RU"/>
        </w:rPr>
      </w:pPr>
      <w:r>
        <w:rPr>
          <w:i/>
          <w:iCs/>
          <w:vertAlign w:val="superscript"/>
          <w:lang w:val="ru-RU"/>
        </w:rPr>
      </w:r>
      <w:bookmarkStart w:id="19" w:name="_Hlk136211595"/>
      <w:bookmarkStart w:id="20" w:name="_Hlk136211595"/>
      <w:bookmarkEnd w:id="20"/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ославль </w:t>
      </w:r>
      <w:r>
        <w:br w:type="page"/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 Unicode MS;Arial" w:hAnsi="Arial Unicode MS;Arial" w:eastAsia="Times New Roman" w:cs="Arial Unicode MS;Arial"/>
          <w:sz w:val="24"/>
          <w:szCs w:val="24"/>
        </w:rPr>
      </w:pPr>
      <w:r>
        <w:rPr>
          <w:rFonts w:eastAsia="Times New Roman" w:cs="Arial Unicode MS;Arial" w:ascii="Arial Unicode MS;Arial" w:hAnsi="Arial Unicode MS;Arial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 Цели освоения дисциплины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освоения </w:t>
      </w:r>
      <w:r>
        <w:rPr>
          <w:rFonts w:cs="Times New Roman" w:ascii="Times New Roman" w:hAnsi="Times New Roman"/>
          <w:spacing w:val="-3"/>
          <w:sz w:val="24"/>
          <w:szCs w:val="24"/>
        </w:rPr>
        <w:t>дисциплин</w:t>
      </w:r>
      <w:r>
        <w:rPr>
          <w:rFonts w:cs="Times New Roman" w:ascii="Times New Roman" w:hAnsi="Times New Roman"/>
          <w:sz w:val="24"/>
          <w:szCs w:val="24"/>
        </w:rPr>
        <w:t xml:space="preserve">ы (модуля) «Системы коммутации» является базовая подготовка по системам коммутации </w:t>
        <w:noBreakHyphen/>
        <w:t xml:space="preserve"> изложение принципов построения аналоговых и цифровых коммутационных полей, принципов управления установлением соединений в аналоговых и цифровых системах коммутации, методов проектирования и технологической эксплуатации систем коммутаци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 Место дисциплины в структуре ОП бакалавриата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11892"/>
          <w:sz w:val="24"/>
          <w:szCs w:val="24"/>
        </w:rPr>
        <w:tab/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45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дисциплина относит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обязательным дисциплинам вариативной ча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ока 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учения дисциплины требуется знание математических основ построения телекоммуникационных систем и общей теории связи, изучаемых в дисциплинах «Основы построения телекоммуникационных систем и цепей», «Общая теория связи», «Математические основы телекоммуникаций»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 данная дисциплина, помимо самостоятельного значения, является предшествующей дисциплиной для ряда других дисциплин профессионального цикла, связанных с изучением функционирования сетей связи и их проектирования: «Сети связи», «Проектирование и эксплуатация сетей связи».</w:t>
      </w:r>
    </w:p>
    <w:p>
      <w:pPr>
        <w:pStyle w:val="1"/>
        <w:tabs>
          <w:tab w:val="clear" w:pos="720"/>
          <w:tab w:val="left" w:pos="249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П бакалавриата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rFonts w:cs="Times New Roman" w:ascii="Times New Roman" w:hAnsi="Times New Roman"/>
          <w:color w:val="FF2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 приобретения следующих знаний, умений, навыков и (или) опыта деятельности:</w:t>
      </w:r>
    </w:p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4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35"/>
        <w:gridCol w:w="3343"/>
        <w:gridCol w:w="4066"/>
      </w:tblGrid>
      <w:tr>
        <w:trPr>
          <w:tblHeader w:val="true"/>
          <w:trHeight w:val="961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>Формируемая компетенция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ru-RU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>(код и формулировка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>Индикатор достижения компетенции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center"/>
              <w:rPr>
                <w:lang w:val="ru-RU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>(код и формулировка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jc w:val="center"/>
              <w:rPr>
                <w:rFonts w:eastAsia="Arial Unicode MS;Arial" w:cs="Arial Unicode MS;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>планируемых результатов обучения</w:t>
            </w:r>
          </w:p>
        </w:tc>
      </w:tr>
      <w:tr>
        <w:trPr>
          <w:trHeight w:val="241" w:hRule="atLeast"/>
          <w:cantSplit w:val="true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Arial Unicode MS;Arial" w:cs="Arial Unicode MS;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 xml:space="preserve">Профессиональные компетенции </w:t>
            </w:r>
          </w:p>
        </w:tc>
      </w:tr>
      <w:tr>
        <w:trPr>
          <w:trHeight w:val="24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К-2</w:t>
            </w:r>
          </w:p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применять современные теоретические и эксперимен-тальные методы исследования с целью модернизации существующих и (или) создания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</w:tabs>
              <w:jc w:val="both"/>
              <w:rPr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lang w:val="ru-RU"/>
              </w:rPr>
              <w:t>новых перспективных средств инфо-коммуникац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_ПК-2.1 </w:t>
            </w:r>
          </w:p>
          <w:p>
            <w:pPr>
              <w:pStyle w:val="Style15"/>
              <w:shd w:fill="FFFFFF" w:val="clea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основные характеристики инфокоммуникационных устройств, систем и сетей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араметры радиосигналов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лассификацию беспроводных сетей связ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: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омехоустойчивость разных ансамблей сигналов.</w:t>
            </w:r>
          </w:p>
        </w:tc>
      </w:tr>
      <w:tr>
        <w:trPr>
          <w:trHeight w:val="224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val="ru-RU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_ПК-2.4 </w:t>
            </w:r>
          </w:p>
          <w:p>
            <w:pPr>
              <w:pStyle w:val="Style15"/>
              <w:shd w:fill="FFFFFF" w:val="clea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формляет отчеты в соответствии предъявляемыми требованиям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ладеть навыками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формления результатов исследований в соответствии предъявляемыми требованиями.</w:t>
            </w:r>
          </w:p>
        </w:tc>
      </w:tr>
    </w:tbl>
    <w:p>
      <w:pPr>
        <w:pStyle w:val="Style15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"/>
        <w:tabs>
          <w:tab w:val="clear" w:pos="720"/>
          <w:tab w:val="left" w:pos="2388" w:leader="none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13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 Объем, структура</w:t>
      </w:r>
      <w:r>
        <w:rPr>
          <w:rFonts w:cs="Times New Roman" w:ascii="Times New Roman" w:hAnsi="Times New Roman"/>
          <w:b/>
          <w:bCs/>
          <w:color w:val="FF26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содержание дисциплины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__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____ зачетных единиц,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144</w:t>
      </w:r>
      <w:r>
        <w:rPr>
          <w:rFonts w:cs="Times New Roman" w:ascii="Times New Roman" w:hAnsi="Times New Roman"/>
          <w:sz w:val="24"/>
          <w:szCs w:val="24"/>
        </w:rPr>
        <w:t xml:space="preserve">  акад. часов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color w:val="0432FF"/>
          <w:sz w:val="24"/>
          <w:szCs w:val="24"/>
        </w:rPr>
      </w:pPr>
      <w:r>
        <w:rPr>
          <w:rFonts w:eastAsia="Times New Roman" w:cs="Times New Roman" w:ascii="Times New Roman" w:hAnsi="Times New Roman"/>
          <w:color w:val="0432FF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Очная форма обучени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686"/>
        <w:gridCol w:w="432"/>
        <w:gridCol w:w="567"/>
        <w:gridCol w:w="567"/>
        <w:gridCol w:w="567"/>
        <w:gridCol w:w="567"/>
        <w:gridCol w:w="709"/>
        <w:gridCol w:w="850"/>
        <w:gridCol w:w="2410"/>
      </w:tblGrid>
      <w:tr>
        <w:trPr>
          <w:trHeight w:val="1312" w:hRule="exact"/>
          <w:cantSplit w:val="true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bookmarkStart w:id="21" w:name="_Hlk98147064"/>
            <w:bookmarkEnd w:id="21"/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  <w:t>Темы (разделы)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  <w:t xml:space="preserve">дисциплины,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  <w:t>их содержание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  <w:eastAsianLayout w:vert="true"/>
              </w:rPr>
              <w:t>Семестр</w:t>
            </w:r>
          </w:p>
        </w:tc>
        <w:tc>
          <w:tcPr>
            <w:tcW w:w="3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  <w:t xml:space="preserve">Виды учебных занятий,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  <w:t>и их трудоемкость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  <w:t>(в академических часах)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  <w:t xml:space="preserve">Формы текущего контроля успеваемости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  <w:t xml:space="preserve">Форма промежуточной аттестации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i/>
                <w:iCs/>
                <w:kern w:val="2"/>
                <w:sz w:val="22"/>
                <w:szCs w:val="22"/>
                <w:lang w:val="ru-RU" w:eastAsia="ru-RU"/>
              </w:rPr>
              <w:t>(по семестра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bCs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2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Liberation Serif"/>
                <w:b/>
                <w:b/>
                <w:bCs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Liberation Serif"/>
                <w:b/>
                <w:b/>
                <w:bCs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kern w:val="2"/>
                <w:lang w:val="ru-RU" w:eastAsia="zh-CN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  <w:t>Контактная работ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Liberation Serif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Liberation Serif"/>
                <w:kern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36" w:hRule="exact"/>
          <w:cantSplit w:val="true"/>
        </w:trPr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bCs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2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Liberation Serif"/>
                <w:b/>
                <w:b/>
                <w:bCs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Liberation Serif"/>
                <w:b/>
                <w:bCs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bCs/>
                <w:kern w:val="2"/>
                <w:sz w:val="22"/>
                <w:szCs w:val="22"/>
                <w:lang w:val="ru-RU" w:eastAsia="zh-CN"/>
              </w:rPr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2"/>
                <w:szCs w:val="22"/>
                <w:lang w:val="ru-RU" w:eastAsia="zh-CN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  <w:t>практические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  <w:t>л</w:t>
            </w: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eastAsia="zh-CN"/>
              </w:rPr>
              <w:t>аб</w:t>
            </w: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  <w:t>ораторные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  <w:t>консультаци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eastAsia="Liberation Serif"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  <w:t>аттестационные испытания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  <w:t>самостоятельна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  <w:t>работа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kern w:val="2"/>
                <w:sz w:val="22"/>
                <w:szCs w:val="22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2"/>
                <w:szCs w:val="22"/>
                <w:lang w:val="ru-RU" w:eastAsia="zh-C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rFonts w:cs="Liberation Serif"/>
                <w:b/>
                <w:b/>
                <w:bCs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rFonts w:cs="Liberation Serif"/>
                <w:b/>
                <w:b/>
                <w:bCs/>
                <w:kern w:val="2"/>
                <w:sz w:val="22"/>
                <w:szCs w:val="22"/>
                <w:lang w:val="ru-RU" w:eastAsia="ru-RU"/>
              </w:rPr>
            </w:pPr>
            <w:r>
              <w:rPr/>
              <w:t>Введение</w:t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kern w:val="2"/>
                <w:sz w:val="22"/>
                <w:szCs w:val="22"/>
                <w:lang w:val="ru-RU" w:eastAsia="zh-CN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kern w:val="2"/>
                <w:sz w:val="22"/>
                <w:szCs w:val="22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2"/>
                <w:szCs w:val="22"/>
                <w:lang w:val="ru-RU" w:eastAsia="zh-C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ципы коммутации</w:t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kern w:val="2"/>
                <w:sz w:val="22"/>
                <w:szCs w:val="22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2"/>
                <w:szCs w:val="22"/>
                <w:lang w:val="ru-RU" w:eastAsia="zh-C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нципы построения аналоговых систем коммутации</w:t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eastAsia="Arial Unicode MS;Arial" w:cs="Liberation Serif"/>
                <w:color w:val="000000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eastAsia="Arial Unicode MS;Arial" w:cs="Liberation Serif" w:ascii="Liberation Serif" w:hAnsi="Liberation Serif"/>
                <w:color w:val="000000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cs="Liberation Serif" w:ascii="Liberation Serif" w:hAnsi="Liberation Serif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kern w:val="2"/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</w:rPr>
              <w:t>Коллоквиум №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ы цифровых систем коммутации</w:t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eastAsia="Arial Unicode MS;Arial" w:cs="Liberation Serif"/>
                <w:color w:val="000000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eastAsia="Arial Unicode MS;Arial" w:cs="Liberation Serif" w:ascii="Liberation Serif" w:hAnsi="Liberation Serif"/>
                <w:color w:val="000000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ascii="Liberation Serif" w:hAnsi="Liberation Serif" w:eastAsia="Arial Unicode MS;Arial" w:cs="Liberation Serif"/>
                <w:color w:val="000000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eastAsia="Arial Unicode MS;Arial" w:cs="Liberation Serif" w:ascii="Liberation Serif" w:hAnsi="Liberation Serif"/>
                <w:color w:val="000000"/>
                <w:kern w:val="2"/>
                <w:sz w:val="20"/>
                <w:szCs w:val="20"/>
                <w:lang w:val="ru-RU" w:eastAsia="zh-CN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4,7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оквиум №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Принципы построения цифровых систем коммутации</w:t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Liberation Serif" w:hAnsi="Liberation Serif" w:cs="Liberation Serif"/>
                <w:kern w:val="2"/>
                <w:sz w:val="20"/>
                <w:szCs w:val="20"/>
                <w:lang w:val="ru-RU" w:eastAsia="zh-CN"/>
              </w:rPr>
            </w:pPr>
            <w:r>
              <w:rPr>
                <w:rFonts w:eastAsia="Arial Unicode MS;Arial" w:cs="Arial Unicode MS;Arial"/>
                <w:color w:val="000000"/>
                <w:sz w:val="20"/>
                <w:szCs w:val="20"/>
              </w:rPr>
              <w:t>3</w:t>
            </w:r>
            <w:r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локвиум №3. Отчеты по лабораторным работа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ифровые коммутационные системы в сетях с коммутацией пакетов</w:t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оквиум №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Arial Unicode MS;Arial" w:cs="Arial Unicode MS;Arial"/>
                <w:color w:val="000000"/>
                <w:kern w:val="2"/>
                <w:sz w:val="22"/>
                <w:szCs w:val="22"/>
                <w:lang w:val="ru-RU" w:eastAsia="zh-CN"/>
              </w:rPr>
            </w:pPr>
            <w:r>
              <w:rPr>
                <w:rFonts w:eastAsia="Arial Unicode MS;Arial" w:cs="Arial Unicode MS;Arial" w:ascii="Liberation Serif" w:hAnsi="Liberation Serif"/>
                <w:color w:val="000000"/>
                <w:kern w:val="2"/>
                <w:sz w:val="22"/>
                <w:szCs w:val="22"/>
                <w:lang w:val="ru-RU" w:eastAsia="zh-CN"/>
              </w:rPr>
            </w:r>
          </w:p>
        </w:tc>
        <w:tc>
          <w:tcPr>
            <w:tcW w:w="2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0"/>
                <w:szCs w:val="20"/>
              </w:rPr>
              <w:t>0,</w:t>
            </w:r>
            <w:r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е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Arial Unicode MS;Arial" w:cs="Arial Unicode MS;Arial"/>
                <w:color w:val="000000"/>
                <w:kern w:val="2"/>
                <w:sz w:val="22"/>
                <w:szCs w:val="22"/>
                <w:lang w:val="ru-RU" w:eastAsia="zh-CN"/>
              </w:rPr>
            </w:pPr>
            <w:r>
              <w:rPr>
                <w:rFonts w:eastAsia="Arial Unicode MS;Arial" w:cs="Arial Unicode MS;Arial" w:ascii="Liberation Serif" w:hAnsi="Liberation Serif"/>
                <w:color w:val="000000"/>
                <w:kern w:val="2"/>
                <w:sz w:val="22"/>
                <w:szCs w:val="22"/>
                <w:lang w:val="ru-RU" w:eastAsia="zh-CN"/>
              </w:rPr>
            </w:r>
          </w:p>
        </w:tc>
        <w:tc>
          <w:tcPr>
            <w:tcW w:w="2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7" w:type="dxa"/>
            </w:tcMar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b/>
                <w:bCs/>
                <w:color w:val="000000"/>
                <w:sz w:val="22"/>
                <w:szCs w:val="22"/>
                <w:lang w:val="ru-RU"/>
              </w:rPr>
              <w:t>17,7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тем дисциплины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ма № </w:t>
      </w: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cs="Times New Roman" w:ascii="Times New Roman" w:hAnsi="Times New Roman"/>
          <w:b/>
          <w:bCs/>
          <w:sz w:val="24"/>
          <w:szCs w:val="24"/>
        </w:rPr>
        <w:t>Введени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дальнейшего развития и совершенствования средств связи в направлении внедрения последних достижений научно-технического прогресса и повышения их эффективности. Современное состояние и перспективы развития систем коммутации. Структура курса, связь с другими дисциплинам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ма №</w:t>
      </w:r>
      <w:r>
        <w:rPr>
          <w:rFonts w:cs="Times New Roman" w:ascii="Times New Roman" w:hAnsi="Times New Roman"/>
          <w:sz w:val="24"/>
          <w:szCs w:val="24"/>
        </w:rPr>
        <w:t xml:space="preserve"> 2.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ы коммутации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тация: основные определения и понятия, коммутация каналов, сообщений, пакетов. Автоматическая коммутация: основные принципы автоматического установления соединения оконечных устройств. Взаимодействие оконечных устройств и станций. Режимы искания:  способы поиска каналов и линий; методы доступа к каналам и линиям. Ступени искания. Соединительные устройства и их классификация. Концентрация и расширение. Основные требования к коммутационным полям узлов коммутации. Способы управления установлением соединений в узлах коммутации. Классификация управляющих устройств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ма №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ы построения аналоговых систем коммутации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пределения и понятия, принципы аналоговой коммутации. Электромагнитные и герконовые реле, их характеристики. Шаговые и декадно-шаговые искатели, многократные координатные соединители, их характеристики. Классификация аналоговых систем коммутации. Классификация, структура систем, функциональное построение. Системы сигнализации. Абонентский и сетевой интерфейсы. Технологический процесс обработки вызов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 функциональное построение координатных систем коммутации. Структура коммутационных полей, блоки абонентского, группового и регистрового искания. Принципы управления установлением соединений. Функции регистров и маркеров. Система сигнализации. Способы взаимодействия между регистрами и маркерами. Станционные и линейные комплект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ма №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сновы цифровых систем коммутации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цифровой коммутации. Пространственная коммутация цифровых каналов и её техническая реализация. Временная коммутация цифровых каналов и её техническая реализация. Пространственно-временная коммутация цифровых каналов и её техническая реализация. Построение блоков адресной информации для пространственной и комбинированной коммутации цифровых каналов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ма №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ы построения цифровых систем коммутации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остроения цифровых коммутационных полей. Построение разделенных и неразделенных коммутационных полей. Структурный эквивалент цифрового коммутационного поля. Методы построения структурных эквивалентов полей различной структуры. Режимы работы цифровых коммутационных полей. Способы поиска промежуточных и соединительных путей в цифровых коммутационных полях. Структурные способы изменения качественных характеристик цифровых коммутационных полей. Особенности структуры коммутационных полей различных цифровых систем коммутаци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ма №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Цифровые коммутационные системы в сетях с коммутацией пакетов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построения сетей с коммутацией пакетов. Основное активное сетевое оборудование локальных и глобальных сетей. Архитектура коммутационных устройств на базе микропроцессоров. Структурная организация и способы разделения функций управления, их программная и аппаратная реализация. Многопроцессорные структуры управления в ЦСК. Способы организации взаимодействия между мостами и коммутаторами. Алгоритм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TP. </w:t>
      </w:r>
      <w:r>
        <w:rPr>
          <w:rFonts w:cs="Times New Roman" w:ascii="Times New Roman" w:hAnsi="Times New Roman"/>
          <w:sz w:val="24"/>
          <w:szCs w:val="24"/>
        </w:rPr>
        <w:t>Структура данных и форматы сообщений при обмене управляющей информацией. Организация очередей пакетов на базе общей шины и общей памяти. Алгоритмы доступа к среде передачи данных, управление интенсивностью потока информации. Логическое описание процессов управления. Структура и технические характеристики некоторых устройств коммутации и маршрутизаци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color w:val="FF26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FF2600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работы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зучение структурной схемы электронного телефонного аппарата и его взаимодействия с АТС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Изучение приемника и передатчика двухтональных многочастотных сигналов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Анализ методов коммутации разделенного коммутационного поля типа </w:t>
      </w:r>
      <w:r>
        <w:rPr>
          <w:rFonts w:cs="Times New Roman" w:ascii="Times New Roman" w:hAnsi="Times New Roman"/>
          <w:sz w:val="24"/>
          <w:szCs w:val="24"/>
          <w:lang w:val="de-DE"/>
        </w:rPr>
        <w:t>S-T-S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Анализ методов коммутации разделенного коммутационного поля типа </w:t>
      </w:r>
      <w:r>
        <w:rPr>
          <w:rFonts w:cs="Times New Roman" w:ascii="Times New Roman" w:hAnsi="Times New Roman"/>
          <w:sz w:val="24"/>
          <w:szCs w:val="24"/>
          <w:lang w:val="de-DE"/>
        </w:rPr>
        <w:t>T-S-T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Анализ методов коммутации неразделенных коммутационных полей типа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-T-S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de-DE"/>
        </w:rPr>
        <w:t>T-S-T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 Образовательные технологии, используемые при осуществлении образовательного процесса по дисциплине</w:t>
      </w:r>
    </w:p>
    <w:p>
      <w:pPr>
        <w:pStyle w:val="1"/>
        <w:tabs>
          <w:tab w:val="clear" w:pos="720"/>
          <w:tab w:val="left" w:pos="993" w:leader="none"/>
          <w:tab w:val="left" w:pos="15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0"/>
          <w:numId w:val="3"/>
        </w:numPr>
        <w:ind w:left="180" w:right="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;</w:t>
      </w:r>
    </w:p>
    <w:p>
      <w:pPr>
        <w:pStyle w:val="1"/>
        <w:numPr>
          <w:ilvl w:val="0"/>
          <w:numId w:val="3"/>
        </w:numPr>
        <w:ind w:left="180" w:right="5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и лабораторные занятия;</w:t>
      </w:r>
    </w:p>
    <w:p>
      <w:pPr>
        <w:pStyle w:val="1"/>
        <w:numPr>
          <w:ilvl w:val="0"/>
          <w:numId w:val="3"/>
        </w:numPr>
        <w:ind w:left="180" w:right="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о-рейтинговые технологии организации учебного процесс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адемическая лекция</w:t>
      </w:r>
      <w:r>
        <w:rPr>
          <w:rFonts w:cs="Times New Roman" w:ascii="Times New Roman" w:hAnsi="Times New Roman"/>
          <w:sz w:val="24"/>
          <w:szCs w:val="24"/>
        </w:rPr>
        <w:t xml:space="preserve">   (или лекция общего курса) – последовательное изложение материала, осуществляемое преимущественно в виде монолога преподавател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ое занятие</w:t>
      </w:r>
      <w:r>
        <w:rPr>
          <w:rFonts w:cs="Times New Roman" w:ascii="Times New Roman" w:hAnsi="Times New Roman"/>
          <w:sz w:val="24"/>
          <w:szCs w:val="24"/>
        </w:rPr>
        <w:t xml:space="preserve"> –  занятие, посвященное освоению конкретных умений и навыков и закреплению полученных на лекции знаний по предложенному алгоритму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ое занятие</w:t>
      </w:r>
      <w:r>
        <w:rPr>
          <w:rFonts w:cs="Times New Roman" w:ascii="Times New Roman" w:hAnsi="Times New Roman"/>
          <w:sz w:val="24"/>
          <w:szCs w:val="24"/>
        </w:rPr>
        <w:t> – это проведение студентами по заданию преподавателя опытов с использованием приборов, инструментов и других технических приспособлений, то етсь это изучение каких-либо явлений с помощью специального оборудования. Лабораторные занятия, являясь одной форм учебных занятий, дают возможность наглядно сформировать представление об изучаемых явлениях и процессах, помогают овладеть техникой эксперимента, а также решать практические задачи путем постановки опыт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5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993" w:leader="none"/>
          <w:tab w:val="left" w:pos="15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tabs>
          <w:tab w:val="clear" w:pos="720"/>
          <w:tab w:val="left" w:pos="993" w:leader="none"/>
          <w:tab w:val="left" w:pos="15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432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 П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432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432FF"/>
          <w:sz w:val="24"/>
          <w:szCs w:val="24"/>
        </w:rPr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Интернет-сайты, 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едиаресурса </w:t>
      </w:r>
      <w:r>
        <w:rPr>
          <w:rFonts w:cs="Times New Roman" w:ascii="Times New Roman" w:hAnsi="Times New Roman"/>
          <w:sz w:val="24"/>
          <w:szCs w:val="24"/>
          <w:lang w:val="en-US"/>
        </w:rPr>
        <w:t>YouTube.</w:t>
      </w:r>
    </w:p>
    <w:p>
      <w:pPr>
        <w:pStyle w:val="1"/>
        <w:tabs>
          <w:tab w:val="clear" w:pos="720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 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) основная литература</w:t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дштейн Б.С. Системы коммутации. СПб.: БХВ-Санкт-Петербург, 2004.</w:t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кун М.А., Ходасевич О.Р. Цифровые системы синхронной коммутации. М.: Эко-Трендз, 2001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color w:val="011892"/>
          <w:sz w:val="24"/>
          <w:szCs w:val="24"/>
        </w:rPr>
      </w:pPr>
      <w:r>
        <w:rPr>
          <w:rFonts w:eastAsia="Times New Roman" w:cs="Times New Roman" w:ascii="Times New Roman" w:hAnsi="Times New Roman"/>
          <w:color w:val="011892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дополнительная литература 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илов А.В. Сети связи и системы коммутации: учеб. пособие для вузов. М.: Радио и связь, 2004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жемов А.С., Кучерявый А.Е. Система сигнализации ОКС №7. М.:Радио и связь, 2004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лин А.Н.   Коммутация в системах и сетях связи. М.: Эко-Трендз, 2006.</w:t>
      </w:r>
    </w:p>
    <w:p>
      <w:pPr>
        <w:pStyle w:val="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лами Дж. Цифровая телефония. CПб.: Эко-Трендз, 2004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) ресурсы сети «Интернет»: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программы моделирования систем коммутации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color w:val="0432FF"/>
          <w:sz w:val="24"/>
          <w:szCs w:val="24"/>
          <w:u w:val="single" w:color="0432FF"/>
        </w:rPr>
      </w:pPr>
      <w:hyperlink r:id="rId2">
        <w:r>
          <w:rPr>
            <w:rStyle w:val="InternetLink"/>
            <w:rFonts w:cs="Times New Roman" w:ascii="Times New Roman" w:hAnsi="Times New Roman"/>
            <w:color w:val="0432FF"/>
            <w:sz w:val="24"/>
            <w:szCs w:val="24"/>
          </w:rPr>
          <w:t>www.itu.org</w:t>
        </w:r>
      </w:hyperlink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color w:val="0432FF"/>
          <w:sz w:val="24"/>
          <w:szCs w:val="24"/>
          <w:u w:val="single" w:color="0432FF"/>
        </w:rPr>
      </w:pPr>
      <w:hyperlink r:id="rId3">
        <w:r>
          <w:rPr>
            <w:rStyle w:val="InternetLink"/>
            <w:rFonts w:cs="Times New Roman" w:ascii="Times New Roman" w:hAnsi="Times New Roman"/>
            <w:color w:val="0432FF"/>
            <w:sz w:val="24"/>
            <w:szCs w:val="24"/>
          </w:rPr>
          <w:t>www.cisco.com</w:t>
        </w:r>
      </w:hyperlink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color w:val="0432FF"/>
          <w:sz w:val="24"/>
          <w:szCs w:val="24"/>
          <w:u w:val="single" w:color="0432FF"/>
        </w:rPr>
      </w:pPr>
      <w:r>
        <w:rPr>
          <w:rFonts w:eastAsia="Times New Roman" w:cs="Times New Roman" w:ascii="Times New Roman" w:hAnsi="Times New Roman"/>
          <w:color w:val="0432FF"/>
          <w:sz w:val="24"/>
          <w:szCs w:val="24"/>
          <w:u w:val="single" w:color="0432FF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атериально-техническая база, необходимая для  осуществления образовательного процесса по дисциплине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с мультимедийным оборудованием для проведения лекционных и практических занятий.</w:t>
      </w:r>
    </w:p>
    <w:p>
      <w:pPr>
        <w:pStyle w:val="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ы с персональными компьютерами и специализированными лабораторными установками для проведения лабораторных заняти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(ы</w:t>
      </w:r>
      <w:r>
        <w:rPr>
          <w:rFonts w:cs="Times New Roman" w:ascii="Times New Roman" w:hAnsi="Times New Roman"/>
          <w:sz w:val="24"/>
          <w:szCs w:val="24"/>
          <w:lang w:val="fr-FR"/>
        </w:rPr>
        <w:t>) 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ст. преподаватель</w:t>
      </w:r>
      <w:r>
        <w:rPr>
          <w:rFonts w:cs="Times New Roman" w:ascii="Times New Roman" w:hAnsi="Times New Roman"/>
          <w:sz w:val="24"/>
          <w:szCs w:val="24"/>
        </w:rPr>
        <w:t>_______      ___________          ______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Кирнос В.П.____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 xml:space="preserve">            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должность, ученая степень)                                       (подпись)                                        (Фамилия И.О.)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ассистент        </w:t>
      </w:r>
      <w:r>
        <w:rPr>
          <w:rFonts w:cs="Times New Roman" w:ascii="Times New Roman" w:hAnsi="Times New Roman"/>
          <w:sz w:val="24"/>
          <w:szCs w:val="24"/>
        </w:rPr>
        <w:t>_______      ___________          ____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Коковкина В.А.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 xml:space="preserve">            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должность, ученая степень)                                       (подпись)                                        (Фамилия И.О.)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доцент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, к.т.н.</w:t>
      </w:r>
      <w:r>
        <w:rPr>
          <w:rFonts w:cs="Times New Roman" w:ascii="Times New Roman" w:hAnsi="Times New Roman"/>
          <w:sz w:val="24"/>
          <w:szCs w:val="24"/>
        </w:rPr>
        <w:t>_______      ___________          ______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Топников А.И.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 xml:space="preserve">            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должность, ученая степень)                                       (подпись)                                        (Фамилия И.О.)</w:t>
      </w:r>
      <w:r>
        <w:br w:type="page"/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right"/>
        <w:rPr>
          <w:rFonts w:ascii="Arial Unicode MS;Arial" w:hAnsi="Arial Unicode MS;Arial" w:eastAsia="Times New Roman" w:cs="Arial Unicode MS;Arial"/>
          <w:i/>
          <w:i/>
          <w:iCs/>
          <w:sz w:val="24"/>
          <w:szCs w:val="24"/>
          <w:vertAlign w:val="superscript"/>
        </w:rPr>
      </w:pPr>
      <w:r>
        <w:rPr>
          <w:rFonts w:eastAsia="Times New Roman" w:cs="Arial Unicode MS;Arial" w:ascii="Arial Unicode MS;Arial" w:hAnsi="Arial Unicode MS;Arial"/>
          <w:i/>
          <w:iCs/>
          <w:sz w:val="24"/>
          <w:szCs w:val="24"/>
          <w:vertAlign w:val="superscript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1 к рабочей программе дисциплины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right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истемы коммутации»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11892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д оценочных средств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проведения текущей и промежуточной аттестации студентов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дисциплине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11892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11892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11892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11892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Типовые контрольные задания или иные материалы,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numPr>
          <w:ilvl w:val="1"/>
          <w:numId w:val="8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ые задания и иные материалы,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ые в процессе текущей аттестации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оквиум №1, рассматриваемые темы: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пределения. Методы коммутации. Классификация коммутационных узлов и станций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ные сети без коммутации. Ручные коммутаторы. Автоматическая коммутация. Стандартизация в области коммутации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остроения Зоновых сетей и ОАКТС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Принципы построения СТС (одноступенчатое и двухступенчатое построение)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построения ГТС (при числе абонентов до 10 тыс. и от 10 тыс. до 50 тыс.)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построения ГТС (при числе абонентов от 50 тыс. до 500 тыс. и более 500 тыс.)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нумерации телефонной сети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телефонного аппарата. Сигнализация по абонентским линиям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шагового и декадно-шагового искателей. Построение ДШ АТС на 10 номер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ДШ АТС на 100 номеров (3 варианта)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Ш АТС на 1000 и 10000 номеров. Принципы группового искания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Устройство и описание работы многократного координатного соединителя. Прямой и обходной принципы управления коммутацией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ры и обходной принцип управления коммутацией. Построение координатных АТС с последовательным установлением соединения по ступеням искания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Маркеры и обходной принцип управления коммутацией. Построение координатных АТС с регистровыми устройствами и маркерами, распределенными по ступеням искания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Маркеры и обходной принцип управления коммутацией. Построение координатных АТС с абонентскими регистрами и с управлением сразу несколькими ступенями искани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ры и обходной принцип управления коммутацией. Построение координатных АТС с централизованным управление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оквиум №2, рассматриваемые темы:</w:t>
      </w:r>
    </w:p>
    <w:p>
      <w:pPr>
        <w:pStyle w:val="1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цифровой телефонии (преобразования аналог-цифра, цифра-аналог, способы кодирования). Переход от аналоговых к цифровым АТС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нентские модули. DTMF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 коммутации. Ступень временной коммутации (последовательная запись/произвольное считывание)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Координаты коммутации. Ступень временной коммутации (произвольная запись/ последовательное считывание)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увеличения емкости </w:t>
      </w:r>
      <w:r>
        <w:rPr>
          <w:rFonts w:cs="Times New Roman" w:ascii="Times New Roman" w:hAnsi="Times New Roman"/>
          <w:sz w:val="24"/>
          <w:szCs w:val="24"/>
          <w:lang w:val="de-DE"/>
        </w:rPr>
        <w:t>T-</w:t>
      </w:r>
      <w:r>
        <w:rPr>
          <w:rFonts w:cs="Times New Roman" w:ascii="Times New Roman" w:hAnsi="Times New Roman"/>
          <w:sz w:val="24"/>
          <w:szCs w:val="24"/>
        </w:rPr>
        <w:t>ступени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 коммутации. Ступень пространственной коммутации (реализация на основе логических элементов «И»)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 коммутации. Ступень пространственно-временной коммутации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Координаты коммутации. Кольцевые соединител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оквиум №3, рассматриваемые темы:</w:t>
      </w:r>
    </w:p>
    <w:p>
      <w:pPr>
        <w:pStyle w:val="1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построения цифровых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коммутационных полей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Варианты реализации системной функции ЦСК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цифровых КП. Сравнительные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pacing w:val="11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характеристики цифровых КП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КП первого класса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Цифровые КП второго класса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КП третьего класса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КП четвертого класса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соединения в разделенном и неразделенном цифровых коммутационных полях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 реализации ЦКП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T-S-T </w:t>
      </w:r>
      <w:r>
        <w:rPr>
          <w:rFonts w:cs="Times New Roman" w:ascii="Times New Roman" w:hAnsi="Times New Roman"/>
          <w:sz w:val="24"/>
          <w:szCs w:val="24"/>
        </w:rPr>
        <w:t xml:space="preserve">с симметричным алгоритмом поиска соединительных путей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кономической эффективности ЦКП различных типов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оквиум №4, рассматриваемые темы:</w:t>
      </w:r>
    </w:p>
    <w:p>
      <w:pPr>
        <w:pStyle w:val="1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ли, их особенности, конструктивное исполнение. Отключение портов и поддержка резервных связей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сегментные концентраторы, защита от несанкционированного доступа, управление по протоколу </w:t>
      </w:r>
      <w:r>
        <w:rPr>
          <w:rFonts w:cs="Times New Roman" w:ascii="Times New Roman" w:hAnsi="Times New Roman"/>
          <w:sz w:val="24"/>
          <w:szCs w:val="24"/>
          <w:lang w:val="de-DE"/>
        </w:rPr>
        <w:t>SNMP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работы моста. Влияние сегментации на пропускную способность сетей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даленных мост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хема построения коммутатора. Отличие коммутаторов от мостов. Сегментация и микросегментаци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коммутатор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дуплексный и полудуплексный режим работы коммутатора, управление потоком кадр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возможности коммутатор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и, влияющие на производительность коммутаторов. Примеры на основе продукции </w:t>
      </w:r>
      <w:r>
        <w:rPr>
          <w:rFonts w:cs="Times New Roman" w:ascii="Times New Roman" w:hAnsi="Times New Roman"/>
          <w:sz w:val="24"/>
          <w:szCs w:val="24"/>
          <w:lang w:val="it-IT"/>
        </w:rPr>
        <w:t>Cisco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Избыточные каналы и образование петель в сети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нцепции алгоритма распределенного связующего дерева. Алгоритм принятия решени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этапа начальной сходимости </w:t>
      </w:r>
      <w:r>
        <w:rPr>
          <w:rFonts w:cs="Times New Roman" w:ascii="Times New Roman" w:hAnsi="Times New Roman"/>
          <w:sz w:val="24"/>
          <w:szCs w:val="24"/>
          <w:lang w:val="de-DE"/>
        </w:rPr>
        <w:t>STP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остояния портов и таймеры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TP. </w:t>
      </w:r>
      <w:r>
        <w:rPr>
          <w:rFonts w:cs="Times New Roman" w:ascii="Times New Roman" w:hAnsi="Times New Roman"/>
          <w:sz w:val="24"/>
          <w:szCs w:val="24"/>
        </w:rPr>
        <w:t xml:space="preserve">Эволюция и расширения </w:t>
      </w:r>
      <w:r>
        <w:rPr>
          <w:rFonts w:cs="Times New Roman" w:ascii="Times New Roman" w:hAnsi="Times New Roman"/>
          <w:sz w:val="24"/>
          <w:szCs w:val="24"/>
          <w:lang w:val="de-DE"/>
        </w:rPr>
        <w:t>STP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Типы сообщений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BPDU. </w:t>
      </w:r>
      <w:r>
        <w:rPr>
          <w:rFonts w:cs="Times New Roman" w:ascii="Times New Roman" w:hAnsi="Times New Roman"/>
          <w:sz w:val="24"/>
          <w:szCs w:val="24"/>
        </w:rPr>
        <w:t>Процесс изменения топологии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маршрутизаторов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функции маршрутизатор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таторы третьего уровн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ротоколов маршрутизации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RIP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OSPF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lang w:val="de-DE"/>
        </w:rPr>
        <w:t>BGP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color w:val="0432FF"/>
          <w:sz w:val="24"/>
          <w:szCs w:val="24"/>
        </w:rPr>
      </w:pPr>
      <w:r>
        <w:rPr>
          <w:rFonts w:eastAsia="Times New Roman" w:cs="Times New Roman" w:ascii="Times New Roman" w:hAnsi="Times New Roman"/>
          <w:color w:val="0432FF"/>
          <w:sz w:val="24"/>
          <w:szCs w:val="24"/>
        </w:rPr>
      </w:r>
    </w:p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терии оценивания заданий для самостоятельной работы</w:t>
      </w:r>
    </w:p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34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61"/>
        <w:gridCol w:w="2737"/>
        <w:gridCol w:w="3184"/>
        <w:gridCol w:w="1765"/>
      </w:tblGrid>
      <w:tr>
        <w:trPr>
          <w:trHeight w:val="60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ритер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роговый уро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двинутый уровень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окий</w:t>
            </w:r>
          </w:p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ровень </w:t>
            </w:r>
          </w:p>
        </w:tc>
      </w:tr>
      <w:tr>
        <w:trPr>
          <w:trHeight w:val="90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ответствие ответа вопрос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отя бы частичное (</w:t>
            </w:r>
            <w:r>
              <w:rPr>
                <w:rFonts w:cs="Times New Roman" w:ascii="Times New Roman" w:hAnsi="Times New Roman"/>
                <w:i/>
                <w:iCs/>
              </w:rPr>
              <w:t>не относящееся к вопросу не подлежит проверк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</w:t>
            </w:r>
          </w:p>
        </w:tc>
      </w:tr>
      <w:tr>
        <w:trPr>
          <w:trHeight w:val="90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та отве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 раскрыт на 50 и более %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 почти полный, без ошибок, не хватает отдельных элементов и тонкосте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полный и без  ошибок</w:t>
            </w:r>
          </w:p>
        </w:tc>
      </w:tr>
    </w:tbl>
    <w:p>
      <w:pPr>
        <w:pStyle w:val="Style15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432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432FF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11892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 Список вопросов и (или) заданий для проведения промежуточной аттестации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писок возможных вопросов на промежуточной аттестации в 6 семестре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1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пределения. Методы коммутации. Классификация коммутационных узлов и станций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ные сети без коммутации. Ручные коммутаторы. Автоматическая коммутация. Стандартизация в области коммутации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остроения Зоновых сетей и ОАКТС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Принципы построения СТС (одноступенчатое и двухступенчатое построение)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построения ГТС (при числе абонентов до 10 тыс. и от 10 тыс. до 50 тыс.)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построения ГТС (при числе абонентов от 50 тыс. до 500 тыс. и более 500 тыс.)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нумерации телефонной сети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телефонного аппарата. Сигнализация по абонентским линиям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шагового и декадно-шагового искателей. Построение ДШ АТС на 10 номер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ДШ АТС на 100 номеров (3 варианта)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ДШ АТС на 1000 и 10000 номеров. Принципы группового искани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 описание работы многократного координатного соединителя. Прямой и обходной принципы управления коммутацией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ры и обходной принцип управления коммутацией. Построение координатных АТС с последовательным установлением соединения по ступеням искани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ры и обходной принцип управления коммутацией. Построение координатных АТС с регистровыми устройствами и маркерами, распределенными по ступеням искания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Маркеры и обходной принцип управления коммутацией. Построение координатных АТС с абонентскими регистрами и с управлением сразу несколькими ступенями искани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ры и обходной принцип управления коммутацией. Построение координатных АТС с централизованным управление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8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писок возможных вопросов на промежуточной аттестации в 7 семестре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8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1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построения цифровых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коммутационных полей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Варианты реализации системной функции ЦСК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цифровых КП. Сравнительные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pacing w:val="11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характеристики цифровых КП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КП первого класса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ые КП второго класса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КП третьего класса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Цифровые КП четвертого класса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соединения в разделенном и неразделенном цифровых коммутационных полях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 реализации ЦКП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T-S-T </w:t>
      </w:r>
      <w:r>
        <w:rPr>
          <w:rFonts w:cs="Times New Roman" w:ascii="Times New Roman" w:hAnsi="Times New Roman"/>
          <w:sz w:val="24"/>
          <w:szCs w:val="24"/>
        </w:rPr>
        <w:t xml:space="preserve">с симметричным алгоритмом поиска соединительных путей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кономической эффективности ЦКП различных типов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вопросов для экзамена в 6 семестре:</w:t>
      </w:r>
    </w:p>
    <w:p>
      <w:pPr>
        <w:pStyle w:val="1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пределения. Методы коммутации. Классификация коммутационных узлов и станций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ные сети без коммутации. Ручные коммутаторы. Автоматическая коммутация. Стандартизация в области коммутации. 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Принципы построения Зоновых сетей и ОАКТС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остроения СТС (одноступенчатое и двухступенчатое построение)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построения ГТС (при числе абонентов до 10 тыс. и от 10 тыс. до 50 тыс.)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построения ГТС (при числе абонентов от 50 тыс. до 500 тыс. и более 500 тыс.)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нумерации телефонной сети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телефонного аппарата. Сигнализация по абонентским линиям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шагового и декадно-шагового искателей. Построение ДШ АТС на 10 номер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ДШ АТС на 100 номеров (3 варианта)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ДШ АТС на 1000 и 10000 номеров. Принципы группового искани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 описание работы многократного координатного соединителя. Прямой и обходной принципы управления коммутацией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ры и обходной принцип управления коммутацией. Построение координатных АТС с последовательным установлением соединения по ступеням искани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ры и обходной принцип управления коммутацией. Построение координатных АТС с регистровыми устройствами и маркерами, распределенными по ступеням искания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Маркеры и обходной принцип управления коммутацией. Построение координатных АТС с абонентскими регистрами и с управлением сразу несколькими ступенями искани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ры и обходной принцип управления коммутацией. Построение координатных АТС с централизованным управлением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цифровой телефонии (преобразования аналог-цифра, цифра-аналог, способы кодирования). Переход от аналоговых к цифровым АТС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нентские модули. DTMF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 коммутации. Ступень временной коммутации (последовательная запись/произвольное считывание)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Координаты коммутации. Ступень временной коммутации (произвольная запись/ последовательное считывание)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увеличения емкости </w:t>
      </w:r>
      <w:r>
        <w:rPr>
          <w:rFonts w:cs="Times New Roman" w:ascii="Times New Roman" w:hAnsi="Times New Roman"/>
          <w:sz w:val="24"/>
          <w:szCs w:val="24"/>
          <w:lang w:val="de-DE"/>
        </w:rPr>
        <w:t>T-</w:t>
      </w:r>
      <w:r>
        <w:rPr>
          <w:rFonts w:cs="Times New Roman" w:ascii="Times New Roman" w:hAnsi="Times New Roman"/>
          <w:sz w:val="24"/>
          <w:szCs w:val="24"/>
        </w:rPr>
        <w:t>ступени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 коммутации. Ступень пространственной коммутации (реализация на основе логических элементов «И»)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 коммутации. Ступень пространственно-временной коммутации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 коммутации. Кольцевые соединител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вопросов для экзамена в 7 семестре:</w:t>
      </w:r>
    </w:p>
    <w:p>
      <w:pPr>
        <w:pStyle w:val="1"/>
        <w:numPr>
          <w:ilvl w:val="1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построения цифровых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коммутационных полей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Варианты реализации системной функции ЦСК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цифровых КП. Сравнительные  </w:t>
      </w:r>
      <w:r>
        <w:rPr>
          <w:rFonts w:cs="Times New Roman" w:ascii="Times New Roman" w:hAnsi="Times New Roman"/>
          <w:spacing w:val="11"/>
          <w:sz w:val="24"/>
          <w:szCs w:val="24"/>
        </w:rPr>
        <w:t>характеристики цифровых КП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КП первого класса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ые КП второго класса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КП третьего класса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КП четвертого класса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соединения в разделенном и неразделенном цифровых коммутационных полях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 реализации ЦКП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T-S-T </w:t>
      </w:r>
      <w:r>
        <w:rPr>
          <w:rFonts w:cs="Times New Roman" w:ascii="Times New Roman" w:hAnsi="Times New Roman"/>
          <w:sz w:val="24"/>
          <w:szCs w:val="24"/>
        </w:rPr>
        <w:t xml:space="preserve">с симметричным алгоритмом поиска соединительных путей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кономической эффективности ЦКП различных тип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ли, их особенности, конструктивное исполнение. Отключение портов и поддержка резервных связей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сегментные концентраторы, защита от несанкционированного доступа, управление по протоколу </w:t>
      </w:r>
      <w:r>
        <w:rPr>
          <w:rFonts w:cs="Times New Roman" w:ascii="Times New Roman" w:hAnsi="Times New Roman"/>
          <w:sz w:val="24"/>
          <w:szCs w:val="24"/>
          <w:lang w:val="de-DE"/>
        </w:rPr>
        <w:t>SNMP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работы моста. Влияние сегментации на пропускную способность сетей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даленных мост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хема построения коммутатора. Отличие коммутаторов от мостов. Сегментация и микросегментаци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коммутатор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дуплексный и полудуплексный режим работы коммутатора, управление потоком кадр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возможности коммутатор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и, влияющие на производительность коммутаторов. Примеры на основе продукции </w:t>
      </w:r>
      <w:r>
        <w:rPr>
          <w:rFonts w:cs="Times New Roman" w:ascii="Times New Roman" w:hAnsi="Times New Roman"/>
          <w:sz w:val="24"/>
          <w:szCs w:val="24"/>
          <w:lang w:val="it-IT"/>
        </w:rPr>
        <w:t>Cisco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Избыточные каналы и образование петель в сети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нцепции алгоритма распределенного связующего дерева. Алгоритм принятия решени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этапа начальной сходимости </w:t>
      </w:r>
      <w:r>
        <w:rPr>
          <w:rFonts w:cs="Times New Roman" w:ascii="Times New Roman" w:hAnsi="Times New Roman"/>
          <w:sz w:val="24"/>
          <w:szCs w:val="24"/>
          <w:lang w:val="de-DE"/>
        </w:rPr>
        <w:t>STP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остояния портов и таймеры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TP. </w:t>
      </w:r>
      <w:r>
        <w:rPr>
          <w:rFonts w:cs="Times New Roman" w:ascii="Times New Roman" w:hAnsi="Times New Roman"/>
          <w:sz w:val="24"/>
          <w:szCs w:val="24"/>
        </w:rPr>
        <w:t xml:space="preserve">Эволюция и расширения </w:t>
      </w:r>
      <w:r>
        <w:rPr>
          <w:rFonts w:cs="Times New Roman" w:ascii="Times New Roman" w:hAnsi="Times New Roman"/>
          <w:sz w:val="24"/>
          <w:szCs w:val="24"/>
          <w:lang w:val="de-DE"/>
        </w:rPr>
        <w:t>STP.</w:t>
      </w:r>
    </w:p>
    <w:p>
      <w:pPr>
        <w:pStyle w:val="1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Типы сообщений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BPDU. </w:t>
      </w:r>
      <w:r>
        <w:rPr>
          <w:rFonts w:cs="Times New Roman" w:ascii="Times New Roman" w:hAnsi="Times New Roman"/>
          <w:sz w:val="24"/>
          <w:szCs w:val="24"/>
        </w:rPr>
        <w:t>Процесс изменения топологии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маршрутизаторов. 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функции маршрутизаторов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таторы третьего уровня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ротоколов маршрутизации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RIP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OSPF.</w:t>
      </w:r>
    </w:p>
    <w:p>
      <w:pPr>
        <w:pStyle w:val="1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lang w:val="de-DE"/>
        </w:rPr>
        <w:t>BGP.</w:t>
      </w:r>
    </w:p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терии оценивания ответов на вопросы билета</w:t>
      </w:r>
    </w:p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34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29"/>
        <w:gridCol w:w="3876"/>
        <w:gridCol w:w="2076"/>
        <w:gridCol w:w="1765"/>
      </w:tblGrid>
      <w:tr>
        <w:trPr>
          <w:trHeight w:val="900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роговый уровень</w:t>
            </w:r>
          </w:p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на «удовлетворительно»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двинутый уровень </w:t>
            </w:r>
          </w:p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на «хорошо»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окий</w:t>
            </w:r>
          </w:p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ровень </w:t>
            </w:r>
          </w:p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на «отлично»)</w:t>
            </w:r>
          </w:p>
        </w:tc>
      </w:tr>
      <w:tr>
        <w:trPr>
          <w:trHeight w:val="900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ответствие ответа вопросу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отя бы частичное (</w:t>
            </w:r>
            <w:r>
              <w:rPr>
                <w:rFonts w:cs="Times New Roman" w:ascii="Times New Roman" w:hAnsi="Times New Roman"/>
                <w:i/>
                <w:iCs/>
              </w:rPr>
              <w:t>не относящееся к вопросу не подлежит проверк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</w:t>
            </w:r>
          </w:p>
        </w:tc>
      </w:tr>
      <w:tr>
        <w:trPr>
          <w:trHeight w:val="900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пример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 отдельные пример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 пример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практически ко всем утверждениям</w:t>
            </w:r>
          </w:p>
        </w:tc>
      </w:tr>
      <w:tr>
        <w:trPr>
          <w:trHeight w:val="1500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ответ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ные вопросы изложены с классификациями, проблемные с постановкой проблемы и изложением различных точек зрения. Имеются ошибки или пробел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 почти полный, без ошибок, не хватает отдельных элементов и тонкосте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tabs>
                <w:tab w:val="clear" w:pos="720"/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черпывающий полный ответ</w:t>
            </w:r>
          </w:p>
        </w:tc>
      </w:tr>
    </w:tbl>
    <w:p>
      <w:pPr>
        <w:pStyle w:val="Style15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еречень компетенций, этапы их формирования,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показателей и критериев оценивания компетенций  на различных этапах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х формирования, описание шкалы оценивани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 Шкала оценивания  сформированности компетенций и ее описание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ние уровня сформированности компетенций в процессе освоения дисциплины   осуществляется по следующей  трехуровневой шкале: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оговый уровень - 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 отражение тех ожидаемых результатов, которые определяют минимальный набор знаний и (или) умений и (или) навыков,  полученных студентом в результате освоения дисциплины.  Пороговый уровень является обязательным уровнем для студента к моменту завершения им освоения данной дисциплины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двинутый уровен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 предполагает способность студента использовать знания, умения, навыки и (или) опыт деятельности, полученные при освоении дисциплины, для решения профессиональных задач. Продвинутый уровень  превосходит пороговый уровень по нескольким существенным признакам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 способность студента использовать потенциал интегрированных знаний, умений, навыков и (или) опыта деятельности, полученных при освоении дисциплины,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. Высокий уровень превосходит пороговый уровень по всем существенным признакам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 Перечень компетенций, этапы их формирования,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исание показателей и критериев оценивания компетенций 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зличных этапах их формирования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11892"/>
          <w:sz w:val="24"/>
          <w:szCs w:val="24"/>
        </w:rPr>
      </w:r>
    </w:p>
    <w:tbl>
      <w:tblPr>
        <w:tblW w:w="9882" w:type="dxa"/>
        <w:jc w:val="left"/>
        <w:tblInd w:w="-2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51"/>
        <w:gridCol w:w="1158"/>
        <w:gridCol w:w="826"/>
        <w:gridCol w:w="1843"/>
        <w:gridCol w:w="1701"/>
        <w:gridCol w:w="1701"/>
        <w:gridCol w:w="1701"/>
        <w:gridCol w:w="46"/>
        <w:gridCol w:w="55"/>
      </w:tblGrid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numPr>
                <w:ilvl w:val="1"/>
                <w:numId w:val="5"/>
              </w:numPr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Код компе-тенции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контрол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Этапы форми-рованя</w:t>
            </w:r>
          </w:p>
          <w:p>
            <w:pPr>
              <w:pStyle w:val="2"/>
              <w:tabs>
                <w:tab w:val="clear" w:pos="720"/>
                <w:tab w:val="left" w:pos="70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№ темы (раздела)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затели оценивания</w:t>
            </w:r>
          </w:p>
        </w:tc>
        <w:tc>
          <w:tcPr>
            <w:tcW w:w="51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кала и критерии оценивания компетенций 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 различных этапах их формирова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14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5F5F5" w:val="clear"/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роговый 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ровен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5F5F5" w:val="clear"/>
            <w:tcMar>
              <w:left w:w="172" w:type="dxa"/>
            </w:tcMar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5F5F5" w:val="clear"/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сокий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ровень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8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880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5F5F5" w:val="clear"/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-17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5F5F5" w:val="clear"/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локвиумы,</w:t>
            </w:r>
          </w:p>
          <w:p>
            <w:pPr>
              <w:pStyle w:val="2"/>
              <w:tabs>
                <w:tab w:val="clear" w:pos="720"/>
                <w:tab w:val="left" w:pos="7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по лабораторным работам, экзамен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C0C0C0"/>
            </w:tcBorders>
            <w:shd w:fill="F5F5F5" w:val="clear"/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5F5F5" w:val="clear"/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ципы построения коммутационных полей аналоговых и цифровых систем коммутации;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нципы построения управляющих устройств аналоговых и цифровых систем коммутации; 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ы систем сигнализации;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етоды технического обслуживания систем коммутации. 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осуществлять настройку и обслуживание коммутационного оборудования;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ть с технической документацией систем коммутации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ascii="Times New Roman" w:hAnsi="Times New Roman" w:eastAsia="Times New Roman" w:cs="Times New Roman"/>
                <w:i/>
                <w:i/>
                <w:iCs/>
                <w:color w:val="01189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ладеть навыками</w:t>
            </w:r>
            <w:r>
              <w:rPr>
                <w:rFonts w:cs="Times New Roman" w:ascii="Times New Roman" w:hAnsi="Times New Roman"/>
                <w:i/>
                <w:iCs/>
                <w:color w:val="011892"/>
              </w:rPr>
              <w:t>: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фигурирования и диагностики коммутаторов;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ными средствами для моделирования работы систем коммутации.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5F5F5" w:val="clear"/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ципы построения коммутационных полей аналоговых и цифровых систем коммутации;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нципы построения управляющих устройств аналоговых и цифровых систем коммутации; 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ы систем сигнализации;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технического обслуживания систем коммутации.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5F5F5" w:val="clear"/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ципы построения коммутационных полей аналоговых и цифровых систем коммутации;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нципы построения управляющих устройств аналоговых и цифровых систем коммутации; 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ы систем сигнализации;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-методы технического обслуживания систем коммутации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осуществлять настройку и обслуживание коммутационного оборудования;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ть с технической документацией систем коммутации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5F5F5" w:val="clear"/>
            <w:vAlign w:val="center"/>
          </w:tcPr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ципы построения коммутационных полей аналоговых и цифровых систем коммутации;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нципы построения управляющих устройств аналоговых и цифровых систем коммутации; </w:t>
            </w:r>
          </w:p>
          <w:p>
            <w:pPr>
              <w:pStyle w:val="2"/>
              <w:tabs>
                <w:tab w:val="clear" w:pos="720"/>
                <w:tab w:val="righ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ы систем сигнализации;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технического обслуживания систем коммутации.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осуществлять настройку и обслуживание коммутационного оборудования;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ть с технической документацией систем коммутации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ладеть навыками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>-конфигурирования и диагностики коммутаторов;</w:t>
            </w:r>
          </w:p>
          <w:p>
            <w:pPr>
              <w:pStyle w:val="2"/>
              <w:tabs>
                <w:tab w:val="clear" w:pos="720"/>
                <w:tab w:val="left" w:pos="708" w:leader="none"/>
                <w:tab w:val="left" w:pos="141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ными средствами для моделирования работы систем коммутации.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Методические рекомендации преподавателю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процедуре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11892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оцедуры оценивания является определение степени овладения студентом ожидаемыми результатами обучения (знаниями, умениями, навыками и (или) опытом деятельности)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степени овладения студентом ожидаемыми результатами обучения осуществляется с помощью методических материалов, представленных в разделе «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»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оценивания степени овладения знаниями¸ умениями,  навыками  и (или) опытом деятельности, определяющие уровни сформированности компетенций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оговый уровень </w:t>
      </w:r>
      <w:r>
        <w:rPr>
          <w:rFonts w:cs="Times New Roman" w:ascii="Times New Roman" w:hAnsi="Times New Roman"/>
          <w:sz w:val="24"/>
          <w:szCs w:val="24"/>
        </w:rPr>
        <w:t>(общие характеристики):</w:t>
      </w:r>
    </w:p>
    <w:p>
      <w:pPr>
        <w:pStyle w:val="1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основным объемом знаний по программе дисциплины;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ой терминологии данной области знаний, стилистически грамотное, логически правильное изложение ответа на вопросы без существенных ошибок;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струментарием дисциплины, умение его использовать в решении стандартных (типовых) задач;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амостоятельно применять типовые решения в рамках рабочей программы дисциплины;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основной литературы, рекомендованной рабочей программой дисциплины; 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базовых теорий, концепций и направлений по изучаемой дисциплине;</w:t>
      </w:r>
    </w:p>
    <w:p>
      <w:pPr>
        <w:pStyle w:val="1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 на практических и лабораторных занятиях, периодическое участие в групповых обсуждениях, достаточный уровень культуры исполнения задани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двинутый уровень </w:t>
      </w:r>
      <w:r>
        <w:rPr>
          <w:rFonts w:cs="Times New Roman" w:ascii="Times New Roman" w:hAnsi="Times New Roman"/>
          <w:sz w:val="24"/>
          <w:szCs w:val="24"/>
        </w:rPr>
        <w:t>(общие характеристики):</w:t>
      </w:r>
    </w:p>
    <w:p>
      <w:pPr>
        <w:pStyle w:val="1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точно полные и систематизированные знания в объёме программы дисциплины; </w:t>
      </w:r>
    </w:p>
    <w:p>
      <w:pPr>
        <w:pStyle w:val="1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основной терминологии данной области знаний, стилистически грамотное, логически правильное изложение ответа на вопросы, умение делать выводы; </w:t>
      </w:r>
    </w:p>
    <w:p>
      <w:pPr>
        <w:pStyle w:val="1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инструментарием дисциплины, умение его использовать в решении учебных и профессиональных задач;</w:t>
      </w:r>
    </w:p>
    <w:p>
      <w:pPr>
        <w:pStyle w:val="1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амостоятельно решать сложные задачи (проблемы) в  рамках рабочей программы дисциплины;</w:t>
      </w:r>
    </w:p>
    <w:p>
      <w:pPr>
        <w:pStyle w:val="1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основной и дополнительной литературы, рекомендованной рабочей программой дисциплины; </w:t>
      </w:r>
    </w:p>
    <w:p>
      <w:pPr>
        <w:pStyle w:val="1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иентироваться в базовых теориях, концепциях и направлениях по изучаемой дисциплине и давать им сравнительную оценку; </w:t>
      </w:r>
    </w:p>
    <w:p>
      <w:pPr>
        <w:pStyle w:val="1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на практических и лабораторных занятиях, участие в групповых обсуждениях, высокий уровень культуры исполнения заданий.</w:t>
      </w:r>
    </w:p>
    <w:p>
      <w:pPr>
        <w:pStyle w:val="1"/>
        <w:tabs>
          <w:tab w:val="clear" w:pos="720"/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20"/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сокий уровень </w:t>
      </w:r>
      <w:r>
        <w:rPr>
          <w:rFonts w:cs="Times New Roman" w:ascii="Times New Roman" w:hAnsi="Times New Roman"/>
          <w:sz w:val="24"/>
          <w:szCs w:val="24"/>
        </w:rPr>
        <w:t>(общие характеристики):</w:t>
      </w:r>
    </w:p>
    <w:p>
      <w:pPr>
        <w:pStyle w:val="1"/>
        <w:numPr>
          <w:ilvl w:val="1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нные, глубокие и полные  знания по всем разделам дисциплины;</w:t>
      </w:r>
    </w:p>
    <w:p>
      <w:pPr>
        <w:pStyle w:val="1"/>
        <w:numPr>
          <w:ilvl w:val="1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е использование терминологии данной области знаний, стилистически грамотное, логически правильное изложение ответа на вопросы, умение делать обоснованные выводы; </w:t>
      </w:r>
    </w:p>
    <w:p>
      <w:pPr>
        <w:pStyle w:val="1"/>
        <w:numPr>
          <w:ilvl w:val="1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пречное владение   инструментарием дисциплины, умение его использовать в постановке и решении  научных и профессиональных задач;</w:t>
      </w:r>
    </w:p>
    <w:p>
      <w:pPr>
        <w:pStyle w:val="1"/>
        <w:numPr>
          <w:ilvl w:val="1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амостоятельно и творчески решать сложные задачи (проблемы) в  рамках рабочей программы дисциплины;</w:t>
      </w:r>
    </w:p>
    <w:p>
      <w:pPr>
        <w:pStyle w:val="1"/>
        <w:numPr>
          <w:ilvl w:val="1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и глубокое усвоение основной и дополнительной литературы, рекомендованной рабочей программой дисциплины;</w:t>
      </w:r>
    </w:p>
    <w:p>
      <w:pPr>
        <w:pStyle w:val="1"/>
        <w:numPr>
          <w:ilvl w:val="1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1"/>
        <w:numPr>
          <w:ilvl w:val="1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 Описание процедуры выставления оценки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 оценка. Для дисциплин, изучаемых в течение нескольких семестров, оценка может выставляться не только по окончании ее освоения, но и в промежуточных семестрах. Оценка «отлично» выставляется студенту, у которого каждая компетенция (полностью или частично формируемая данной дисциплиной) сформирована на высоком уровн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е ниже, чем на продвинутом уровн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 ниже, чем на пороговом уровне.</w:t>
      </w:r>
    </w:p>
    <w:p>
      <w:pPr>
        <w:pStyle w:val="1"/>
        <w:tabs>
          <w:tab w:val="clear" w:pos="720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right"/>
        <w:rPr>
          <w:rFonts w:ascii="Arial Unicode MS;Arial" w:hAnsi="Arial Unicode MS;Arial" w:eastAsia="Times New Roman" w:cs="Arial Unicode MS;Arial"/>
          <w:b/>
          <w:b/>
          <w:bCs/>
          <w:sz w:val="24"/>
          <w:szCs w:val="24"/>
        </w:rPr>
      </w:pPr>
      <w:r>
        <w:rPr>
          <w:rFonts w:eastAsia="Times New Roman" w:cs="Arial Unicode MS;Arial" w:ascii="Arial Unicode MS;Arial" w:hAnsi="Arial Unicode MS;Arial"/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2 к рабочей программе дисциплины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right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истемы коммутации»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11892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color w:val="01189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11892"/>
          <w:sz w:val="24"/>
          <w:szCs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изучения дисциплины является базовая подготовка по системам коммутации </w:t>
        <w:noBreakHyphen/>
        <w:t xml:space="preserve"> изложение принципов построения аналоговых и цифровых коммутационных полей, принципов управления установлением соединений в аналоговых и цифровых системах коммутации, методов проектирования и технологической эксплуатации систем коммутаци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зучаемых знаний достаточно велик, поэтому студентам рекомендуется систематически изучать материал лекций и учебников, заранее готовиться к коллоквиумам и экзаменам, правильно оформлять и своевременно сдавать лабораторные работ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по лабораторным работам должны содержать результаты всех необходимых измерений, снятые осциллограммы и развернутые выводы. Приведение кратких теоретических сведений по работе в отчете не является обязательным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;Arial"/>
        <w:sz w:val="20"/>
        <w:szCs w:val="20"/>
        <w:lang w:val="en-US" w:eastAsia="en-US" w:bidi="en-US"/>
      </w:rPr>
    </w:pPr>
    <w:r>
      <w:rPr>
        <w:rFonts w:eastAsia="Arial Unicode MS;Arial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;Arial"/>
        <w:sz w:val="20"/>
        <w:szCs w:val="20"/>
        <w:lang w:val="en-US" w:eastAsia="en-US" w:bidi="en-US"/>
      </w:rPr>
    </w:pPr>
    <w:r>
      <w:rPr>
        <w:rFonts w:eastAsia="Arial Unicode MS;Arial"/>
        <w:sz w:val="20"/>
        <w:szCs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80" w:firstLine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80" w:hanging="18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em w:val="none"/>
        <w:w w:val="100"/>
      </w:rPr>
    </w:lvl>
    <w:lvl w:ilvl="1">
      <w:start w:val="1"/>
      <w:numFmt w:val="bullet"/>
      <w:lvlText w:val="·"/>
      <w:lvlJc w:val="left"/>
      <w:pPr>
        <w:tabs>
          <w:tab w:val="num" w:pos="1219"/>
        </w:tabs>
        <w:ind w:left="1219" w:hanging="121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2">
      <w:start w:val="1"/>
      <w:numFmt w:val="bullet"/>
      <w:lvlText w:val="·"/>
      <w:lvlJc w:val="left"/>
      <w:pPr>
        <w:tabs>
          <w:tab w:val="num" w:pos="1219"/>
        </w:tabs>
        <w:ind w:left="1219" w:hanging="121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3">
      <w:start w:val="1"/>
      <w:numFmt w:val="bullet"/>
      <w:lvlText w:val="·"/>
      <w:lvlJc w:val="left"/>
      <w:pPr>
        <w:tabs>
          <w:tab w:val="num" w:pos="1219"/>
        </w:tabs>
        <w:ind w:left="1219" w:hanging="121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4">
      <w:start w:val="1"/>
      <w:numFmt w:val="bullet"/>
      <w:lvlText w:val="·"/>
      <w:lvlJc w:val="left"/>
      <w:pPr>
        <w:tabs>
          <w:tab w:val="num" w:pos="1219"/>
        </w:tabs>
        <w:ind w:left="1219" w:hanging="121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5">
      <w:start w:val="1"/>
      <w:numFmt w:val="bullet"/>
      <w:lvlText w:val="·"/>
      <w:lvlJc w:val="left"/>
      <w:pPr>
        <w:tabs>
          <w:tab w:val="num" w:pos="1219"/>
        </w:tabs>
        <w:ind w:left="1219" w:hanging="121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6">
      <w:start w:val="1"/>
      <w:numFmt w:val="bullet"/>
      <w:lvlText w:val="·"/>
      <w:lvlJc w:val="left"/>
      <w:pPr>
        <w:tabs>
          <w:tab w:val="num" w:pos="1219"/>
        </w:tabs>
        <w:ind w:left="1219" w:hanging="121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7">
      <w:start w:val="1"/>
      <w:numFmt w:val="bullet"/>
      <w:lvlText w:val="·"/>
      <w:lvlJc w:val="left"/>
      <w:pPr>
        <w:tabs>
          <w:tab w:val="num" w:pos="1219"/>
        </w:tabs>
        <w:ind w:left="1219" w:hanging="121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8">
      <w:start w:val="1"/>
      <w:numFmt w:val="bullet"/>
      <w:lvlText w:val="·"/>
      <w:lvlJc w:val="left"/>
      <w:pPr>
        <w:tabs>
          <w:tab w:val="num" w:pos="1219"/>
        </w:tabs>
        <w:ind w:left="1219" w:hanging="121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17" w:hanging="71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17" w:hanging="71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717" w:hanging="71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717" w:hanging="71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717" w:hanging="71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717" w:hanging="71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717" w:hanging="71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717" w:hanging="71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em w:val="none"/>
        <w:w w:val="100"/>
        <w:rFonts w:ascii="Times New Roman" w:hAnsi="Times New Roman" w:eastAsia="Times New Roman"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em w:val="none"/>
        <w:w w:val="100"/>
        <w:rFonts w:ascii="Times New Roman" w:hAnsi="Times New Roman" w:eastAsia="Times New Roman"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em w:val="none"/>
        <w:w w:val="100"/>
        <w:rFonts w:ascii="Times New Roman" w:hAnsi="Times New Roman" w:eastAsia="Times New Roman"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em w:val="none"/>
        <w:w w:val="100"/>
        <w:rFonts w:ascii="Times New Roman" w:hAnsi="Times New Roman" w:eastAsia="Times New Roman"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em w:val="none"/>
        <w:w w:val="100"/>
        <w:rFonts w:ascii="Times New Roman" w:hAnsi="Times New Roman" w:eastAsia="Times New Roman"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em w:val="none"/>
        <w:w w:val="100"/>
        <w:rFonts w:ascii="Times New Roman" w:hAnsi="Times New Roman" w:eastAsia="Times New Roman"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em w:val="none"/>
        <w:w w:val="100"/>
        <w:rFonts w:ascii="Times New Roman" w:hAnsi="Times New Roman" w:eastAsia="Times New Roman"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em w:val="none"/>
        <w:w w:val="100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5">
      <w:start w:val="1"/>
      <w:numFmt w:val="lowerLetter"/>
      <w:lvlText w:val="%6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6">
      <w:start w:val="1"/>
      <w:numFmt w:val="lowerLetter"/>
      <w:lvlText w:val="%7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8">
      <w:start w:val="1"/>
      <w:numFmt w:val="lowerLetter"/>
      <w:lvlText w:val="%9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5">
      <w:start w:val="1"/>
      <w:numFmt w:val="lowerLetter"/>
      <w:lvlText w:val="%6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6">
      <w:start w:val="1"/>
      <w:numFmt w:val="lowerLetter"/>
      <w:lvlText w:val="%7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8">
      <w:start w:val="1"/>
      <w:numFmt w:val="lowerLetter"/>
      <w:lvlText w:val="%9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5">
      <w:start w:val="1"/>
      <w:numFmt w:val="lowerLetter"/>
      <w:lvlText w:val="%6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6">
      <w:start w:val="1"/>
      <w:numFmt w:val="lowerLetter"/>
      <w:lvlText w:val="%7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8">
      <w:start w:val="1"/>
      <w:numFmt w:val="lowerLetter"/>
      <w:lvlText w:val="%9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5">
      <w:start w:val="1"/>
      <w:numFmt w:val="lowerLetter"/>
      <w:lvlText w:val="%6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6">
      <w:start w:val="1"/>
      <w:numFmt w:val="lowerLetter"/>
      <w:lvlText w:val="%7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8">
      <w:start w:val="1"/>
      <w:numFmt w:val="lowerLetter"/>
      <w:lvlText w:val="%9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5">
      <w:start w:val="1"/>
      <w:numFmt w:val="lowerLetter"/>
      <w:lvlText w:val="%6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6">
      <w:start w:val="1"/>
      <w:numFmt w:val="lowerLetter"/>
      <w:lvlText w:val="%7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8">
      <w:start w:val="1"/>
      <w:numFmt w:val="lowerLetter"/>
      <w:lvlText w:val="%9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5">
      <w:start w:val="1"/>
      <w:numFmt w:val="lowerLetter"/>
      <w:lvlText w:val="%6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6">
      <w:start w:val="1"/>
      <w:numFmt w:val="lowerLetter"/>
      <w:lvlText w:val="%7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8">
      <w:start w:val="1"/>
      <w:numFmt w:val="lowerLetter"/>
      <w:lvlText w:val="%9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5">
      <w:start w:val="1"/>
      <w:numFmt w:val="lowerLetter"/>
      <w:lvlText w:val="%6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6">
      <w:start w:val="1"/>
      <w:numFmt w:val="lowerLetter"/>
      <w:lvlText w:val="%7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  <w:lvl w:ilvl="8">
      <w:start w:val="1"/>
      <w:numFmt w:val="lowerLetter"/>
      <w:lvlText w:val="%9."/>
      <w:lvlJc w:val="left"/>
      <w:pPr>
        <w:tabs>
          <w:tab w:val="num" w:pos="72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90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90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0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90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90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90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90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90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2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1">
    <w:name w:val="WW8Num3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vertAlign w:val="subscript"/>
      <w:em w:val="no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1">
    <w:name w:val="WW8Num4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vertAlign w:val="subscript"/>
      <w:em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1">
    <w:name w:val="WW8Num7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vertAlign w:val="subscript"/>
      <w:em w:val="none"/>
    </w:rPr>
  </w:style>
  <w:style w:type="character" w:styleId="WW8NumSt5z0">
    <w:name w:val="WW8NumSt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5z1">
    <w:name w:val="WW8NumSt5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vertAlign w:val="subscript"/>
      <w:em w:val="none"/>
    </w:rPr>
  </w:style>
  <w:style w:type="character" w:styleId="WW8NumSt8z0">
    <w:name w:val="WW8NumSt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9z0">
    <w:name w:val="WW8NumSt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9z1">
    <w:name w:val="WW8NumSt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0z0">
    <w:name w:val="WW8NumSt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1z0">
    <w:name w:val="WW8NumSt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2z0">
    <w:name w:val="WW8NumSt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3z0">
    <w:name w:val="WW8NumSt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4z0">
    <w:name w:val="WW8NumSt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5z0">
    <w:name w:val="WW8NumSt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7z0">
    <w:name w:val="WW8NumSt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8z0">
    <w:name w:val="WW8NumSt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20z0">
    <w:name w:val="WW8NumSt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20z1">
    <w:name w:val="WW8NumSt20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vertAlign w:val="subscript"/>
      <w:em w:val="none"/>
    </w:rPr>
  </w:style>
  <w:style w:type="character" w:styleId="WW8NumSt21z0">
    <w:name w:val="WW8NumSt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21z1">
    <w:name w:val="WW8NumSt21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vertAlign w:val="subscript"/>
      <w:em w:val="none"/>
    </w:rPr>
  </w:style>
  <w:style w:type="character" w:styleId="WW8NumSt22z0">
    <w:name w:val="WW8NumSt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5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2">
    <w:name w:val="Стиль таблицы 2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u.org/" TargetMode="External"/><Relationship Id="rId3" Type="http://schemas.openxmlformats.org/officeDocument/2006/relationships/hyperlink" Target="http://www.cisco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3-14T04:30:00Z</dcterms:created>
  <dc:creator/>
  <dc:description/>
  <cp:keywords/>
  <dc:language>en-US</dc:language>
  <cp:lastModifiedBy>Юрий Лукашевич</cp:lastModifiedBy>
  <dcterms:modified xsi:type="dcterms:W3CDTF">2024-10-16T09:40:00Z</dcterms:modified>
  <cp:revision>8</cp:revision>
  <dc:subject/>
  <dc:title/>
</cp:coreProperties>
</file>