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Декан физического факультета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u w:val="single"/>
          <w:lang w:val="en-US" w:eastAsia="en-GB"/>
        </w:rPr>
      </w:pPr>
      <w:r>
        <w:rPr>
          <w:sz w:val="24"/>
          <w:szCs w:val="24"/>
          <w:lang w:val="en-US" w:eastAsia="en-GB"/>
        </w:rPr>
        <w:t xml:space="preserve">        </w:t>
      </w:r>
      <w:r>
        <w:rPr>
          <w:sz w:val="24"/>
          <w:szCs w:val="24"/>
          <w:lang w:val="en-US" w:eastAsia="en-GB"/>
        </w:rPr>
        <w:t>_______________</w:t>
      </w:r>
      <w:r>
        <w:rPr>
          <w:sz w:val="24"/>
          <w:szCs w:val="24"/>
          <w:u w:val="single"/>
          <w:lang w:val="en-US" w:eastAsia="en-GB"/>
        </w:rPr>
        <w:t xml:space="preserve">И.С. Огнев </w:t>
      </w:r>
    </w:p>
    <w:p>
      <w:pPr>
        <w:pStyle w:val="Normal"/>
        <w:suppressAutoHyphens w:val="false"/>
        <w:jc w:val="center"/>
        <w:rPr>
          <w:i/>
          <w:i/>
          <w:sz w:val="24"/>
          <w:szCs w:val="24"/>
          <w:vertAlign w:val="superscript"/>
          <w:lang w:val="en-US" w:eastAsia="en-GB"/>
        </w:rPr>
      </w:pPr>
      <w:r>
        <w:rPr>
          <w:i/>
          <w:sz w:val="24"/>
          <w:szCs w:val="24"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«21»   мая  20</w:t>
      </w:r>
      <w:r>
        <w:rPr>
          <w:sz w:val="24"/>
          <w:szCs w:val="24"/>
          <w:lang w:eastAsia="en-GB"/>
        </w:rPr>
        <w:t>24</w:t>
      </w:r>
      <w:r>
        <w:rPr>
          <w:sz w:val="24"/>
          <w:szCs w:val="24"/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2 Инфокоммуникационные технологии и системы связ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кусственный интеллект и инфокоммуник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  <w:r>
        <w:rPr>
          <w:i/>
          <w:sz w:val="24"/>
          <w:szCs w:val="24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>
          <w:trHeight w:val="1490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8 от  «22» апреля 2024 год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Ярославль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Электричество и магнетизм»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ение истории и важнейших физических открытий, связанных с электрическими и магнитными явлениями, обобщением опытных фактов и формулировкой на их основе принципов теории электромагнетизма, приводящей к системе уравнений Максвелла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умений и навыков использования теоретических знаний для решения практических задач как в области электрических и магнитных явлений, так и на междисциплинарных границах данного курса с другими разделами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относится к обязательной части Блока 1 и является частью модуля «Общая физик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Для освоения данной дисциплины студенты должны владеть математическим аппаратом вектором и тензорного анализа, умением вычислять основные производные и интегралы. Дисциплина «Электричество и магнетизм» использует знания, полученные при изучении дисциплин «Механика», «Молекулярная физика», «Математический анализ», «Векторный и тензорный анализ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создает предпосылки для более глубокого освоения последующих дисциплин: </w:t>
      </w:r>
      <w:r>
        <w:rPr>
          <w:color w:val="000000"/>
          <w:sz w:val="24"/>
          <w:szCs w:val="24"/>
        </w:rPr>
        <w:t>«Оптика»,</w:t>
      </w:r>
      <w:r>
        <w:rPr>
          <w:sz w:val="24"/>
          <w:szCs w:val="24"/>
        </w:rPr>
        <w:t xml:space="preserve"> «Атомная физика», «Электродинамик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91"/>
        <w:gridCol w:w="40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10924" w:hRule="exac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ИД_ОПК-1.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нает фундаментальные законы природы и основные физические и математические закон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ятие элементарного заряда, модели точечного и непрерывного распределения заряда, понятие электростатического поля и метод его опис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цип суперпозиции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еорему Гаусса; теорему о циркуляции вектора напряженности электростатическ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исание электростатического поля при наличии проводников и диэлектр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ы постоянного т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положения классической теории электропроводности, ее достижения и противореч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пособы создания стационарного магнитного поля, методы его 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еорему о циркуляции вектора напряженности магнитн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роду диа-, пара- и ферромагнет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равнения Максвелла в интегральной и дифференциальной формах; граничные условия для векторов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ундаментальные физические законы электромагнетизма, их экспериментальное подтверждение и границы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простейших цеп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ализа электрических цеп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стемы единиц измерения физических величин, физические константы и их размерность.</w:t>
            </w:r>
          </w:p>
        </w:tc>
      </w:tr>
      <w:tr>
        <w:trPr>
          <w:trHeight w:val="5538" w:hRule="exac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2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применять физические законы и математические методы для решения задач теоретического и прикладного характер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применять законы электромагнетизма для расчета стационарных электрических и магнитных поле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спользовать метод зеркальных изображения для расчета электростатических полей при наличии проводников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змерять и вычислять емкости заряженных проводников, конденсаторов, соединений конденсаторов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змерять и вычислять сопротивления, величины токов, напряжения, ЭДС, мощ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спользовать метод векторных диаграмм и комплексных амплитуд для расчета цепей квазистационарного переменного тока;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/>
              <w:tab/>
              <w:t>анализировать характеристики цепей по схемам или результатам экспериментов;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/>
              <w:tab/>
              <w:t>решать задачи анализа цепей.</w:t>
            </w:r>
          </w:p>
        </w:tc>
      </w:tr>
      <w:tr>
        <w:trPr>
          <w:trHeight w:val="368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3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емонстрирует навыки использования знаний физики и математики при решении практических зада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ешения типовых задач курса «Электричество и магнетизм», приближенной оценки порядка физических величин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самостоятельной работы с источниками информац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кспериментального и расчётного получения информации о временных и частотных характеристиках линейных цепе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5 зачетные единицы, 180 акад.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2163"/>
        <w:gridCol w:w="421"/>
        <w:gridCol w:w="422"/>
        <w:gridCol w:w="420"/>
        <w:gridCol w:w="422"/>
        <w:gridCol w:w="421"/>
        <w:gridCol w:w="703"/>
        <w:gridCol w:w="702"/>
        <w:gridCol w:w="2812"/>
      </w:tblGrid>
      <w:tr>
        <w:trPr>
          <w:trHeight w:val="1312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ЭО и Д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тическ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проводн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диэлектр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  <w:sz w:val="24"/>
                <w:szCs w:val="24"/>
              </w:rPr>
              <w:t>Электропроводность твердых тел. Токи в вакууме, газах и электроли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магнетик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зистационарные электрические цеп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ое поле. Система уравнений Максвелла. Электромагнитные волн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  <w:t>в том числе с ЭО и ДО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для самопроверки по результатам освоения дисципли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К в LMS Moodl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  <w:bookmarkStart w:id="3" w:name="_GoBack"/>
            <w:bookmarkEnd w:id="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0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   180 час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/>
          <w:sz w:val="24"/>
          <w:szCs w:val="24"/>
        </w:rPr>
        <w:t>Примечание: объем (в часах) самостоятельной работы в рамках установленного данной РПД количества часов, выполняемой студентом с применением ЭО и ДОТ (в ЭУК «Электричество и магнетизм (лекции и практические занятия) (РФ-21БО, ЭН-21БО, Ф-21БО)» в LMS Moodle), определяется каждым студентов в зависимости от уровня его подготовки и способов выполнения данного вида рабо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MS Mincho;ＭＳ 明朝"/>
          <w:b/>
          <w:sz w:val="24"/>
          <w:szCs w:val="24"/>
        </w:rPr>
        <w:t xml:space="preserve"> Электростатическое поле в вакууме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 xml:space="preserve">1.1. Краткий исторический обзор представлений о природе электричества и магнетизма. Электромагнитное поле как материальный носитель электромагнитного взаимодействия. 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  Закон Кулона. Экспериментальная проверка закона Кулона. Электростатическое поле. Полевая трактовка закона Кулона. Вектор напряженности электростатического поля, принцип суперпозиции полей. Силовые линии электростатического поля. Напряженность поля точечного заряда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.2. Поток вектора напряженности. Теорема Гаусса и ее</w:t>
      </w:r>
      <w:r>
        <w:rPr>
          <w:sz w:val="24"/>
          <w:szCs w:val="24"/>
        </w:rPr>
        <w:t xml:space="preserve"> применение к расчету полей некоторых заряженных симметричных тел. Дифференциальная форма теоремы Гаусса. </w:t>
      </w:r>
    </w:p>
    <w:p>
      <w:pPr>
        <w:pStyle w:val="Normal"/>
        <w:jc w:val="both"/>
        <w:rPr/>
      </w:pPr>
      <w:r>
        <w:rPr>
          <w:sz w:val="24"/>
          <w:szCs w:val="24"/>
        </w:rPr>
        <w:t>1.3. Работа сил поля при перемещении зарядов. Циркуляция вектора напряженности. Потенциальный характер электростатического поля. Электрический потенциал и его нормировка. Эквипотенциальные поверхности. 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. Диполь в однородном и неоднородном поле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. Электростатическое поле при наличии проводников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2.1. Распределение зарядов на поверхности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 xml:space="preserve">Проводники во внешнем электрическом поле. Наведенные заряды. Электризация через влияние. Электростатическая защита. Учет поля наведенных зарядов. Метод зеркальных изображений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2. Потенциал проводника. Емкость уединенного проводника. Система проводников. Конденсаторы и их емкость. Соединения  конденсаторов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2.3. Энергия взаимодействия системы неподвижных точечных зарядов. Энергия взаимодействия при непрерывном распределении зарядов. Собственная энергия. Энергия заряженного конденсатора. Энергия и плотность энергии электростатическ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3. Электростатическое поле при наличии диэлектриков.</w:t>
      </w:r>
    </w:p>
    <w:p>
      <w:pPr>
        <w:pStyle w:val="13"/>
        <w:ind w:left="0" w:righ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Свободные и связанные заряды. Молекулярная картина поляризации диэлектриков. Вектор поляризации. Напряженность электрического поля в диэлектриках. Диэлектрическая проницаемость. Вектор электрического смещения. Теорема Гаусса при наличии диэлектриков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3.2. Электрическое поле на границе двух диэлектриков, граничные условия для векторов напряженности и электрического смещения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4. Постоянный электрический ток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4.1. Движение зарядов в электрическом поле. Электрический ток. Плотность тока. Уравнение непрерывности. Электрическое поле внутри и вне проводника при наличии постоянного тока. Условия существования постоянного тока. Закон Ома для однородного участка цепи. Сопротивление проводников. Зависимость сопротивления проводников от температуры. Понятие о сверхпроводимости. Закон Ома в дифференциальной форме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4.2. 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3. Работа и мощность в цепи постоянного тока. Закон Джоуля-Ленца. Дифференциальная форма закона Джоуля-Ленц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4. Линейные цепи. Правила Кирхгофа и их применение для расчета разветвленных электрических цепей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5. Электропроводность твердых тел. Токи в вакууме, газах и электролитах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1. Классификация твердых тел (проводники, диэлектрики, полупроводники). Природа электрического тока в металлах. Опыты Рикке, Мандельштама, Папалекси, Толмена и Стюарт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5.2. Элементы классической теории электропроводности металлов. Трудности классической теории электропроводности металлов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3. 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4. Р-n-переход, вольт-амперная характеристика p-n-перехода. Выпрямляющее действие p-n-перехода. Полупроводниковый диод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Электрический ток в вакууме. Работа выхода электронов из металла. Термоэлектронная эмиссия. Ток в вакууме. Электронные ламп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 xml:space="preserve">Электрический ток в газах. Процессы ионизации и рекомбинации. Несамостоятельный и самостоятельный разряды и их виды. Вольт-амперная характеристика газового разряда. Понятие о плазме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5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6. Постоянное магнитное поле в вакууме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6.1. Магнитное поле постоянного тока. Магнитный момент контура с током. Постоянное магнитное поле в вакууме. Вектор магнитной индукции. Закон Био-Савара-Лапласа. Магнитное поле прямого, кругового и соленоидального токов. Циркуляция вектора магнитной индукции в стационарном случае. Закон полного тока. Вихревой характер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6.2. Силы в магнитном поле. Сила Ампера. Взаимодействие токов. Действие магнитного поля на замкнутый контур с током. Момент сил, действующих на контур с током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Действие электрического и магнитного полей на движущийся заряд. Сила Лоренца. Определение удельного заряда электрон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7. Постоянное магнитное поле в магнетиках</w:t>
      </w:r>
      <w:r>
        <w:rPr>
          <w:rFonts w:eastAsia="MS Mincho;ＭＳ 明朝" w:cs="Times New Roman" w:ascii="Times New Roman" w:hAnsi="Times New Roman"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1. Магнетики. Описание магнитного поля в магнетиках. Намагниченность. Вектор напряженности магнитного поля. Связь намагниченности с напряженностью магнитного поля. Магнитная проницаемость. Граничные условия для векторов индукции и напряженности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2. 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3. 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4. Ферромагнетики. Гиромагнитное отношение. Опыт Эйнштейна-де Хааза. Кривая намагниченности и петля гистерезиса. Домены. Границы между доменами. Механизмы перемагничивания. Зависимость ферромагнитных свойств от температуры. Точка Кюри. Постоянные магнит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8. Электромагнитная индукци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1. Работа при перемещении проводника с током в магнитном поле. Опыты Фарадея. Электромагнитная индукция. Закон Фарадея и правило Ленца. ЭДС индукции. Вихревые ток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2. Самоиндукция и взаимоиндукция. ЭДС самоиндукции. Экстратоки замыкания и размыкания. Индуктивность. Энергия магнитного поля токов. Энергия и плотность энергии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9. Квазистационарные электрические цепи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1. Получение переменной ЭДС. Квазистационарные токи. Цепи квазистационарного переменного тока. Цепи, содержащие: источник переменных сторонних ЭДС, сопротивление и емкость; источник переменных сторонних ЭДС, сопротивление и индуктивность; источник сторонних ЭДС, сопротивление, емкость и индуктивность. Метод векторных диаграмм и комплексных амплитуд. Импеданс</w:t>
      </w:r>
      <w:r>
        <w:rPr>
          <w:rFonts w:eastAsia="MS Mincho;ＭＳ 明朝" w:cs="Times New Roman" w:ascii="Times New Roman" w:hAnsi="Times New Roman"/>
          <w:b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2. Работа и мощность в цепи переменного тока. Действующие и средние значения переменного тока. Активная и реактивная мощность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Резонансы в цепи переменного ток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3. Основные сведения о трехфазном токе. Преимущество применения трехфазного тока в технике и передаче электромагнитной энергии на расстояни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Основные сведения о скин-эффекте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10. Электромагнитное поле. Система уравнений Максвелла. Электромагнитные волн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10.1. Токи смещения. Вихревое электрическое поле. Опыты Эйхенвальда и Роуланда. Электромагнитное поле. Система уравнений Максвелла в интегральной и дифференциальной форме. Физический смысл отдельных уравнений системы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10.2. 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0.3. Следствия из уравнений Максвелла. Волновое уравнение. Плоские электромагнитные волны в однородном пространстве, их свойства. Скорость распространения волны. Излучение электромагнитных волн. Опыты Герца. Объемная плотность энергии электромагнитного поля. Поток энергии. Вектор Умова-Пойтинга.</w:t>
      </w:r>
      <w:r>
        <w:rPr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0"/>
        </w:numPr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bCs/>
          <w:sz w:val="24"/>
        </w:rPr>
        <w:t>Электронный учебный курс «Электричество и магнетизм (лекции и практические занятия) (РФ-21БО, ЭН-21БО, Ф-21БО)» в LMS Электронный университет Moodle ЯрГУ</w:t>
      </w:r>
      <w:r>
        <w:rPr>
          <w:bCs/>
          <w:sz w:val="24"/>
        </w:rPr>
        <w:t>, в котором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sz w:val="24"/>
        </w:rPr>
        <w:t>-</w:t>
        <w:tab/>
        <w:t>представлена информация о форме и времени проведения консультаций по дисциплине в режиме онлай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a) </w:t>
      </w:r>
      <w:r>
        <w:rPr>
          <w:b/>
          <w:sz w:val="24"/>
          <w:szCs w:val="24"/>
        </w:rPr>
        <w:t>основная ли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вухин Д. В. Общий курс физики : учебное пособие : в 5 томах. Том 3 : Электричество. М. Лань, 2020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одов И. Е. Задачи по общей физике : учебное пособие для вузов. СПб. Лань, 2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Иродов И. Е. Электромагнетизм: Основные законы : учебное пособие. М.-СПб. Лаборатория Базовых Знаний, 2000. 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sz w:val="24"/>
          <w:szCs w:val="24"/>
        </w:rPr>
        <w:t xml:space="preserve">Савельев И. В. Курс общей физики. В 5 т. Том 2. Электричество и магнтизм : учебное пособие для вузов. СПб. Лань, 20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офимова Т. И. Курс физики. М. Академия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узнецова И. А. Задачи по электростатике. Ярославль. ЯрГУ,  2009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атвеев А. Н. Электричество и магнетизм. М. Высшая школа, 198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практических занятий (семинаров)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ший преподаватель кафедры миекроэлектрон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щей физики, к.ф.-м.н. </w:t>
        <w:tab/>
        <w:t xml:space="preserve">                                  ___________________ Романов Д.Н.</w:t>
      </w:r>
      <w:r>
        <w:br w:type="page"/>
      </w:r>
    </w:p>
    <w:p>
      <w:pPr>
        <w:pStyle w:val="Normal"/>
        <w:ind w:left="3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2, ИД_ОПК_1.3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1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статическое поле в вакуум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>
          <w:sz w:val="24"/>
          <w:szCs w:val="24"/>
        </w:rPr>
        <w:t>Электростатика: повторение школьного материала по электричеству (закон Кулона, вектор напряженности, принцип суперпозиции полей). Определить положение точки, в которой напряженность равна нулю вблизи двух неодинаковых зарядов q1 и q2 , находящихся на расстоянии x. Рассмотреть случаи: а) одноименных зарядов (в аудитории); б) разноименных зарядов (д/з).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1. [2] Задачи 3.1, 3.2, 3.4, 3.13, 3.14 [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>
          <w:sz w:val="24"/>
          <w:szCs w:val="24"/>
        </w:rPr>
        <w:t xml:space="preserve">Повторить материал из векторного и тензорного анализа:  поток вектора, градиент, дивергенция, ротор, теоремы  Остроградского-Гаусса и Стокса. 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/>
      </w:pPr>
      <w:r>
        <w:rPr>
          <w:sz w:val="24"/>
          <w:szCs w:val="24"/>
        </w:rPr>
        <w:t>Пример 2, 1.15, 1.16, 1.17, 1.21  [2 ]. Задачи 3.22, 3.23, 3.24, 3.25, 3.26, 3.32, 3.34 (а), 3.38, 3.35, 3.49  [4]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2  «Электростатическое поле при наличии проводников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 3.62, 3.63, 3.104, 3.112, 3.115, 3.116, 3.118 [4]; задача  двух концентрических сфер, радиусы которых известны, также  известен заряд одной сферы: 1) заряжена внутренняя, внешняя заземляется; 2) заряжена внешняя, внутренняя заземляется. Каково  отношение зарядов на сферах, и в каком случае система является сферическим конденсатором? Пример 1, стр. 17 [2]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Метод изображений: пример 1. стр. 12 [2], задачи 3.64, 3.53, 3.56, 3.58, 3.61, 3.65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>Задания по теме № 3  «Электростатическое поле при наличии диэлектри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электрики в электрическом поле:  пример 2, стр.13 [2], 3.76, 3.78 (б), 3.86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Задачи с конденсатором:3.106, 3.133,3.144, 3.202, 3.203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4  «Постоянный электрический то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>Постоянный эл. ток: пример 1 стр. 24 [2], 3.144, 3.151 (б), 3.153, 3.156, 3.170, 3.179, 3.180, 3.183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>Работа и мощность в эл. цепи. Источники тока и напряжения (ЭДС). Вычисление полной, полезной мощностей, КПД источника, сравнение режимов работы: задачи 3.187, 3.188, 3.189,3.191(б), 3.192, 3.193, 3.195, 3.208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5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проводность твердых тел. Токи в вакууме, газах и электролит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5670" w:leader="none"/>
        </w:tabs>
        <w:ind w:left="360" w:right="141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08, 3.209, 3.214, 3.218 [4]. Теоретический материал на самостоятельное изучение: токи в газах, виды газового разряда [1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6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 xml:space="preserve">Постоянное магнитное поле в вакууме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 xml:space="preserve">Расчет магнитных полей, созданных участками прямолинейных и круговых токов в вакууме: 3.221, 3.222, 3.224, 3.225,  3.226(б), 3.229(a,в), 3.231(б) [4]. Расчет магнитной индукции соленоидального тока 3.241 [4]. 2. Силы в магнитном поле: 3.252, 3.254, 3.255(б), 3.256, 3.259(б) [4]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928" w:right="141" w:hanging="786"/>
        <w:jc w:val="both"/>
        <w:rPr>
          <w:sz w:val="24"/>
          <w:szCs w:val="24"/>
        </w:rPr>
      </w:pPr>
      <w:r>
        <w:rPr>
          <w:sz w:val="24"/>
          <w:szCs w:val="24"/>
        </w:rPr>
        <w:t>Силы в магнитном поле: 3.252, 3.254, 3.255(б), 3.256, 3.259(б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7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Постоянное магнитное поле в магнетик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5670" w:leader="none"/>
        </w:tabs>
        <w:ind w:left="1364" w:right="141" w:hanging="12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62, 3.263, 3.269, 3.389, 3.392, 3.394 [4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8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магнитная индукция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bCs/>
          <w:sz w:val="24"/>
          <w:szCs w:val="24"/>
        </w:rPr>
        <w:t>Привести примеры на правило Ленца. Задачи 3.303, 3.312, 3.323, 3.324, 3.330, 3.335 (</w:t>
      </w:r>
      <w:r>
        <w:rPr>
          <w:sz w:val="24"/>
          <w:szCs w:val="24"/>
        </w:rPr>
        <w:t>найти зависимость от времени токов)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9  «Квазистационарные электрические цеп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4"/>
          <w:numId w:val="10"/>
        </w:numPr>
        <w:ind w:left="567" w:right="141" w:hanging="425"/>
        <w:jc w:val="both"/>
        <w:rPr/>
      </w:pPr>
      <w:r>
        <w:rPr>
          <w:sz w:val="24"/>
          <w:szCs w:val="24"/>
        </w:rPr>
        <w:t>Периодические токи. Метод векторных диаграмм. .110, 4.112, 4.114, 4.132, 4.141, 4.143(б), 4.144, 4.156, 4.159, 4.162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). Найти напряженность электрического поля в центре сферы радиуса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>, если поверхностная   плотность   заряда   зависит от полярного угла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как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cos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 (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const,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&gt;0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). Пространство  между двумя длинными коаксиальными цилиндрами, радиусы которых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(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&lt;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диэлектрическая проницаемость ε) заряжено с объемной плотностью </w:t>
      </w:r>
      <w:r>
        <w:rPr>
          <w:i/>
          <w:sz w:val="24"/>
          <w:szCs w:val="24"/>
        </w:rPr>
        <w:t>λ</w:t>
      </w:r>
      <w:r>
        <w:rPr>
          <w:rFonts w:cs="Times New Roman CYR" w:ascii="Times New Roman CYR" w:hAnsi="Times New Roman CYR"/>
          <w:sz w:val="24"/>
          <w:szCs w:val="24"/>
        </w:rPr>
        <w:t>, где . Найти  напряженность электрического поля и потенциал поля 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). Определить заряд, протекающий через ключ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K </w:t>
      </w:r>
      <w:r>
        <w:rPr>
          <w:rFonts w:cs="Times New Roman CYR" w:ascii="Times New Roman CYR" w:hAnsi="Times New Roman CYR"/>
          <w:sz w:val="24"/>
          <w:szCs w:val="24"/>
        </w:rPr>
        <w:t>при его замыкании в схеме, представленной на рис.1. Внутренним сопротивлением  источника ЭДС пренебреч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). В схеме (рис.2)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1,5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2,0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2,5 В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>=1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>=2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30 Ом</w:t>
      </w:r>
      <w:r>
        <w:rPr>
          <w:rFonts w:cs="Times New Roman CYR" w:ascii="Times New Roman CYR" w:hAnsi="Times New Roman CYR"/>
          <w:sz w:val="24"/>
          <w:szCs w:val="24"/>
        </w:rPr>
        <w:t>. Внутренние сопротивления источников пренебрежимо малы. Найти: 1) ток через сопротивление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; 2) разность потенциалов 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Times New Roman CYR" w:ascii="Times New Roman CYR" w:hAnsi="Times New Roman CYR"/>
          <w:i/>
          <w:sz w:val="24"/>
          <w:szCs w:val="24"/>
        </w:rPr>
        <w:t>-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0"/>
        <w:gridCol w:w="4573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object w:dxaOrig="1155" w:dyaOrig="14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pt;height:207.8pt" filled="f" o:ole="">
                  <v:imagedata r:id="rId4" o:title=""/>
                </v:shape>
                <o:OLEObject Type="Embed" ProgID="" ShapeID="ole_rId3" DrawAspect="Content" ObjectID="_1403998442" r:id="rId3"/>
              </w:objec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/>
              <w:object w:dxaOrig="10524" w:dyaOrig="67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6pt;height:162pt" filled="f" o:ole="">
                  <v:imagedata r:id="rId6" o:title=""/>
                </v:shape>
                <o:OLEObject Type="Embed" ProgID="" ShapeID="ole_rId5" DrawAspect="Content" ObjectID="_1531421053" r:id="rId5"/>
              </w:object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1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2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Два длинных прямых взаимно перпендикулярных провода отстоят друг от друга на расстояние</w:t>
      </w:r>
      <w:r>
        <w:rPr>
          <w:rFonts w:cs="Times New Roman CYR" w:ascii="Times New Roman CYR" w:hAnsi="Times New Roman CYR"/>
          <w:i/>
          <w:sz w:val="24"/>
          <w:szCs w:val="24"/>
        </w:rPr>
        <w:t>α</w:t>
      </w:r>
      <w:r>
        <w:rPr>
          <w:rFonts w:cs="Times New Roman CYR" w:ascii="Times New Roman CYR" w:hAnsi="Times New Roman CYR"/>
          <w:sz w:val="24"/>
          <w:szCs w:val="24"/>
        </w:rPr>
        <w:t xml:space="preserve">. В каждом проводе течет ток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. Найти максимальное значение силы Ампера на единицу длины провода в этой систем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Между полюсами электромагнита находится катушка, ось которой совпадает с направлением магнитного поля. Площадь поперечного сечения катушки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i/>
          <w:sz w:val="24"/>
          <w:szCs w:val="24"/>
        </w:rPr>
        <w:t>=3мм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число витков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i/>
          <w:sz w:val="24"/>
          <w:szCs w:val="24"/>
        </w:rPr>
        <w:t>=60</w:t>
      </w:r>
      <w:r>
        <w:rPr>
          <w:rFonts w:cs="Times New Roman CYR" w:ascii="Times New Roman CYR" w:hAnsi="Times New Roman CYR"/>
          <w:sz w:val="24"/>
          <w:szCs w:val="24"/>
        </w:rPr>
        <w:t xml:space="preserve">.  При повороте катушки на </w:t>
      </w:r>
      <w:r>
        <w:rPr>
          <w:rFonts w:cs="Times New Roman CYR" w:ascii="Times New Roman CYR" w:hAnsi="Times New Roman CYR"/>
          <w:i/>
          <w:sz w:val="24"/>
          <w:szCs w:val="24"/>
        </w:rPr>
        <w:t>180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округ ее диаметра через подключенный к ней баллистический гальванометр протекает заряд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i/>
          <w:sz w:val="24"/>
          <w:szCs w:val="24"/>
        </w:rPr>
        <w:t>=4,5 мкКл</w:t>
      </w:r>
      <w:r>
        <w:rPr>
          <w:rFonts w:cs="Times New Roman CYR" w:ascii="Times New Roman CYR" w:hAnsi="Times New Roman CYR"/>
          <w:sz w:val="24"/>
          <w:szCs w:val="24"/>
        </w:rPr>
        <w:t xml:space="preserve">. Найти модуль индукции магнитного поля между полюсами,  если сопротивление электрической цепи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i/>
          <w:sz w:val="24"/>
          <w:szCs w:val="24"/>
        </w:rPr>
        <w:t>=40 О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  К источнику синусоидального напряжения с частотой ω подключили параллельно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>. Найти полное сопротивление этого участка цепи для переменного напряжения с частотой ω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Построить векторную диаграмму электрической цепи с источником синусоидального напряжения частотой ω, содержащей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 xml:space="preserve"> (по заданию преподавателя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Тест для самопроверки по результатам освоения дисциплины перед экзаменом (тест проводится в ЭУК «Электричество и магнетизм (лекции и практические занятия) (РФ-21БО, ЭН-21БО, Ф-21БО)»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сте 25 вопроса, за правильный ответ на каждый вопрос дается 1 балл. На прохождение теста дается время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21 до 24 соответствует оценке «отлич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8 до 21 соответствует оценке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орош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5 до 18 соответствует оценке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аллов меньше 15 соответствует оценке «Неудовлетворительн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мерные вопросы теста:</w:t>
      </w:r>
    </w:p>
    <w:p>
      <w:pPr>
        <w:pStyle w:val="Style19"/>
        <w:numPr>
          <w:ilvl w:val="0"/>
          <w:numId w:val="0"/>
        </w:numPr>
        <w:spacing w:lineRule="auto" w:line="240"/>
        <w:ind w:left="964" w:hanging="25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Вопрос 1. Модуль силы взаимодействия двух точечных за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u w:val="single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u w:val="single"/>
        </w:rPr>
        <w:t xml:space="preserve">, находящих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u w:val="single"/>
        </w:rPr>
        <w:t xml:space="preserve">  в вакууме рав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опрос 2. Определение вектора напряжённости электрического поля и вектор напряжённости электрического поля точечного заряда в вакууме выглядят следующим образ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E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3. Потенциал электрического поля точечного заряда в вакууме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4. Разность потенциалов (по определению)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e>
        </m:nary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l</m:t>
            </m:r>
          </m:e>
        </m:nary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5. Вектор электрического смещения (по определению)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+P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6. </w:t>
      </w:r>
      <w:r>
        <w:rPr>
          <w:rFonts w:eastAsia=""/>
          <w:color w:val="000000"/>
          <w:u w:val="single"/>
        </w:rPr>
        <w:t>Связь вектора напряжённости с вектором электрического смещения в изотропном диэлектрике, который не является электретом, в случае слабого внешнего электрического пол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εE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7. </w:t>
      </w:r>
      <w:r>
        <w:rPr>
          <w:rFonts w:eastAsia=""/>
          <w:color w:val="000000"/>
          <w:u w:val="single"/>
        </w:rPr>
        <w:t>Ёмкость конденсатора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qU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8. </w:t>
      </w:r>
      <w:r>
        <w:rPr>
          <w:rFonts w:eastAsia=""/>
          <w:color w:val="000000"/>
          <w:u w:val="single"/>
        </w:rPr>
        <w:t>Определение силы ток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9. </w:t>
      </w:r>
      <w:r>
        <w:rPr>
          <w:rFonts w:eastAsia=""/>
          <w:color w:val="000000"/>
          <w:u w:val="single"/>
        </w:rPr>
        <w:t>Закон Ома для неоднородного участка цепи выглядит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мину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плюс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0. </w:t>
      </w:r>
      <w:r>
        <w:rPr>
          <w:rFonts w:eastAsia=""/>
          <w:color w:val="000000"/>
          <w:u w:val="single"/>
        </w:rPr>
        <w:t>Сопротивление однородного линейного проводника равно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S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1. </w:t>
      </w:r>
      <w:r>
        <w:rPr>
          <w:rFonts w:eastAsia=""/>
          <w:color w:val="000000"/>
          <w:u w:val="single"/>
        </w:rPr>
        <w:t>ЭДС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q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2. </w:t>
      </w:r>
      <w:r>
        <w:rPr>
          <w:rFonts w:eastAsia=""/>
          <w:color w:val="000000"/>
          <w:u w:val="single"/>
        </w:rPr>
        <w:t>Закон Ома в дифференциальной форм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σE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3. </w:t>
      </w:r>
      <w:r>
        <w:rPr>
          <w:rFonts w:eastAsia=""/>
          <w:color w:val="000000"/>
          <w:u w:val="single"/>
        </w:rPr>
        <w:t>Правила Кирхгофа звучат следующим образом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принадлежащих одному контуру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в ветвях, сходящихся в некотором узле, равна алгебраической сумме ЭДС, входящих в эти ветви: </w:t>
      </w:r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"/>
          <w:sz w:val="24"/>
          <w:szCs w:val="24"/>
        </w:rPr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нулю: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алгебраической сумме ЭДС, входящих в этот контур: </w:t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4. </w:t>
      </w:r>
      <w:r>
        <w:rPr>
          <w:rFonts w:eastAsia=""/>
          <w:color w:val="000000"/>
          <w:u w:val="single"/>
        </w:rPr>
        <w:t>Закон Джоуля-Ленца для однородного участка цепи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5. </w:t>
      </w:r>
      <w:r>
        <w:rPr>
          <w:rFonts w:eastAsia=""/>
          <w:color w:val="000000"/>
          <w:u w:val="single"/>
        </w:rPr>
        <w:t>Определение модуля вектора магнитной индукции с помощью момента сил, действующего на пробный ток,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6. </w:t>
      </w:r>
      <w:r>
        <w:rPr>
          <w:rFonts w:eastAsia=""/>
          <w:color w:val="000000"/>
          <w:u w:val="single"/>
        </w:rPr>
        <w:t>Закон Био-Савара-Лапласа для тока в контур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7. </w:t>
      </w:r>
      <w:r>
        <w:rPr>
          <w:rFonts w:eastAsia=""/>
          <w:color w:val="000000"/>
          <w:u w:val="single"/>
        </w:rPr>
        <w:t>Закон Ампера имеет вид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Bdl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8. </w:t>
      </w:r>
      <w:r>
        <w:rPr>
          <w:rFonts w:eastAsia=""/>
          <w:color w:val="000000"/>
          <w:u w:val="single"/>
        </w:rPr>
        <w:t>Выберите правильное направление силы Ампер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19392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11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90115" cy="230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9. </w:t>
      </w:r>
      <w:r>
        <w:rPr>
          <w:rFonts w:eastAsia=""/>
          <w:color w:val="000000"/>
          <w:u w:val="single"/>
        </w:rPr>
        <w:t>Магнитная часть силы Лоренца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0. </w:t>
      </w:r>
      <w:r>
        <w:rPr>
          <w:rFonts w:eastAsia=""/>
          <w:color w:val="000000"/>
          <w:u w:val="single"/>
        </w:rPr>
        <w:t>Выберите правильное направление силы Лор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1036320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16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144716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1. </w:t>
      </w:r>
      <w:r>
        <w:rPr>
          <w:rFonts w:eastAsia=""/>
          <w:color w:val="000000"/>
          <w:u w:val="single"/>
        </w:rPr>
        <w:t>Закон электромагнитной индукции Фараде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2. </w:t>
      </w:r>
      <w:r>
        <w:rPr>
          <w:rFonts w:eastAsia=""/>
          <w:color w:val="000000"/>
          <w:u w:val="single"/>
        </w:rPr>
        <w:t>Выберите правильное направление индукционного тока в правиле Л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180590" cy="280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3. </w:t>
      </w:r>
      <w:r>
        <w:rPr>
          <w:rFonts w:eastAsia=""/>
          <w:color w:val="000000"/>
          <w:u w:val="single"/>
        </w:rPr>
        <w:t>Уравнения Максвелла в интегральном виде записываются следующим образом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q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>
          <w:color w:val="000000"/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4. </w:t>
      </w:r>
      <w:r>
        <w:rPr>
          <w:rFonts w:eastAsia=""/>
          <w:color w:val="000000"/>
          <w:u w:val="single"/>
        </w:rPr>
        <w:t xml:space="preserve">Выберите правильно построенную векторную диаграмму для сх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81860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735580" cy="195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040" cy="1979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752090" cy="1961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ые отве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71"/>
        <w:gridCol w:w="249"/>
        <w:gridCol w:w="1297"/>
        <w:gridCol w:w="107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к экзамену: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ые взаимодействия в природе.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кон Кулона. Экспериментальная проверка закона Кулона.  Полевая трактовка закона Кулона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. Вектор напряженности электростатического поля , принцип суперпозиции полей. Силовые линии электростатического поля. Напряженность поля точечного заряда, системы точечных зарядов, непрерывного распределения заряд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ток вектора напряженности. Теорема Гаусса для вектора напряженности электростатического поля . Дифференциальная форма теоремы Гаусс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менение</w:t>
      </w:r>
      <w:r>
        <w:rPr>
          <w:rFonts w:cs="Times New Roman" w:ascii="Times New Roman" w:hAnsi="Times New Roman"/>
          <w:sz w:val="24"/>
        </w:rPr>
        <w:t xml:space="preserve"> теоремы Гаусса к расчету электрических полей в вакууме, создаваемых однородно заряженными телами различной конфигурации (бесконечная плоскость, параллельные разноименно  заряженные плоскости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Применение теоремы Гаусса к расчету электрических полей в вакууме, создаваемых однородно заряженными телами различной конфигурации (сферическая оболочка и шар, бесконечно длинный цилиндр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сил поля при перемещении зарядов. Циркуляция вектора напряженности. Потенциальный характер электростатического поля. Разность потенциалов. Электрический потенциал и его нормировка. Эквипотенциальные поверхн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 (эквипотенциальные поверхности)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 внутри заряженного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 Металлический экран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тенциал проводника. Емкость уединенного проводника. Система проводников. Конденсаторы и их емкость. Емкость плоского конденсатора. Соединения  конденсатор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нергия взаимодействия системы неподвижных точечных зарядов. Энергия взаимодействия при непрерывном распределении зарядов. Собственная энергия заряженного тел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уединенного заряженного проводника. Энергия заряженного конденсатора. Энергия и плотность энергии электростатического поля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диполь. Дипольный момент. Молекулярная картина поляризации диэлектриков. Поляризационные или связанные заряды. Вектор поляризованности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Теорема Гаусса для вектора поляризованности . Граничные условия для вектора поляризован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ектор электрического смещения . Теорема Гаусса при наличии диэлектриков. Связь между векторами напряженности и электрического смещения . Диэлектрическая проницаемость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ое поле на границе двух диэлектриков, граничные условия для векторов напряженности и электрического смещения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ток. Сила тока. Плотность тока. Уравнение непрерывности. Условия существования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кон Ома для однородного участка цепи. Закон Ома в дифференциальной форме. Электрическое поле внутри и вне проводника при наличии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противление проводников. Сопротивление при параллельном и последовательном соединении проводников. Зависимость сопротивления проводников от температуры. Понятие о сверхпроводим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абота и мощность в цепи постоянного тока. Закон Джоуля-Ленца для однородного и неоднородного участков цепи. Дифференциальная форма закона Джоуля-Ленц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ветвленные линейные цепи. Правила Кирхгофа и их применение для расчета разветвленных электрических цепей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спериментальное определение заряда электрона (опыт Милликена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ификация твердых тел (проводники, диэлектрики, полупроводники). Природа  электрического тока в металлах. Опыты Рикке, Мандельштама, Папалекси, Толмена и Стюарт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лементы классической теории электропроводности металлов. Объяснение законов Ома, Джоуля-Ленца, Видемана-Франца. Трудности классической теории электропроводности металл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 xml:space="preserve">-переход, вольтамперная характеристи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>-перехода. Механизм выпрямления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Электрический ток в электролитах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Электрический ток в газах. Процессы ионизации и рекомбинации. Виды газового разряда. Несамостоятельный разряд. Вольтамперная характеристика несамостоятельного газового разряда. Самостоятельный разряд. Понятие о газоразрядной плазме. Тлеющий разряд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гнитное поле постоянного тока. Магнитный момент контура с током. Постоянное магнитное поле в вакууме. Вектор магнитной индукции . Закон Био-Савара-Лапласа. Магнитное поле прям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Био-Савара-Лапласа. Магнитное поле кругового ток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еорема Гаусса для вектора магнитной индукции. Вихревой характер магнитного поля. Теорема о циркуляции вектора магнитной индукции в стационарном случа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илы, действующие на ток  в магнитном поле. Закон Ампера. Взаимодействие двух параллельных бесконечно длинных прямых проводников с током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агнитное поле движущегося заряда. Действие  магнитного поля на движущийся заряд. Сила Лоренц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ействие магнитного поля на замкнутый контур с током. Момент сил, действующих на контур с током. Работа при перемещении контура с током в магнитном пол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агнетики. Описание магнитного поля в магнетиках. Вектор намагниченности . Вектор напряженности магнитного поля . Теорема о циркуляции вектора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вязь вектора намагниченности с вектором напряженностью магнитного поля . Магнитная проницаемость. Магнитное поле в однородном магнетик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раничные условия для векторов индукции и напряженности магнитного поля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ерромагнетики. Гиромагнитное отношение. Опыт Эйнштейна-де Хааза. Кривая намагниченности и петля гистерезиса. Домены. Границы между доменами. Механизм намагничивания. Зависимость ферромагнитных свойств от температуры. Точка Кюр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ая индукция. Закон Фарадея и правило Ленца. ЭДС индукции. Вихревое электрическое поле. Дифференциальная форма закона Фараде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индукция. ЭДС самоиндукции. Индуктивность. Токи при  замыкании и размыкании цепи, содержащей катушку индуктив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нергия магнитного поля. Плотность энергии магнитного пол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. Цепи, содержащие: источник переменных сторонних ЭДС, сопротивление, емкость и индуктивность. Векторная диаграмма. Закон Ома для переменных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, содержащие: источник переменных сторонних ЭДС, сопротивление, емкость и индуктивность. Метод комплексных амплитуд. Импеданс. Резонанс напряж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ветвление переменных токов. Резонанс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ощность, выделяемая в цепи переменного тока. Действующие значения переменного ток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ический колебательный контур. Собственные колебания, формула Томсона. Затухающие колебания. Вынужденные колебания в контуре. Резонанс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ки смещения. Вихревое электрическое поле. Система уравнений Максвелла в интегральной и дифференциальной форме. Физический смысл отдельных уравнений систем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новое уравнение. Плоские электромагнитные волны в однородном пространстве. Скорость распространения волны. Объемная плотность энергии электромагнитного поля. Вектор Умова-Пойтинга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экзаменационные бил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Отлично» </w:t>
      </w:r>
      <w:r>
        <w:rPr>
          <w:sz w:val="24"/>
          <w:szCs w:val="24"/>
        </w:rPr>
        <w:t>выставляется студенту, котор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роизводит основные теоремы и законы электромагнетизма и их интерпретирует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рассчитывает скалярных и векторных характеристик электромагнитного поля, </w:t>
      </w:r>
      <w:r>
        <w:rPr>
          <w:bCs/>
          <w:sz w:val="24"/>
          <w:szCs w:val="24"/>
        </w:rPr>
        <w:t xml:space="preserve">ориентируется в основных </w:t>
      </w:r>
      <w:r>
        <w:rPr>
          <w:sz w:val="24"/>
          <w:szCs w:val="24"/>
        </w:rPr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  <w:sz w:val="24"/>
          <w:szCs w:val="24"/>
        </w:rPr>
        <w:t xml:space="preserve">активной самостоятельной работе на практических занятиях, </w:t>
      </w:r>
      <w:r>
        <w:rPr>
          <w:sz w:val="24"/>
          <w:szCs w:val="24"/>
        </w:rPr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Хорош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й электричества и магнетизма, выполняет основные части математических 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Удовлетворительн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я электричества и магнетизма, графическое описание статических полей с использованием принципа суперпозиции, формулирует методы расчета электростатических полей при наличии проводников и диэлектриков, основные законы постоянного тока для расчета   линейных цепей постоянного тока, описывает методы расчета магнитных полей при наличии магнетиков, воспроизводит   основные уравнения электромагнетизма и границы  их применимости, применяет методы расчета электростатических полей в вакууме, а также при наличии проводников и диэлектриков для  заряженных тел простейшей конфигурации с постоянной плотностью заряда, сдал контрольные работы № 1 и 2 на оценку «отлично» или «хорошо» или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оценку «отлично» или «хорошо» или не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. 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ой формой изложения учебного материала по дисциплине «Электричество и магнетизм» являются лекции с использованием демонстрационного эксперимента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электромагнетизма. Для решения всех задач необходимо  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электростатике необходимо основное внимание уделить усвоению принципа суперпозиции полей, начиная с полей, созданных точечными зарядами и обобщая данный принцип на модели непрерывного распределения заря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и применении теоремы Гаусса необходимо отметить, что число задач, решаемых с ее применением, весьма ограничено случаями специальной симметрии.  Однако, в этих случаях применение теоремы Гаусса позволяет получить несравненно более простые решения (разобрать лекционные пример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кольку у студентов традиционно возникают трудности в решении задач на темы проводники в электрическом поле, электроемкость, конденсаторы, целесообразно в данных темах первоначально рассмотреть задачи школьного уровня, двигаясь по пути постепенного услож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постоянный электрический ток целесообразно обратить внимание на роль ЭДС в цепи. В задачах на применение правил Кирхгоффа усвоение материала эффективнее при индивидуальной работе студентов под руководством преподавателя. В разделе постоянное магнитное поле необходимо повторить свойства векторного произведения и отработать принцип суперпози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электромагнитная индукция особое внимание необходимо уделить   применению правила Ленца, рассмотрев различные пример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двух контрольных работ в 3-ом семестре и самостоятельных работ (в аудитории) в обоих семестрах изучения дисциплины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 групповая консультац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воить вопросы, излагаемые в процессе изучения дисциплины «Электричество и магнетизм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 CYR" w:hAnsi="Times New Roman CYR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 CYR" w:hAnsi="Times New Roman CYR" w:eastAsia="MS Mincho;ＭＳ 明朝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9:00Z</dcterms:created>
  <dc:creator>kaf</dc:creator>
  <dc:description/>
  <cp:keywords/>
  <dc:language>en-US</dc:language>
  <cp:lastModifiedBy>Юрий Лукашевич</cp:lastModifiedBy>
  <cp:lastPrinted>2017-05-10T13:37:00Z</cp:lastPrinted>
  <dcterms:modified xsi:type="dcterms:W3CDTF">2024-10-16T05:59:00Z</dcterms:modified>
  <cp:revision>9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