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 микроэлектроники и общей физики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Hlk136211766"/>
      <w:bookmarkEnd w:id="0"/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екан физического факульт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_______________</w:t>
      </w:r>
      <w:r>
        <w:rPr>
          <w:u w:val="single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«21»   мая 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  <w:bookmarkStart w:id="1" w:name="_Hlk136211766"/>
      <w:bookmarkStart w:id="2" w:name="_Hlk136211766"/>
      <w:bookmarkEnd w:id="2"/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</w:rPr>
        <w:t>«Атомная физ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>
          <w:b/>
          <w:b/>
          <w:bCs/>
        </w:rPr>
      </w:pPr>
      <w:r>
        <w:rPr/>
        <w:t>Искусственный интеллект и инфокоммуникаци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8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«Атомная физика» является изучение основных понятий микромира, основных экспериментальных данных о строении вещества, квантово-механических представлений о строении атома, макроскопических квантовых явлений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454"/>
        <w:jc w:val="both"/>
        <w:rPr/>
      </w:pPr>
      <w:r>
        <w:rPr>
          <w:b/>
          <w:bCs/>
        </w:rPr>
        <w:tab/>
      </w:r>
      <w:r>
        <w:rPr/>
        <w:t xml:space="preserve">Дисциплина «Атомная физика» относится к обязательной части образовательной программы» и входит в модуль  «Общая физика». «Атомная физика» является предпоследней дисциплиной курса общей физики, предполагает формирование основ физического мировоззрения, современной физической картины мира. </w:t>
      </w:r>
    </w:p>
    <w:p>
      <w:pPr>
        <w:pStyle w:val="Normal"/>
        <w:ind w:firstLine="454"/>
        <w:jc w:val="both"/>
        <w:rPr>
          <w:b/>
          <w:b/>
          <w:bCs/>
        </w:rPr>
      </w:pPr>
      <w:r>
        <w:rPr/>
        <w:t>Полученные в курсе «Атомная физика» знания необходимы для изучения курсов блока «Теоретическая физика»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 дисциплине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 xml:space="preserve"> и 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71"/>
        <w:gridCol w:w="4449"/>
      </w:tblGrid>
      <w:tr>
        <w:trPr>
          <w:cantSplit w:val="true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exact"/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Общепрофессиональные компетенции </w:t>
            </w:r>
          </w:p>
        </w:tc>
      </w:tr>
      <w:tr>
        <w:trPr>
          <w:trHeight w:val="2781" w:hRule="exac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  <w:color w:val="000000"/>
              </w:rPr>
              <w:t>ОПК-1</w:t>
            </w:r>
            <w:r>
              <w:rPr>
                <w:color w:val="000000"/>
              </w:rPr>
              <w:t>. Способен использовать положения, законы и методы естественных наук и математики для решения задач инженерной деятельност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Д-ОПК-1.1.</w:t>
            </w:r>
            <w:r>
              <w:rPr/>
              <w:t xml:space="preserve"> Знает фундаментальные законы природы и основные физические и математические зак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spacing w:lineRule="auto" w:line="240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орпускулярно-волновой дуализм в микромир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принцип неопредел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квантовые уравнения дви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строения атома, магнетизм микрочастиц, молекулярные спектр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постановку задач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/>
              <w:t>- выбирать способы решения.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left"/>
              <w:rPr/>
            </w:pPr>
            <w:r>
              <w:rPr>
                <w:b/>
              </w:rPr>
              <w:t>ИД-ОПК-1.2</w:t>
            </w:r>
            <w:r>
              <w:rPr/>
              <w:t>. Способен применять физические законы и математические методы для решения задач теоретического и прикладного характера.</w:t>
            </w:r>
          </w:p>
          <w:p>
            <w:pPr>
              <w:pStyle w:val="Style20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истему атомных единиц измерения величи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ниверсальные физические константы и их размер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временную физическую картину ми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</w:t>
            </w:r>
            <w:r>
              <w:rPr/>
              <w:t>применять математический аппарат, физические законы и теории для решения прикладных и теоре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ладеть навыками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решения типовых, оригинальных, познавательных задач;</w:t>
            </w:r>
          </w:p>
          <w:p>
            <w:pPr>
              <w:pStyle w:val="Style20"/>
              <w:tabs>
                <w:tab w:val="clear" w:pos="708"/>
                <w:tab w:val="left" w:pos="964" w:leader="none"/>
              </w:tabs>
              <w:spacing w:lineRule="auto" w:line="240"/>
              <w:rPr/>
            </w:pPr>
            <w:r>
              <w:rPr/>
              <w:t xml:space="preserve">– </w:t>
            </w:r>
            <w:r>
              <w:rPr/>
              <w:t>аналитического мышления, методиками обработки экспериментальных данны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− </w:t>
            </w:r>
            <w:r>
              <w:rPr/>
              <w:t>навыками аналитического мышления, методиками обработки опытных данных.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Д-ОПК-1.3.</w:t>
            </w:r>
          </w:p>
          <w:p>
            <w:pPr>
              <w:pStyle w:val="Style20"/>
              <w:spacing w:lineRule="auto" w:line="240"/>
              <w:jc w:val="left"/>
              <w:rPr/>
            </w:pPr>
            <w:r>
              <w:rPr/>
              <w:t>Демонстрирует навыки</w:t>
            </w:r>
          </w:p>
          <w:p>
            <w:pPr>
              <w:pStyle w:val="Style20"/>
              <w:spacing w:lineRule="auto" w:line="240"/>
              <w:jc w:val="left"/>
              <w:rPr>
                <w:b/>
                <w:b/>
              </w:rPr>
            </w:pPr>
            <w:r>
              <w:rPr/>
              <w:t>использования знаний физики и математики при решении практических задач.использования знаний физики и математики при решении практических задач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709" w:leader="none"/>
              </w:tabs>
              <w:autoSpaceDE w:val="false"/>
              <w:rPr/>
            </w:pPr>
            <w:r>
              <w:rPr>
                <w:spacing w:val="-3"/>
              </w:rPr>
              <w:t>практического применения математики при решении физических задач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709" w:leader="none"/>
              </w:tabs>
              <w:autoSpaceDE w:val="false"/>
              <w:rPr/>
            </w:pPr>
            <w:r>
              <w:rPr>
                <w:spacing w:val="-3"/>
              </w:rPr>
              <w:t>использования методов вероятностного описания состояния частицы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3"/>
              </w:rPr>
              <w:t xml:space="preserve">использования методов математической формализации законов </w:t>
            </w:r>
            <w:r>
              <w:rPr/>
              <w:t>атомной физики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ОПК-2.</w:t>
            </w:r>
            <w:r>
              <w:rPr>
                <w:lang w:eastAsia="en-US"/>
              </w:rPr>
              <w:t xml:space="preserve"> Способен самостоятельно проводить экспериментальные исследования и использовать основные приемы обработки и представления полученных данных.</w:t>
            </w:r>
          </w:p>
          <w:p>
            <w:pPr>
              <w:pStyle w:val="Normal"/>
              <w:widowControl w:val="false"/>
              <w:pBdr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ИД_ОПК-2.1.</w:t>
            </w:r>
            <w:r>
              <w:rPr>
                <w:lang w:eastAsia="en-US"/>
              </w:rPr>
              <w:t xml:space="preserve"> Находит и критически анализирует информацию, необходимую для решения поставленной задач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основные физические величины и характеристики процессов атомной физики и явлений на каждом структурном уровне организации матери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связи между физическими характеристиками явлений и процессов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области применимости количественных соотношений между физическими характеристиками.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− </w:t>
            </w:r>
            <w:r>
              <w:rPr/>
              <w:t>использовать математический аппарат для освоения теоретических основ и практического использования физических методов.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ИД_ОПК-2.2.</w:t>
            </w:r>
            <w:r>
              <w:rPr>
                <w:lang w:eastAsia="en-US"/>
              </w:rPr>
              <w:t xml:space="preserve"> Рассматривает возможные варианты решения задачи, оценивая их достоинства и недостат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изические теории, позволяющие объяснять известные и предсказывать новые научные результаты атомной физики.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− </w:t>
            </w:r>
            <w:r>
              <w:rPr>
                <w:sz w:val="24"/>
                <w:szCs w:val="24"/>
                <w:lang w:val="ru-RU"/>
              </w:rPr>
              <w:t>использовать законы сохранения, фундаментальные физические закономерност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− </w:t>
            </w:r>
            <w:r>
              <w:rPr>
                <w:sz w:val="24"/>
                <w:szCs w:val="24"/>
                <w:lang w:val="ru-RU"/>
              </w:rPr>
              <w:t>понимать, излагать и критически анализировать базовую общефизическую информацию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ИД_ОПК-2.3.</w:t>
            </w:r>
            <w:r>
              <w:rPr>
                <w:lang w:eastAsia="en-US"/>
              </w:rPr>
              <w:t xml:space="preserve"> Знает основные методы и средства проведения экспериментальных исследований, системы стандартизации и сертифика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методы проведения экспериментальных исследований в атомной физике;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истемы стандартизации и сертификации.</w:t>
              <w:br/>
            </w:r>
            <w:r>
              <w:rPr>
                <w:b/>
                <w:bCs/>
                <w:sz w:val="24"/>
                <w:szCs w:val="24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− </w:t>
            </w:r>
            <w:r>
              <w:rPr>
                <w:sz w:val="24"/>
                <w:szCs w:val="24"/>
                <w:lang w:val="ru-RU"/>
              </w:rPr>
              <w:t>формулировать на математическом языке и решать физические задач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уметь самостоятельно проводить экспериментальные исследования.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ладеть навыками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− </w:t>
            </w:r>
            <w:r>
              <w:rPr>
                <w:sz w:val="24"/>
                <w:szCs w:val="24"/>
                <w:lang w:val="ru-RU"/>
              </w:rPr>
              <w:t>использования математического аппарата при решении физических задач;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боты с электроизмерительными прибора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ИД_ОПК-2.4.</w:t>
            </w:r>
            <w:r>
              <w:rPr>
                <w:lang w:eastAsia="en-US"/>
              </w:rPr>
              <w:t xml:space="preserve"> Способен выбирать способы и средства измерений и проводить экспериментальные исслед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способы и средства измерений.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проводить экспериментальные исследования в атомной физике.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ладеть навыкам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− </w:t>
            </w:r>
            <w:r>
              <w:rPr/>
              <w:t>применения методов обработки и анализа экспериментальной и теоретической информаци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4 зачетных единиц,  144  акад. часов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кулярно-волновой дуализм с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рная модель ато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новые свойства частиц.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Шредингер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. Контрольная работа №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латы квантовой механик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.И. Менделе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подтверждения выводов квантовой механи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свойства атом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Задания для самостоятельной работы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5 семест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Содержание разделов дисциплины</w:t>
      </w:r>
    </w:p>
    <w:p>
      <w:pPr>
        <w:pStyle w:val="Normal"/>
        <w:jc w:val="both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>Корпускулярно-волновой дуализм свет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Излучение абсолютно черного тела. Фотоэффект. Теория фотоэффекта. Фотоэлементы. Радиометр Крукс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2. Планетарная модель атома</w:t>
      </w:r>
    </w:p>
    <w:p>
      <w:pPr>
        <w:pStyle w:val="Normal"/>
        <w:ind w:left="360" w:hanging="0"/>
        <w:jc w:val="both"/>
        <w:rPr/>
      </w:pPr>
      <w:r>
        <w:rPr/>
        <w:t xml:space="preserve">Первые модели атома. Опыт Резерфорда. Формула Резерфорда. Планетарная модель атома. Спектр атома водорода. Постулаты Бора. Боровская модель атома водорода. Опыты Франка и Герца. Вывод формулы Ридберга из модели Бо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3. Волновые свойства частиц</w:t>
      </w:r>
    </w:p>
    <w:p>
      <w:pPr>
        <w:pStyle w:val="Normal"/>
        <w:ind w:left="360" w:hanging="0"/>
        <w:jc w:val="both"/>
        <w:rPr/>
      </w:pPr>
      <w:r>
        <w:rPr/>
        <w:t xml:space="preserve">Гипотеза де Бройля. Опыты Джэрмера и Дэвисона. Волновая функция электрона. Дифракция электронов на двух щелях. Парадокс наблюдателя. Соотношение неопределенностей. Гейзенберга. Ширина спектральной линии. Преобразование Фурье. Связь соотношения неопределенностей и преобразования Фурь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4. Уравнение Шредингера</w:t>
      </w:r>
    </w:p>
    <w:p>
      <w:pPr>
        <w:pStyle w:val="Normal"/>
        <w:ind w:left="360" w:hanging="0"/>
        <w:jc w:val="both"/>
        <w:rPr/>
      </w:pPr>
      <w:r>
        <w:rPr/>
        <w:t>Временное уравнение Шредингера. Стационарное уравнение Шредингера. Стационарные состояния. Частица в одномерной и трехмерной потенциальных ямах. Квантовый прицеп суперпозиций. Парадокс Кота Шредингера. Прохождение частицы над и под потенциальным барьером. Гармонический осцилля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Постулаты квантовой механики. </w:t>
      </w:r>
      <w:r>
        <w:rPr/>
        <w:t>Эрмитовы операторы и их использование в математическом аппарате квантовой механики. Коммутатор. Оператор углового момента. Оператор магнитного момента. Постулаты квантовой механи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b/>
        </w:rPr>
        <w:t xml:space="preserve">Таблица Д.И. Менделеева. </w:t>
      </w:r>
      <w:r>
        <w:rPr/>
        <w:t xml:space="preserve">Частица в сферически симметричном поле. Водородоподобные атомы. Энергетические уровни. Потенциалы возбуждения и ионизации. Спектры водородоподобных атомов. Принцип Паули. Стандартный закон заполнения электронных оболочек. Правило Маделугна-Кличковского. Правила Хунда. Термы основных состояний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</w:rPr>
        <w:t>Экспериментальные подтверждения выводов квантовой механики.</w:t>
      </w:r>
    </w:p>
    <w:p>
      <w:pPr>
        <w:pStyle w:val="Normal"/>
        <w:ind w:left="360" w:hanging="0"/>
        <w:jc w:val="both"/>
        <w:rPr/>
      </w:pPr>
      <w:r>
        <w:rPr/>
        <w:t>Формирования представления о спине электрона. Опыты Штерна и Герлаха. Фермионы и бозоны. Принцип работы лазер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b/>
        </w:rPr>
        <w:t>Магнитные свойства атомов.</w:t>
      </w:r>
    </w:p>
    <w:p>
      <w:pPr>
        <w:pStyle w:val="Normal"/>
        <w:ind w:left="360" w:hanging="0"/>
        <w:jc w:val="both"/>
        <w:rPr/>
      </w:pPr>
      <w:r>
        <w:rPr/>
        <w:t>Связь углового и магнитного момента в классической физике. Взаимодействие собственных и орбитальных магнитных моментов. Факторы Ланде. Эффект Зеема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24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Физический практикум по атомной физике.</w:t>
      </w:r>
    </w:p>
    <w:p>
      <w:pPr>
        <w:pStyle w:val="Style20"/>
        <w:spacing w:lineRule="auto" w:line="240"/>
        <w:ind w:left="72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Список лабораторных работ</w:t>
      </w:r>
    </w:p>
    <w:p>
      <w:pPr>
        <w:pStyle w:val="Style20"/>
        <w:numPr>
          <w:ilvl w:val="0"/>
          <w:numId w:val="6"/>
        </w:numPr>
        <w:spacing w:lineRule="auto" w:line="240"/>
        <w:ind w:left="720" w:hanging="284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Удельный заряд электрона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2. Определение удельного заряда электрона методом магнетрона.</w:t>
      </w:r>
    </w:p>
    <w:p>
      <w:pPr>
        <w:pStyle w:val="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2а. Определение удельного заряда электрона методом магнетрона (другая установка).</w:t>
      </w:r>
    </w:p>
    <w:p>
      <w:pPr>
        <w:pStyle w:val="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Работа выхода электрона и контактная разность потенциалов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3. Распределение термоэлектронов по скоростям. Контактная разность потенциалов.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5. Определение работы выхода электрона по прямым Ричардсона.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Квантовые процессы в атомной физике</w:t>
      </w:r>
    </w:p>
    <w:p>
      <w:pPr>
        <w:pStyle w:val="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4. Опыт Франка и Герца.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6. Оптический квантовый генератор (лазер).</w:t>
      </w:r>
    </w:p>
    <w:p>
      <w:pPr>
        <w:pStyle w:val="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7. Изучение законов фотоэффекта.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10. Изучение спектра атома водорода (натрия).</w:t>
      </w:r>
    </w:p>
    <w:p>
      <w:pPr>
        <w:pStyle w:val="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 Термоэлектрические явления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9. Изучение терморезист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 Образовательные технологии, используемые при осуществлении образовательного процесса по дисциплине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bCs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Лабораторное занятие</w:t>
      </w:r>
      <w:r>
        <w:rPr/>
        <w:t xml:space="preserve"> –</w:t>
      </w:r>
      <w:r>
        <w:rPr>
          <w:color w:val="3366FF"/>
        </w:rPr>
        <w:t xml:space="preserve">  </w:t>
      </w:r>
      <w:r>
        <w:rPr>
          <w:color w:val="000000"/>
        </w:rPr>
        <w:t>занятие, посвященное освоению конкретных умений и навыков и закреплению знаний, полученных на лекциях и практических занятиях.</w:t>
      </w:r>
      <w:r>
        <w:rPr/>
        <w:t xml:space="preserve"> Это форма организации обучения, когда студенты по заданию и под руководством преподавателя выполняют одну или несколько лабораторных работ. Основные дидактические цели лабораторных работ – экспериментальное подтверждение изученных теоретических положений, проверка формул, ознакомление с методикой проведения экспериментов, исследований. В ходе работы студенты вырабатывают умения наблюдать, сравнивать, сопоставлять, анализировать, делать выводы и обобщения, самостоятельно вести исследования, пользоваться различными приемами измерений, оформлять результаты в виде таблиц, схем, графиков. Одновременно у студентов формируются профессиональные умения и навыки обращения с приборами, аппаратурой и другими техническими средствами для проведения опытов. В соответствии с дидактическими целями определяется содержание лабораторных работ: изучение свойств веществ, их качественных характеристик, количественных показателей, изучение устройства и работы приборов, оборудования, их испытание, снятие характеристик и т. д.</w:t>
      </w:r>
    </w:p>
    <w:p>
      <w:pPr>
        <w:pStyle w:val="Normal"/>
        <w:widowControl w:val="false"/>
        <w:ind w:firstLine="567"/>
        <w:jc w:val="both"/>
        <w:rPr>
          <w:bCs/>
          <w:color w:val="3366FF"/>
        </w:rPr>
      </w:pPr>
      <w:r>
        <w:rPr>
          <w:b/>
        </w:rPr>
        <w:t>Лабораторная работа</w:t>
      </w:r>
      <w:r>
        <w:rPr/>
        <w:t xml:space="preserve">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color w:val="3366FF"/>
          <w:sz w:val="24"/>
        </w:rPr>
      </w:pPr>
      <w:r>
        <w:rPr>
          <w:bCs/>
          <w:color w:val="3366FF"/>
          <w:sz w:val="24"/>
        </w:rPr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Heading1"/>
        <w:shd w:fill="FFFFFF" w:val="clear"/>
        <w:spacing w:before="0" w:after="280"/>
        <w:rPr/>
      </w:pPr>
      <w:r>
        <w:rPr>
          <w:b w:val="false"/>
          <w:bCs w:val="false"/>
          <w:sz w:val="24"/>
        </w:rPr>
        <w:t>Электронный учебный курс «Физика атомов и атомных явлений» (лекции и практические занятия) в LMS Электронный университет MoodleЯрГУ</w:t>
      </w:r>
      <w:r>
        <w:rPr>
          <w:bCs w:val="false"/>
          <w:sz w:val="24"/>
        </w:rPr>
        <w:t>, в котором: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задания для самостоятельной работы обучающихся по темам дисциплины;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осуществляется проведение отдельных мероприятий текущего контроля успеваемости студентов;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тексты лекций по отдельным темам дисциплины;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правила прохождения промежуточной аттестации по дисциплине;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/>
      </w:pPr>
      <w:r>
        <w:rPr>
          <w:bCs/>
          <w:sz w:val="24"/>
        </w:rPr>
        <w:t>-</w:t>
        <w:tab/>
        <w:t>представлен список учебной литературы, рекомендуемой для освоения дисциплины;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/>
      </w:pPr>
      <w:r>
        <w:rPr>
          <w:bCs/>
          <w:sz w:val="24"/>
        </w:rPr>
        <w:t>--</w:t>
        <w:tab/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"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издательская система </w:t>
      </w:r>
      <w:r>
        <w:rPr>
          <w:lang w:val="en-US"/>
        </w:rPr>
        <w:t>LaTex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основная литерату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авельев, И. В. Курс физики : учебное пособие : в 3 томах / И. В. Савельев. — 7-е изд., стер. — Санкт-Петербург : Лань, [б. г.]. — Том 3 : Квантовая оптика. Атомная физика. Физика твердого тела. Физика атомного ядра и элементарных частиц — 2019. — 308 с. — ISBN 978-5-8114-4254-6. </w:t>
      </w:r>
      <w:hyperlink r:id="rId3">
        <w:r>
          <w:rPr>
            <w:rStyle w:val="InternetLink"/>
          </w:rPr>
          <w:t>https://e.lanbook.com/book/117716</w:t>
        </w:r>
      </w:hyperlink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Иродов, И.Е. Задачи по общей физике : учебное пособие / И.Е. Иродов. – 11-е изд. (эл.). – Москва : Лаборатория знаний, 2017. – 434 с. : ил., табл., схем. – ISBN 978-5-00101-491-1.. </w:t>
      </w:r>
      <w:hyperlink r:id="rId4">
        <w:r>
          <w:rPr>
            <w:rStyle w:val="InternetLink"/>
          </w:rPr>
          <w:t>http://biblioclub.ru/index.php?page=book_red&amp;id=462150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) дополнительная литература </w:t>
      </w:r>
    </w:p>
    <w:p>
      <w:pPr>
        <w:pStyle w:val="1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ухин Д. В. Общий курс физики: учеб. пособие для вузов: [в 5 т.] / Д. В. Сивухин; М-во высш. и сред. спец. образования СССР.</w:t>
      </w:r>
    </w:p>
    <w:p>
      <w:pPr>
        <w:pStyle w:val="1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р-Крикоров А.М. Курс математического анализа [Электронный ресурс]: учебное пособие для вузов/ Тер-Крикоров А.М., Шабунин М.И.— Электрон.текстовые данные.— Москва: БИНОМ. Лаборатория знаний, 2015.— 673 c.—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ISB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78-5-9963-2987-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88987.html</w:t>
        </w:r>
      </w:hyperlink>
    </w:p>
    <w:p>
      <w:pPr>
        <w:pStyle w:val="11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Савельев И.В. Курс общей физики, т.3,  М.: Наука, 1982.- 43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" w:leader="none"/>
        </w:tabs>
        <w:suppressAutoHyphens w:val="true"/>
        <w:rPr/>
      </w:pPr>
      <w:r>
        <w:rPr/>
        <w:t>Матвеев А.Н. Курс общей физики. - М.:  Высшая школа, 1989 т. 5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 xml:space="preserve">Рудь Н.А., Сергеев А.Н., Преображенский М.Н. Методы определения работы выхода электрона и контактной разности потенциалов. Методические указания. – Ярославль, 2009. 36 с. 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А., Сергеев А.Н., Преображенский М.Н. Изучение законов фотоэлектрических эффектов. Методические указания. Ярославль, 2010. 44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6">
        <w:r>
          <w:rPr>
            <w:rStyle w:val="InternetLink"/>
            <w:sz w:val="24"/>
          </w:rPr>
          <w:t>http://www.lib.uniyar.ac.ru/edocs/iuni/20100758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Рудый А. С.,  Сергеев А. Н. Определение удельного заряда электрона методом магнетрона: метод. указания. – Ярославль, 2013, 35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7">
        <w:r>
          <w:rPr>
            <w:rStyle w:val="InternetLink"/>
            <w:sz w:val="24"/>
          </w:rPr>
          <w:t>http://www.lib.uniyar.ac.ru/edocs/iuni/20130701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 Сергеев А. Н.  Изучение терморезистора: метод. указания. – Ярославль, 2012, 59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8">
        <w:r>
          <w:rPr>
            <w:rStyle w:val="InternetLink"/>
            <w:sz w:val="24"/>
          </w:rPr>
          <w:t>http://www.lib.uniyar.ac.ru/edocs/iuni/20120702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 Сергеев А. Н., Чурилов А. Б. Изучение спектров атома натрия: метод. указания для студентов, обучающихся по направлению Электроника и наноэлектроника – Ярославль, 2014, 43 с.</w:t>
      </w:r>
    </w:p>
    <w:p>
      <w:pPr>
        <w:pStyle w:val="ListParagraph"/>
        <w:ind w:left="720" w:hanging="0"/>
        <w:jc w:val="both"/>
        <w:textAlignment w:val="baseline"/>
        <w:rPr/>
      </w:pPr>
      <w:r>
        <w:rPr>
          <w:sz w:val="24"/>
        </w:rPr>
        <w:t xml:space="preserve"> </w:t>
      </w:r>
      <w:hyperlink r:id="rId9">
        <w:r>
          <w:rPr>
            <w:rStyle w:val="InternetLink"/>
            <w:sz w:val="24"/>
          </w:rPr>
          <w:t>http://www.lib.uniyar.ac.ru/edocs/iuni/20140704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9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color w:val="FF0000"/>
        </w:rPr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</w:rPr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</w:rPr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– списочному составу группы обучающихся.</w:t>
      </w:r>
    </w:p>
    <w:p>
      <w:pPr>
        <w:pStyle w:val="Normal"/>
        <w:ind w:firstLine="708"/>
        <w:rPr>
          <w:b/>
          <w:b/>
          <w:bCs/>
        </w:rPr>
      </w:pPr>
      <w:r>
        <w:rPr/>
        <w:t xml:space="preserve">Число посадочных мест в аудитории для лабораторных работ больше либо равно  половине списочного состава группы обучающихся. (Для проведения лабораторных работ группа обучающихся делится на две подгруппы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аборатория "Атомная физика"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2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Магнетрон в магнитном поле" (собств. изг.)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1803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5005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Цифровой мультиметр DT9205а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иллиамперметр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Arial"/>
        </w:rPr>
      </w:pPr>
      <w:r>
        <w:rPr/>
        <w:t xml:space="preserve"> </w:t>
      </w:r>
      <w:r>
        <w:rPr/>
        <w:t>Лабораторная работа №2а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eastAsia="Arial"/>
        </w:rPr>
        <w:t xml:space="preserve">Учебно-лабораторная установка </w:t>
      </w:r>
      <w:r>
        <w:rPr>
          <w:rFonts w:eastAsia="DejaVu Sans"/>
        </w:rPr>
        <w:t>"Электричество и магнетизм" (Росучприбор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3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/>
        <w:t>Лабораторный макет (собств. изг.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1803 (2 шт.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Цифровой мультиметр DT838 (2 шт.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4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Опыт Франка и Герца" (НТЦ "Владис")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Осциллограф С1-83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5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Работа выхода электрона" (собств. изг.)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eastAsia="DejaVu Sans"/>
        </w:rPr>
        <w:t>Источник питания Б7-4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ТВ-2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иллиамперметр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6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Лазер ЛГН-207а (тот же, что и в  Лабораторная работа №6 "Оптика"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Оптическая скамья (та же, что и в  Лабораторная работа №6 "Оптика"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 xml:space="preserve">Устройство для измерения ширины лазерного луча </w:t>
      </w:r>
      <w:r>
        <w:rPr>
          <w:rFonts w:eastAsia="DejaVu Sans"/>
        </w:rPr>
        <w:t>(собств. изг.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7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Фотоэффект" (Росучприбор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/>
        <w:t>Лабораторная установ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Цифровой мультиметр DT9205а (2 шт.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Цифровой мультиметр DT9208 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10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Монохроматор УМ-2 (тот же, что и в  Лабораторная работа №10 "Оптика")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Ртутная лампа (та же, что и в  Лабораторная работа №10 "Оптика"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втор(ы) :</w:t>
      </w:r>
    </w:p>
    <w:p>
      <w:pPr>
        <w:pStyle w:val="Normal"/>
        <w:jc w:val="both"/>
        <w:rPr/>
      </w:pPr>
      <w:r>
        <w:rPr/>
        <w:t xml:space="preserve">Профессор кафедры микроэлектроники </w:t>
      </w:r>
    </w:p>
    <w:p>
      <w:pPr>
        <w:pStyle w:val="Normal"/>
        <w:jc w:val="both"/>
        <w:rPr/>
      </w:pPr>
      <w:r>
        <w:rPr/>
        <w:t>и общей физики, доктор ф.-м.н.                                __________</w:t>
        <w:tab/>
        <w:tab/>
        <w:t>Д.Ф. Белоножко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i/>
          <w:iCs/>
          <w:vertAlign w:val="superscript"/>
        </w:rPr>
        <w:t xml:space="preserve">(подпись)                                          </w:t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jc w:val="both"/>
        <w:rPr>
          <w:bCs/>
        </w:rPr>
      </w:pPr>
      <w:r>
        <w:rPr>
          <w:bCs/>
        </w:rPr>
        <w:t>Ассистент кафедры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bCs/>
        </w:rPr>
        <w:t xml:space="preserve">микроэлектроники и общей физики      ___________         </w:t>
        <w:tab/>
        <w:t>Неменко Е.О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(Фамилия И.О.)</w:t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  <w:r>
        <w:br w:type="page"/>
      </w:r>
    </w:p>
    <w:p>
      <w:pPr>
        <w:pStyle w:val="Normal"/>
        <w:autoSpaceDE w:val="false"/>
        <w:ind w:left="3417" w:hanging="0"/>
        <w:jc w:val="center"/>
        <w:rPr>
          <w:b/>
          <w:b/>
          <w:bCs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  <w:color w:val="000080"/>
        </w:rPr>
      </w:pPr>
      <w:r>
        <w:rPr>
          <w:b/>
        </w:rPr>
        <w:t>«Атомная физик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right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i/>
        </w:rPr>
        <w:t>данные задания выполняются студентом самостоятельно и преподавателем в обязательном порядке проверяются, проверка сформированности ОПК-1, индикаторы ИД_ОПК_1.1, ИД_ОПК_1.2</w:t>
      </w:r>
      <w:r>
        <w:rPr/>
        <w:t>)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TextBody"/>
        <w:spacing w:before="0" w:after="0"/>
        <w:jc w:val="center"/>
        <w:rPr/>
      </w:pPr>
      <w:r>
        <w:rPr>
          <w:i/>
        </w:rPr>
        <w:t>(проверка сформированности ОПК-1, индикаторы ИД_ОПК_1.1, ИД_ОПК_1.2, ИД_ОПК_1.3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Задача 1. </w:t>
      </w:r>
      <w:r>
        <w:rPr/>
        <w:t xml:space="preserve">Уединенный цинковый шарик облучается ультрафиолетовым светом с длиной волны </w:t>
      </w:r>
      <w:r>
        <w:rPr/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5pt" filled="f" o:ole="">
            <v:imagedata r:id="rId11" o:title=""/>
          </v:shape>
          <o:OLEObject Type="Embed" ProgID="" ShapeID="ole_rId10" DrawAspect="Content" ObjectID="_1895101260" r:id="rId10"/>
        </w:object>
      </w:r>
      <w:r>
        <w:rPr/>
        <w:t xml:space="preserve"> нм. До какого максимального потенциала зарядится шарик? Работа выхода электронов для цинка равна </w:t>
      </w:r>
      <w:r>
        <w:rPr/>
        <w:object w:dxaOrig="12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9pt" filled="f" o:ole="">
            <v:imagedata r:id="rId13" o:title=""/>
          </v:shape>
          <o:OLEObject Type="Embed" ProgID="" ShapeID="ole_rId12" DrawAspect="Content" ObjectID="_880745114" r:id="rId12"/>
        </w:object>
      </w:r>
      <w:r>
        <w:rPr/>
        <w:t xml:space="preserve"> эВ.</w:t>
      </w:r>
    </w:p>
    <w:p>
      <w:pPr>
        <w:pStyle w:val="Normal"/>
        <w:jc w:val="both"/>
        <w:rPr/>
      </w:pPr>
      <w:r>
        <w:rPr>
          <w:b/>
        </w:rPr>
        <w:t xml:space="preserve">Задача 2. </w:t>
      </w:r>
      <w:r>
        <w:rPr/>
        <w:t>Определить энергию фотона, соответствующего второй линии в первой инфракрасной серии (серия Пашена) атома водорода.</w:t>
      </w:r>
    </w:p>
    <w:p>
      <w:pPr>
        <w:pStyle w:val="Normal"/>
        <w:jc w:val="both"/>
        <w:rPr/>
      </w:pPr>
      <w:r>
        <w:rPr>
          <w:b/>
        </w:rPr>
        <w:t xml:space="preserve">Задача 3. </w:t>
      </w:r>
      <w:r>
        <w:rPr/>
        <w:t xml:space="preserve">Электрон в модели Н. Бора электрон атома водорода движется в кулоновском поле ядра. Можно ли в эксперименте создать электрическое поле, способное ионизировать атом водорода? Практически достижимые значения напряженности </w:t>
      </w:r>
      <w:r>
        <w:rPr/>
        <w:object w:dxaOrig="10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8pt" filled="f" o:ole="">
            <v:imagedata r:id="rId15" o:title=""/>
          </v:shape>
          <o:OLEObject Type="Embed" ProgID="" ShapeID="ole_rId14" DrawAspect="Content" ObjectID="_1816685647" r:id="rId14"/>
        </w:object>
      </w:r>
      <w:r>
        <w:rPr/>
        <w:t xml:space="preserve"> В</w:t>
      </w:r>
      <w:r>
        <w:rPr>
          <w:lang w:val="en-US"/>
        </w:rPr>
        <w:t>/</w:t>
      </w:r>
      <w:r>
        <w:rPr/>
        <w:t>м.</w:t>
      </w:r>
    </w:p>
    <w:p>
      <w:pPr>
        <w:pStyle w:val="Normal"/>
        <w:jc w:val="both"/>
        <w:rPr/>
      </w:pPr>
      <w:r>
        <w:rPr>
          <w:b/>
        </w:rPr>
        <w:t xml:space="preserve">Задача 4. </w:t>
      </w:r>
      <w:r>
        <w:rPr/>
        <w:t>Кинетическая энергия протона равна его энергии покоя. Вычислить длину волны де Бройля такого прот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(проверка сформированности ОПК-1, индикаторы ИД_ОПК_1.1, ИД_ОПК_1.2, ИД_ОПК_1.3)</w:t>
      </w:r>
    </w:p>
    <w:p>
      <w:pPr>
        <w:pStyle w:val="Normal"/>
        <w:jc w:val="both"/>
        <w:rPr/>
      </w:pPr>
      <w:r>
        <w:rPr>
          <w:b/>
        </w:rPr>
        <w:t xml:space="preserve">Задача 1. </w:t>
      </w:r>
      <w:r>
        <w:rPr/>
        <w:t>Доказать самосопряженность оператора проекции углового момента. Действовать аналогично доказательству самоспряженности проекции импульса.</w:t>
      </w:r>
    </w:p>
    <w:p>
      <w:pPr>
        <w:pStyle w:val="Normal"/>
        <w:jc w:val="both"/>
        <w:rPr/>
      </w:pPr>
      <w:r>
        <w:rPr>
          <w:b/>
        </w:rPr>
        <w:t xml:space="preserve">Задача 2. </w:t>
      </w:r>
      <w:r>
        <w:rPr/>
        <w:t>Среднее время жизни пи-нуль мезона 1,9 10</w:t>
      </w:r>
      <w:r>
        <w:rPr>
          <w:vertAlign w:val="superscript"/>
        </w:rPr>
        <w:t>-16</w:t>
      </w:r>
      <w:r>
        <w:rPr>
          <w:lang w:val="en-US"/>
        </w:rPr>
        <w:t>c</w:t>
      </w:r>
      <w:r>
        <w:rPr/>
        <w:t>. Какой должна быть разрешающая способность прибора для регистрации таких частиц?</w:t>
      </w:r>
    </w:p>
    <w:p>
      <w:pPr>
        <w:pStyle w:val="Normal"/>
        <w:jc w:val="both"/>
        <w:rPr/>
      </w:pPr>
      <w:r>
        <w:rPr>
          <w:b/>
        </w:rPr>
        <w:t>Задача 3.</w:t>
      </w:r>
      <w:r>
        <w:rPr/>
        <w:t>Электрон находится в одномерной потенциальной яме с бесконечно высокими стенками. Ширина ямы 1,4 10</w:t>
      </w:r>
      <w:r>
        <w:rPr>
          <w:vertAlign w:val="superscript"/>
        </w:rPr>
        <w:t>-9</w:t>
      </w:r>
      <w:r>
        <w:rPr/>
        <w:t>м. Определить энергию, излучаемую электроном при переходе с третьего уровня на второй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Задача 4. </w:t>
      </w:r>
      <w:r>
        <w:rPr/>
        <w:t xml:space="preserve">Частица находится в бесконечно глубокой одномерной потенциальной яме заданной ширины на втором энергетическом уровне. В каких точках ямы плотность вероятности обнаружения частицы совпадает с классической плотностью вероятности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u w:val="single"/>
        </w:rPr>
      </w:pPr>
      <w:r>
        <w:rPr>
          <w:u w:val="single"/>
        </w:rPr>
        <w:t>Правила выставления оценки по результатам контрольных работ № 1-№ 2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Оценка по результатам контрольной работы № 2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/>
      </w:pPr>
      <w:r>
        <w:rPr/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b/>
        </w:rPr>
        <w:t xml:space="preserve">2. Список формул и  понятий, которые требуется знать наизусть </w:t>
      </w:r>
    </w:p>
    <w:p>
      <w:pPr>
        <w:pStyle w:val="Normal"/>
        <w:autoSpaceDE w:val="false"/>
        <w:jc w:val="center"/>
        <w:rPr>
          <w:i/>
          <w:i/>
          <w:lang w:val="en-US"/>
        </w:rPr>
      </w:pPr>
      <w:r>
        <w:rPr>
          <w:i/>
        </w:rPr>
        <w:t>(проверка сформированности ОПК-1, индикатор ИД_ОПК_1.1, ИД_ОПК_1.2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i/>
        </w:rPr>
        <w:t>)</w:t>
      </w:r>
    </w:p>
    <w:p>
      <w:pPr>
        <w:pStyle w:val="Normal"/>
        <w:autoSpaceDE w:val="false"/>
        <w:rPr>
          <w:b/>
          <w:b/>
          <w:bCs/>
        </w:rPr>
      </w:pPr>
      <w:bookmarkStart w:id="3" w:name="_GoBack"/>
      <w:bookmarkEnd w:id="3"/>
      <w:r>
        <w:rPr>
          <w:b/>
          <w:bCs/>
        </w:rPr>
        <w:drawing>
          <wp:inline distT="0" distB="0" distL="0" distR="0">
            <wp:extent cx="5935345" cy="808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1535" cy="884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3440" cy="909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0900" cy="8726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0265" cy="8549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0900" cy="896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96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5345" cy="8639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i/>
        </w:rPr>
        <w:t>(проверка сформированности ОПК-1, индикатор ИД_ОПК_1.1, ИД_ОПК_1.2, ИД_ОПК_1.3)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 «Атомная физик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Законы теплового излучения: закон Вина, закон Стефана-Больцмана, закон Рэлея-Джинса. Ультрафиолетовая катастрофа. Гипотеза М. Планка. Рождение квантовой механики. Постоянная Планка. Постоянная Дира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Явления, подтверждающие гипотезу М. Планка: эффект Комптона (кратко: формула и почему он противоречит классической физике), фотоэффект (законы фотоэффекта, экспериментальное определение постоянной Планка, противоречие с классической физикой), давление света (формула и качественное объяснени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Модель атома Томсонов. Ее основная идея. Теоретическая оценка размера атома в модели Томсон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Схема опыта Резерфорда по рассеянию альфа частиц. Прицельный параметр. Зависимость угла рассеяния от прицельного параметра (без вывода, но с объяснением откуда формула взялась). Формула Резерфорда (без вывода). Почему модель Томсонов не объясняет результаты опытов Резерфорд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ывод формулы Резерфорда. Общие выводы по экспериментам Резерфорда. Планетарная модель ато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Недостатки планетарной модели. Постулаты Бора. Опыты Франка и Гер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Спектральные закономерности атома водорода. Формула Ридберга. Постоянная Ридберга. Пять первых серий (Лаймана, Бальмера, Пашена, Фунда). Комбинационный принцип Рит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Объяснение Н. Бора спектральных закономерностей атома водорода. Формула для энергии различных состояний атома водорода. Основное и возбужденное состояние атома. Диаграмма Гротри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Количественная модель атома водорода по Бору. Радиусы стационарных орбит. Первый Боровский радиус. Выражение для энергии стационарных состояний через мировые констан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ывод формулы Ридберга для водородоподобных ионов. Достоинства и недостатки модели Б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Экспериментальные доказательства наличия волновых свойств электрона. Опыты Дэвисона и Джеомера. Опыты Томсона и Тартаковск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Корпускулярно-волновой дуализм. Волны де-Бройля. Волны де-Бройля и Боровская модель атома водор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Дифракция фотонов на двух на двух щелях. Классическая интерпретация опыта Юнга. Несовершенство классической интерпретации при слабой интенсивности светового пучка. Вероятностная интерпретация интенсивности. Новая концепция, объясняющая опыт и со слабым и с интенсивным пуч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олновая функция. Состояние системы в классической механике и в квантовой. Первый постулат квантовой механики. Волновая функция. Основная задача квантовой механики. Вероятностный характер законов квантовой меха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Соотношение неопределенностей Гейзенберга. Его связь с преобразованием Фурье (коротко). Сопряженные физические величины. Погрешности их совместного определения. Принцип дополнительности Бора. Естественная ширина спектральной линии. </w:t>
      </w:r>
      <w:r>
        <w:rPr>
          <w:b/>
        </w:rPr>
        <w:t xml:space="preserve">Самостоятельно: </w:t>
      </w:r>
      <w:r>
        <w:rPr>
          <w:u w:val="single"/>
        </w:rPr>
        <w:t>неопределенность координаты и импульса в опыте со щелью (см. учебник Иродова, параграф 3.4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Уравнение Шредингера. Волна де-Бройля, как решение уравнения Шредингера. Свойства волновой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Стационарные состояния. Определение стационарных состояний. Стационарное уравнение Шредингера. Свойства стационарных состоя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ример решения уравнения Шредингера. Свободная частица (с выводом). Одномерная бесконечно глубокая потенциальная яма: постановка, формула для квантования энергии (без вывода), вид волновых функций различных состояний и их смысл (без вывода). Условия перехода к задаче классической меха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дномерная бесконечно глубокая потенциальная яма. Решение уравнение Шрединегера. Квантование энергии. Построение волновых функ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Квантовый принцип суперпозиции. Парадокс кота Шредингера. Свойства решения уравнения Шредингера для бесконечно глуб. потенциальной я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рохождение квантовой частицы через потенциальный барьер. Постановка. План решения. Туннельный эффект. Коэффициент прохождения частицы через барьер (формула без вывода). Принцип работы сканирующего туннельного микроскоп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ператоры физических величин в квантовой механике. Недостаточность числового описания физических величин. Второй постулат квантовой механики. Линейность операторов физических величин. Суперпозиция, коммутатор. Примеры операторов физических велич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Задача на собственные значения и собственные функции линейного оператора. Третий и четвертый постулаты квантовой механики. Рецепт проверки двух физических величин на совместную измерим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Унитарные пространства. Эрмитовы операторы. Доказательство эрмитовости оператора проекции импульса на ось абсцис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Момент импульса (угловой момент). Оператор углового момента. Неизмеримость одновременно трех компонент углового момента. Квантование прокции углового момента на выделенное направл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Модуль углового момента. Правила квантования. Квантовые числа углового момента. Собственные функции оператора квадрата углового момента. Наблюдение углового момента заряженной частиц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пыты Штерна и Герлаха. Спин электрона. Магнитный момент. Связь углового и магнитного моментов. Магнетон Бора. Фактор Лан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бзор теории водородоподобного атома. Многоэлектронные атомы. Электронные оболочки. Принцип запрета Паули. Принцип тождественности элементарных части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ериодическая система элементов Д.И. Менделеева. Правило Хунда. (</w:t>
      </w:r>
      <w:r>
        <w:rPr>
          <w:u w:val="single"/>
        </w:rPr>
        <w:t>Самостоятельно по параграфу 6.6 учебника Иродова.</w:t>
      </w:r>
      <w:r>
        <w:rPr/>
        <w:t>)</w:t>
      </w:r>
    </w:p>
    <w:p>
      <w:pPr>
        <w:pStyle w:val="Normal"/>
        <w:tabs>
          <w:tab w:val="clear" w:pos="708"/>
          <w:tab w:val="left" w:pos="426" w:leader="none"/>
        </w:tabs>
        <w:ind w:left="-1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выполнении лабораторной работы, студент должен представить её результаты в форме отчета, согласно единым требованиям.</w:t>
      </w:r>
      <w:r>
        <w:rPr>
          <w:rFonts w:eastAsia="SFBX1440;MS Mincho" w:cs="SFBX1440;MS Mincho"/>
        </w:rPr>
        <w:t xml:space="preserve"> Отчёт </w:t>
      </w:r>
      <w:r>
        <w:rPr>
          <w:rFonts w:eastAsia="SFRM1440;Malgun Gothic" w:cs="SFRM1440;Malgun Gothic"/>
        </w:rPr>
        <w:t>подаётся каждым студентом индивидуально.</w:t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2. Список вопросов и (или) заданий для проведения промежуточной аттеста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 для самостоятельной работы №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проверка сформированности ОПК-2, индикатор ИД_ОПК-2.1.и ИД_ОПК-2.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жите о методах измерения удельного заряда элек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 движение электрона под действием электрического и магнитного по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те уравнение движения электрона в электрическом и магнитном полях с использованием функции Лагранж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) экспериментальные методы определения удельного заряда электр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) методы фокусировки потока заряженных част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й смысл удельного заряда элек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е происхождение магнитного поля Зем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е ошибки в определении удельного заряда электрона в данной раб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жите о взаимодействии электрона с электрическим по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акие силы действуют на движущийся электрон в магнитном пол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исуйте схему установки для определения e/m методом магнетрона и объясните её действ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бъяснить характер зависимости I</w:t>
      </w:r>
      <w:r>
        <w:rPr>
          <w:vertAlign w:val="subscript"/>
        </w:rPr>
        <w:t>a</w:t>
      </w:r>
      <w:r>
        <w:rPr/>
        <w:t xml:space="preserve"> от индукции магнитного пол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йте теоретический анализ точности определения удель</w:t>
        <w:softHyphen/>
        <w:t>ного заряда электрона в методе магне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из зависимости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>(В) определить энергетическое распределение электронов, испускаемых нагретым катод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ите погрешность, вносимую при допущении, что нить накала бесконечно тонкая. Радиус нити R = 10</w:t>
      </w:r>
      <w:r>
        <w:rPr>
          <w:vertAlign w:val="superscript"/>
        </w:rPr>
        <w:t>-3</w:t>
      </w:r>
      <w:r>
        <w:rPr/>
        <w:t>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цель преследуется при построении зависимости В</w:t>
      </w:r>
      <w:r>
        <w:rPr>
          <w:vertAlign w:val="superscript"/>
        </w:rPr>
        <w:t>2</w:t>
      </w:r>
      <w:r>
        <w:rPr/>
        <w:t>=f(U</w:t>
      </w:r>
      <w:r>
        <w:rPr>
          <w:vertAlign w:val="subscript"/>
        </w:rPr>
        <w:t>o</w:t>
      </w:r>
      <w:r>
        <w:rPr/>
        <w:t>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работы магне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получения СВЧ - колебаний в магнетрон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ногорезонаторный магнетр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вредный» и «полезный» электрон в магнетроне и его траектория движения.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агнетрона в науке и технике.</w:t>
      </w:r>
    </w:p>
    <w:p>
      <w:pPr>
        <w:pStyle w:val="2"/>
        <w:ind w:left="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Задания для самостоятельной работы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проверка сформированности ОПК-2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ор ИД_ОПК-2.3.и ИД_ОПК-2.4.).</w:t>
      </w:r>
    </w:p>
    <w:p>
      <w:pPr>
        <w:pStyle w:val="2"/>
        <w:ind w:left="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огда распределение электронов по скоростям можно считать максвелловским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контактная разность потенциалов (КРП)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определить КРП из распределения электронов по скоростям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сущность метода задерживающего потенциал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АХ вакуумного и полупроводникового диод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висимость ВАХ вакуумного диода от температуры.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ная зависимость КРП.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электронов, покинувших катод.</w:t>
      </w:r>
    </w:p>
    <w:p>
      <w:pPr>
        <w:pStyle w:val="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Контакт двух металлов.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 и функциональная схема лабораторной установки.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дырочная и металлополупроводниковые переходы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Упругое взаимодействие электрона с веществ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упругое взаимодействие электрона с веществ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тоды определения распределения скоростей электрон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тод задерживающего потенциал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ущность эффекта Франка и Герц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жно ли наблюдать эффект Франка и Герца в среде с набором различных газов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зависит эффект Франка и Герца от температуры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Что такое работа выхода электрон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з каких теоретических предпосылок можно определить работу выход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рисуйте схему установки для определения работы выхода и объясните её работу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Выведите уравнение термоэлектронной эмиссии квантовым и классическим способом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Какую информацию о строении твердых тел можно получить из данных по работе выхода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Какова вольт-амперная характеристика вакуумного диода при различных температурах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вольт-амперная характеристика полупроводникового диода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Выпрямительные свойства вакуумных и полупроводниковых диодах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устройства и работы электровакуммных прибо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лектронная эмиссия и ее виды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зовите типы квантовых переходов (оптический квантовый генератор)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спонтанное и вынужденное излучение? Основные законы излуч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механизм излучения в гелий-неоновом лазере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сскажите об устройстве лазер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моды резонатора, их обозначение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Сформулируйте физические основы работы газовых, твердотельных, и полупроводниковых лазеров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Объясните механизмы излучения в гелий-неоновом и рубиновом лазерах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ие среды называются инверсными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 чего зависит ширина линии излучения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пектры излучения газовых, твердотельных и полупроводниковых лазеров. 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дномодовый и многомодовый режимы работы лазе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работы полупроводникового лазер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равнительная характеристика лазе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формулируйте закон Столетов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физическая сущность внешнего фотоэффект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йте физическое объяснение работы выход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Каково устройство фотоэлемента, солнечной батареи, фотосопротивления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Перечислите основные процессы, происходящие при взаимодействии излучения с металлом, диэлектриком и полупроводник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означает «красная граница» фотоэффект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явление фотопроводимости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 принцип работы фотоэлемента с запирающим слоем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 xml:space="preserve">Каков физический смысл константы </w:t>
      </w:r>
      <w:r>
        <w:rPr>
          <w:i/>
          <w:sz w:val="24"/>
        </w:rPr>
        <w:t>в</w:t>
      </w:r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  <w:r>
        <w:rPr>
          <w:sz w:val="24"/>
        </w:rPr>
        <w:t xml:space="preserve"> на графике зависимост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) рис. 2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пределение спектральной чувствительности в данной лабораторной работе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лектровакуумные приборы на основе внешнего и внутреннего фотоэффекта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Перечислите способы получения монохроматического излуч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ы оптические характеристики светофильтров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работы абсорбционного светофильтра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Принцип действия экспериментальной установки по измерению прозрачности светофильт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 принцип действия интерференционного светофильтр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физическая природа зависимости сопротивления полупроводника и металла от температуры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температурную зависимость ВАХ термосопротивл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ямой и обратный релейный эффект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явление сверхпроводимости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Электропроводность полупроводник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зависимость проводимости термосопротивления от температуры с точки зрения зонной модели твердого тел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менение термосопротивления.</w:t>
      </w:r>
    </w:p>
    <w:p>
      <w:pPr>
        <w:pStyle w:val="ListParagraph"/>
        <w:ind w:left="17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Задания для самостоятельной работы №3</w:t>
      </w:r>
    </w:p>
    <w:p>
      <w:pPr>
        <w:pStyle w:val="ListParagraph"/>
        <w:ind w:left="720" w:hanging="0"/>
        <w:jc w:val="center"/>
        <w:rPr>
          <w:sz w:val="24"/>
        </w:rPr>
      </w:pPr>
      <w:r>
        <w:rPr>
          <w:b/>
          <w:sz w:val="24"/>
        </w:rPr>
        <w:t>(проверка сформированности ОПК-2, индикатор ИД_ОПК-2.5.).</w:t>
      </w:r>
    </w:p>
    <w:p>
      <w:pPr>
        <w:pStyle w:val="ListParagraph"/>
        <w:ind w:lef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кажите о теории строения атома, созданной Бор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м отличается теория Бора от квантовомеханической теори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вы знаете квантовые числа? В чем состоит принцип Паул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пишите уравнение Шредингера для водородоподобного ато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определяется спектроскопический заряд электрон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представляет собой обобщенная формула Бальмер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ясните диаграммы энергетических уровней и излучательных переходов атома водорода и натр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ктры щелочных металл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ктральные термы химических элементов периодической таблицы Менделеева.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Хунда.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вый, орбитальный и полный механический момент атома.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тбора. Фактор Ланде.</w:t>
      </w:r>
    </w:p>
    <w:p>
      <w:pPr>
        <w:pStyle w:val="2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и сложный эффект Зеем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ила выставления оценки</w:t>
      </w:r>
    </w:p>
    <w:p>
      <w:pPr>
        <w:pStyle w:val="Normal"/>
        <w:ind w:firstLine="709"/>
        <w:jc w:val="both"/>
        <w:rPr/>
      </w:pPr>
      <w:r>
        <w:rPr/>
        <w:t>К экзамену допускаются студенты, успешно сдавшие лабораторные работы по физическому практикуму.</w:t>
      </w:r>
    </w:p>
    <w:p>
      <w:pPr>
        <w:pStyle w:val="Normal"/>
        <w:ind w:firstLine="709"/>
        <w:jc w:val="both"/>
        <w:rPr/>
      </w:pPr>
      <w:r>
        <w:rPr/>
        <w:t xml:space="preserve">В экзаменационные билет включается два теоретических вопроса. На подготовку к ответу дается не менее 1 часа. </w:t>
      </w:r>
    </w:p>
    <w:p>
      <w:pPr>
        <w:pStyle w:val="Normal"/>
        <w:ind w:firstLine="709"/>
        <w:jc w:val="both"/>
        <w:rPr/>
      </w:pPr>
      <w:r>
        <w:rPr/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 xml:space="preserve">выставляется студенту, который воспроизводит основные положения Атомной физики, выполняет в полном объеме математические выкладки и воспроизводит физические и математические рассуждения в процессе их вывода, точно использует терминологию общей физики, стилистически грамотное, логически правильное излагает ответы на вопросы, умеет делать обоснованные выводы, выполняет постановку задачи, , </w:t>
      </w:r>
      <w:r>
        <w:rPr>
          <w:bCs/>
        </w:rPr>
        <w:t xml:space="preserve">ориентируется в основных </w:t>
      </w:r>
      <w:r>
        <w:rPr/>
        <w:t xml:space="preserve">теориях, концепциях и направлениях по изучаемой дисциплине и давать им критическую оценку, участвует в </w:t>
      </w:r>
      <w:r>
        <w:rPr>
          <w:bCs/>
        </w:rPr>
        <w:t xml:space="preserve">активной самостоятельной работе на практических занятиях, </w:t>
      </w:r>
      <w:r>
        <w:rPr/>
        <w:t>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80%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Хорошо» </w:t>
      </w:r>
      <w:r>
        <w:rPr/>
        <w:t>выставляется студенту, который воспроизводит основные положения Атомной физики, выполняет основные части математическихвыкладок и воспроизводит базовые физические и математические рассуждения в процессе их вывода, стилистически грамотное, логически правильное излагает ответы на вопросы, умеет делать выводы; владеет инструментарием дисциплины, умеет его использовать в решении задач, 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60%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Удовлетворительно» </w:t>
      </w:r>
      <w:r>
        <w:rPr/>
        <w:t>выставляется студенту, который воспроизводит основные положения Атомной физики,  воспроизводит  основные формулы и знает границы  их применимости, сдал контрольные работы № 1 и 2 на оценку «удовлетворительно» или «хорошо» или выполнил задания из данных контрольных работ на экзамене правильно на 40%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удовлетворитель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, ответил на вопрос экзамена хуже 2-х из 5 баллов, не сдал контрольные работы № 1 и 2 на положительную оценку. Оценка «Неудовлетворительно» выставляется также студенту, который взял экзаменационный билет, но отвечать отказался. </w:t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«Атомная физи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изложения учебного материала по дисциплине «Атомная физика» являются лекции. По большинству тем предусмотрены практические занятия,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чень важно решение достаточно большого количества задач, как в аудитории, так и самостоятельно в качестве домашних заданий. Примеры решения задач разбираются на лекциях и практических занятиях, при необходимости по наиболее трудным темам проводятся дополнительные консультации. Основная цель решения задач – помочь усвоить основные законы Атомной физики. Для решения всех задач необходимо знать и понимать лекционный материал. Поэтому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/>
      </w:pPr>
      <w:r>
        <w:rPr/>
        <w:t>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</w:t>
      </w:r>
    </w:p>
    <w:p>
      <w:pPr>
        <w:pStyle w:val="Normal"/>
        <w:ind w:firstLine="709"/>
        <w:jc w:val="both"/>
        <w:rPr/>
      </w:pPr>
      <w:r>
        <w:rPr/>
        <w:t>В Атомной физике необходимо основное внимание уделить усвоению принципа вероятностной природы явлений микромира, начиная с уже с одной свободной частицы.</w:t>
      </w:r>
    </w:p>
    <w:p>
      <w:pPr>
        <w:pStyle w:val="Normal"/>
        <w:ind w:firstLine="709"/>
        <w:jc w:val="both"/>
        <w:rPr/>
      </w:pPr>
      <w:r>
        <w:rPr/>
        <w:t>При изучении уравнения Шреднигера необходимо отметить различные формы его, записи, в том числе использованной в качестве эпитафии на могиле Эрвина Шредингера. Обратить внимание на различие стационарного и общего уравнения Шредингера.</w:t>
      </w:r>
    </w:p>
    <w:p>
      <w:pPr>
        <w:pStyle w:val="Normal"/>
        <w:ind w:firstLine="709"/>
        <w:jc w:val="both"/>
        <w:rPr/>
      </w:pPr>
      <w:r>
        <w:rPr/>
        <w:t xml:space="preserve">В разделе «Магнитные свойства атомов» необходимо понимать условность классических представлений о связи углового и магнитного момента и не стараться полностью свести вопрос к сугубо механической интерпретации. </w:t>
      </w:r>
    </w:p>
    <w:p>
      <w:pPr>
        <w:pStyle w:val="Normal"/>
        <w:ind w:firstLine="709"/>
        <w:jc w:val="both"/>
        <w:rPr/>
      </w:pPr>
      <w:r>
        <w:rPr/>
        <w:t xml:space="preserve">В разделе «Таблица Менделеева» изучается не химические, а физические принципы её уст устройства – её объяснение является квинтэссенцией всего предыдущего материала, который должен быть твердо усвоен. </w:t>
      </w:r>
    </w:p>
    <w:p>
      <w:pPr>
        <w:pStyle w:val="Normal"/>
        <w:ind w:firstLine="709"/>
        <w:jc w:val="both"/>
        <w:rPr/>
      </w:pPr>
      <w:r>
        <w:rPr/>
        <w:t>В теме переменные токи целесообразно для наглядности решения задач (где это возможно) строить векторную диаграмму. При аналитическом решении рекомендуется использовать метод комплексных амплитуд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3 дня, во время подготовки к экзамену предусмотрена  групповая консультация. </w:t>
      </w:r>
    </w:p>
    <w:p>
      <w:pPr>
        <w:pStyle w:val="Normal"/>
        <w:autoSpaceDE w:val="false"/>
        <w:ind w:firstLine="708"/>
        <w:jc w:val="both"/>
        <w:rPr>
          <w:rFonts w:eastAsia="SFRM1440;Malgun Gothic"/>
          <w:color w:val="0000FF"/>
        </w:rPr>
      </w:pPr>
      <w:r>
        <w:rPr/>
        <w:t>Освоить вопросы, излагаемые в процессе изучения дисциплины «Атомная физика» самостоятельно студенту крайне сложно. Это связано со сложностью изучаемого материала и 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rFonts w:eastAsia="SFRM1440;Malgun Gothic"/>
          <w:color w:val="0000FF"/>
        </w:rPr>
      </w:pPr>
      <w:r>
        <w:rPr>
          <w:rFonts w:eastAsia="SFRM1440;Malgun Gothic"/>
          <w:color w:val="0000FF"/>
        </w:rPr>
      </w:r>
    </w:p>
    <w:sectPr>
      <w:footerReference w:type="default" r:id="rId23"/>
      <w:footerReference w:type="first" r:id="rId2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3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"/>
      <w:sz w:val="24"/>
    </w:rPr>
  </w:style>
  <w:style w:type="character" w:styleId="WW8Num1z1">
    <w:name w:val="WW8Num1z1"/>
    <w:qFormat/>
    <w:rPr>
      <w:rFonts w:ascii="OpenSymbol" w:hAnsi="OpenSymbol" w:cs="OpenSymbol"/>
      <w:sz w:val="24"/>
    </w:rPr>
  </w:style>
  <w:style w:type="character" w:styleId="WW8Num2z0">
    <w:name w:val="WW8Num2z0"/>
    <w:qFormat/>
    <w:rPr>
      <w:rFonts w:ascii="Symbol" w:hAnsi="Symbol" w:cs="OpenSymbol"/>
      <w:sz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  <w:sz w:val="24"/>
    </w:rPr>
  </w:style>
  <w:style w:type="character" w:styleId="WW8Num4z1">
    <w:name w:val="WW8Num4z1"/>
    <w:qFormat/>
    <w:rPr>
      <w:rFonts w:ascii="OpenSymbol" w:hAnsi="OpenSymbol" w:cs="OpenSymbol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w w:val="101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unga" w:hAnsi="Tunga" w:cs="Tung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WW8Num1z2">
    <w:name w:val="WW8Num1z2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20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2">
    <w:name w:val="Маркированный."/>
    <w:basedOn w:val="Normal"/>
    <w:qFormat/>
    <w:pPr>
      <w:numPr>
        <w:ilvl w:val="0"/>
        <w:numId w:val="15"/>
      </w:numPr>
      <w:ind w:left="1066" w:hanging="357"/>
    </w:pPr>
    <w:rPr/>
  </w:style>
  <w:style w:type="paragraph" w:styleId="Style23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ind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lang w:eastAsia="zh-CN"/>
    </w:rPr>
  </w:style>
  <w:style w:type="paragraph" w:styleId="2">
    <w:name w:val="Текст2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s://e.lanbook.com/book/117716" TargetMode="External"/><Relationship Id="rId4" Type="http://schemas.openxmlformats.org/officeDocument/2006/relationships/hyperlink" Target="http://biblioclub.ru/index.php?page=book_red&amp;id=462150" TargetMode="External"/><Relationship Id="rId5" Type="http://schemas.openxmlformats.org/officeDocument/2006/relationships/hyperlink" Target="http://www.iprbookshop.ru/88987.html" TargetMode="External"/><Relationship Id="rId6" Type="http://schemas.openxmlformats.org/officeDocument/2006/relationships/hyperlink" Target="http://www.lib.uniyar.ac.ru/edocs/iuni/20100758.pdf" TargetMode="External"/><Relationship Id="rId7" Type="http://schemas.openxmlformats.org/officeDocument/2006/relationships/hyperlink" Target="http://www.lib.uniyar.ac.ru/edocs/iuni/20130701.pdf" TargetMode="External"/><Relationship Id="rId8" Type="http://schemas.openxmlformats.org/officeDocument/2006/relationships/hyperlink" Target="http://www.lib.uniyar.ac.ru/edocs/iuni/20120702.pdf" TargetMode="External"/><Relationship Id="rId9" Type="http://schemas.openxmlformats.org/officeDocument/2006/relationships/hyperlink" Target="http://www.lib.uniyar.ac.ru/edocs/iuni/20140704.pdf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55:00Z</dcterms:created>
  <dc:creator>naren</dc:creator>
  <dc:description/>
  <cp:keywords/>
  <dc:language>en-US</dc:language>
  <cp:lastModifiedBy>Юрий Лукашевич</cp:lastModifiedBy>
  <cp:lastPrinted>2014-12-29T22:21:00Z</cp:lastPrinted>
  <dcterms:modified xsi:type="dcterms:W3CDTF">2024-10-15T13:47:00Z</dcterms:modified>
  <cp:revision>5</cp:revision>
  <dc:subject/>
  <dc:title>МИНИСТЕРСТВО ОБРАЗОВАНИЯ И НАУКИ РОССИЙСКОЙ ФЕДЕРАЦИИ</dc:title>
</cp:coreProperties>
</file>