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интеллектуальных информационных радиофизических сист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0" w:name="_Hlk136211766"/>
      <w:bookmarkEnd w:id="0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/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/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en-US" w:eastAsia="en-GB"/>
        </w:rPr>
        <w:t>«21»   мая  20</w:t>
      </w:r>
      <w:r>
        <w:rPr>
          <w:lang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  <w:bookmarkStart w:id="1" w:name="_Hlk136211766"/>
      <w:bookmarkStart w:id="2" w:name="_Hlk136211766"/>
      <w:bookmarkEnd w:id="2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Правовые основы информационной безопасно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1.02 Информационные технологии и системы связи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Направленность (профиль)   </w:t>
      </w:r>
    </w:p>
    <w:p>
      <w:pPr>
        <w:pStyle w:val="Normal"/>
        <w:jc w:val="center"/>
        <w:rPr>
          <w:b/>
          <w:b/>
          <w:bCs/>
        </w:rPr>
      </w:pPr>
      <w:r>
        <w:rPr/>
        <w:t>Искусственный интеллект и инфокоммун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>
          <w:i/>
          <w:i/>
          <w:vertAlign w:val="superscript"/>
        </w:rPr>
      </w:pPr>
      <w:r>
        <w:rPr/>
        <w:t xml:space="preserve"> </w:t>
      </w:r>
      <w:r>
        <w:rPr/>
        <w:t>Очная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рассмотрена                                                        Программа одобрена НМК </w:t>
      </w:r>
    </w:p>
    <w:p>
      <w:pPr>
        <w:pStyle w:val="Normal"/>
        <w:rPr/>
      </w:pPr>
      <w:r>
        <w:rPr/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от «29» апреля 2024 года,  протокол № 6                  протокол № 5 от «30» апреля 2023 года.</w:t>
      </w:r>
    </w:p>
    <w:p>
      <w:pPr>
        <w:pStyle w:val="Normal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autoSpaceDE w:val="false"/>
        <w:ind w:firstLine="691"/>
        <w:jc w:val="both"/>
        <w:rPr/>
      </w:pPr>
      <w:r>
        <w:rPr>
          <w:spacing w:val="-2"/>
        </w:rPr>
        <w:t>Целями освоения дисциплины «Правовые основы информационной безопасности» являются формирование с</w:t>
      </w:r>
      <w:r>
        <w:rPr/>
        <w:t xml:space="preserve">пособности самостоятельно приобретать и использовать в профессиональной деятельности новые знания в области правовых основ информационной безопасности, используя современные образовательные и информационные технологии. </w:t>
      </w:r>
    </w:p>
    <w:p>
      <w:pPr>
        <w:pStyle w:val="Normal"/>
        <w:autoSpaceDE w:val="false"/>
        <w:ind w:firstLine="691"/>
        <w:jc w:val="both"/>
        <w:rPr/>
      </w:pPr>
      <w:r>
        <w:rPr>
          <w:spacing w:val="-2"/>
        </w:rPr>
        <w:t xml:space="preserve">Курс знакомит с основными нормативными документами в области информационной безопасности личности, государства, общества, бизнеса, основами информационной защиты электронного документооборота и информационных систем различного назначения, с мерами ответственности за правонарушения в области информационной безопасности. </w:t>
      </w:r>
    </w:p>
    <w:p>
      <w:pPr>
        <w:pStyle w:val="Normal"/>
        <w:shd w:fill="FFFFFF" w:val="clear"/>
        <w:ind w:left="29" w:right="19" w:firstLine="662"/>
        <w:jc w:val="both"/>
        <w:rPr/>
      </w:pPr>
      <w:r>
        <w:rPr>
          <w:spacing w:val="-2"/>
        </w:rPr>
        <w:t xml:space="preserve">Задачи курса – способствовать формированию у студентов навыка самостоятельного приобретения новых знаний и профессиональной деятельности в области информационной безопасности в правовом поле. </w:t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Данная дисциплина является факультативной дисциплино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Дисциплина требует знаний, умений и навыков, полученных при изучении дисциплины «Правоведение». Знания, умения и навыки, полученные при изучении дисциплины, используются студентами при изучении специальных дисциплин и в НИР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  и  приобретения следующих знаний, умений, навыков и (или) опыта деятельности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3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ниверсальные компетенции 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УК-2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/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/>
              <w:t>ИД-УК-2.1 </w:t>
            </w:r>
          </w:p>
          <w:p>
            <w:pPr>
              <w:pStyle w:val="Normal"/>
              <w:widowControl w:val="false"/>
              <w:spacing w:lineRule="auto" w:line="252"/>
              <w:rPr/>
            </w:pPr>
            <w:r>
              <w:rPr/>
              <w:t>При разработке и реализации проектов выбирает способы решения задач исходя из действующих правовых норм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нормы в области информационной безопасност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способы решения профессиональных задач, исходя из действующих правовых норм в области информационной безопасност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ИД-УК-2.2 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99"/>
              </w:rPr>
            </w:pPr>
            <w:r>
              <w:rPr/>
              <w:t>Определяет круг задач в рамках поставленной цели и выбирает способы решения, исходя из имеющихся ресурсов и ограниче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пределять задачи по соблюдению правовых ограничений в области информационной безопасности в ходе профессиональной деятельност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color w:val="000099"/>
              </w:rPr>
            </w:pPr>
            <w:r>
              <w:rPr>
                <w:sz w:val="22"/>
                <w:szCs w:val="22"/>
              </w:rPr>
              <w:t>самостоятельного поиска актуальных правовых ограничений, в рамках которых могут быть решены профессиональные задач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2 зачетных единицы, 72  акад.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чная форма обучения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29"/>
        <w:gridCol w:w="503"/>
        <w:gridCol w:w="507"/>
        <w:gridCol w:w="507"/>
        <w:gridCol w:w="507"/>
        <w:gridCol w:w="507"/>
        <w:gridCol w:w="508"/>
        <w:gridCol w:w="607"/>
        <w:gridCol w:w="2563"/>
      </w:tblGrid>
      <w:tr>
        <w:trPr>
          <w:trHeight w:val="131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правового регулирова-ния информационной безопасно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ферат №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обеспечение информационной безопасности лично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ферат №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обеспечение информационной безопасности государств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обеспечение информационной безопасности бизнес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обеспечение информационной безопасности обществ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вовые средства обеспечения информационной безопасно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 №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вое обеспечение информационной безопасности электронного документооборот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авовое обеспечение безопасности информационной инфраструктур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блемы правового закрепления принципов обеспечения междуна-родной информацион-ной безопасно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,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с зачёто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br w:type="page"/>
      </w:r>
      <w:r>
        <w:rPr>
          <w:b/>
        </w:rPr>
        <w:t>Содержание разделов дисциплин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ые принципы правового регулирования информационной безопасно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Юридический смысл понятия «безопасность»: цели, объекты защиты, угрозы безопасности. Информационная безопасность в системе безопасности. Источники и содержание угроз интересам личности, общества и государства в информационной сфере. </w:t>
      </w:r>
    </w:p>
    <w:p>
      <w:pPr>
        <w:pStyle w:val="Normal"/>
        <w:ind w:firstLine="709"/>
        <w:jc w:val="both"/>
        <w:rPr/>
      </w:pPr>
      <w:r>
        <w:rPr/>
        <w:t xml:space="preserve">Доктрина информационной безопасности Российской Федерации, направления ее развития. Стратегия национальной безопасности Российской Федерации до 2020 года и информационная безопасность. Стратегия развития информационного общества в Российской Федерации и информационная безопасность. </w:t>
      </w:r>
    </w:p>
    <w:p>
      <w:pPr>
        <w:pStyle w:val="Normal"/>
        <w:ind w:firstLine="709"/>
        <w:jc w:val="both"/>
        <w:rPr/>
      </w:pPr>
      <w:r>
        <w:rPr/>
        <w:t xml:space="preserve">Принципы правового регулирования отношений в сфере информации, информационных технологий и защиты информации. </w:t>
      </w:r>
    </w:p>
    <w:p>
      <w:pPr>
        <w:pStyle w:val="Normal"/>
        <w:ind w:firstLine="709"/>
        <w:jc w:val="both"/>
        <w:rPr/>
      </w:pPr>
      <w:r>
        <w:rPr/>
        <w:t xml:space="preserve">Методы обеспечения информационной безопасности (правовые, организационно-технические, экономические). Специальные режимы распространения информации. Структура нормативно-правовых актов в области обеспечения информационной безопасности. Правовые механизмы обеспечения безопасности объектов защиты: информации, прав на информацию, информационных систем, информационно-коммуникационной  инфраструктуры. Принцип технологической нейтральности законодательных актов. Соотношение нормативно-правовых и нормативно-технических методов обеспечения безопасности объектов защиты. </w:t>
      </w:r>
    </w:p>
    <w:p>
      <w:pPr>
        <w:pStyle w:val="Normal"/>
        <w:ind w:firstLine="709"/>
        <w:jc w:val="both"/>
        <w:rPr/>
      </w:pPr>
      <w:r>
        <w:rPr/>
        <w:t xml:space="preserve">Юридические права и обязанности субъектов обеспечения информационной безопасности: граждан, коммерческих и некоммерческих организаций, органов государственной власти и органов местного самоуправл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авовое обеспечение информационной безопасности лично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Угрозы правам человека в информационной сфере. </w:t>
      </w:r>
    </w:p>
    <w:p>
      <w:pPr>
        <w:pStyle w:val="Normal"/>
        <w:ind w:firstLine="709"/>
        <w:jc w:val="both"/>
        <w:rPr/>
      </w:pPr>
      <w:r>
        <w:rPr/>
        <w:t xml:space="preserve">"Информационная приватность" личности в информационном обществе: цели, возможности обеспечения, состояние правовой защиты. Персональные данные и режимы конфиденциальности. </w:t>
      </w:r>
    </w:p>
    <w:p>
      <w:pPr>
        <w:pStyle w:val="Normal"/>
        <w:ind w:firstLine="709"/>
        <w:jc w:val="both"/>
        <w:rPr/>
      </w:pPr>
      <w:r>
        <w:rPr/>
        <w:t>Информационно-психологическая безопасность личности. Социальные сети и «подмена личности». Организационно-правовые меры защиты интересов личности при сборе данных о пользователях в сети Интернет.</w:t>
      </w:r>
    </w:p>
    <w:p>
      <w:pPr>
        <w:pStyle w:val="Normal"/>
        <w:ind w:firstLine="709"/>
        <w:jc w:val="both"/>
        <w:rPr/>
      </w:pPr>
      <w:r>
        <w:rPr/>
        <w:t xml:space="preserve">Цифровые идентификаторы как юридические средства идентификации (аутентификации) лич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авовое обеспечение информационной безопасности государ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Проблемы обеспечения информационной безопасности «Электронного государства»: правовое обеспечение информационного суверенитета России, информационная безопасность в системе государственной и муниципальной службы, организационно-правовые меры обеспечения безопасности открытых данных. </w:t>
      </w:r>
    </w:p>
    <w:p>
      <w:pPr>
        <w:pStyle w:val="Normal"/>
        <w:ind w:firstLine="709"/>
        <w:jc w:val="both"/>
        <w:rPr/>
      </w:pPr>
      <w:r>
        <w:rPr/>
        <w:t xml:space="preserve">Информационная безопасность при предоставлении электронных государственных и муниципальных услуг. Информационная безопасность электронных выборов, электронного голосования. </w:t>
      </w:r>
    </w:p>
    <w:p>
      <w:pPr>
        <w:pStyle w:val="Normal"/>
        <w:ind w:firstLine="709"/>
        <w:jc w:val="both"/>
        <w:rPr/>
      </w:pPr>
      <w:r>
        <w:rPr/>
        <w:t xml:space="preserve">Правовое регулирование импортозамещения в целях обеспечения информационной безопасности государств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 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авовое обеспечение информационной безопасности бизне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Защита корпоративной информации. Правовые режимы корпоративной информации (общедоступная информация, информация ограниченного доступа) и организационно-технические средства защиты (ограничение доступа, шифрование). Защита права на доступ к информации, необходимой для ведения бизнеса. Право доступа и условия доступа к информации. </w:t>
      </w:r>
    </w:p>
    <w:p>
      <w:pPr>
        <w:pStyle w:val="Normal"/>
        <w:ind w:firstLine="709"/>
        <w:jc w:val="both"/>
        <w:rPr/>
      </w:pPr>
      <w:r>
        <w:rPr/>
        <w:t xml:space="preserve">Требования по защите корпоративных компьютерных систем и сетей в специальных или отраслевых законах. Ограничения использования определенных средств защиты информации и осуществления отдельных видов деятельности в области защиты информации (применение средств защиты информации, лицензирование отдельных видов деятельности по обеспечению информационной безопасности). </w:t>
      </w:r>
    </w:p>
    <w:p>
      <w:pPr>
        <w:pStyle w:val="Normal"/>
        <w:ind w:firstLine="709"/>
        <w:jc w:val="both"/>
        <w:rPr/>
      </w:pPr>
      <w:r>
        <w:rPr/>
        <w:t xml:space="preserve">Ответственность за нарушение требований по обеспечению информационной безопасности бизнес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 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авовое обеспечение информационной безопасности обще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Правовые механизмы противодействия распространению в Интернете противоправной информации. Обязанности организатора распространения информации в сети "Интернет". Обязанности блогера.  "Единый реестр доменных имен, указателей страниц сайтов в сети "Интернет". Порядок ограничения доступа к информации, распространяемой с нарушением авторских и (или) смежных прав. Порядок ограничения доступа к информации, распространяемой с нарушением закона. Защита детей от информации, причиняющей вред их здоровью и развитию. </w:t>
      </w:r>
    </w:p>
    <w:p>
      <w:pPr>
        <w:pStyle w:val="Normal"/>
        <w:ind w:firstLine="709"/>
        <w:jc w:val="both"/>
        <w:rPr/>
      </w:pPr>
      <w:r>
        <w:rPr/>
        <w:t xml:space="preserve">Культура информационной безопасности как необходимый регулятор в информационном обществе. </w:t>
      </w:r>
    </w:p>
    <w:p>
      <w:pPr>
        <w:pStyle w:val="Normal"/>
        <w:ind w:firstLine="709"/>
        <w:jc w:val="both"/>
        <w:rPr/>
      </w:pPr>
      <w:r>
        <w:rPr/>
        <w:t xml:space="preserve">Проблемы сохранения культурного наследия, созданного в электронном виде. </w:t>
      </w:r>
    </w:p>
    <w:p>
      <w:pPr>
        <w:pStyle w:val="Normal"/>
        <w:ind w:firstLine="709"/>
        <w:jc w:val="both"/>
        <w:rPr/>
      </w:pPr>
      <w:r>
        <w:rPr/>
        <w:t xml:space="preserve">Проекты «Безопасный город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 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авовые средства обеспечения информационной безопасн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Лицензирование деятельности, связанной с защитой информации. Сертификация средств защиты информации. Аккредитация и аттестация в сфере обеспечения информационной безопасности. </w:t>
      </w:r>
    </w:p>
    <w:p>
      <w:pPr>
        <w:pStyle w:val="Normal"/>
        <w:ind w:firstLine="709"/>
        <w:jc w:val="both"/>
        <w:rPr/>
      </w:pPr>
      <w:r>
        <w:rPr/>
        <w:t xml:space="preserve">Требования к организации защиты информации. </w:t>
      </w:r>
    </w:p>
    <w:p>
      <w:pPr>
        <w:pStyle w:val="Normal"/>
        <w:ind w:firstLine="709"/>
        <w:jc w:val="both"/>
        <w:rPr/>
      </w:pPr>
      <w:r>
        <w:rPr/>
        <w:t xml:space="preserve">Отечественные и международные стандарты в области информационной безопас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 7</w:t>
      </w:r>
    </w:p>
    <w:p>
      <w:pPr>
        <w:pStyle w:val="Normal"/>
        <w:jc w:val="center"/>
        <w:rPr/>
      </w:pPr>
      <w:r>
        <w:rPr>
          <w:b/>
          <w:i/>
        </w:rPr>
        <w:t>Правовое обеспечение информационной безопасности электронного документооборо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Юридически значимый защищенный электронный документооборот: требования и средства обеспечения. </w:t>
      </w:r>
    </w:p>
    <w:p>
      <w:pPr>
        <w:pStyle w:val="Normal"/>
        <w:ind w:firstLine="709"/>
        <w:jc w:val="both"/>
        <w:rPr/>
      </w:pPr>
      <w:r>
        <w:rPr/>
        <w:t xml:space="preserve">Правовое регулирование применения криптографических средств защиты информации и средств электронной подписи. Проблемы идентификации и аутентификации участников электронного документооборота, в том числе при получении государственных и муниципальных услуг в электронном виде. </w:t>
      </w:r>
    </w:p>
    <w:p>
      <w:pPr>
        <w:pStyle w:val="Normal"/>
        <w:ind w:firstLine="709"/>
        <w:jc w:val="both"/>
        <w:rPr/>
      </w:pPr>
      <w:r>
        <w:rPr/>
        <w:t xml:space="preserve">Проблемы архивного хранения информации в электронной форме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 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авовое обеспечение безопасности информационной инфраструктур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Государственные информационные системы. Реестр федеральных государственных информационных систем. Муниципальные информационные системы, созданные на основании решения органа местного самоуправления. Единая система идентификации и аутентификации, порядок использования единой системы идентификации и аутентификации. </w:t>
      </w:r>
    </w:p>
    <w:p>
      <w:pPr>
        <w:pStyle w:val="Normal"/>
        <w:ind w:firstLine="709"/>
        <w:jc w:val="both"/>
        <w:rPr/>
      </w:pPr>
      <w:r>
        <w:rPr/>
        <w:t xml:space="preserve">Обеспечение безопасности при создании информационных систем, их эксплуатации и защите содержащейся в них информации. </w:t>
      </w:r>
    </w:p>
    <w:p>
      <w:pPr>
        <w:pStyle w:val="Normal"/>
        <w:ind w:firstLine="709"/>
        <w:jc w:val="both"/>
        <w:rPr/>
      </w:pPr>
      <w:r>
        <w:rPr/>
        <w:t xml:space="preserve">Законодательное регулирование создания и функционирования отдельных государственных информационных систем (ГАС «Выборы», ГИС ЖКХ, ГАИС «ЭРА-ГЛОНАС», ГИС ТЭК). </w:t>
      </w:r>
    </w:p>
    <w:p>
      <w:pPr>
        <w:pStyle w:val="Normal"/>
        <w:ind w:firstLine="709"/>
        <w:jc w:val="both"/>
        <w:rPr/>
      </w:pPr>
      <w:r>
        <w:rPr/>
        <w:t xml:space="preserve">Правовые средства обеспечения безопасности сетей связи. Правовые проблемы обеспечения информационной безопасности в условиях трансграничности информационно-коммуникационных сетей. Ответственность за нарушение требований по защите информационных систем. Правовые последствия анонимности подключения к Интернету. Правовые проблемы обеспечения ответственности за правонарушения в сфере информационной безопасности: а) уголовная ответственность за правонарушения в сфере информационной безопасности, тенденции развития уголовного права применительно к преступлениям с использованием интернета; б) административная ответственность за правонарушения в сфере информационной безопасности; в) гражданско-правовая ответственность за правонарушения в сфере информационной безопас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 9</w:t>
      </w:r>
    </w:p>
    <w:p>
      <w:pPr>
        <w:pStyle w:val="Normal"/>
        <w:jc w:val="center"/>
        <w:rPr/>
      </w:pPr>
      <w:r>
        <w:rPr>
          <w:b/>
          <w:i/>
        </w:rPr>
        <w:t>Проблемы правового закрепления принципов обеспечения международной информационной безопасно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Международная информационная безопасность и кибербезопасность. Проблемы развития международного гуманитарного права применительно к угрозам в информационной сфере.</w:t>
      </w:r>
    </w:p>
    <w:p>
      <w:pPr>
        <w:pStyle w:val="Normal"/>
        <w:ind w:firstLine="709"/>
        <w:jc w:val="both"/>
        <w:rPr/>
      </w:pPr>
      <w:r>
        <w:rPr/>
        <w:t xml:space="preserve">Региональные стратегии обеспечения коллективной информационной безопасности. </w:t>
      </w:r>
    </w:p>
    <w:p>
      <w:pPr>
        <w:pStyle w:val="Normal"/>
        <w:ind w:firstLine="709"/>
        <w:jc w:val="both"/>
        <w:rPr/>
      </w:pPr>
      <w:r>
        <w:rPr/>
        <w:t xml:space="preserve">Инициативы Российской Федерации в сфере обеспечения международной информационной безопас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ind w:left="0" w:hanging="0"/>
        <w:jc w:val="both"/>
        <w:rPr/>
      </w:pPr>
      <w:r>
        <w:rPr>
          <w:bCs/>
          <w:sz w:val="24"/>
        </w:rPr>
        <w:tab/>
        <w:t>В процессе обучения проводятся лекционные занятия, в ходе которых используются следующие типы занятий и образовательные технологии.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ind w:left="0" w:hanging="0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Вводная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лекция</w:t>
      </w:r>
      <w:r>
        <w:rPr>
          <w:bCs/>
          <w:sz w:val="24"/>
        </w:rPr>
        <w:t xml:space="preserve"> – 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ind w:left="0" w:hanging="0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Академическая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лекция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(или лекция общего курса) – 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right="-28" w:firstLine="708"/>
        <w:jc w:val="both"/>
        <w:rPr/>
      </w:pPr>
      <w:r>
        <w:rPr>
          <w:b/>
        </w:rPr>
        <w:t>Консультация</w:t>
      </w:r>
      <w:r>
        <w:rPr/>
        <w:t xml:space="preserve"> – занятие, посвящённое консультациям по организации самостоятельной работы, ответам на вопросы студентов или разбору трудных тем.</w:t>
      </w:r>
    </w:p>
    <w:p>
      <w:pPr>
        <w:pStyle w:val="Normal"/>
        <w:ind w:firstLine="708"/>
        <w:rPr>
          <w:bCs/>
        </w:rPr>
      </w:pPr>
      <w:r>
        <w:rPr/>
        <w:t>Электронное обучение и дистанционные образовательные технологии используются только во время действия приказа о переходе на смешанное очно-дистанционное обучение в объёме материалов э</w:t>
      </w:r>
      <w:r>
        <w:rPr>
          <w:b/>
        </w:rPr>
        <w:t xml:space="preserve">лектронного учебного курса «Правовые основы информационной безопасности» в </w:t>
      </w:r>
      <w:r>
        <w:rPr>
          <w:b/>
          <w:lang w:val="en-US"/>
        </w:rPr>
        <w:t>LMS</w:t>
      </w:r>
      <w:r>
        <w:rPr>
          <w:b/>
        </w:rPr>
        <w:t xml:space="preserve"> Электронный университет </w:t>
      </w:r>
      <w:r>
        <w:rPr>
          <w:b/>
          <w:lang w:val="en-US"/>
        </w:rPr>
        <w:t>Moodle</w:t>
      </w:r>
      <w:r>
        <w:rPr>
          <w:b/>
        </w:rPr>
        <w:t xml:space="preserve"> ЯрГУ</w:t>
      </w:r>
      <w:r>
        <w:rPr/>
        <w:t>, в котором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едставлена информация о форме и времени проведения консультаций по дисциплине  в режиме онлайн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-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lang w:eastAsia="en-US"/>
        </w:rPr>
        <w:t>-</w:t>
      </w:r>
      <w:r>
        <w:rPr>
          <w:lang w:val="en-US" w:eastAsia="en-US"/>
        </w:rPr>
        <w:t> </w:t>
      </w:r>
      <w:r>
        <w:rPr>
          <w:lang w:eastAsia="en-US"/>
        </w:rPr>
        <w:t>Adobe Acrobat Reader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а) профессиональные базы данны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втоматизированная библиотечно-информационная система «БУКИ-NEXT»: </w:t>
      </w:r>
      <w:hyperlink r:id="rId2">
        <w:r>
          <w:rPr>
            <w:rStyle w:val="InternetLink"/>
          </w:rPr>
          <w:t>http://www.lib.uniyar.ac.ru/opac/bk_cat_find.php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r>
        <w:rPr/>
        <w:t>Портал научной электронной библиотеки: http://elibrary.ru/defaultx.as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едеральная университетская компьютерная сеть России: http://www.runnet.ru/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диный портал для размещения информации о разработке федеральными органами исполнительной власти проектов нормативных правовых актов и результатов их общественного обсуждения: </w:t>
      </w:r>
      <w:hyperlink r:id="rId3">
        <w:r>
          <w:rPr>
            <w:rStyle w:val="InternetLink"/>
          </w:rPr>
          <w:t>http://regulation.gov.ru/</w:t>
        </w:r>
      </w:hyperlink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б) информационные справочные правовые систе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ПС «Консультант-плюс»: http://www.consultant.ru/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СПС «Гарант»: http://www.garant.ru/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jc w:val="both"/>
        <w:rPr/>
      </w:pPr>
      <w:r>
        <w:rPr/>
        <w:t>а) основная 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льников В. П. Информационная безопасность и защита информации: учеб. пособие для вузов. / В. П. Мельников, С. А. Клейменов, А. М. Петраков; под ред. С. А. Клейменова. - М.: Академия, 2006. - 331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овиков, В. К. Организационно-правовые основы информационной безопасности (защиты информации). Юридическая ответственность за правонарушения в области информационной безопасности (защиты информации) : учебное пособие [Электронный ресурс]  / В. К. Новиков. - Москва : Горячая линия - Телеком, 2015. - 176 с. URL: </w:t>
      </w:r>
      <w:hyperlink r:id="rId4">
        <w:r>
          <w:rPr>
            <w:rStyle w:val="InternetLink"/>
          </w:rPr>
          <w:t>https://www.studentlibrary.ru/book/ISBN9785991205252.html</w:t>
        </w:r>
      </w:hyperlink>
      <w:r>
        <w:rPr/>
        <w:t xml:space="preserve"> 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дополнительная литература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Борисов М. А., Романов О. А. Основы организационно-правовой защиты информации: [учеб. пособие для вузов.]. - 2-е изд. - М.: URSS; ЛИБРОКОМ, 2013. - 203 с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ерго, А. Г. Основы права интеллектуальной собственности [Электронный ресурс]  / Серго А. Г. , Пущин В. С. - Москва : НОУ "ИНТУИТ", 2016. </w:t>
      </w:r>
      <w:r>
        <w:rPr>
          <w:lang w:val="en-US"/>
        </w:rPr>
        <w:t xml:space="preserve">URL: </w:t>
      </w:r>
      <w:hyperlink r:id="rId5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dent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SBN</w:t>
        </w:r>
        <w:r>
          <w:rPr>
            <w:rStyle w:val="InternetLink"/>
          </w:rPr>
          <w:t>5955600477.</w:t>
        </w:r>
        <w:r>
          <w:rPr>
            <w:rStyle w:val="InternetLink"/>
            <w:lang w:val="en-US"/>
          </w:rPr>
          <w:t>html</w:t>
        </w:r>
      </w:hyperlink>
      <w:r>
        <w:rPr>
          <w:lang w:val="en-US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) ресурсы сети «Интернет»</w:t>
      </w:r>
    </w:p>
    <w:p>
      <w:pPr>
        <w:pStyle w:val="HTML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ектронная библиотека учебных материалов ЯрГУ (http://www.lib.uniyar.ac.ru/opac/bk_cat_find.php).</w:t>
      </w:r>
    </w:p>
    <w:p>
      <w:pPr>
        <w:pStyle w:val="HTML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фициальный сайт Президента Российской Федерации: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kremlin.ru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HTML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фициальный сайт Государственной Думы (АСОЗД): http://www.duma.gov.ru/;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asozd2.duma.gov.ru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HTML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фициальный сайт Совета Федерации: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council.gov.ru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HTML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фициальный сайт Правительства Российской Федерации: http://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governme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ru/ </w:t>
      </w:r>
    </w:p>
    <w:p>
      <w:pPr>
        <w:pStyle w:val="HTML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айт Совета Безопасности Российской Федерации: http://www.scrf.gov.ru/security/information/ </w:t>
      </w:r>
    </w:p>
    <w:p>
      <w:pPr>
        <w:pStyle w:val="HTML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йт ФСТЭК России: https://fstec.ru/</w:t>
      </w:r>
    </w:p>
    <w:p>
      <w:pPr>
        <w:pStyle w:val="HTML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айт ФСБ России: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fsb.ru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HTML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айт Минкомсвязи России: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minsvyaz.ru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HTML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Единый портал для размещения информации о разработке федеральными органами исполнительной власти проектов нормативных правовых актов и результатов их общественного обсуждения: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regulation.gov.ru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бные аудитории для проведения занятий лекционного тип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мещения для самостоятельной рабо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8"/>
        <w:jc w:val="both"/>
        <w:rPr/>
      </w:pPr>
      <w:r>
        <w:rPr/>
        <w:t>Число посадочных мест в лекционной аудитории больше либо равно списочному составу пото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цент кафедры интеллектуальных </w:t>
      </w:r>
    </w:p>
    <w:p>
      <w:pPr>
        <w:pStyle w:val="Normal"/>
        <w:jc w:val="both"/>
        <w:rPr>
          <w:i/>
          <w:i/>
          <w:iCs/>
        </w:rPr>
      </w:pPr>
      <w:r>
        <w:rPr>
          <w:bCs/>
        </w:rPr>
        <w:t xml:space="preserve">информационных радиофизических систем, к.ф.-м.н. </w:t>
      </w:r>
      <w:r>
        <w:rPr>
          <w:bCs/>
          <w:lang w:val="en-US"/>
        </w:rPr>
        <w:tab/>
        <w:tab/>
      </w:r>
      <w:r>
        <w:rPr>
          <w:bCs/>
        </w:rPr>
        <w:t>__________  Т. К. Артёмова</w:t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</w:t>
      </w:r>
      <w:r>
        <w:br w:type="page"/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«Правовые основы информационной безопасности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autoSpaceDE w:val="false"/>
        <w:jc w:val="center"/>
        <w:rPr/>
      </w:pPr>
      <w:r>
        <w:rPr>
          <w:b/>
        </w:rPr>
        <w:t>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  <w:t>Темы рефератов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iCs/>
        </w:rPr>
        <w:t>(рефераты представляются в виде документа, а также в форме доклада по материалу реферата, длительность доклада – 7 минут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  <w:t>По 1 разделу – реферат №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грозы интересам личности, общества и государства в информационной сфере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сновные положения доктрины информационной безопасности Российской Федерации, стратегии национальной безопасности Российской Федерации, стратегии развития информационного общества в Российской Федераци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рганизационно-технические методы обеспечения информационной безопасност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пециальные режимы распространения информаци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еализация принципа технологической нейтральности законодательных актов в российском законодательстве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  <w:t>По темам 2 – 5 – реферат №2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Цифровые идентификаторы как юридические средства идентификации (аутентификации) лич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онная безопасность при предоставлении электронных государственных и муниципальных услу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формационная безопасность электронных выборов, электронного голосова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онно-технические средства защиты корпоративной информ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ребования по защите корпоративных компьютерных систем и сетей в специальных или отраслевых закона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ультура информационной безопасности как необходимый регулятор в информационном обществ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блемы сохранения культурного наследия, созданного в электронном вид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екты «Безопасный город».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  <w:t>По темам 6 – 9 – реферат  №3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Сертификация средств защиты информации. Аккредитация и аттестация в сфере обеспечения информационной безопасност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авовое регулирование применения криптографических средств защиты информации и средств электронной подпис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облемы идентификации и аутентификации участников электронного документооборота, в том числе при получении государственных и муниципальных услуг в электронном виде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облемы архивного хранения информации в электронной форме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Единая система идентификации и аутентификации, порядок использования единой системы идентификации и аутентификаци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Законодательное регулирование создания и функционирования отдельных государственных информационных систем (ГАС «Выборы», ГИС ЖКХ, ГАИС «ЭРА-ГЛОНАС», ГИС ТЭК)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Инициативы Российской Федерации в сфере обеспечения международной информационной безопасности. </w:t>
      </w:r>
    </w:p>
    <w:p>
      <w:pPr>
        <w:pStyle w:val="Normal"/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ритерии оценивания рефера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1869"/>
        <w:gridCol w:w="744"/>
        <w:gridCol w:w="1869"/>
        <w:gridCol w:w="744"/>
        <w:gridCol w:w="1869"/>
        <w:gridCol w:w="744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вышенный уровень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ём рефер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 2-х страниц содержательного текст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-4 страницы содержательного текст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ее 4-х страниц содержательного текст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сточник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 2-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-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ее 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соответствует тем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ич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целом соответству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ностью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ы положения нормативных докумен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иведены, только названы нормативные документ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ы, но не вс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ностью приведен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ы примеры из практики правопримен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1-2 полож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 половине положен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 всем или почти всем положения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формл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сть, текст читабельны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изкое к ГОС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ГОСТ «Отчёт о НИР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еферат оценивается пороговым уровнем, если набрано 6-9 баллов, повышенным – 10-18 баллов, высоким – более 18 балл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писок вопросов к зачёту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зачёт выставляется по результатам рефератов и ответов на вопросы)</w:t>
      </w:r>
    </w:p>
    <w:p>
      <w:pPr>
        <w:pStyle w:val="Normal1"/>
        <w:widowControl/>
        <w:tabs>
          <w:tab w:val="clear" w:pos="708"/>
          <w:tab w:val="left" w:pos="454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Юридический смысл понятия «безопасность»: цели, объекты защиты, угрозы безопасности. Информационная безопасность в системе безопасност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Источники и содержание угроз интересам личности, общества и государства в информационной сфере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октрина информационной безопасности Российской Федерации, направления ее развития. Стратегия национальной безопасности Российской Федерации до 2020 года и информационная безопасность. Стратегия развития информационного общества в Российской Федерации и информационная безопасность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инципы правового регулирования отношений в сфере информации, информационных технологий и защиты информаци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Методы обеспечения информационной безопасности (правовые, организационно-технические, экономические)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пециальные режимы распространения информаци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труктура нормативно-правовых актов в области обеспечения информационной безопасност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авовые механизмы обеспечения безопасности объектов защиты: информации, прав на информацию, информационных систем, информационно-коммуникационной  инфраструктуры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инцип технологической нейтральности законодательных актов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оотношение нормативно-правовых и нормативно-технических методов обеспечения безопасности объектов защиты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Юридические права и обязанности субъектов обеспечения информационной безопасности: граждан, коммерческих и некоммерческих организаций, органов государственной власти и органов местного самоуправления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грозы правам человека в информационной сфере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"Информационная приватность" личности в информационном обществе: цели, возможности обеспечения, состояние правовой защиты. Персональные данные и режимы конфиденциальност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ционно-психологическая безопасность личности. Социальные сети и «подмена личности». Организационно-правовые меры защиты интересов личности при сборе данных о пользователях в сети Интерне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Цифровые идентификаторы как юридические средства идентификации (аутентификации) личност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облемы обеспечения информационной безопасности «Электронного государства»: правовое обеспечение информационного суверенитета России, информационная безопасность в системе государственной и муниципальной службы, организационно-правовые меры обеспечения безопасности открытых данных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ционная безопасность при предоставлении электронных государственных и муниципальных услу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Информационная безопасность электронных выборов, электронного голосования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авовое регулирование импортозамещения в целях обеспечения информационной безопасности государства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щита корпоративной информации. Правовые режимы корпоративной информации (общедоступная информация, информация ограниченного доступа) и организационно-технические средства защиты (ограничение доступа, шифрование)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щита права на доступ к информации, необходимой для ведения бизнеса. Право доступа и условия доступа к информаци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Требования по защите корпоративных компьютерных систем и сетей в специальных или отраслевых законах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граничения использования определенных средств защиты информации и осуществления отдельных видов деятельности в области защиты информации (применение средств защиты информации, лицензирование отдельных видов деятельности по обеспечению информационной безопасности)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тветственность за нарушение требований по обеспечению информационной безопасности бизнеса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авовые механизмы противодействия распространению в Интернете противоправной информации. Обязанности организатора распространения информации в сети "Интернет". Обязанности блогера.  "Единый реестр доменных имен, указателей страниц сайтов в сети "Интернет". Порядок ограничения доступа к информации, распространяемой с нарушением авторских и (или) смежных прав. Порядок ограничения доступа к информации, распространяемой с нарушением закона. Защита детей от информации, причиняющей вред их здоровью и развитию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ультура информационной безопасности как необходимый регулятор в информационном обществе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облемы сохранения культурного наследия, созданного в электронном виде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оекты «Безопасный город»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Лицензирование деятельности, связанной с защитой информаци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ертификация средств защиты информаци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Требования к организации защиты информаци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Аккредитация и аттестация в сфере обеспечения информационной безопасност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течественные и международные стандарты в области информационной безопасност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Юридически значимый защищенный электронный документооборот: требования и средства обеспечения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авовое регулирование применения криптографических средств защиты информации и средств электронной подпис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облемы идентификации и аутентификации участников электронного документооборота, в том числе при получении государственных и муниципальных услуг в электронном виде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облемы архивного хранения информации в электронной форме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осударственные информационные системы. Реестр федеральных государственных информационных систем. Муниципальные информационные системы, созданные на основании решения органа местного самоуправления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Единая система идентификации и аутентификации, порядок использования единой системы идентификации и аутентификаци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беспечение безопасности при создании информационных систем, их эксплуатации и защите содержащейся в них информаци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конодательное регулирование создания и функционирования отдельных государственных информационных систем (ГАС «Выборы», ГИС ЖКХ, ГАИС «ЭРА-ГЛОНАС», ГИС ТЭК)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тветственность за нарушение требований по защите информационных систем. Правовые последствия анонимности подключения к Интернету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авовые средства обеспечения безопасности сетей связи. Правовые проблемы обеспечения информационной безопасности в условиях трансграничности информационно-коммуникационных сетей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авовые проблемы обеспечения ответственности за правонарушения в сфере информационной безопасности: а) уголовная ответственность за правонарушения в сфере информационной безопасности, тенденции развития уголовного права применительно к преступлениям с использованием интернета; б) административная ответственность за правонарушения в сфере информационной безопасности; в) гражданско-правовая ответственность за правонарушения в сфере информационной безопасност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Международная информационная безопасность и кибербезопасность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блемы развития международного гуманитарного права применительно к угрозам в информационной сфер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егиональные стратегии обеспечения коллективной информационной безопасност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Инициативы Российской Федерации в сфере обеспечения международной информационной безопасности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Критерии оценивания ответа на вопрос билета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1779"/>
        <w:gridCol w:w="744"/>
        <w:gridCol w:w="1751"/>
        <w:gridCol w:w="744"/>
        <w:gridCol w:w="1766"/>
        <w:gridCol w:w="744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вышенный уровен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нота раскрытия те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ложено 25-5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шая ча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ностью или почти полностью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ы положения нормативных документ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иведены, только названы нормативные документ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ы, но не вс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ностью или почти полностью приведен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ы примеры из практики правопримен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1-2 полож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 половине положен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 всем или почти всем положения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твет на вопрос оценивается пороговым уровнем, если набрано 2-3 балла, повышенным – 4-6 баллов, высоким – более 6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выставления оценки за зачёт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ценка складывается из оценки за рефераты и ответы на вопросы билета на зачёте (3 вопроса, 1 – по теме 1, 2-ой – по темам 2 – 5, 3-ий – по темам 6 – 9). См. ниже таблицу общих требований и критерии оценивания по компонентам.</w:t>
      </w:r>
    </w:p>
    <w:p>
      <w:pPr>
        <w:pStyle w:val="Normal"/>
        <w:jc w:val="both"/>
        <w:rPr/>
      </w:pPr>
      <w:r>
        <w:rPr/>
        <w:tab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55"/>
        <w:gridCol w:w="3202"/>
        <w:gridCol w:w="3297"/>
      </w:tblGrid>
      <w:tr>
        <w:trPr>
          <w:trHeight w:val="493" w:hRule="atLeast"/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«Зачтено»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«Зачтено», продвинутый уровень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«Зачтено», высокий уровень</w:t>
            </w:r>
          </w:p>
        </w:tc>
      </w:tr>
      <w:tr>
        <w:trPr>
          <w:trHeight w:val="493" w:hRule="atLeast"/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Ответ на вопрос билета не хуже 2-х из 9 баллов. </w:t>
            </w:r>
          </w:p>
          <w:p>
            <w:pPr>
              <w:pStyle w:val="Normal"/>
              <w:autoSpaceDE w:val="false"/>
              <w:rPr/>
            </w:pPr>
            <w:r>
              <w:rPr/>
              <w:t>2. Рефераты 2, 3 сданы, оценка не ниже 6 балл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Ответ на вопрос билета 3-6 из 9 баллов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right="-108" w:hanging="0"/>
              <w:jc w:val="left"/>
              <w:rPr/>
            </w:pPr>
            <w:r>
              <w:rPr/>
              <w:t>2. Рефераты 2, 3 выполнены с небольшими недостатками (оценка 10-18 баллов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Ответ на вопрос билета не хуже 7 из 9 баллов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 Рефераты 2, 3 выполнены отлично, с примерами и аргументами (оценка более 18 баллов).</w:t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Если критерии на «зачтено» не выполнены, выставляется оценка «не зачтено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«Правовые основы информационной безопасности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сновной формой занятий по дисциплине являются лекции, на которых излагаются теоретические основы, методы, принципы. </w:t>
      </w:r>
    </w:p>
    <w:p>
      <w:pPr>
        <w:pStyle w:val="Normal"/>
        <w:ind w:firstLine="709"/>
        <w:jc w:val="both"/>
        <w:rPr/>
      </w:pPr>
      <w:r>
        <w:rPr/>
        <w:t xml:space="preserve">Для успешного освоения дисциплины обязательно чтение нормативной и правовой документации, составляющей основную долю литературы по тематике курса. </w:t>
      </w:r>
    </w:p>
    <w:p>
      <w:pPr>
        <w:pStyle w:val="Normal"/>
        <w:ind w:firstLine="709"/>
        <w:jc w:val="both"/>
        <w:rPr/>
      </w:pPr>
      <w:r>
        <w:rPr/>
        <w:t xml:space="preserve">Для успешного освоения дисциплины обязательно также выполнение рефератов 1, 2, 3. Реферат должен оформляться в соответствии с ГОСТ «Отчёт о НИР», ГОСТ «Ссылка библиографическая» и должен содержать: постановку проблематики, обзор законодательства, обзор правоприменительной практики, собственные выводы и аргументы в пользу этих выводов. </w:t>
      </w:r>
    </w:p>
    <w:p>
      <w:pPr>
        <w:pStyle w:val="Normal"/>
        <w:ind w:firstLine="709"/>
        <w:jc w:val="both"/>
        <w:rPr/>
      </w:pPr>
      <w:r>
        <w:rPr/>
        <w:t xml:space="preserve">Изучение дисциплины заканчивается зачётом. </w:t>
      </w:r>
    </w:p>
    <w:p>
      <w:pPr>
        <w:pStyle w:val="Normal"/>
        <w:ind w:firstLine="709"/>
        <w:jc w:val="both"/>
        <w:rPr/>
      </w:pPr>
      <w:r>
        <w:rPr/>
        <w:t>Оценка за зачёт складывается из оценки за рефераты и ответы на вопросы на зачёте (3 вопроса, 1 – по теме 1, 2-ой – по темам 2 – 5, 3-ий – по темам 6 – 9). См. ниже таблицу общих требований и критерии оценивания по компонентам.</w:t>
      </w:r>
    </w:p>
    <w:p>
      <w:pPr>
        <w:pStyle w:val="Normal"/>
        <w:jc w:val="both"/>
        <w:rPr/>
      </w:pPr>
      <w:r>
        <w:rPr/>
        <w:tab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55"/>
        <w:gridCol w:w="3202"/>
        <w:gridCol w:w="3297"/>
      </w:tblGrid>
      <w:tr>
        <w:trPr>
          <w:trHeight w:val="493" w:hRule="atLeast"/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«Зачтено»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«Зачтено», продвинутый уровень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«Зачтено», высокий уровень</w:t>
            </w:r>
          </w:p>
        </w:tc>
      </w:tr>
      <w:tr>
        <w:trPr>
          <w:trHeight w:val="493" w:hRule="atLeast"/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Ответ на вопрос зачёта не хуже 2-х из 9 баллов. </w:t>
            </w:r>
          </w:p>
          <w:p>
            <w:pPr>
              <w:pStyle w:val="Normal"/>
              <w:autoSpaceDE w:val="false"/>
              <w:rPr/>
            </w:pPr>
            <w:r>
              <w:rPr/>
              <w:t>2. Рефераты 2, 3 сданы, оценка не ниже 6 балл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Ответ на вопрос зачёта 3-6 из 9 баллов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right="-108" w:hanging="0"/>
              <w:jc w:val="left"/>
              <w:rPr/>
            </w:pPr>
            <w:r>
              <w:rPr/>
              <w:t>2. Рефераты 2, 3 выполнены с небольшими недостатками (оценка 10-18 баллов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Ответ на вопрос зачёта ну хуже 7 из 9 баллов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 Рефераты 2, 3 выполнены отлично, с примерами и аргументами (оценка более 18 баллов).</w:t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ритерии оценивания ответа на вопрос билета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1779"/>
        <w:gridCol w:w="744"/>
        <w:gridCol w:w="1751"/>
        <w:gridCol w:w="744"/>
        <w:gridCol w:w="1766"/>
        <w:gridCol w:w="744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вышенный уровен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нота раскрытия те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ложено 25-5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шая ча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ностью или почти полностью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ы положения нормативных документ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иведены, только названы нормативные документ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ы, но не вс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ностью или почти полностью приведен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ы примеры из практики правопримен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1-2 полож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 половине положен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 всем или почти всем положения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твет на вопрос оценивается пороговым уровнем, если набрано 2-3 балла, повышенным – 4-6 баллов, высоким – более 6 баллов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Критерии оценивания рефера</w:t>
      </w:r>
      <w:r>
        <w:rPr/>
        <w:t>та</w:t>
      </w:r>
    </w:p>
    <w:tbl>
      <w:tblPr>
        <w:tblW w:w="977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1869"/>
        <w:gridCol w:w="744"/>
        <w:gridCol w:w="1869"/>
        <w:gridCol w:w="744"/>
        <w:gridCol w:w="1869"/>
        <w:gridCol w:w="744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вышенный уровень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ём рефер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 2-х страниц содержательного текст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-4 страницы содержательного текст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ее 4-х страниц содержательного текст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сточник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 2-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-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ее 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соответствует тем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ич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целом соответству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ностью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ы положения нормативных докумен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иведены, только названы нормативные документ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ы, но не вс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ностью приведен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ы примеры из практики правопримен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1-2 полож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 половине положен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 всем или почти всем положения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формл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сть, текст читабельны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изкое к ГОС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ГОСТ «Отчёт о НИР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еферат оценивается пороговым уровнем, если набрано 6-9 баллов, повышенным – 10-18 баллов, высоким – более 18 баллов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методическое обеспеч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1. Для самостоятельной работы </w:t>
      </w:r>
      <w:r>
        <w:rPr/>
        <w:t>рекомендуется использовать учебную литературу, указанную в рабочей программе, а также ресурсы Интернет, предоставляющие доступ к нормативным, регламентирующим и другим официальным документам.</w:t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ind w:firstLine="708"/>
        <w:jc w:val="both"/>
        <w:rPr/>
      </w:pPr>
      <w:r>
        <w:rPr>
          <w:rStyle w:val="Applestylespan"/>
          <w:b/>
          <w:bCs/>
        </w:rPr>
        <w:t>1. Личный кабинет</w:t>
      </w:r>
      <w:r>
        <w:rPr/>
        <w:t xml:space="preserve"> (</w:t>
      </w:r>
      <w:hyperlink r:id="rId12">
        <w:r>
          <w:rPr>
            <w:rStyle w:val="InternetLink"/>
          </w:rPr>
          <w:t>http://lib.uniyar.ac.ru/opac/bk_login.php</w:t>
        </w:r>
      </w:hyperlink>
      <w:r>
        <w:rPr/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/>
        <w:t>(</w:t>
      </w:r>
      <w:hyperlink r:id="rId13">
        <w:r>
          <w:rPr>
            <w:rStyle w:val="InternetLink"/>
          </w:rPr>
          <w:t>http://www.lib.uniyar.ac.ru/opac/bk_cat_find.php</w:t>
        </w:r>
      </w:hyperlink>
      <w:r>
        <w:rPr/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708"/>
        <w:jc w:val="both"/>
        <w:rPr>
          <w:rStyle w:val="Applestylespan"/>
          <w:b/>
          <w:b/>
          <w:bCs/>
        </w:rPr>
      </w:pPr>
      <w:r>
        <w:rPr>
          <w:b/>
          <w:bCs/>
        </w:rPr>
        <w:t xml:space="preserve">3. </w:t>
      </w:r>
      <w:r>
        <w:rPr>
          <w:rStyle w:val="Applestylespan"/>
          <w:b/>
          <w:bCs/>
        </w:rPr>
        <w:t xml:space="preserve">Электронная картотека </w:t>
      </w:r>
      <w:hyperlink r:id="rId14" w:tgtFrame="_blank">
        <w:r>
          <w:rPr>
            <w:rStyle w:val="InternetLink"/>
            <w:b/>
            <w:bCs/>
          </w:rPr>
          <w:t>«Книгообеспеченность»</w:t>
        </w:r>
      </w:hyperlink>
    </w:p>
    <w:p>
      <w:pPr>
        <w:pStyle w:val="Normal"/>
        <w:jc w:val="both"/>
        <w:rPr/>
      </w:pPr>
      <w:r>
        <w:rPr>
          <w:rStyle w:val="Applestylespan"/>
        </w:rPr>
        <w:t>(</w:t>
      </w:r>
      <w:hyperlink r:id="rId15">
        <w:r>
          <w:rPr>
            <w:rStyle w:val="InternetLink"/>
          </w:rPr>
          <w:t>http://www.lib.uniyar.ac.ru/opac/bk_bookreq_find.php</w:t>
        </w:r>
      </w:hyperlink>
      <w:r>
        <w:rPr>
          <w:rStyle w:val="Applestylespan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6" w:tgtFrame="_blank">
        <w:r>
          <w:rPr>
            <w:rStyle w:val="InternetLink"/>
          </w:rPr>
          <w:t>«Книгообеспеченность»</w:t>
        </w:r>
      </w:hyperlink>
      <w:r>
        <w:rPr>
          <w:rStyle w:val="Applestylespan"/>
        </w:rPr>
        <w:t xml:space="preserve"> доступна в сети университета и через Личный кабинет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4. </w:t>
      </w:r>
      <w:r>
        <w:rPr>
          <w:rStyle w:val="Applestylespan"/>
          <w:b/>
          <w:bCs/>
        </w:rPr>
        <w:t>Электронно-библиотечные системы</w:t>
      </w:r>
      <w:r>
        <w:rPr>
          <w:rStyle w:val="Applestylespan"/>
        </w:rPr>
        <w:t>, доступ к которым осуществляется через подписку ЯрГУ (</w:t>
      </w:r>
      <w:hyperlink r:id="rId17">
        <w:r>
          <w:rPr>
            <w:rStyle w:val="InternetLink"/>
          </w:rPr>
          <w:t>http://www.lib.uniyar.ac.ru/content/resource/net_res(1).php</w:t>
        </w:r>
      </w:hyperlink>
      <w:r>
        <w:rPr>
          <w:rStyle w:val="Applestylespan"/>
        </w:rPr>
        <w:t xml:space="preserve"> )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Book Antiqu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Helvetica" w:hAnsi="Courier New;Helvetica" w:cs="Courier New;Helvetica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Times New Roman;Times New Roman"/>
    </w:rPr>
  </w:style>
  <w:style w:type="character" w:styleId="WW8Num5z1">
    <w:name w:val="WW8Num5z1"/>
    <w:qFormat/>
    <w:rPr>
      <w:rFonts w:ascii="Courier New;Helvetica" w:hAnsi="Courier New;Helvetica" w:cs="Courier New;Helvetica"/>
    </w:rPr>
  </w:style>
  <w:style w:type="character" w:styleId="WW8Num5z2">
    <w:name w:val="WW8Num5z2"/>
    <w:qFormat/>
    <w:rPr>
      <w:rFonts w:ascii="Wingdings;Wingdings" w:hAnsi="Wingdings;Wingdings" w:cs="Times New Roman;Times New Roman"/>
    </w:rPr>
  </w:style>
  <w:style w:type="character" w:styleId="WW8Num6z0">
    <w:name w:val="WW8Num6z0"/>
    <w:qFormat/>
    <w:rPr>
      <w:rFonts w:ascii="Cambria;Book Antiqua" w:hAnsi="Cambria;Book Antiqua" w:cs="Cambria;Book Antiqua"/>
    </w:rPr>
  </w:style>
  <w:style w:type="character" w:styleId="WW8Num6z1">
    <w:name w:val="WW8Num6z1"/>
    <w:qFormat/>
    <w:rPr>
      <w:rFonts w:ascii="Courier New;Helvetica" w:hAnsi="Courier New;Helvetica" w:cs="Courier New;Helvetica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Times New Roman;Times New Roman"/>
    </w:rPr>
  </w:style>
  <w:style w:type="character" w:styleId="WW8Num10z1">
    <w:name w:val="WW8Num10z1"/>
    <w:qFormat/>
    <w:rPr>
      <w:rFonts w:ascii="Courier New;Helvetica" w:hAnsi="Courier New;Helvetica" w:cs="Courier New;Helvetica"/>
    </w:rPr>
  </w:style>
  <w:style w:type="character" w:styleId="WW8Num10z2">
    <w:name w:val="WW8Num10z2"/>
    <w:qFormat/>
    <w:rPr>
      <w:rFonts w:ascii="Wingdings;Wingdings" w:hAnsi="Wingdings;Wingdings" w:cs="Times New Roman;Times New Roman"/>
    </w:rPr>
  </w:style>
  <w:style w:type="character" w:styleId="WW8Num11z0">
    <w:name w:val="WW8Num11z0"/>
    <w:qFormat/>
    <w:rPr>
      <w:rFonts w:ascii="Symbol;Symbol" w:hAnsi="Symbol;Symbol" w:cs="Times New Roman;Times New Roman"/>
    </w:rPr>
  </w:style>
  <w:style w:type="character" w:styleId="WW8Num11z1">
    <w:name w:val="WW8Num11z1"/>
    <w:qFormat/>
    <w:rPr>
      <w:rFonts w:ascii="Courier New;Helvetica" w:hAnsi="Courier New;Helvetica" w:cs="Courier New;Helvetica"/>
    </w:rPr>
  </w:style>
  <w:style w:type="character" w:styleId="WW8Num11z2">
    <w:name w:val="WW8Num11z2"/>
    <w:qFormat/>
    <w:rPr>
      <w:rFonts w:ascii="Wingdings;Wingdings" w:hAnsi="Wingdings;Wingdings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Helvetica" w:hAnsi="Courier New;Helvetica" w:cs="Courier New;Helvetica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Times New Roman;Times New Roman"/>
    </w:rPr>
  </w:style>
  <w:style w:type="character" w:styleId="WW8Num15z1">
    <w:name w:val="WW8Num15z1"/>
    <w:qFormat/>
    <w:rPr>
      <w:rFonts w:ascii="Courier New;Helvetica" w:hAnsi="Courier New;Helvetica" w:cs="Courier New;Helvetica"/>
    </w:rPr>
  </w:style>
  <w:style w:type="character" w:styleId="WW8Num15z2">
    <w:name w:val="WW8Num15z2"/>
    <w:qFormat/>
    <w:rPr>
      <w:rFonts w:ascii="Wingdings;Wingdings" w:hAnsi="Wingdings;Wingdings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Helvetica" w:hAnsi="Courier New;Helvetica" w:cs="Courier New;Helvetica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8z1">
    <w:name w:val="WW8Num18z1"/>
    <w:qFormat/>
    <w:rPr>
      <w:rFonts w:ascii="Courier New;Helvetica" w:hAnsi="Courier New;Helvetica" w:cs="Courier New;Helvetica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Symbol" w:hAnsi="Symbol;Symbol" w:cs="Times New Roman;Times New Roman"/>
    </w:rPr>
  </w:style>
  <w:style w:type="character" w:styleId="WW8Num23z1">
    <w:name w:val="WW8Num23z1"/>
    <w:qFormat/>
    <w:rPr>
      <w:rFonts w:ascii="Courier New;Helvetica" w:hAnsi="Courier New;Helvetica" w:cs="Courier New;Helvetica"/>
    </w:rPr>
  </w:style>
  <w:style w:type="character" w:styleId="WW8Num23z2">
    <w:name w:val="WW8Num23z2"/>
    <w:qFormat/>
    <w:rPr>
      <w:rFonts w:ascii="Wingdings;Wingdings" w:hAnsi="Wingdings;Wingdings"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Applestylespan">
    <w:name w:val="apple-style-span"/>
    <w:qFormat/>
    <w:rPr>
      <w:rFonts w:ascii="Times New Roman;Times New Roman" w:hAnsi="Times New Roman;Times New Roman" w:cs="Times New Roman;Times New Roman"/>
    </w:rPr>
  </w:style>
  <w:style w:type="character" w:styleId="Submenutable">
    <w:name w:val="submenu-table"/>
    <w:qFormat/>
    <w:rPr>
      <w:rFonts w:ascii="Times New Roman;Times New Roman" w:hAnsi="Times New Roman;Times New Roman" w:cs="Times New Roman;Times New Roman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ageNumber">
    <w:name w:val="Page Number"/>
    <w:rPr>
      <w:rFonts w:ascii="Times New Roman;Times New Roman" w:hAnsi="Times New Roman;Times New Roman" w:cs="Times New Roman;Times New Roman"/>
    </w:rPr>
  </w:style>
  <w:style w:type="character" w:styleId="FontStyle58">
    <w:name w:val="Font Style58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/>
  </w:style>
  <w:style w:type="paragraph" w:styleId="Style17">
    <w:name w:val="Маркированный."/>
    <w:basedOn w:val="Normal"/>
    <w:qFormat/>
    <w:pPr>
      <w:numPr>
        <w:ilvl w:val="0"/>
        <w:numId w:val="9"/>
      </w:numPr>
      <w:ind w:left="1066" w:hanging="357"/>
    </w:pPr>
    <w:rPr>
      <w:szCs w:val="22"/>
    </w:rPr>
  </w:style>
  <w:style w:type="paragraph" w:styleId="BodyTextIndent">
    <w:name w:val="Body Text Indent"/>
    <w:basedOn w:val="Normal"/>
    <w:qFormat/>
    <w:pPr>
      <w:spacing w:before="60" w:after="0"/>
      <w:ind w:firstLine="567"/>
      <w:jc w:val="both"/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Helvetica" w:hAnsi="Courier New;Helvetica" w:cs="Courier New;Helvetica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regulation.gov.ru/" TargetMode="External"/><Relationship Id="rId4" Type="http://schemas.openxmlformats.org/officeDocument/2006/relationships/hyperlink" Target="https://www.studentlibrary.ru/book/ISBN9785991205252.html" TargetMode="External"/><Relationship Id="rId5" Type="http://schemas.openxmlformats.org/officeDocument/2006/relationships/hyperlink" Target="https://www.studentlibrary.ru/book/ISBN5955600477.html" TargetMode="External"/><Relationship Id="rId6" Type="http://schemas.openxmlformats.org/officeDocument/2006/relationships/hyperlink" Target="http://kremlin.ru/" TargetMode="External"/><Relationship Id="rId7" Type="http://schemas.openxmlformats.org/officeDocument/2006/relationships/hyperlink" Target="http://asozd2.duma.gov.ru/" TargetMode="External"/><Relationship Id="rId8" Type="http://schemas.openxmlformats.org/officeDocument/2006/relationships/hyperlink" Target="http://www.council.gov.ru/" TargetMode="External"/><Relationship Id="rId9" Type="http://schemas.openxmlformats.org/officeDocument/2006/relationships/hyperlink" Target="http://www.fsb.ru/" TargetMode="External"/><Relationship Id="rId10" Type="http://schemas.openxmlformats.org/officeDocument/2006/relationships/hyperlink" Target="http://minsvyaz.ru/" TargetMode="External"/><Relationship Id="rId11" Type="http://schemas.openxmlformats.org/officeDocument/2006/relationships/hyperlink" Target="http://regulation.gov.ru/" TargetMode="External"/><Relationship Id="rId12" Type="http://schemas.openxmlformats.org/officeDocument/2006/relationships/hyperlink" Target="http://lib.uniyar.ac.ru/opac/bk_login.php" TargetMode="External"/><Relationship Id="rId13" Type="http://schemas.openxmlformats.org/officeDocument/2006/relationships/hyperlink" Target="http://www.lib.uniyar.ac.ru/opac/bk_cat_find.php" TargetMode="External"/><Relationship Id="rId14" Type="http://schemas.openxmlformats.org/officeDocument/2006/relationships/hyperlink" Target="http://10.1.0.4/buki/bk_bookreq_find.php" TargetMode="External"/><Relationship Id="rId15" Type="http://schemas.openxmlformats.org/officeDocument/2006/relationships/hyperlink" Target="http://www.lib.uniyar.ac.ru/opac/bk_bookreq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hyperlink" Target="http://www.lib.uniyar.ac.ru/content/resource/net_res(1).php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28:00Z</dcterms:created>
  <dc:creator>anonymous</dc:creator>
  <dc:description/>
  <cp:keywords/>
  <dc:language>en-US</dc:language>
  <cp:lastModifiedBy>Юрий Лукашевич</cp:lastModifiedBy>
  <dcterms:modified xsi:type="dcterms:W3CDTF">2024-12-27T11:16:00Z</dcterms:modified>
  <cp:revision>13</cp:revision>
  <dc:subject/>
  <dc:title>МИНИСТЕРСТВО ОБРАЗОВАНИЯ И НАУКИ РОССИЙСКОЙ ФЕДЕРАЦИИ</dc:title>
</cp:coreProperties>
</file>