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496090927"/>
      <w:bookmarkStart w:id="1" w:name="_Hlk496104910"/>
      <w:bookmarkEnd w:id="0"/>
      <w:bookmarkEnd w:id="1"/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Hlk136252352"/>
      <w:bookmarkEnd w:id="2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36252352"/>
      <w:bookmarkStart w:id="4" w:name="_Hlk136252352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5" w:name="_Hlk136211766"/>
      <w:bookmarkEnd w:id="5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6" w:name="_Hlk136211766"/>
      <w:bookmarkStart w:id="7" w:name="_Hlk136211766"/>
      <w:bookmarkEnd w:id="7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bCs/>
        </w:rPr>
        <w:t>«Теория телетраф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vertAlign w:val="superscript"/>
        </w:rPr>
      </w:pPr>
      <w:r>
        <w:rPr/>
        <w:t xml:space="preserve"> </w:t>
      </w:r>
      <w:r>
        <w:rPr/>
        <w:t>Очна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rPr/>
      </w:pPr>
      <w:bookmarkStart w:id="8" w:name="_Hlk496090927"/>
      <w:bookmarkStart w:id="9" w:name="_Hlk496104910"/>
      <w:bookmarkEnd w:id="8"/>
      <w:bookmarkEnd w:id="9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426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Теория телетрафика» является приобретение необходимых теоретических и практических знаний по теории массового обслуживания, анализу, расчету и оптимизации основных характеристик сетей связи с различными стратегиями доступ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П бакалавриата 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ab/>
      </w:r>
    </w:p>
    <w:p>
      <w:pPr>
        <w:pStyle w:val="Normal"/>
        <w:ind w:firstLine="454"/>
        <w:jc w:val="both"/>
        <w:rPr>
          <w:rStyle w:val="FontStyle58"/>
          <w:i w:val="false"/>
          <w:i w:val="false"/>
          <w:sz w:val="24"/>
          <w:szCs w:val="24"/>
        </w:rPr>
      </w:pPr>
      <w:r>
        <w:rPr>
          <w:rStyle w:val="FontStyle58"/>
          <w:i w:val="false"/>
          <w:sz w:val="24"/>
          <w:szCs w:val="24"/>
        </w:rPr>
        <w:t xml:space="preserve">Данная дисциплина </w:t>
      </w:r>
      <w:r>
        <w:rPr/>
        <w:t>относится</w:t>
      </w:r>
      <w:r>
        <w:rPr>
          <w:i/>
        </w:rPr>
        <w:t xml:space="preserve"> </w:t>
      </w:r>
      <w:r>
        <w:rPr/>
        <w:t xml:space="preserve">к дисциплинам </w:t>
      </w:r>
      <w:r>
        <w:rPr>
          <w:rStyle w:val="FontStyle58"/>
          <w:i w:val="false"/>
          <w:sz w:val="24"/>
          <w:szCs w:val="24"/>
        </w:rPr>
        <w:t>части, формируемой участниками образовательных отношений.</w:t>
      </w:r>
    </w:p>
    <w:p>
      <w:pPr>
        <w:pStyle w:val="Normal"/>
        <w:ind w:firstLine="454"/>
        <w:jc w:val="both"/>
        <w:rPr/>
      </w:pPr>
      <w:r>
        <w:rPr>
          <w:rStyle w:val="FontStyle58"/>
          <w:i w:val="false"/>
          <w:sz w:val="24"/>
          <w:szCs w:val="24"/>
        </w:rPr>
        <w:t>Дисциплина основывается на знаниях, полученных при изучении дисциплин «Теория вероятностей и математическая статистика», «Дискретная математика», «Основы построений инфокоммуникационных систем и сетей», «Теория передачи сигналов».</w:t>
      </w:r>
    </w:p>
    <w:p>
      <w:pPr>
        <w:pStyle w:val="Normal"/>
        <w:ind w:firstLine="454"/>
        <w:jc w:val="both"/>
        <w:rPr/>
      </w:pPr>
      <w:r>
        <w:rPr>
          <w:rStyle w:val="FontStyle58"/>
          <w:i w:val="false"/>
          <w:sz w:val="24"/>
          <w:szCs w:val="24"/>
        </w:rPr>
        <w:t>Знания и навыки, полученные при изучении дисциплины «</w:t>
      </w:r>
      <w:r>
        <w:rPr/>
        <w:t>Теория телетрафика</w:t>
      </w:r>
      <w:r>
        <w:rPr>
          <w:rStyle w:val="FontStyle58"/>
          <w:i w:val="false"/>
          <w:sz w:val="24"/>
          <w:szCs w:val="24"/>
        </w:rPr>
        <w:t>», будут востребованы при изучении дисциплины «Сети связи», ряда дисциплин по выбору, а также при выполнении выпускных квалификационных работ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rStyle w:val="FontStyle58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705"/>
        <w:gridCol w:w="453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 Способен осуществлять сбор и обработку исходных данных для решения поставленных профессиональных задач в области инфокоммуникаций, осуществлять поиск, анализ и выбор методов их реш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1.1 Осуществляет сбор и обработку исходных данных для решения поставленных профессиональных задач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оны и методы накопления, передачи и обработки информации, основные закономерностей передачи информации в инфокоммуникационных системах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сновы математического аппарата, применяемого для решения задач теории массового обслуживания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анализировать и рассчитывать системы массового обслуживания различных типов с использованием аналитических методов и компьютерного моделирования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Владеть навыками: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- использования основных приемов обработки экспериментальных данных с использованием пакетов программ общего и специального назначения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- компьютерного моделирования систем массового обслуживания.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ая трудоемкость дисциплины составляет 4 зачетные единицы,  144  акад. ча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чная форма обуч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50"/>
        <w:gridCol w:w="505"/>
        <w:gridCol w:w="512"/>
        <w:gridCol w:w="511"/>
        <w:gridCol w:w="512"/>
        <w:gridCol w:w="511"/>
        <w:gridCol w:w="511"/>
        <w:gridCol w:w="672"/>
        <w:gridCol w:w="2168"/>
      </w:tblGrid>
      <w:tr>
        <w:trPr>
          <w:trHeight w:val="131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систем массового обслужи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и вызовов: способы их описания и моделир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о отчетам к лаб. рабо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й для 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ие цепи и процес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й для 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МО без очеред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о отчетам к лаб. рабо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й для 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МО с ограниченными и неограниченными очеред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о отчетам к лаб. рабо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й для 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разновидности СМ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тестация по отчетам к лаб. рабо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ний для 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рковские СМ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о отчетам к лаб. работа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экзамено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Тема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Основные понятия систем массового обслужива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мет теории телетрафика. Основные задачи и методы их реш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о системе массового обслуживания (СМО). Их вид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рафик в сетях: поступающий, обслуженный, отклоненный. Нагрузка. Понятие единицы измерения Эрланг. Диаграмма Ганта. Час наибольшей нагруз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лассификация Кендалла-Башарина. Примеры реальных СМ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i/>
        </w:rPr>
        <w:t>Тема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Потоки вызовов: способы их описания и моделиро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понятия потоков вызовов. Свойства потоков. Классификация потоков по последейств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стейший поток, нестационарный пуассоновский, поток Эрланга k-го порядка, примитивный поток, поток освобождений. Вывод формул и свойства пото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тодика моделирования простейшего потока вызовов. Генерирование данных по распределению Пуассона и экспоненциальному распредел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i/>
        </w:rPr>
        <w:t>Тем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Марковские цепи и процесс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пи Маркова. Расчет предельных вероятност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ковские процессы в непрерывном времени. Расчет предельных вероятност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i/>
        </w:rPr>
        <w:t>Те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Анализ СМО без очеред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хема «гибели-размножения» на примере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1: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>:0. Расчет основных характеристи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Тема №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Анализ СМО с ограниченными и неограниченными очередям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стема М/М/1:∞. Расчет основных характеристик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>:∞. Расчет основных характеристик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>:</w:t>
      </w:r>
      <w:r>
        <w:rPr>
          <w:lang w:val="en-US"/>
        </w:rPr>
        <w:t>m</w:t>
      </w:r>
      <w:r>
        <w:rPr/>
        <w:t>. Расчет основных характеристи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Тема №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Отдельные разновидности СМ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 xml:space="preserve">:0 с ограниченным числом источников </w:t>
      </w:r>
      <w:r>
        <w:rPr>
          <w:lang w:val="en-US"/>
        </w:rPr>
        <w:t>S</w:t>
      </w:r>
      <w:r>
        <w:rPr/>
        <w:t>. Расчет основных характерист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мкнутая СМО вид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:</w:t>
      </w:r>
      <w:r>
        <w:rPr>
          <w:lang w:val="en-US"/>
        </w:rPr>
        <w:t>S</w:t>
      </w:r>
      <w:r>
        <w:rPr/>
        <w:t xml:space="preserve"> с ограниченным числом источников 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с ограниченным временем ожи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дача о сравнении эффективности работы двух параллельных серверов и одного с удвоенной производительностью </w:t>
      </w:r>
      <w:r>
        <w:rPr>
          <w:lang w:val="en-US"/>
        </w:rPr>
        <w:t>(</w:t>
      </w:r>
      <w:r>
        <w:rPr/>
        <w:t>случай системы с отказами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дача о сравнении эффективности работы двух параллельных серверов и одного с удвоенной производительностью </w:t>
      </w:r>
      <w:r>
        <w:rPr>
          <w:lang w:val="en-US"/>
        </w:rPr>
        <w:t>(</w:t>
      </w:r>
      <w:r>
        <w:rPr/>
        <w:t>случай системы с очередью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а о сравнении эффективности системы с общей очередью к серверам и с отдельной очередью к каждому серверу (на примере двух серверов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Тема №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Немарковские СМ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систем с произвольным временем обслуживания. Формула Полячека-Хинчина (</w:t>
      </w:r>
      <w:r>
        <w:rPr>
          <w:lang w:val="en-US"/>
        </w:rPr>
        <w:t>PK</w:t>
      </w:r>
      <w:r>
        <w:rPr/>
        <w:t xml:space="preserve">-формула). Систем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D</w:t>
      </w:r>
      <w:r>
        <w:rPr/>
        <w:t xml:space="preserve">/1. Сравнение с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ияние самоподобного трафика на общую производительность системы. Параметр Херста. Системы вида </w:t>
      </w:r>
      <w:r>
        <w:rPr>
          <w:lang w:val="en-US"/>
        </w:rPr>
        <w:t>fBW</w:t>
      </w:r>
      <w:r>
        <w:rPr/>
        <w:t>/</w:t>
      </w:r>
      <w:r>
        <w:rPr>
          <w:lang w:val="en-US"/>
        </w:rPr>
        <w:t>D</w:t>
      </w:r>
      <w:r>
        <w:rPr/>
        <w:t xml:space="preserve">/1. Сравнение с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мы практических занятий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токи вызовов: способы их описания и моделирования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арковские цепи и процессы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Анализ СМО без очеред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Анализ СМО с ограниченными и неограниченными очередям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тдельные разновидности СМ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речень лабораторных работ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Моделирование потока вызовов с заданным распределение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>Исследование одноканальной системы с отказами M/M/1:0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Исследование многоканальной системы с отказами M/M/n:0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Исследование одноканальной системы с неограниченной очередью M/M/1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Исследование многоканальной системы с неограниченной очередью M/M/n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Исследование многоканальной системы с ограниченной очередью M/M/n:m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>Исследование многоканальной системы с неограниченной очередью M/M/n и ограниченным временем ожидания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Экспериментальное сравнение эффективности работы СМ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8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8"/>
        <w:widowControl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ab/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ind w:firstLine="709"/>
        <w:jc w:val="both"/>
        <w:rPr/>
      </w:pPr>
      <w:r>
        <w:rPr>
          <w:b/>
        </w:rPr>
        <w:t>Лабораторное занятие</w:t>
      </w:r>
      <w:r>
        <w:rPr/>
        <w:t> – это проведение студентами по заданию преподавателя опытов с использованием приборов, инструментов и других технических приспособлений, то есть это изучение каких-либо явлений с помощью специального оборудования. Лабораторные занятия, являясь одной форм учебных занятий, дают возможность наглядно сформировать представление об изучаемых явлениях и процессах, помогают овладеть техникой эксперимента, а также решать практические задачи путем постановки опыта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jc w:val="both"/>
        <w:rPr>
          <w:rStyle w:val="InternetLink"/>
          <w:i/>
          <w:i/>
        </w:rPr>
      </w:pPr>
      <w:r>
        <w:rPr/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color w:val="0000FF"/>
          <w:u w:val="single"/>
        </w:rPr>
      </w:pPr>
      <w:r>
        <w:rPr/>
        <w:t>Дубов М. А. Теория систем массового обслуживания: практикум для студентов, обучающихся по направлению Инфокоммуникационные технологии и системы связи. / М. А. Дубов; Яросл. гос. ун-т им. П. Г. Демидова, Науч.-метод. совет ун-та - Ярославль: ЯрГУ, 2015. - 43 с.</w:t>
      </w:r>
    </w:p>
    <w:p>
      <w:pPr>
        <w:pStyle w:val="Normal"/>
        <w:ind w:left="720" w:hanging="0"/>
        <w:jc w:val="both"/>
        <w:rPr>
          <w:rStyle w:val="InternetLink"/>
        </w:rPr>
      </w:pPr>
      <w:r>
        <w:rPr/>
        <w:t xml:space="preserve">Электронный вариант: </w:t>
      </w:r>
      <w:hyperlink r:id="rId3">
        <w:r>
          <w:rPr>
            <w:rStyle w:val="InternetLink"/>
          </w:rPr>
          <w:t>http://www.lib.uniyar.ac.ru/edocs/iuni/20150704.pdf</w:t>
        </w:r>
      </w:hyperlink>
      <w:r>
        <w:rPr/>
        <w:t xml:space="preserve"> </w:t>
      </w:r>
      <w:hyperlink r:id="rId4">
        <w:r>
          <w:rPr>
            <w:rStyle w:val="InternetLink"/>
          </w:rPr>
          <w:t>http://www.lib.uniyar.ac.ru/opac/bk_cat_card.php?rec_id=1907839&amp;cat_cd=YARSUEPS</w:t>
        </w:r>
      </w:hyperlink>
    </w:p>
    <w:p>
      <w:pPr>
        <w:pStyle w:val="Normal"/>
        <w:jc w:val="both"/>
        <w:rPr>
          <w:rStyle w:val="InternetLink"/>
          <w:rFonts w:eastAsia="TimesNewRoman,Italic;Arial Unicode MS"/>
          <w:color w:val="000080"/>
          <w:sz w:val="22"/>
          <w:szCs w:val="2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емер Н.Ш. Теория вероятностей и математическая статистика: учебник для вузов. / Н.Ш. Кремер; М-во образования РФ - 3-е изд., перераб. и доп. - М.: ЮНИТИ, 2009.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</w:rPr>
          <w:t>http://www.lib.uniyar.ac.ru/opac/bk_cat_card.php?rec_id=1223737&amp;cat_cd=YARSU</w:t>
        </w:r>
      </w:hyperlink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</w:rPr>
      </w:pPr>
      <w:bookmarkStart w:id="10" w:name="_Hlk532216846"/>
      <w:bookmarkStart w:id="11" w:name="_Hlk532219319"/>
      <w:bookmarkEnd w:id="10"/>
      <w:bookmarkEnd w:id="11"/>
      <w:r>
        <w:rPr>
          <w:b/>
        </w:rPr>
        <w:t>в) ресурсы сети «Интернет»:</w:t>
      </w:r>
    </w:p>
    <w:p>
      <w:pPr>
        <w:pStyle w:val="Normal"/>
        <w:ind w:left="284" w:hanging="0"/>
        <w:jc w:val="both"/>
        <w:rPr/>
      </w:pPr>
      <w:r>
        <w:rPr/>
        <w:t>Электронная библиотека учебных материалов ЯрГУ (</w:t>
      </w:r>
      <w:hyperlink r:id="rId6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учебные аудитории для проведения практических занят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занятий лекционного типа больше либо равно списочному составу группы обучающихся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больше либо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2" w:name="_Hlk532216846"/>
      <w:bookmarkStart w:id="13" w:name="_Hlk532219319"/>
      <w:bookmarkStart w:id="14" w:name="_Hlk532216846"/>
      <w:bookmarkStart w:id="15" w:name="_Hlk532219319"/>
      <w:bookmarkEnd w:id="14"/>
      <w:bookmarkEnd w:id="15"/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Доцент кафедры </w:t>
      </w:r>
      <w:r>
        <w:rPr/>
        <w:t>цифровых технологий и машинного обучения</w:t>
      </w:r>
      <w:r>
        <w:rPr>
          <w:bCs/>
        </w:rPr>
        <w:t>,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 xml:space="preserve">к.т.н.                </w:t>
        <w:tab/>
        <w:tab/>
        <w:t xml:space="preserve">     </w:t>
        <w:tab/>
        <w:tab/>
        <w:tab/>
        <w:tab/>
        <w:tab/>
        <w:t>___________ В.В. Хрящев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Теория телетрафика»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bCs/>
          <w:i/>
        </w:rPr>
        <w:t>Список вопросов для самостоятельной работы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дание по теме №2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сле 1 главы практикума «Теория систем массового обслуживания» (Дубов М.А. / Ярославль: ЯрГУ, 2015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дание по теме №3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сле 2 главы практикума «Теория систем массового обслуживания» (Дубов М.А. / Ярославль: ЯрГУ, 2015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дание по теме №4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сле 3 главы практикума «Теория систем массового обслуживания» (Дубов М.А. / Ярославль: ЯрГУ, 2015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дание по теме №5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сле 4 главы практикума «Теория систем массового обслуживания» (Дубов М.А. / Ярославль: ЯрГУ, 2015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дание по теме №6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сле 5 главы практикума «Теория систем массового обслуживания» (Дубов М.А. / Ярославль: ЯрГУ, 2015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писок контрольных вопросов к лабораторным работам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ите распределение Пуассона и его основные характеристики: математическое ожидание, дисперсию, моду. Объясните связь этих характеристик с параметрами потока вызовов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иведите экспоненциальное распределение непрерывной случайной величины и его основные характеристики: математическое ожидание, дисперсию, моду. Объясните связь этих характеристик с параметрами потока вызовов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язаны экспоненциальное распределение и распределение Пуассона?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методика моделирования простейшего потока вызовов? Каким образом можно сгенерировать данные по экспоненциальному распределению?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задания потоков вызовов. Свойства потоков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хема «гибели-размножения» на примере </w:t>
      </w:r>
      <w:r>
        <w:rPr>
          <w:rFonts w:cs="Times New Roman" w:ascii="Times New Roman" w:hAnsi="Times New Roman"/>
          <w:i/>
        </w:rPr>
        <w:t>M/M/</w:t>
      </w:r>
      <w:r>
        <w:rPr>
          <w:rFonts w:cs="Times New Roman" w:ascii="Times New Roman" w:hAnsi="Times New Roman"/>
        </w:rPr>
        <w:t>1:0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истема </w:t>
      </w:r>
      <w:r>
        <w:rPr>
          <w:rFonts w:cs="Times New Roman" w:ascii="Times New Roman" w:hAnsi="Times New Roman"/>
          <w:i/>
        </w:rPr>
        <w:t>М/М/</w:t>
      </w:r>
      <w:r>
        <w:rPr>
          <w:rFonts w:cs="Times New Roman" w:ascii="Times New Roman" w:hAnsi="Times New Roman"/>
        </w:rPr>
        <w:t>1:∞. Расчет основных характеристик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истема </w:t>
      </w:r>
      <w:r>
        <w:rPr>
          <w:rFonts w:cs="Times New Roman" w:ascii="Times New Roman" w:hAnsi="Times New Roman"/>
          <w:i/>
        </w:rPr>
        <w:t>М/М/n</w:t>
      </w:r>
      <w:r>
        <w:rPr>
          <w:rFonts w:cs="Times New Roman" w:ascii="Times New Roman" w:hAnsi="Times New Roman"/>
        </w:rPr>
        <w:t>:∞. Расчет основных характеристик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истема </w:t>
      </w:r>
      <w:r>
        <w:rPr>
          <w:rFonts w:cs="Times New Roman" w:ascii="Times New Roman" w:hAnsi="Times New Roman"/>
          <w:i/>
        </w:rPr>
        <w:t>М/М/n:m</w:t>
      </w:r>
      <w:r>
        <w:rPr>
          <w:rFonts w:cs="Times New Roman" w:ascii="Times New Roman" w:hAnsi="Times New Roman"/>
        </w:rPr>
        <w:t>. Расчет основных характеристик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истема </w:t>
      </w:r>
      <w:r>
        <w:rPr>
          <w:rFonts w:cs="Times New Roman" w:ascii="Times New Roman" w:hAnsi="Times New Roman"/>
          <w:i/>
        </w:rPr>
        <w:t>М/М/n</w:t>
      </w:r>
      <w:r>
        <w:rPr>
          <w:rFonts w:cs="Times New Roman" w:ascii="Times New Roman" w:hAnsi="Times New Roman"/>
        </w:rPr>
        <w:t>:0. Расчет основных характеристик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Отличие системы </w:t>
      </w:r>
      <w:r>
        <w:rPr>
          <w:rFonts w:cs="Times New Roman" w:ascii="Times New Roman" w:hAnsi="Times New Roman"/>
          <w:i/>
        </w:rPr>
        <w:t>M/M/n</w:t>
      </w:r>
      <w:r>
        <w:rPr>
          <w:rFonts w:cs="Times New Roman" w:ascii="Times New Roman" w:hAnsi="Times New Roman"/>
        </w:rPr>
        <w:t>:∞ с «терпеливыми» и «нетерпеливыми» заявками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обенности систем массового обслуживания с ограниченным числом источников заявок?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Литтла, С-формула Эрланга, B-формула Эрланга, формула Энгсета. Для каких систем применимы? Что выражают?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эффективность работы двух параллельных серверов и одного с удвоенной производительностью (случай системы с отказами)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равните эффективность работы двух параллельных серверов и одного с удвоенной производительностью (случай системы с очередью).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эффективность работы системы с общей очередью к серверам и с отдельной очередью к каждому серверу (на примере двух серверов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для экзаме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распределения дискретной случайной величины: Пуассона, биномиальное. Расчет мат. ожидания, дисперсии, моды, медианы. Связь этих распределений с параметрами потока вызов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поненциальное распределения непрерывной случайной величины: Расчет мат. ожидания, дисперсии, моды, медианы. Связь с параметрами потока вызовов. Вывод экспоненциального распределения из распределения Пуасс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моделирования простейшего потока вызовов. Генерирование данных по распределению Пуассона и экспоненциальному распреде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теории телетрафика. Основные задачи и методы их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 системе массового обслуживания (СМО). Их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фик в сетях: поступающий, обслуженный, отклоненный. Нагрузка. Понятие единицы измерения Эрланг. Диаграмма Ганта. Час наибольшей нагруз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онятия потоков вызовов. Свойства потоков. Классификация потоков по последейств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тейший поток, нестационарный пуассоновский, поток Эрланга k-го порядка, примитивный поток, поток освобождений. Вывод формул и свойства пот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пи Маркова. Расчет предельных вероят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овские процессы в непрерывном времени. Расчет предельных вероят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Кендалла-Башарина. Примеры реальных СМ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хема «гибели-размножения» на примере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1: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М/М/1:∞. Расчет основных характерис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>:∞. Расчет основных характерис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>:</w:t>
      </w:r>
      <w:r>
        <w:rPr>
          <w:lang w:val="en-US"/>
        </w:rPr>
        <w:t>m</w:t>
      </w:r>
      <w:r>
        <w:rPr/>
        <w:t>. Расчет основных характерис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>:0. Расчет основных характерис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М/М/</w:t>
      </w:r>
      <w:r>
        <w:rPr>
          <w:lang w:val="en-US"/>
        </w:rPr>
        <w:t>n</w:t>
      </w:r>
      <w:r>
        <w:rPr/>
        <w:t xml:space="preserve">:0 с ограниченным числом источников </w:t>
      </w:r>
      <w:r>
        <w:rPr>
          <w:lang w:val="en-US"/>
        </w:rPr>
        <w:t>S</w:t>
      </w:r>
      <w:r>
        <w:rPr/>
        <w:t>. Расчет основных характерис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мкнутая СМО вид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: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n</w:t>
      </w:r>
      <w:r>
        <w:rPr/>
        <w:t xml:space="preserve"> с ограниченным числом источников 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стем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с ограниченным временем ожи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ула Литтла, С-формула Эрланга, </w:t>
      </w:r>
      <w:r>
        <w:rPr>
          <w:lang w:val="en-US"/>
        </w:rPr>
        <w:t>B</w:t>
      </w:r>
      <w:r>
        <w:rPr/>
        <w:t>-формула Эрланга, формула Энгсета. Для каких систем применимы? Что выражаю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дача о сравнении эффективности работы двух параллельных серверов и одного с удвоенной производительностью </w:t>
      </w:r>
      <w:r>
        <w:rPr>
          <w:lang w:val="en-US"/>
        </w:rPr>
        <w:t>(</w:t>
      </w:r>
      <w:r>
        <w:rPr/>
        <w:t>случай системы с отказами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дача о сравнении эффективности работы двух параллельных серверов и одного с удвоенной производительностью </w:t>
      </w:r>
      <w:r>
        <w:rPr>
          <w:lang w:val="en-US"/>
        </w:rPr>
        <w:t>(</w:t>
      </w:r>
      <w:r>
        <w:rPr/>
        <w:t>случай системы с очередью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ча о сравнении эффективности системы с общей очередью к серверам и с отдельной очередью к каждому серверу (на примере двух сервер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систем с произвольным временем обслуживания. Формула Полячека-Хинчина (</w:t>
      </w:r>
      <w:r>
        <w:rPr>
          <w:lang w:val="en-US"/>
        </w:rPr>
        <w:t>PK</w:t>
      </w:r>
      <w:r>
        <w:rPr/>
        <w:t xml:space="preserve">-формула). Систем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D</w:t>
      </w:r>
      <w:r>
        <w:rPr/>
        <w:t xml:space="preserve">/1. Сравнение с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ияние самоподобного трафика на общую производительность системы. Параметр Херста. Системы вида </w:t>
      </w:r>
      <w:r>
        <w:rPr>
          <w:lang w:val="en-US"/>
        </w:rPr>
        <w:t>fBW</w:t>
      </w:r>
      <w:r>
        <w:rPr/>
        <w:t>/</w:t>
      </w:r>
      <w:r>
        <w:rPr>
          <w:lang w:val="en-US"/>
        </w:rPr>
        <w:t>D</w:t>
      </w:r>
      <w:r>
        <w:rPr/>
        <w:t xml:space="preserve">/1. Сравнение с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1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16"/>
          <w:szCs w:val="16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126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 почти пол-ный, без ошибок, не хватает отдель-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черпываю-щий полный отв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jc w:val="center"/>
        <w:rPr/>
      </w:pPr>
      <w:r>
        <w:rPr>
          <w:b/>
          <w:bCs/>
        </w:rPr>
        <w:t>2. Описание процедуры выставления оцен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Изучение дисциплины заканчивается экзаменом. Для подготовки ответа на вопрос билета отводится не менее 40 минут.</w:t>
      </w:r>
    </w:p>
    <w:p>
      <w:pPr>
        <w:pStyle w:val="Normal"/>
        <w:ind w:firstLine="709"/>
        <w:jc w:val="both"/>
        <w:rPr/>
      </w:pPr>
      <w:r>
        <w:rPr/>
        <w:t xml:space="preserve">В зависимости от уровня сформированности компетенций по окончании освоения дисциплины студенту выставляется оценка. 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студенту, у которого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Оценка «неудовлетворительно»</w:t>
      </w:r>
      <w:r>
        <w:rPr/>
        <w:t xml:space="preserve"> выставляется студенту, у которого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Теория телетрафика»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Одной из основных форм усвоения учебного материала по дисциплине «</w:t>
      </w:r>
      <w:r>
        <w:rPr>
          <w:b/>
          <w:bCs/>
        </w:rPr>
        <w:t>Теория телетрафика</w:t>
      </w:r>
      <w:r>
        <w:rPr/>
        <w:t>»</w:t>
      </w:r>
      <w:r>
        <w:rPr>
          <w:b/>
          <w:bCs/>
        </w:rPr>
        <w:t xml:space="preserve"> </w:t>
      </w:r>
      <w:r>
        <w:rPr/>
        <w:t>является самостоятельная работа студента, причем в 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авыков анализа и синтеза систем на базе методов</w:t>
      </w:r>
      <w:r>
        <w:rPr>
          <w:b/>
          <w:bCs/>
        </w:rPr>
        <w:t xml:space="preserve"> </w:t>
      </w:r>
      <w:r>
        <w:rPr>
          <w:bCs/>
        </w:rPr>
        <w:t>искусственного интеллек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экзамен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9"/>
        <w:jc w:val="both"/>
        <w:rPr/>
      </w:pPr>
      <w:r>
        <w:rPr/>
        <w:t>Освоить вопросы дисциплины «</w:t>
      </w:r>
      <w:r>
        <w:rPr>
          <w:b/>
          <w:bCs/>
        </w:rPr>
        <w:t>Теория телетрафика</w:t>
      </w:r>
      <w:r>
        <w:rPr/>
        <w:t>» самостоятельно студенту достаточно сложно. Посещение всех предусмотренных лекционных и практических занятий, а также занятий по выполнению лабораторных работ является совершенно необходимым. Без упорных и регулярных самостоятельных занятий в течение семестра сдать экзамен практически невозможн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edocs/iuni/20150704.pdf" TargetMode="External"/><Relationship Id="rId4" Type="http://schemas.openxmlformats.org/officeDocument/2006/relationships/hyperlink" Target="http://www.lib.uniyar.ac.ru/opac/bk_cat_card.php?rec_id=1907839&amp;cat_cd=YARSUEPS" TargetMode="External"/><Relationship Id="rId5" Type="http://schemas.openxmlformats.org/officeDocument/2006/relationships/hyperlink" Target="http://www.lib.uniyar.ac.ru/opac/bk_cat_card.php?rec_id=1223737&amp;cat_cd=YARSU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9:00Z</dcterms:created>
  <dc:creator>naren</dc:creator>
  <dc:description/>
  <cp:keywords/>
  <dc:language>en-US</dc:language>
  <cp:lastModifiedBy>Юрий Лукашевич</cp:lastModifiedBy>
  <cp:lastPrinted>2019-01-24T14:14:00Z</cp:lastPrinted>
  <dcterms:modified xsi:type="dcterms:W3CDTF">2024-12-26T10:42:00Z</dcterms:modified>
  <cp:revision>3</cp:revision>
  <dc:subject/>
  <dc:title>МИНИСТЕРСТВО ОБРАЗОВАНИЯ И НАУКИ РОССИЙСКОЙ ФЕДЕРАЦИИ</dc:title>
</cp:coreProperties>
</file>