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екан физического факульт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_______________   И.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«21»   мая 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bookmarkStart w:id="0" w:name="_Hlk182227720"/>
      <w:r>
        <w:rPr>
          <w:b/>
          <w:bCs/>
        </w:rPr>
        <w:t>Оптико-электронные системы</w:t>
      </w:r>
      <w:bookmarkEnd w:id="0"/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>
          <w:b/>
          <w:b/>
        </w:rPr>
      </w:pPr>
      <w:r>
        <w:rPr/>
        <w:t>«</w:t>
      </w:r>
      <w:r>
        <w:rPr>
          <w:rStyle w:val="Applestylespan"/>
        </w:rPr>
        <w:t>Искусственный интеллект и инфокоммуникации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чная</w:t>
      </w:r>
      <w:r>
        <w:rPr>
          <w:i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9» марта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426"/>
        <w:jc w:val="both"/>
        <w:rPr/>
      </w:pPr>
      <w:r>
        <w:rPr/>
        <w:t>Целью освоения дисциплины «Оптико-электронные системы» является изучение студентами общих сведений об оптико-электронных системах, работающих в инфракрасном, видимом и ультрафиолетовом диапазонах, основных элементах передающих и приемных оптических систем, а также приемниках оптического излучения.</w:t>
      </w:r>
    </w:p>
    <w:p>
      <w:pPr>
        <w:pStyle w:val="Normal"/>
        <w:shd w:fill="FFFFFF" w:val="clear"/>
        <w:ind w:left="29" w:right="19" w:firstLine="66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426"/>
        <w:jc w:val="both"/>
        <w:rPr/>
      </w:pPr>
      <w:r>
        <w:rPr/>
        <w:t xml:space="preserve">Дисциплина относится к части Блока 1, формируемой участниками образовательных отношений, является дисциплиной по выбору и требует знаний, умений и навыков в объёме бакалаврской программы направлений «Радиофизика», «Инфокоммуникационные технологии и системы связи», «Радиотехника» или родственных им. </w:t>
      </w:r>
    </w:p>
    <w:p>
      <w:pPr>
        <w:pStyle w:val="Normal"/>
        <w:ind w:firstLine="709"/>
        <w:jc w:val="both"/>
        <w:rPr/>
      </w:pPr>
      <w:r>
        <w:rPr/>
        <w:t>Эффективное освоение учебной дисциплины «Оптико-электронные системы» возможно на базе знаний, умений и навыков, полученных обучающимися ранее, при изучении следующих учебных дисциплин: «Математический анализ», «Аналитическая геометрия и линейная алгебра», «Электричество и магнетизм», «Оптика».</w:t>
      </w:r>
    </w:p>
    <w:p>
      <w:pPr>
        <w:pStyle w:val="Normal"/>
        <w:ind w:firstLine="426"/>
        <w:jc w:val="both"/>
        <w:rPr/>
      </w:pPr>
      <w:r>
        <w:rPr/>
        <w:t>Знания и навыки, полученные при изучении данной дисциплины, будут востребованы при изучении ряда дисциплин по выбору, при выполнении курсовых и выпускных квалификационных работ, а также в последующей трудовой деятельности обучающихс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Normal"/>
        <w:ind w:firstLine="709"/>
        <w:jc w:val="both"/>
        <w:rPr/>
      </w:pPr>
      <w:r>
        <w:rPr/>
        <w:t xml:space="preserve"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982"/>
        <w:gridCol w:w="4217"/>
      </w:tblGrid>
      <w:tr>
        <w:trPr>
          <w:tblHeader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 xml:space="preserve">ПК-2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Способен применять современные теоретические и экспериментальные методы исследования с целью модернизации существующих и (или) создания новых перспективных средств инфокоммуникаций, в том числе с использованием искусственного интеллекта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_ПК-2.1 </w:t>
            </w:r>
          </w:p>
          <w:p>
            <w:pPr>
              <w:pStyle w:val="Normal"/>
              <w:rPr/>
            </w:pPr>
            <w:r>
              <w:rPr/>
              <w:t>Знает основные характеристики инфокоммуникационных устройств, систем и се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етоды анализа и расчета параметров и характеристик приемников оптического излуч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jc w:val="both"/>
              <w:rPr/>
            </w:pPr>
            <w:r>
              <w:rPr/>
              <w:t>методики энергетического расчета оптико-электронной системы и дальности ее действ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изводить расчет </w:t>
              <w:br/>
              <w:t>энергетических и фотометрических параметров оптического излучения, проходящего через атмосфер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роизводить расчет параметров оптико-электронных систем.</w:t>
            </w:r>
          </w:p>
          <w:p>
            <w:pPr>
              <w:pStyle w:val="Normal"/>
              <w:autoSpaceDE w:val="false"/>
              <w:ind w:left="3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2.2 Применяет экспериментальные методы исследования процессов в инфокоммуникационных устройствах, системах и сетя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17" w:hanging="360"/>
              <w:jc w:val="both"/>
              <w:rPr/>
            </w:pPr>
            <w:r>
              <w:rPr/>
              <w:t>производить экспериментальные исследования приемников оптического излучения и анализировать их результаты.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2.3 Проводит теоретические исследования телекоммуникационных устройств, систем и с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теоретические основы построения и функционирования оптических и оптико-электронных систе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16"/>
              <w:ind w:left="31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сбор, анализ и обобщение отечественной и зарубежной научно-технической информации по вопросам изучения.</w:t>
            </w:r>
          </w:p>
          <w:p>
            <w:pPr>
              <w:pStyle w:val="Normal"/>
              <w:autoSpaceDE w:val="false"/>
              <w:ind w:left="340" w:hanging="0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ИД_ПК-2.4 Оформляет отчеты в соответствии с предъявляемыми требованиям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17" w:hanging="360"/>
              <w:jc w:val="both"/>
              <w:rPr/>
            </w:pPr>
            <w:r>
              <w:rPr/>
              <w:t>оформлять отчеты в области исследований оптико-электронных систем в соответствии с предъявляемыми требования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х единицы, 108 акад. часов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07"/>
        <w:gridCol w:w="2564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8"/>
              </w:rPr>
              <w:t>Оптико-электронные системы: определение, обобщенные схемы, методы работы, классификация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22"/>
                <w:szCs w:val="28"/>
              </w:rPr>
              <w:t>Основные энергетические и фотометрические параметры и соотношения между ним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шняя работа №1</w:t>
              <w:br/>
              <w:t>Лабораторная работа №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Источники оптического излучения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шняя работа №2</w:t>
              <w:br/>
              <w:t>Лабораторная работа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22"/>
                <w:szCs w:val="28"/>
              </w:rPr>
              <w:t>Приемники оптического излучения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яя работа №3</w:t>
              <w:br/>
              <w:t>Лабораторная работа №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8"/>
              </w:rPr>
              <w:t>Основы теории приема оптических сигналов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яя работа №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8"/>
              </w:rPr>
              <w:t>Телевизионные и тепловизионные системы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Лабораторная работа №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тико-электронные системы: определение, обобщенные схемы, методы работы, классификация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>
          <w:sz w:val="28"/>
          <w:szCs w:val="28"/>
        </w:rPr>
      </w:pPr>
      <w:r>
        <w:rPr>
          <w:bCs/>
        </w:rPr>
        <w:t>Назначение, структура и особенности оптической системы оптико-электронного устройства. Краткая классификация оптико-электронных систем. Оптический спектр электромагнитных колебаний. Особенности инфракрасного, видимого и ультрафиолетового участков оптического диапазона электромагнитного спектра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2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Основные энергетические и фотометрические параметры и соотношения между ними</w:t>
      </w:r>
    </w:p>
    <w:p>
      <w:pPr>
        <w:pStyle w:val="Normal"/>
        <w:autoSpaceDE w:val="false"/>
        <w:ind w:firstLine="708"/>
        <w:jc w:val="both"/>
        <w:rPr/>
      </w:pPr>
      <w:r>
        <w:rPr/>
        <w:t>Энергетические параметры</w:t>
      </w:r>
      <w:r>
        <w:rPr>
          <w:bCs/>
        </w:rPr>
        <w:t xml:space="preserve">: </w:t>
      </w:r>
      <w:r>
        <w:rPr/>
        <w:t>энергия фотона, интенсивность, сила света. Фотометрические параметры</w:t>
      </w:r>
      <w:r>
        <w:rPr>
          <w:bCs/>
        </w:rPr>
        <w:t xml:space="preserve">: </w:t>
      </w:r>
      <w:r>
        <w:rPr/>
        <w:t>яркость, освещенность, световой поток.</w:t>
        <w:br/>
      </w:r>
      <w:r>
        <w:rPr>
          <w:bCs/>
        </w:rPr>
        <w:t>Связь между энергией и световым потоком. Соотношение между яркостью и освещенностью. Связь интенсивности со световым потоком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оптического излучения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Общие вопросы распространения оптического излучения в различных средах. Поглощение и рассеяние оптического излучения в атмосфере. </w:t>
      </w:r>
      <w:r>
        <w:rPr/>
        <w:t>Солнечные источники. Газовые источники. Лампы накаливания.</w:t>
      </w:r>
      <w:r>
        <w:rPr>
          <w:bCs/>
        </w:rPr>
        <w:t xml:space="preserve"> </w:t>
      </w:r>
      <w:r>
        <w:rPr/>
        <w:t xml:space="preserve">Газоразрядные лампы. Светодиоды (LED). Полупроводниковые источники. Лазеры. Лампы ультрафиолетового излучения. Кварцевые лампы.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емники оптического излучен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араметры и характеристики приемников оптического излучения. </w:t>
      </w:r>
      <w:r>
        <w:rPr>
          <w:bCs/>
        </w:rPr>
        <w:t xml:space="preserve">Фотодетекторы. Светочувствительные приборы. Фотокамеры. Оптические приемники. Пульсирующие и модулирующие приемники. </w:t>
      </w:r>
      <w:r>
        <w:rPr/>
        <w:t>Общая характеристика анализаторов и сканирующих систем ОЭ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ы теории приема оптических сигнал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Основные виды приемников излучения, применяемых в оптико-электронных системах, устройствах и приборах. </w:t>
      </w:r>
      <w:r>
        <w:rPr/>
        <w:t>Общая характеристика способов модуляции и демодуляции сигналов в ОЭС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левизионные и тепловизионные системы</w:t>
      </w:r>
    </w:p>
    <w:p>
      <w:pPr>
        <w:pStyle w:val="Normal"/>
        <w:autoSpaceDE w:val="false"/>
        <w:ind w:firstLine="708"/>
        <w:jc w:val="both"/>
        <w:rPr/>
      </w:pPr>
      <w:r>
        <w:rPr/>
        <w:t>Основы построения и функционирования телевизионных систем визуального наблюдения. Типовые схемы тепловизоров. Основы построения и функционирования тепловизионных сист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94817372"/>
      <w:bookmarkStart w:id="2" w:name="_Hlk94817372"/>
      <w:bookmarkEnd w:id="2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Style16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</w:rPr>
      </w:pPr>
      <w:bookmarkStart w:id="3" w:name="_Hlk94817372"/>
      <w:bookmarkEnd w:id="3"/>
      <w:r>
        <w:rPr>
          <w:bCs/>
          <w:sz w:val="24"/>
        </w:rPr>
        <w:tab/>
        <w:t>В процессе обучения проводятся лекции и практические занятия, в ходе которых используются следующие типы занятий и образовательные технолог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) </w:t>
      </w:r>
      <w:r>
        <w:rPr>
          <w:b/>
        </w:rPr>
        <w:t>Вводная лекция</w:t>
      </w:r>
      <w:r>
        <w:rPr>
          <w:bCs/>
        </w:rPr>
        <w:t xml:space="preserve"> –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у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2) </w:t>
      </w:r>
      <w:r>
        <w:rPr>
          <w:b/>
        </w:rPr>
        <w:t>Академическая</w:t>
      </w:r>
      <w:r>
        <w:rPr>
          <w:b/>
        </w:rPr>
        <w:t xml:space="preserve"> </w:t>
      </w:r>
      <w:r>
        <w:rPr>
          <w:b/>
        </w:rPr>
        <w:t>лекция</w:t>
      </w:r>
      <w:r>
        <w:rPr>
          <w:bCs/>
        </w:rPr>
        <w:t xml:space="preserve"> (или лекция общего курса)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708"/>
        <w:rPr/>
      </w:pPr>
      <w:r>
        <w:rPr/>
        <w:t xml:space="preserve">3) </w:t>
      </w:r>
      <w:r>
        <w:rPr>
          <w:b/>
          <w:bCs/>
        </w:rPr>
        <w:t>Практическое</w:t>
      </w:r>
      <w:r>
        <w:rPr>
          <w:b/>
          <w:bCs/>
        </w:rPr>
        <w:t xml:space="preserve"> </w:t>
      </w:r>
      <w:r>
        <w:rPr>
          <w:b/>
          <w:bCs/>
        </w:rPr>
        <w:t>занятие</w:t>
      </w:r>
      <w:r>
        <w:rPr/>
        <w:t xml:space="preserve"> – 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autoSpaceDE w:val="false"/>
        <w:ind w:firstLine="708"/>
        <w:rPr/>
      </w:pPr>
      <w:r>
        <w:rPr/>
        <w:t>Задействованы:</w:t>
      </w:r>
    </w:p>
    <w:p>
      <w:pPr>
        <w:pStyle w:val="Normal"/>
        <w:numPr>
          <w:ilvl w:val="0"/>
          <w:numId w:val="12"/>
        </w:numPr>
        <w:rPr/>
      </w:pPr>
      <w:r>
        <w:rPr/>
        <w:t>коллективная мыслительная деятельность, в т.ч. мозговой штурм;</w:t>
      </w:r>
    </w:p>
    <w:p>
      <w:pPr>
        <w:pStyle w:val="Normal"/>
        <w:numPr>
          <w:ilvl w:val="0"/>
          <w:numId w:val="12"/>
        </w:numPr>
        <w:rPr/>
      </w:pPr>
      <w:r>
        <w:rPr/>
        <w:t>анализ конкретных ситуац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) </w:t>
      </w:r>
      <w:r>
        <w:rPr>
          <w:b/>
          <w:bCs/>
        </w:rPr>
        <w:t>Консультации</w:t>
      </w:r>
      <w:r>
        <w:rPr>
          <w:b/>
        </w:rPr>
        <w:t xml:space="preserve"> </w:t>
      </w:r>
      <w:r>
        <w:rPr/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в решении задач, которые возникают у них в процессе самостоятельной работы, обсуждаются результаты заданий, выполненных студентами самостоятельно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bookmarkStart w:id="4" w:name="_Hlk94817324"/>
      <w:r>
        <w:rPr/>
        <w:t xml:space="preserve">5) </w:t>
      </w:r>
      <w:r>
        <w:rPr>
          <w:b/>
        </w:rPr>
        <w:t>Асинхронная консультация</w:t>
      </w:r>
      <w:r>
        <w:rPr/>
        <w:t xml:space="preserve"> (в рамках онлайн курса) – занятие по окончанию модуля, на котором проводится консультация по изученному материалу, формам заданий текущего контроля, ответы на вопросы студентов по дисциплине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6) </w:t>
      </w:r>
      <w:r>
        <w:rPr>
          <w:b/>
          <w:bCs/>
        </w:rPr>
        <w:t>Контрольная работа</w:t>
      </w:r>
      <w:r>
        <w:rPr/>
        <w:t xml:space="preserve"> – письменное решение задач, аналогичных отработанным ранее в ходе практических занятий и самостоятельной работы.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Современные проблемы радиофизики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ы задания для самостоятельной работы обучающихся по темам дисциплины и организован сбор выполненных домашних работ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ы презентации и записи лекций по отдельным темам дисципл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  <w:bookmarkEnd w:id="4"/>
    </w:p>
    <w:p>
      <w:pPr>
        <w:pStyle w:val="Normal"/>
        <w:jc w:val="both"/>
        <w:rPr/>
      </w:pPr>
      <w:bookmarkStart w:id="5" w:name="_Hlk94817397"/>
      <w:bookmarkEnd w:id="5"/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</w:t>
      </w:r>
    </w:p>
    <w:p>
      <w:pPr>
        <w:pStyle w:val="Normal"/>
        <w:ind w:firstLine="705"/>
        <w:jc w:val="both"/>
        <w:rPr/>
      </w:pPr>
      <w:r>
        <w:rPr/>
        <w:t xml:space="preserve">СПС «Консультант-плюс»: http://www.consultant.ru/ </w:t>
      </w:r>
    </w:p>
    <w:p>
      <w:pPr>
        <w:pStyle w:val="Normal"/>
        <w:ind w:firstLine="705"/>
        <w:jc w:val="both"/>
        <w:rPr/>
      </w:pPr>
      <w:r>
        <w:rPr/>
        <w:t>СПС «Гарант»: http://www.garant.ru/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bookmarkStart w:id="6" w:name="_Hlk94817397"/>
      <w:bookmarkEnd w:id="6"/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ConsPlusNormal"/>
        <w:widowControl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шников М.М. Теоретические основы оптико-электронных приборов: учеб. пособие для вузов. / М.М. Мирошников. 3-е изд., испр. и доп. СПб.: Лань, 2010. 697 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тико-электронные системы экологического мониторинга природной среды: Учебное пособие для вузов. / Под ред. В.Н. Рождествина; Учебно-метод. объединение вузов. М.: МГТУ им. Н.Э. Баумана, 2002. 528 с.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HTML1"/>
        <w:numPr>
          <w:ilvl w:val="0"/>
          <w:numId w:val="5"/>
        </w:numPr>
        <w:tabs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 библиотека учебных материалов ЯрГУ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.uniyar.ac.ru/opac/bk_cat_find.php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TML1"/>
        <w:numPr>
          <w:ilvl w:val="0"/>
          <w:numId w:val="5"/>
        </w:numPr>
        <w:tabs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версия справочной системы «Гарант» </w:t>
      </w:r>
      <w:hyperlink r:id="rId5">
        <w:r>
          <w:rPr>
            <w:rStyle w:val="InternetLink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5"/>
        </w:numPr>
        <w:tabs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версия справочной системы «Консультант-плюс» </w:t>
      </w:r>
      <w:hyperlink r:id="rId6">
        <w:r>
          <w:rPr>
            <w:rStyle w:val="InternetLink"/>
            <w:sz w:val="24"/>
            <w:szCs w:val="24"/>
          </w:rPr>
          <w:t>http://www.consultant.ru/</w:t>
        </w:r>
      </w:hyperlink>
    </w:p>
    <w:p>
      <w:pPr>
        <w:pStyle w:val="HTML1"/>
        <w:numPr>
          <w:ilvl w:val="0"/>
          <w:numId w:val="5"/>
        </w:numPr>
        <w:tabs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ГУП «Главный радиочастотный центр» </w:t>
      </w:r>
      <w:hyperlink r:id="rId7">
        <w:r>
          <w:rPr>
            <w:rStyle w:val="InternetLink"/>
            <w:sz w:val="24"/>
            <w:szCs w:val="24"/>
          </w:rPr>
          <w:t>https://grfc.ru/grfc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highlight w:val="yellow"/>
        </w:rPr>
      </w:pPr>
      <w:bookmarkStart w:id="7" w:name="_Hlk94817478"/>
      <w:bookmarkEnd w:id="7"/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занятий лекционного типа и практических занятий (семинар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групповых и индивидуальных консульт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практических занятий (семинаров) равно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99"/>
              </w:rPr>
            </w:pPr>
            <w:r>
              <w:rPr/>
              <w:t>Профессор кафедры цифровых технологий и машинного обучения, д.т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А.Л. Приор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br w:type="page"/>
      </w:r>
      <w:bookmarkStart w:id="8" w:name="_Hlk94817478"/>
      <w:bookmarkEnd w:id="8"/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Оптико-электронные систем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  <w:t>1. Типовые контрольные задания или иные материалы,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sz w:val="23"/>
          <w:szCs w:val="23"/>
        </w:rPr>
        <w:t>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  <w:t>1.1 Контрольные задания и иные материалы,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задач для домашнего задания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720" w:hanging="436"/>
        <w:jc w:val="both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/>
        <w:t>Найти световой поток, падающий на входной зрачок прибора площадью 100 см2 от звезды нулевой звёздной величины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720" w:hanging="436"/>
        <w:jc w:val="both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/>
        <w:t>Найти световой поток, падающий на входной зрачок прибора диаметром 10 см от звезды пятой звёздной величины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720" w:hanging="436"/>
        <w:jc w:val="both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/>
        <w:t>Построить спектральное распределение энергетической светимости вольфрамовой нити лампы накаливания, считая её реальным излучателем, в интервале длин волн от 0,4 до 1,2 мкм с шагом 0,1 мкм, если яркостная температура нити накала равна 2950 К. Указание: считать коэффициенты теплового излучения нити при истинной и яркостной температурах примерно равными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720" w:hanging="436"/>
        <w:jc w:val="both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/>
        <w:t>Рассчитать интегральный коэффициент пропускания, обусловленный поглощением паров воды для лампы накаливания (как черного тела) с температурой 2898 К при температуре воздуха, относительной влажности 90 % и длине трассы 2 км, принимая, что стекло лампы пропускает излучение в интервале от 0,3 до 2,7 мкм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оценивания задач </w:t>
        <w:br/>
        <w:t>в рамках выполнения домашних задач № 1-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593"/>
        <w:gridCol w:w="2515"/>
        <w:gridCol w:w="2515"/>
      </w:tblGrid>
      <w:tr>
        <w:trPr>
          <w:tblHeader w:val="true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>
          <w:tblHeader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«удовлетворительно»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около половины зад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не менее ¾ зад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полностью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(правильность) выполн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тя бы половина задания выполнена вер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более чем с двумя ошибкам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без ошибок или с 1 ошибкой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сылок и формул (если необходимо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верные хотя бы для половины расчё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и имеются, в формулах допустимы не более двух ошибо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и имеются, формулы верные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за зад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ли задание выполнено на уровне ниже порогового, за него выставляются 0-2 балла в соответствии с вышеприведенными критериями.</w:t>
      </w:r>
    </w:p>
    <w:p>
      <w:pPr>
        <w:pStyle w:val="Normal"/>
        <w:ind w:firstLine="708"/>
        <w:rPr/>
      </w:pPr>
      <w:r>
        <w:rPr/>
        <w:t>При расчете баллов за домашнюю работу суммируются баллы за каждое задание.</w:t>
      </w:r>
    </w:p>
    <w:p>
      <w:pPr>
        <w:pStyle w:val="Normal"/>
        <w:ind w:firstLine="708"/>
        <w:rPr/>
      </w:pPr>
      <w:r>
        <w:rPr/>
        <w:t xml:space="preserve">Оценка за работу проставляется по количеству набранных баллов:  </w:t>
      </w:r>
    </w:p>
    <w:p>
      <w:pPr>
        <w:pStyle w:val="Normal"/>
        <w:rPr/>
      </w:pPr>
      <w:r>
        <w:rPr/>
        <w:t xml:space="preserve">менее 60% от максимально возможного количества баллов – неудовлетворительно,  </w:t>
      </w:r>
    </w:p>
    <w:p>
      <w:pPr>
        <w:pStyle w:val="Normal"/>
        <w:rPr/>
      </w:pPr>
      <w:r>
        <w:rPr/>
        <w:t xml:space="preserve">60-75% от максимально возможного количества баллов – удовлетворительно,  </w:t>
      </w:r>
    </w:p>
    <w:p>
      <w:pPr>
        <w:pStyle w:val="Normal"/>
        <w:rPr/>
      </w:pPr>
      <w:r>
        <w:rPr/>
        <w:t xml:space="preserve">76-85% от максимально возможного количества баллов – хорошо,      </w:t>
      </w:r>
    </w:p>
    <w:p>
      <w:pPr>
        <w:pStyle w:val="Normal"/>
        <w:rPr/>
      </w:pPr>
      <w:r>
        <w:rPr/>
        <w:t>86-100% от максимально возможного количества баллов – отлично.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2. Контрольные задания и иные материалы,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используемые в процессе промежуточной аттестации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писок вопросов к зачету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сновы построения оптико-электронных систем (ОЭС). Определение, обобщенные схемы и методы работы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 xml:space="preserve">Основы построения оптических систем. Назначение, структура и особенности оптической системы оптико-электронного устройства (ОЭУ). 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сновы функционирования приемной оптической системы ОЭУ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сновы функционирования передающей оптической системы ОЭУ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Основы функционирования оптико-электронных систем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Приемник излучения как внутренний элемент (звено) ОЭС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дноэлементные и многоэлементные приемники излучения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сновы построения и функционирования лазерных (оптических) локационных систем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сновы построения и функционирования телевизионных систем визуального наблюдения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Основы построения и функционирования тепловизионных систем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Современные тенденции развития оптических и оптико-электронных систем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Краткая классификация оптико-электронных систем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Сравнение оптико-электронных приборов с визуальными оптическими и радиоэлектронными приборами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Оптический спектр электромагнитных колебаний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сновные энергетические и фотометрические параметры и соотношения между ними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сновные виды приемников излучения, применяемых в ОЭС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Общие вопросы распространения электромагнитного излучения в атмосфере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 xml:space="preserve">Назначение анализаторов изображений и их классификация. 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 xml:space="preserve">Общая характеристика способов модуляции сигнала в ОЭС. 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Источники излучения в системах лазерной локации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Приемники излучения в системах лазерной локации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 xml:space="preserve">Принципы формирования телевизионных изображений. 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Принципы получения тепловизионных изображений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Паспортизация приемников оптического излучения и пересчет их параметров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Влияние среды распространения оптического излучения на работу ОЭС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Принципы построения приборов ночного видения (ПНВ)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Принципы построения, виды, характеристики и параметры тепловизоров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Принцип работы оптико-электронных измерительных систем.</w:t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 xml:space="preserve">Принцип работы телевизионного оптического визира. 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bCs/>
        </w:rPr>
        <w:t>Назначение, роль, параметры и виды сканирующих систем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роговый уровень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на «удовлетвори-тельно»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одвинутый уро-вень (на «хорошо»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ысокий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ровень (на «отлично»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ответствие ответа вопросу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Хотя бы частичное (</w:t>
            </w:r>
            <w:r>
              <w:rPr>
                <w:i/>
                <w:iCs/>
                <w:sz w:val="23"/>
                <w:szCs w:val="23"/>
              </w:rPr>
              <w:t>не относящееся к вопросу не подлежит проверке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лнота ответ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прос билета раскрыт на 50 %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sz w:val="23"/>
                <w:szCs w:val="23"/>
              </w:rPr>
              <w:t>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 почти полный, без ошибок, не хвата-ет отдельных элемен-тов и тонкостей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 полный и без ошибок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личие примеров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тся отдельные примеры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 примеров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ь практически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 всем утверждениям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исунки (если требуются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тся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ктны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ктны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Оптико-электронные систем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ind w:firstLine="709"/>
        <w:jc w:val="both"/>
        <w:rPr/>
      </w:pPr>
      <w:r>
        <w:rPr/>
        <w:t xml:space="preserve">Основной формой изложения учебного материала по дисциплине «Оптико-электронные системы» являются лекции. По большинству тем предусмотрены практические и лабораторные занятия, на которых происходит закрепление лекционного материала. </w:t>
      </w:r>
    </w:p>
    <w:p>
      <w:pPr>
        <w:pStyle w:val="Default"/>
        <w:ind w:firstLine="709"/>
        <w:jc w:val="both"/>
        <w:rPr/>
      </w:pPr>
      <w:r>
        <w:rPr/>
        <w:t>Для успешного освоения дисциплины очень важно решение достаточно большого количества задач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. Также является обязательным выполнение всех предусмотренных лабораторных рабо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читывая то, что практических занятий не очень много, 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. Кроме того, в течение семестра студенты должны выполнить домашнюю самостоятельную работу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проверки и контроля усвоения теоретического материала, приобретенных практических навыков в течение обучения проводятся мероприятия текущей аттестации в виде двух контрольных работ. В конце изучения дисциплины студенты сдают зачёт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воить вопросы, излагаемые в процессе изучения дисциплины «Оптико-электронные системы» самостоятельно студенту крайне сложно. Поэтому посещение всех аудиторных занятий является совершенно необходимым. </w:t>
      </w:r>
    </w:p>
    <w:p>
      <w:pPr>
        <w:pStyle w:val="Normal"/>
        <w:autoSpaceDE w:val="false"/>
        <w:ind w:firstLine="708"/>
        <w:jc w:val="both"/>
        <w:rPr/>
      </w:pPr>
      <w:r>
        <w:rPr/>
        <w:t>Таким образом, чтобы выучить теорию и научиться применять ее для решения задач, нужно посещать лекции, активно работать на практических занятиях, выполнять все домашние задания и самостоятельно изучать указанную специальную литератур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ля самостоятельной работы рекомендуется использовать издания, указанные в списке основной и дополнительной литературы.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</w:rPr>
        <w:t>1. Личный кабинет</w:t>
      </w:r>
      <w:r>
        <w:rPr/>
        <w:t xml:space="preserve"> (</w:t>
      </w:r>
      <w:hyperlink r:id="rId8">
        <w:r>
          <w:rPr>
            <w:rStyle w:val="InternetLink"/>
            <w:color w:val="000000"/>
            <w:u w:val="none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ные и методические пособия, тексты лекций и т.д.).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</w:rPr>
        <w:t xml:space="preserve"> «Электронный каталог»</w:t>
      </w:r>
      <w:r>
        <w:rPr/>
        <w:t xml:space="preserve">; пройти процедуру авторизации, выбрав вкладку </w:t>
      </w:r>
      <w:r>
        <w:rPr>
          <w:bCs/>
        </w:rPr>
        <w:t>«Авторизация»</w:t>
      </w:r>
      <w:r>
        <w:rPr/>
        <w:t>, и заполнить представленные поля информ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9">
        <w:r>
          <w:rPr>
            <w:rStyle w:val="InternetLink"/>
            <w:color w:val="000000"/>
            <w:u w:val="none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8"/>
        <w:jc w:val="both"/>
        <w:rPr>
          <w:rStyle w:val="Applestylespan"/>
          <w:b/>
          <w:b/>
        </w:rPr>
      </w:pPr>
      <w:r>
        <w:rPr>
          <w:b/>
        </w:rPr>
        <w:t xml:space="preserve">3. </w:t>
      </w:r>
      <w:r>
        <w:rPr>
          <w:rStyle w:val="Applestylespan"/>
          <w:b/>
        </w:rPr>
        <w:t xml:space="preserve">Электронная картотека </w:t>
      </w:r>
      <w:hyperlink r:id="rId10" w:tgtFrame="_blank">
        <w:r>
          <w:rPr>
            <w:rStyle w:val="InternetLink"/>
            <w:b/>
            <w:color w:val="000000"/>
            <w:u w:val="non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Style w:val="Applestylespan"/>
        </w:rPr>
        <w:t>(</w:t>
      </w:r>
      <w:hyperlink r:id="rId11">
        <w:r>
          <w:rPr>
            <w:rStyle w:val="InternetLink"/>
            <w:color w:val="000000"/>
            <w:u w:val="none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2" w:tgtFrame="_blank">
        <w:r>
          <w:rPr>
            <w:rStyle w:val="InternetLink"/>
            <w:color w:val="000000"/>
            <w:u w:val="none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ind w:firstLine="708"/>
        <w:jc w:val="both"/>
        <w:rPr>
          <w:rStyle w:val="Applestylespan"/>
        </w:rPr>
      </w:pPr>
      <w:r>
        <w:rPr>
          <w:rStyle w:val="Applestylespan"/>
          <w:b/>
          <w:bCs/>
        </w:rPr>
        <w:t>4. Электронные бибилиотечные системы</w:t>
      </w:r>
      <w:r>
        <w:rPr>
          <w:rStyle w:val="Applestylespan"/>
        </w:rPr>
        <w:t xml:space="preserve">, на которые имеется подписка ЯрГУ, перечень см. </w:t>
      </w:r>
      <w:hyperlink r:id="rId13">
        <w:r>
          <w:rPr>
            <w:rStyle w:val="InternetLink"/>
          </w:rPr>
          <w:t>http://www.lib.uniyar.ac.ru/content/resource/net_res(1).php</w:t>
        </w:r>
      </w:hyperlink>
    </w:p>
    <w:p>
      <w:pPr>
        <w:pStyle w:val="Normal"/>
        <w:jc w:val="both"/>
        <w:rPr>
          <w:rStyle w:val="Applestylespan"/>
        </w:rPr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i w:val="false"/>
      <w:iCs w:val="false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6z0">
    <w:name w:val="WW8Num26z0"/>
    <w:qFormat/>
    <w:rPr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/>
  </w:style>
  <w:style w:type="paragraph" w:styleId="Style15">
    <w:name w:val="Маркированный."/>
    <w:basedOn w:val="Normal"/>
    <w:qFormat/>
    <w:pPr>
      <w:numPr>
        <w:ilvl w:val="0"/>
        <w:numId w:val="10"/>
      </w:numPr>
      <w:ind w:left="1066" w:hanging="357"/>
    </w:pPr>
    <w:rPr>
      <w:szCs w:val="22"/>
    </w:rPr>
  </w:style>
  <w:style w:type="paragraph" w:styleId="BodyTextIndent">
    <w:name w:val="Body Text Indent"/>
    <w:basedOn w:val="Normal"/>
    <w:qFormat/>
    <w:pPr>
      <w:spacing w:before="60" w:after="0"/>
      <w:ind w:firstLine="567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javascript: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s://grfc.ru/grfc/" TargetMode="External"/><Relationship Id="rId8" Type="http://schemas.openxmlformats.org/officeDocument/2006/relationships/hyperlink" Target="http://lib.uniyar.ac.ru/opac/bk_login.php" TargetMode="External"/><Relationship Id="rId9" Type="http://schemas.openxmlformats.org/officeDocument/2006/relationships/hyperlink" Target="http://www.lib.uniyar.ac.ru/opac/bk_cat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hyperlink" Target="http://www.lib.uniyar.ac.ru/opac/bk_bookreq_find.php" TargetMode="External"/><Relationship Id="rId12" Type="http://schemas.openxmlformats.org/officeDocument/2006/relationships/hyperlink" Target="http://10.1.0.4/buki/bk_bookreq_find.php" TargetMode="External"/><Relationship Id="rId13" Type="http://schemas.openxmlformats.org/officeDocument/2006/relationships/hyperlink" Target="http://www.lib.uniyar.ac.ru/content/resource/net_res(1).php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26:00Z</dcterms:created>
  <dc:creator>anonymous</dc:creator>
  <dc:description/>
  <cp:keywords/>
  <dc:language>en-US</dc:language>
  <cp:lastModifiedBy>Юрий Лукашевич</cp:lastModifiedBy>
  <dcterms:modified xsi:type="dcterms:W3CDTF">2024-12-26T10:26:00Z</dcterms:modified>
  <cp:revision>2</cp:revision>
  <dc:subject/>
  <dc:title>МИНИСТЕРСТВО ОБРАЗОВАНИЯ И НАУКИ РОССИЙСКОЙ ФЕДЕРАЦИИ</dc:title>
</cp:coreProperties>
</file>