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Базовая кафедра нанотехнологий в электронике</w:t>
      </w:r>
    </w:p>
    <w:p>
      <w:pPr>
        <w:pStyle w:val="Normal"/>
        <w:jc w:val="center"/>
        <w:rPr/>
      </w:pPr>
      <w:r>
        <w:rPr/>
        <w:t>В ЯФ ФГБУН «Физико-технологический институт» Р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Физические методы исследования микро- и нанострукту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0" w:name="_Hlk496090927"/>
      <w:bookmarkStart w:id="1" w:name="_Hlk49609032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нотехнологий в электроник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9 от  «25» апре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bookmarkStart w:id="2" w:name="_Hlk496090927"/>
      <w:bookmarkStart w:id="3" w:name="_Hlk496090320"/>
      <w:r>
        <w:rPr/>
        <w:t xml:space="preserve">Ярославль  </w:t>
      </w:r>
      <w:bookmarkEnd w:id="2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bCs/>
        </w:rPr>
      </w:pPr>
      <w:r>
        <w:rPr>
          <w:b/>
          <w:bCs/>
        </w:rPr>
        <w:t>Цели освоения дисциплины</w:t>
      </w:r>
    </w:p>
    <w:p>
      <w:pPr>
        <w:pStyle w:val="Normal"/>
        <w:ind w:firstLine="426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Физические методы исследования микро- и наноструктур» является: </w:t>
      </w:r>
    </w:p>
    <w:p>
      <w:pPr>
        <w:pStyle w:val="Normal"/>
        <w:ind w:firstLine="426"/>
        <w:jc w:val="both"/>
        <w:rPr/>
      </w:pPr>
      <w:r>
        <w:rPr/>
        <w:t>- изучение явлений взаимодействия атомных частиц и полей, лежащих в основе методов исследования химического состава, топографии, кристаллической и электронной структуры поверхности твердых тел;</w:t>
      </w:r>
    </w:p>
    <w:p>
      <w:pPr>
        <w:pStyle w:val="Normal"/>
        <w:ind w:firstLine="426"/>
        <w:jc w:val="both"/>
        <w:rPr/>
      </w:pPr>
      <w:r>
        <w:rPr/>
        <w:t>- практическое ознакомление с работой установок вторичной ионной масс-спектрометрии, растровой оже-электронной спектроскопии, растровой электронной микроскопии необходимых для дальнейшей самостоятельной работы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  <w:i/>
          <w:i/>
        </w:rPr>
      </w:pP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426"/>
        <w:jc w:val="both"/>
        <w:rPr/>
      </w:pPr>
      <w:r>
        <w:rPr/>
        <w:t>Дисциплина физические методы исследования микро- и наноструктур  относится к вариативной части профессионального цикла.</w:t>
      </w:r>
    </w:p>
    <w:p>
      <w:pPr>
        <w:pStyle w:val="Normal"/>
        <w:ind w:firstLine="426"/>
        <w:jc w:val="both"/>
        <w:rPr/>
      </w:pPr>
      <w:r>
        <w:rPr/>
        <w:t>Изучается после прохождения дисциплин математического и естественнонаучного цикла, а также после освоения основных дисциплин профессионального цикла. При изучении широко используются знания, умения и практические навыки указанных дисциплин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426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046"/>
        <w:gridCol w:w="4221"/>
      </w:tblGrid>
      <w:tr>
        <w:trPr>
          <w:tblHeader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iCs/>
              </w:rPr>
              <w:t>ПК-5.</w:t>
            </w:r>
            <w:r>
              <w:rPr>
                <w:iCs/>
              </w:rPr>
              <w:t xml:space="preserve"> Способен делать научно-обоснованные выводы по результатам теоретических и экспериментальных исследований, давать рекомендации по совершенствованию устройств и систем, готовить научные публикации и заявки на изобретения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ИД_ПК-5.1. </w:t>
            </w:r>
            <w:r>
              <w:rPr>
                <w:bCs/>
              </w:rPr>
              <w:t xml:space="preserve">Знает принципы проведения </w:t>
            </w:r>
            <w:r>
              <w:rPr>
                <w:iCs/>
              </w:rPr>
              <w:t>анализа полноценности и эффективности экспериментальных исследован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Д_ПК-5.2.</w:t>
            </w:r>
            <w:r>
              <w:rPr>
                <w:bCs/>
              </w:rPr>
              <w:t xml:space="preserve"> Демонстрирует умение подготавливать научные публикации на основе результатов исследов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Д_ПК-5.3.</w:t>
            </w:r>
            <w:r>
              <w:rPr>
                <w:bCs/>
              </w:rPr>
              <w:t xml:space="preserve"> Имеет навыки подготовки заявок на изобретения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rPr/>
            </w:pPr>
            <w:r>
              <w:rPr/>
              <w:t>основные физические законы, лежащие в основе современных методов исследования микро- и наноструктур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rPr/>
            </w:pPr>
            <w:r>
              <w:rPr/>
              <w:t>принципы работы вторично-ионной масс-спектрометрии, растровой электронной оже-спектрометрии, рентгеновской фотоэлектронной спектроскопии, растровой электронной микроскопии, сканирующей зондовой микроскопии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 xml:space="preserve">общую методику физического эксперимента с использованием установок для исследования свойств поверхности.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1" w:leader="none"/>
              </w:tabs>
              <w:snapToGrid w:val="false"/>
              <w:ind w:left="17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rPr>
                <w:b/>
                <w:b/>
              </w:rPr>
            </w:pPr>
            <w:r>
              <w:rPr/>
              <w:t>произвести выбор метода и тип прибора для получения информации о составе и структуре поверхности объектов микро и наноэлектроник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rPr/>
            </w:pPr>
            <w:r>
              <w:rPr/>
              <w:t>основными физическим принципами работы различных методов анализа и диагностики микро- и наноструктур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lineRule="auto" w:line="240"/>
              <w:rPr/>
            </w:pPr>
            <w:r>
              <w:rPr/>
              <w:t>критериями и навыками выбора оптимального метода анализа для проведения исследований микро и наноструктур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, 72 акад.часа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</w:rPr>
              <w:t>Общее понятие методов диагностики и роль сверхвысокого вакуума; способы получения и контроля вакуум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же электронная спектроскопия и фотоэлектронная спектроскоп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свечивающая и растровая электронная микроскоп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орично-ионная масс- спектрометр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ы сканирующей зондовой микроскоп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е зан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щита отчетов по выполненным лабораторным работам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72 ча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Содержание разделов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</w:rPr>
        <w:t>1. Тема 1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>Общее понятие методов диагностики. Зондирующие пучки и частицы. Необходимость проведения диагностики и анализа микро</w:t>
      </w:r>
      <w:r>
        <w:rPr>
          <w:lang w:val="ru-RU"/>
        </w:rPr>
        <w:t>-</w:t>
      </w:r>
      <w:r>
        <w:rPr/>
        <w:t xml:space="preserve"> и наноструктур в контролируемых условиях сверхвысокого вакуума</w:t>
      </w:r>
      <w:r>
        <w:rPr>
          <w:lang w:val="ru-RU"/>
        </w:rPr>
        <w:t xml:space="preserve">. </w:t>
      </w:r>
      <w:r>
        <w:rPr/>
        <w:t>Основные понятия техники сверхвысокого вакуума</w:t>
      </w:r>
      <w:r>
        <w:rPr>
          <w:lang w:val="ru-RU"/>
        </w:rPr>
        <w:t>.</w:t>
      </w:r>
      <w:r>
        <w:rPr/>
        <w:t xml:space="preserve"> Материалы СВВ камер и изделий.</w:t>
      </w:r>
      <w:r>
        <w:rPr>
          <w:lang w:val="ru-RU"/>
        </w:rPr>
        <w:t xml:space="preserve"> </w:t>
      </w:r>
      <w:r>
        <w:rPr/>
        <w:t xml:space="preserve">Классификация и типы насос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Тема 2.</w:t>
      </w:r>
    </w:p>
    <w:p>
      <w:pPr>
        <w:pStyle w:val="Normal"/>
        <w:jc w:val="both"/>
        <w:rPr/>
      </w:pPr>
      <w:r>
        <w:rPr>
          <w:sz w:val="22"/>
        </w:rPr>
        <w:t xml:space="preserve">Оже электронная спектроскопия (ЭОС). Схема оже-процесса в терминах атомных уровней энергии. Основные свойства РЭОС: глубина выхода оже электронов, сечение ионизации, вероятность оже процесса, химический сдвиг. Блок-схема электронного оже-спектрометра. </w:t>
      </w:r>
      <w:r>
        <w:rPr/>
        <w:t>Энергоанализаторы и их характеристики. Детекторы оже-электронов</w:t>
      </w:r>
      <w:r>
        <w:rPr>
          <w:sz w:val="22"/>
        </w:rPr>
        <w:t xml:space="preserve">. Виды оже-спектров и количественное определение состава образца на основании оже-спектроскопии. Типичные параметры, возможности и разрешение оже электронной спектроскопии. </w:t>
      </w:r>
      <w:r>
        <w:rPr/>
        <w:t>Физические основы и аппаратура фотоэлектронной спектроскопии.</w:t>
      </w:r>
    </w:p>
    <w:p>
      <w:pPr>
        <w:pStyle w:val="Normal"/>
        <w:tabs>
          <w:tab w:val="clear" w:pos="708"/>
          <w:tab w:val="left" w:pos="1451" w:leader="none"/>
        </w:tabs>
        <w:jc w:val="both"/>
        <w:rPr>
          <w:b/>
          <w:b/>
          <w:bCs/>
        </w:rPr>
      </w:pPr>
      <w:r>
        <w:rPr>
          <w:b/>
          <w:bCs/>
        </w:rPr>
        <w:t>3. Тема 3.</w:t>
      </w:r>
    </w:p>
    <w:p>
      <w:pPr>
        <w:pStyle w:val="Normal"/>
        <w:jc w:val="both"/>
        <w:rPr>
          <w:sz w:val="22"/>
        </w:rPr>
      </w:pPr>
      <w:r>
        <w:rPr/>
        <w:t xml:space="preserve">Взаимодействие электронного пучка с поверхностью. Упругое и неупругое рассеяние. Область взаимодействия. Экспериментальные зависимости коэффициентов вторичной электронной эмиссии и отраженных электронов. Формирование изображения в растровом электронном микроскопе: формирование и характеристики первичного электронного пучка; сканирование; увеличение; глубина фокуса. Детекторы отраженных и вторичных электронов. </w:t>
      </w:r>
      <w:r>
        <w:rPr>
          <w:sz w:val="22"/>
        </w:rPr>
        <w:t>Просвечивающий электронный микроскоп (ПЭМ). Аналогия с оптическим микроскопом и де-Бройлевская длина волны электрона. Принципиальная схема получения изображения в ПЭ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Тема 4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заимодействие ионов с поверхностью. Распыление и вторично-ионная эмиссия (ВИЭ) Основные экспериментальные зависимости коэффициента распыления и ВИЭ. Теоретические модели распыления и ВИЭ. Блок-схема вторично-ионного масс-спектрометра. Ионные пушки, система формирования первичного пучка, масс-анализаторы, детекторы вторичных ионов. Магнитные, квадрупольные и времяпролетные ВИМС: сравнение их возможностей. Статический и динамический ВИМС-анализ. Возможности проведения  количественного анали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</w:t>
      </w:r>
      <w:r>
        <w:rPr>
          <w:b/>
        </w:rPr>
        <w:t>. Тема 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анирующий туннельный микроскоп (СТМ) и сканирующая туннельная спектроскопия (СТС). Принципиальная схема СТМ. Энергетическая диаграмма туннельного контакта иглы и образца Природа туннельного тока и его простейшая формула. Схема сканера и виброизоляция СТМ. Пьезокерамическая трубка - универсальный сканирующий элемент. Обратная связь для стабилизации туннельного тока. Влияние формы иглы на получаемое СТМ изображение. Иглы для СТМ. Атомно-силовой микроскоп (АСМ). Принципиальная схема АСМ. Детекторы отклонения кантилевера АСМ. Сила взаимодействия зонда с образцом. Контактная и бесконтактная мода  и другие режимы работы АСМ. Регистрация латеральной силы. Кантилеверы для АСМ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Тема 6.</w:t>
      </w:r>
    </w:p>
    <w:p>
      <w:pPr>
        <w:pStyle w:val="Normal"/>
        <w:jc w:val="both"/>
        <w:rPr/>
      </w:pPr>
      <w:r>
        <w:rPr>
          <w:sz w:val="22"/>
        </w:rPr>
        <w:t>Получение сверхвысокого вакуума на установке ВАМС с использованием форвакуумного, сорбционных, магниторазрядного и титанового сублимационного насосов. Снятие спектров остаточной атмосферы с помощью комплекса квадрупольного масс-спектрометра МС 7303. Получение масс-спектров вторичных ионов кремния. Исследование морфологии углеродных пленок с помощью СТМ и АСМ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jc w:val="both"/>
        <w:rPr/>
      </w:pPr>
      <w:r>
        <w:rPr/>
        <w:t>Практическая реализация концепции проблемного обучения, которое представляет собой систему методов и средств обучения, направленных на моделирование реального творческого процесса путем создания проблемной ситуации и управления поиском решения проблемы. Усвоение новых знаний при этом происходит как самостоятельное открытие их студентами с помощью преподавателя. Использование образовательных Интернет-ресурсов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Лабораторн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firstLine="709"/>
        <w:jc w:val="both"/>
        <w:rPr/>
      </w:pPr>
      <w:r>
        <w:rPr/>
        <w:t xml:space="preserve">На лабораторных занятиях студенты выполняют экспериментальные работы поставленные под руководством (контролем) преподавателя. Знакомятся с экспериментальными установками, проводят эксперименты, обрабатывают полученные результаты, оформляют в виде отчета и защищают и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Консультации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при освоении материала дисциплины, преподаватель отвечает на вопросы студентов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Style18"/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/>
        <w:t xml:space="preserve">для формирования текстовых и графических материалов промежуточной и текущей аттестации – программы Microsoft Office, графический редактор </w:t>
      </w:r>
      <w:r>
        <w:rPr>
          <w:lang w:val="en-US"/>
        </w:rPr>
        <w:t>Inkscape</w:t>
      </w:r>
      <w:r>
        <w:rPr/>
        <w:t>;</w:t>
      </w:r>
    </w:p>
    <w:p>
      <w:pPr>
        <w:pStyle w:val="Normal"/>
        <w:suppressAutoHyphens w:val="true"/>
        <w:spacing w:before="240" w:after="0"/>
        <w:rPr/>
      </w:pPr>
      <w:r>
        <w:rPr/>
        <w:t xml:space="preserve">– </w:t>
      </w:r>
      <w:r>
        <w:rPr/>
        <w:t>для поиска учебной литературы библиотеки ЯрГУ – Автоматизированная библиотечная информационная система "БУКИ-NEXT" (АБИС "Буки-Next"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6"/>
        </w:numPr>
        <w:ind w:left="426" w:hanging="426"/>
        <w:rPr>
          <w:bCs/>
        </w:rPr>
      </w:pPr>
      <w:r>
        <w:rPr/>
        <w:t xml:space="preserve">Д. Вудраф, Т. Делчар  Современные методы исследования поверхности   М. Мир   1989  568 с. </w:t>
      </w:r>
    </w:p>
    <w:p>
      <w:pPr>
        <w:pStyle w:val="Normal"/>
        <w:numPr>
          <w:ilvl w:val="0"/>
          <w:numId w:val="6"/>
        </w:numPr>
        <w:ind w:left="426" w:hanging="426"/>
        <w:rPr>
          <w:bCs/>
          <w:color w:val="FF0000"/>
        </w:rPr>
      </w:pPr>
      <w:r>
        <w:rPr/>
        <w:t>Никитенков Н.Н. Основы анализа поверхности твердых тел методами атомной физики [Электронный ресурс] : учебное пособие / Н.Н. Никитенков. — Электрон. текстовые данные. — Томск: Томский политехнический университет, 2013. — 203 c. — 978-5-4387-0349-5. — Режим доступа: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http://www.iprbookshop.ru/34691.html</w:t>
        </w:r>
      </w:hyperlink>
      <w:r>
        <w:rPr>
          <w:color w:val="FF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ind w:left="426" w:hanging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.Н. Герасименко, Ю.Н. Пархоменко  Кремний – материал наноэлектроники  Москва «Техносфера» 2006, 352 с.</w:t>
      </w:r>
    </w:p>
    <w:p>
      <w:pPr>
        <w:pStyle w:val="Normal"/>
        <w:spacing w:before="240" w:after="0"/>
        <w:jc w:val="both"/>
        <w:rPr/>
      </w:pPr>
      <w:r>
        <w:rPr>
          <w:b/>
        </w:rPr>
        <w:t>в) программное обеспечение и Интернет-ресурсы:</w:t>
      </w:r>
    </w:p>
    <w:p>
      <w:pPr>
        <w:pStyle w:val="Normal"/>
        <w:rPr/>
      </w:pPr>
      <w:r>
        <w:rPr/>
        <w:t xml:space="preserve">Федеральный портал «Информика» </w:t>
      </w:r>
      <w:hyperlink r:id="rId3">
        <w:r>
          <w:rPr>
            <w:rStyle w:val="InternetLink"/>
          </w:rPr>
          <w:t>http://www.informika.ru/</w:t>
        </w:r>
      </w:hyperlink>
      <w:r>
        <w:rPr/>
        <w:t xml:space="preserve"> и его проекты</w:t>
      </w:r>
    </w:p>
    <w:p>
      <w:pPr>
        <w:pStyle w:val="Normal"/>
        <w:rPr/>
      </w:pPr>
      <w:r>
        <w:rPr/>
        <w:t xml:space="preserve">Сайт ЦКП «Диагностика микро и наноструктур»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Использование специализированного программного обеспечения не требу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я для самостоятельной работы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Аудиторный фонд физического факультета. Мультимедийный проектор. Оборудование Центра коллективного пользования «Диагностика микро- и наноструктур» Компьютерные классы с доступом в Интернет. Библиотека университ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ор базовой кафедры </w:t>
            </w:r>
          </w:p>
          <w:p>
            <w:pPr>
              <w:pStyle w:val="Normal"/>
              <w:rPr/>
            </w:pPr>
            <w:r>
              <w:rPr/>
              <w:t>нанотехнологий в электрнике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Бачур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78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bCs/>
        </w:rPr>
        <w:t>«Физические методы исследования микро- и нанострукту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зачету в 8 семестр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Вакуумная техника и способы очистки поверхност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Классификация методов анализа поверхност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Взаимодействие электронного пучка с поверхностью. Упругое и неупругое рассеяние. Формула Бете.  Область взаимодейств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Экспериментальные зависимости коэффициентов вторичной электронной эмиссии и отраженных электрон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Формирование изображения в растровом электронном микроскопе: формирование и характеристики первичного электронного пучка; сканирование; увеличение; глубина фокус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Детекторы отраженных и вторичных электронов. Типы контрас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Физические принципы работы сканирующего туннельного микроскопа. Устройство СТМ, режимы работы СТ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Физические основы метода растровой электронной оже-спектроскопии. Оже-эффект; глубина выхода оже-электронов; сечение  ионизации;  химический сдвиг. Уширение линий в оже-спектрах твердого тел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Блок-схема оже-спектрометра. Энергоанализаторы и их характеристики (АЦЗ, ПСА). Детекторы электронов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Послойный анализ. Количественный анализ: метод эталонов, использование коэффициентов относительной чувствитель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Физические основы фотоэлектронной спектроскопии. Блок схема фотоэлектронных спектрометр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Распыление. Основные экспериментальные зависимости коэффициента распыления и распределения распыленных частиц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Теоретические  модели распыления. Режим прямого выбивания, каскадный механизм П. Зигмунда, режим тепловых пик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Компьютерное моделирование распыления. Метод Монте-Карло и метода молекулярной динамик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 xml:space="preserve">Вторичная ионная эмиссия (ВИЭ). Основные экспериментальные зависимости  коэффициента ВИЭ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Теоретические модели (ВИЭ). Термодинамическая модель, кинетическая модель, электронно-обменные модел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/>
        <w:t>Блок-схема вторично-ионного масс-спектрометра. Ионные пушки, система формирования первичного пучка, масс-анализаторы, детекторы вторичных ион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240" w:after="0"/>
        <w:ind w:left="426" w:hanging="426"/>
        <w:jc w:val="both"/>
        <w:rPr>
          <w:b/>
          <w:b/>
        </w:rPr>
      </w:pPr>
      <w:r>
        <w:rPr/>
        <w:t>Магнитные, квадрупольные и времяпролетные ВИМС: сравнение их возможностей. Статический и динамический ВИМС-анализ. Возможности проведения  количественного анализа.</w:t>
      </w:r>
    </w:p>
    <w:p>
      <w:pPr>
        <w:pStyle w:val="Normal"/>
        <w:autoSpaceDE w:val="false"/>
        <w:spacing w:before="240" w:after="240"/>
        <w:ind w:left="720" w:hanging="0"/>
        <w:jc w:val="center"/>
        <w:rPr>
          <w:b/>
          <w:b/>
        </w:rPr>
      </w:pPr>
      <w:r>
        <w:rPr>
          <w:b/>
        </w:rPr>
        <w:t>Правила выставления оценки на зачете</w:t>
      </w:r>
    </w:p>
    <w:p>
      <w:pPr>
        <w:pStyle w:val="Normal"/>
        <w:ind w:left="720" w:hanging="0"/>
        <w:jc w:val="both"/>
        <w:rPr/>
      </w:pPr>
      <w:r>
        <w:rPr/>
        <w:t xml:space="preserve">В билеты на зачет включается два теоретических вопроса. На подготовку к ответу дается не менее 1часа. </w:t>
      </w:r>
    </w:p>
    <w:p>
      <w:pPr>
        <w:pStyle w:val="Normal"/>
        <w:ind w:left="720" w:hanging="0"/>
        <w:jc w:val="both"/>
        <w:rPr/>
      </w:pPr>
      <w:r>
        <w:rPr/>
        <w:t>По итогам зачета выставляется одна из оценок: «зачтено», «не зачтено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Оценка «Зачте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демонстрирует</w:t>
      </w:r>
      <w:r>
        <w:rPr>
          <w:b/>
        </w:rPr>
        <w:t xml:space="preserve"> </w:t>
      </w:r>
      <w:r>
        <w:rPr/>
        <w:t xml:space="preserve">глубокое и полное владение содержанием материала и понятийным аппаратом курса «Физические методы исследования микро- и наноструктур»; осуществляет межпредметные связи; умеет связывать теорию с практикой. Студент дает развернутые, полные и четкие ответы на вопросы экзаменационного билета и дополнительные вопросы, соблюдает логическую последовательность при изложении материала. 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Оценка «Не зачте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Дополнительные и уточняющие вопросы экзаменатора не приводят к коррекции ответов студента. На основную часть дополнительных вопросов студент затрудняется дать ответ или дает неверные ответы. </w:t>
      </w:r>
    </w:p>
    <w:p>
      <w:pPr>
        <w:pStyle w:val="Normal"/>
        <w:ind w:left="360" w:hanging="0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widowControl w:val="false"/>
        <w:suppressAutoHyphens w:val="true"/>
        <w:spacing w:before="24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Физические методы исследования микро- и наноструктур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выполнение самостоятельной работы. В ходе лекций обучающимся рекомендуется: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вести конспектирование учебного материала;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 xml:space="preserve">обращать внимание на определения понятий, формулировки законов и их математическое выражение, положения, раскрывающие содержание тех или иных явлений и процессов, научные выводы и практические рекомендации по их применению;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задавать преподавателю уточняющие вопросы с целью уяснения теоретических положений.</w:t>
      </w:r>
    </w:p>
    <w:p>
      <w:pPr>
        <w:pStyle w:val="Normal"/>
        <w:jc w:val="both"/>
        <w:rPr/>
      </w:pPr>
      <w:r>
        <w:rPr/>
        <w:t xml:space="preserve">Для успешного овладения курсом необходимо посещать все лекции, так как тематический материал взаимосвязан между собой.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. Следует помнить, что лекционный конспект является не материалом для подготовки, а скорее развернутым планом для дальнейшей самостоятельной проработки материала </w:t>
      </w:r>
    </w:p>
    <w:p>
      <w:pPr>
        <w:pStyle w:val="Normal"/>
        <w:ind w:firstLine="567"/>
        <w:jc w:val="both"/>
        <w:rPr/>
      </w:pPr>
      <w:r>
        <w:rPr/>
        <w:t>Практические занятия – это одна из активных форм учебного процесса. Большая часть тем дисциплины носит практический характер, т.е. предполагает решение задач, анализ практических ситуаций. При подготовке к практическим занятиям обучающемуся необходимо освоить теоретическую основу по теме практического занятия, быть готовым к дискуссионному обсужден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. При необходимости проводятся консультации по разбору заданий для самостоятельной работы, которые вызвали затруднения.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усвоения теоретического материала, приобретенных практических навыков работы и проведения расчетов, в течение обучения проводятся мероприятия текущей аттестации в виде проверки выполнения заданий для внеаудиторного решения и контрольной работы. 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567"/>
        <w:jc w:val="both"/>
        <w:rPr/>
      </w:pPr>
      <w:r>
        <w:rPr>
          <w:rStyle w:val="Applestylespan"/>
          <w:b/>
        </w:rPr>
        <w:t>1. Личный кабинет</w:t>
      </w:r>
      <w:r>
        <w:rPr/>
        <w:t xml:space="preserve"> (</w:t>
      </w:r>
      <w:hyperlink r:id="rId5">
        <w:r>
          <w:rPr>
            <w:rStyle w:val="InternetLink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6">
        <w:r>
          <w:rPr>
            <w:rStyle w:val="InternetLink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7" w:tgtFrame="_blank">
        <w:r>
          <w:rPr>
            <w:rStyle w:val="InternetLink"/>
            <w:b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8">
        <w:r>
          <w:rPr>
            <w:rStyle w:val="InternetLink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9" w:tgtFrame="_blank">
        <w:r>
          <w:rPr>
            <w:rStyle w:val="InternetLink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widowControl w:val="false"/>
        <w:shd w:fill="FFFFFF" w:val="clear"/>
        <w:overflowPunct w:val="false"/>
        <w:autoSpaceDE w:val="false"/>
        <w:ind w:left="426" w:hanging="0"/>
        <w:jc w:val="both"/>
        <w:textAlignment w:val="baseline"/>
        <w:rPr>
          <w:rStyle w:val="Applestylespan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"/>
        </w:tabs>
        <w:ind w:left="171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Параграф Знак"/>
    <w:qFormat/>
    <w:rPr>
      <w:sz w:val="24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пункт Знак"/>
    <w:qFormat/>
    <w:rPr>
      <w:b/>
      <w:bCs/>
      <w:sz w:val="24"/>
      <w:szCs w:val="24"/>
    </w:rPr>
  </w:style>
  <w:style w:type="character" w:styleId="Style1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1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Параграф"/>
    <w:basedOn w:val="Normal"/>
    <w:qFormat/>
    <w:pPr>
      <w:spacing w:lineRule="auto" w:line="276"/>
      <w:ind w:firstLine="709"/>
      <w:jc w:val="both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2">
    <w:name w:val="пункт"/>
    <w:basedOn w:val="Normal"/>
    <w:qFormat/>
    <w:pPr>
      <w:spacing w:lineRule="auto" w:line="360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34691.html" TargetMode="External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nano.yar.ru/" TargetMode="External"/><Relationship Id="rId5" Type="http://schemas.openxmlformats.org/officeDocument/2006/relationships/hyperlink" Target="http://lib.uniyar.ac.ru/opac/bk_login.php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://10.1.0.4/buki/bk_bookreq_find.php" TargetMode="External"/><Relationship Id="rId8" Type="http://schemas.openxmlformats.org/officeDocument/2006/relationships/hyperlink" Target="http://www.lib.uniyar.ac.ru/opac/bk_bookreq_find.php" TargetMode="External"/><Relationship Id="rId9" Type="http://schemas.openxmlformats.org/officeDocument/2006/relationships/hyperlink" Target="http://10.1.0.4/buki/bk_bookreq_fin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0:43:00Z</dcterms:created>
  <dc:creator>Владимир Бачурин</dc:creator>
  <dc:description/>
  <cp:keywords/>
  <dc:language>en-US</dc:language>
  <cp:lastModifiedBy>Рыбникова</cp:lastModifiedBy>
  <dcterms:modified xsi:type="dcterms:W3CDTF">2024-11-23T18:18:00Z</dcterms:modified>
  <cp:revision>29</cp:revision>
  <dc:subject/>
  <dc:title>МИНИСТЕРСТВО ОБРАЗОВАНИЯ И НАУКИ РОССИЙСКОЙ ФЕДЕРАЦИИ</dc:title>
</cp:coreProperties>
</file>