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микроэлектроники и общей физ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екан физического факульт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t>_________________</w:t>
      </w:r>
      <w:r>
        <w:rPr>
          <w:sz w:val="24"/>
          <w:szCs w:val="24"/>
        </w:rPr>
        <w:t xml:space="preserve">И. С. Огне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Электроника в физическом эксперимент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/>
      </w:pPr>
      <w:r>
        <w:rPr>
          <w:sz w:val="24"/>
          <w:szCs w:val="24"/>
        </w:rPr>
        <w:t>11.03.04 Электроника и наноэлектро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/>
      </w:pPr>
      <w:r>
        <w:rPr>
          <w:sz w:val="24"/>
          <w:szCs w:val="24"/>
        </w:rPr>
        <w:t>«Инновационные материалы и технологии электроники и наноэлектрон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8"/>
      </w:tblGrid>
      <w:tr>
        <w:trPr>
          <w:trHeight w:val="1490" w:hRule="atLeast"/>
        </w:trPr>
        <w:tc>
          <w:tcPr>
            <w:tcW w:w="46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электроники и общей физик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отокол № 5 от  «22» апреля 2024 года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го 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5  от «30» апреля 202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ь курса – познакомить студентов, специализирующихся в области общей и прикладной физики, с основными идеями электроники с точки зрения ее использования в физическом экспери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ми данного курса являются:</w:t>
      </w:r>
    </w:p>
    <w:p>
      <w:pPr>
        <w:pStyle w:val="Normal"/>
        <w:rPr/>
      </w:pPr>
      <w:r>
        <w:rPr>
          <w:sz w:val="24"/>
          <w:szCs w:val="24"/>
        </w:rPr>
        <w:t>- разъяснение места и роли электронных средств наблюдения, регистрации и обработки данных в физическом эксперименте;</w:t>
      </w:r>
    </w:p>
    <w:p>
      <w:pPr>
        <w:pStyle w:val="Normal"/>
        <w:rPr/>
      </w:pPr>
      <w:r>
        <w:rPr>
          <w:sz w:val="24"/>
          <w:szCs w:val="24"/>
        </w:rPr>
        <w:t>- приобретение учащимися начальных навыков работы с электронными схемами и дальнейшее развитие умения работать с измерительными приборами;</w:t>
      </w:r>
    </w:p>
    <w:p>
      <w:pPr>
        <w:pStyle w:val="Normal"/>
        <w:jc w:val="both"/>
        <w:rPr/>
      </w:pPr>
      <w:r>
        <w:rPr>
          <w:sz w:val="24"/>
          <w:szCs w:val="24"/>
        </w:rPr>
        <w:t>- ознакомление с особенностями методов анализа характеристик средств современной электроники и их влияния на качество результатов измер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исциплина «Электроника в физическом эксперименте» относится к части, формируемой участниками образовательных отношений Блока 1, и включает в себя разделы, которые могут быть отнесены к вариативной части, к курсам по выбору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освоения данной дисциплины студенты должны решать дифференциальные уравнения, знать основы комплексного анализа, теоретические основы электрических цепей. Дисциплина «Электроника в физическом эксперименте» использует знания, полученные при изучении дисциплин «Электричество и магнетизм», «Физика полупроводников и низкоразмерных систем», «Теоретические основы электротехник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исциплина «Электроника в физическом эксперименте» создает предпосылки для более глубокого освоения последующих дисциплин: </w:t>
      </w:r>
      <w:r>
        <w:rPr>
          <w:color w:val="000000"/>
          <w:sz w:val="24"/>
          <w:szCs w:val="24"/>
        </w:rPr>
        <w:t>«Микроэлектроника</w:t>
      </w:r>
      <w:r>
        <w:rPr>
          <w:sz w:val="24"/>
          <w:szCs w:val="24"/>
        </w:rPr>
        <w:t xml:space="preserve">», </w:t>
      </w:r>
      <w:r>
        <w:rPr>
          <w:color w:val="000000"/>
          <w:sz w:val="24"/>
          <w:szCs w:val="24"/>
        </w:rPr>
        <w:t>«Наноэлектроника</w:t>
      </w:r>
      <w:r>
        <w:rPr>
          <w:sz w:val="24"/>
          <w:szCs w:val="24"/>
        </w:rPr>
        <w:t xml:space="preserve">», </w:t>
      </w:r>
      <w:r>
        <w:rPr>
          <w:color w:val="000000"/>
          <w:sz w:val="24"/>
          <w:szCs w:val="24"/>
        </w:rPr>
        <w:t>«Физика и технология микроэлектромеханических систем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 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581"/>
        <w:gridCol w:w="4004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>
          <w:trHeight w:val="451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</w:rPr>
              <w:t xml:space="preserve">Профессиональные компетенции </w:t>
            </w:r>
          </w:p>
        </w:tc>
      </w:tr>
      <w:tr>
        <w:trPr>
          <w:trHeight w:val="2661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  <w:iCs/>
              </w:rPr>
              <w:t>ПК-5.</w:t>
            </w:r>
            <w:r>
              <w:rPr>
                <w:iCs/>
              </w:rPr>
              <w:t xml:space="preserve"> Способен выполнять работы по технологической подготовке производства материалов и изделий электронной техник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Д_ПК-5.1.</w:t>
            </w:r>
            <w:r>
              <w:rPr>
                <w:sz w:val="24"/>
                <w:szCs w:val="24"/>
              </w:rPr>
              <w:t xml:space="preserve"> Знает физические характеристики материалов и изделий электронной техник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 – принцип действия и свойства основных компонентов, образующих элементную базу аппаратных средств современной электрони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араметры и характеристики приборов, схем, устройств и установо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етоды статистической обработки результатов измерения.</w:t>
            </w:r>
          </w:p>
        </w:tc>
      </w:tr>
      <w:tr>
        <w:trPr>
          <w:trHeight w:val="84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ИД_ПК-5.2.</w:t>
            </w:r>
            <w:r>
              <w:rPr/>
              <w:t xml:space="preserve"> Знает технологические процессы создания материалов,  приборов и устройств электроники и наноэлектроник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водить наблюдения и измерения с использованием аппаратных средств современной электрони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простейших случаях самостоятельно собирать и отлаживать электронные схемы, необходимые для наблюдения, регистрации и обработки данны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на практике эффективную методику экспериментального исследования с применением устройств и установок электроники и наноэлектроники различного функционального назначения.</w:t>
            </w:r>
          </w:p>
        </w:tc>
      </w:tr>
      <w:tr>
        <w:trPr>
          <w:trHeight w:val="4667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</w:rPr>
              <w:t>ИД_ПК-5.3.</w:t>
            </w:r>
            <w:r>
              <w:rPr/>
              <w:t xml:space="preserve"> Осуществляет настройку приборов и оборудования в соответствии с правилами настройки и эксплуатац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еть навыками: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ения основных методов теоретического рассмотрения свойств аппаратных средств современной электроники и учета влияния их характеристик на результаты экспериментального исслед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дготовки и проведения физического эксперимента, обеспечивая необходимое взаимодействие с участниками, ответственными за профессиональное решение задач, относящихся к применению электроник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Объем, структура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ая трудоемкость дисциплины </w:t>
      </w:r>
      <w:r>
        <w:rPr>
          <w:color w:val="000000"/>
          <w:sz w:val="24"/>
          <w:szCs w:val="24"/>
        </w:rPr>
        <w:t>составляет 2 зачетные единицы, 72 акад.часа</w:t>
      </w:r>
      <w:r>
        <w:rPr/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2162"/>
        <w:gridCol w:w="421"/>
        <w:gridCol w:w="421"/>
        <w:gridCol w:w="420"/>
        <w:gridCol w:w="422"/>
        <w:gridCol w:w="421"/>
        <w:gridCol w:w="703"/>
        <w:gridCol w:w="702"/>
        <w:gridCol w:w="2812"/>
      </w:tblGrid>
      <w:tr>
        <w:trPr>
          <w:trHeight w:val="131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академических часах)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ая работ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>аб</w:t>
            </w:r>
            <w:r>
              <w:rPr>
                <w:sz w:val="24"/>
                <w:szCs w:val="24"/>
              </w:rPr>
              <w:t>ораторны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аттестационные испытани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гистрация сигналов в физическом эксперимент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оквиум по теме</w:t>
            </w:r>
          </w:p>
        </w:tc>
      </w:tr>
      <w:tr>
        <w:trPr>
          <w:trHeight w:val="4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силение электрических сигналов. Применения операционных усилителей. Обратные связи в схемах усилителе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оквиум по теме</w:t>
            </w:r>
          </w:p>
        </w:tc>
      </w:tr>
      <w:tr>
        <w:trPr>
          <w:trHeight w:val="4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хемы на основе колебательных LC-контуров. Измерение времени и часто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оквиум по теме</w:t>
            </w:r>
          </w:p>
        </w:tc>
      </w:tr>
      <w:tr>
        <w:trPr>
          <w:trHeight w:val="4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цифровой электрони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оквиум по теме</w:t>
            </w:r>
          </w:p>
        </w:tc>
      </w:tr>
      <w:tr>
        <w:trPr>
          <w:trHeight w:val="4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менение средств вычислительной техни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оквиум по теме</w:t>
            </w:r>
          </w:p>
        </w:tc>
      </w:tr>
      <w:tr>
        <w:trPr>
          <w:trHeight w:val="4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Зачёт</w:t>
            </w:r>
          </w:p>
        </w:tc>
      </w:tr>
      <w:tr>
        <w:trPr>
          <w:trHeight w:val="35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Всего</w:t>
            </w:r>
            <w:r>
              <w:rPr>
                <w:b/>
                <w:sz w:val="24"/>
                <w:szCs w:val="24"/>
              </w:rPr>
              <w:t xml:space="preserve">           72 час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,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разделов дисциплины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егистрация сигналов в физическом эксперимен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тчики электрических сигналов. Аналоговые и цифровые схемы преобразования сигналов. Программные методы обработки д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Усиление электрических сигналов. Применения операционных усилителей. Обратные связи в схемах усилите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зисторные усилители на биполярных транзисторах. Минимальные сведения о транзисторах. Постоянные и переменные токи и напряжения в электронной схеме, теорема об эквивалентном генераторе. Нестабилизированная и стабилизированная схемы: режим по постоянному току, оценка значений коэффициентов усиления и входных сопротивл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ча о прохождении сигнала через линейный четырехполюсник: спектральный и временной подходы (интеграл Дюамеля), их взаимные соответствия. Примеры: дифференцирующая и интегрирующая цеп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тавление об эквивалентных схемах транзисторов. Поведение однокаскадного резисторного усилителя в области нижних и верхних частот, его частотная и переходная характеристики. Многокаскадный усилител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инимальные сведения об операционном усилителе, представление об идеальном операционном усилителе. Усилители на основе операционных усилителей; частотные характеристики линейных схем на основе операционных усилителей, диаграммы Боде. Выполнение арифметических операций над аналоговыми сигналами, интегрирование и дифференцирование. Фильтры. Генераторы и формирователи сигналов на основе операционных усилителей: импульсные схемы. RC-генератор синусоидальных колеб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цип обратной связи. Последовательная и параллельная обратные связи по току и по напряжению. Влияние обратной связи на характеристики усилителя. Устойчивость усилителей с отрицательной на средних частотах обратной связ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хемы на основе колебательных LC-контуров. Измерение времени и част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араллельный LC-контур с добротностью, много большей 1: модуль и аргумент полного сопротивления вблизи резонансной частоты, параллельная схема замещения. Резонансный усилитель. Принцип действия и характеристики LC-генераторов синусоидальных колебаний: баланс фаз и баланс амплитуд в установившемся режиме, условие самовозбуждения. Использование кварцевых резонаторов для стабилизации част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ль стабильности частоты при измерении времени в физическом экспери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Элементы цифровой электрон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цип действия и электрические свойства логических схем, схемы И-НЕ и ИЛИ-НЕ в комплементарной МОП-логике. Комбинационные логические схемы: ИСКЛЮЧАЮЩЕЕ-ИЛИ, шифратор и дешифратор, мультиплексор и демультиплексор, логический компаратор, суммато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S- и D-защелки, D-триггер с динамическим входом синхронизации, триггер со счетным входом. Цифровые схемы последовательного действия: счетчики, регист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ы аналого-цифрового пре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Применение средств вычислительной техн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труктура микроконтроллера. Взаимодействие процессорного ядра с функциональными узлами. Принцип прерываний. Сопряжение микроконтроллера с внешними источниками сигналов и исполнительными механизмами. Протоколы обмена сигналами.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бразовательные технологии, в том числе технологии электронного обучения и дистанционные образовательные технологии,</w:t>
      </w:r>
      <w:r>
        <w:rPr>
          <w:b/>
          <w:sz w:val="24"/>
          <w:szCs w:val="24"/>
        </w:rPr>
        <w:t xml:space="preserve"> используемые при осуществлении образовательного процесса по дисциплине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right="0" w:hanging="0"/>
        <w:jc w:val="both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right="0" w:firstLine="709"/>
        <w:jc w:val="both"/>
        <w:rPr>
          <w:b/>
          <w:b/>
          <w:sz w:val="24"/>
        </w:rPr>
      </w:pPr>
      <w:r>
        <w:rPr>
          <w:b/>
          <w:bCs/>
          <w:color w:val="000000"/>
          <w:sz w:val="24"/>
        </w:rPr>
        <w:t>Академическая лекция (или лекция общего курса)</w:t>
      </w:r>
      <w:r>
        <w:rPr>
          <w:color w:val="000000"/>
          <w:sz w:val="24"/>
        </w:rPr>
        <w:t xml:space="preserve"> – 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 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right="0" w:firstLine="709"/>
        <w:jc w:val="both"/>
        <w:rPr>
          <w:b/>
          <w:b/>
          <w:sz w:val="24"/>
        </w:rPr>
      </w:pPr>
      <w:r>
        <w:rPr>
          <w:b/>
          <w:sz w:val="24"/>
        </w:rPr>
        <w:t>Лабораторное занятие</w:t>
      </w:r>
      <w:r>
        <w:rPr>
          <w:sz w:val="24"/>
        </w:rPr>
        <w:t xml:space="preserve"> –</w:t>
      </w:r>
      <w:r>
        <w:rPr>
          <w:color w:val="3366FF"/>
          <w:sz w:val="24"/>
        </w:rPr>
        <w:t xml:space="preserve"> </w:t>
      </w:r>
      <w:r>
        <w:rPr>
          <w:color w:val="000000"/>
          <w:sz w:val="24"/>
        </w:rPr>
        <w:t>занятие, посвященное освоению конкретных умений и навыков и закреплению знаний, полученных на лекциях и практических занятиях.</w:t>
      </w:r>
      <w:r>
        <w:rPr>
          <w:sz w:val="24"/>
        </w:rPr>
        <w:t xml:space="preserve"> Это форма организации обучения, когда студенты по заданию и под руководством преподавателя выполняют одну или несколько лабораторных работ. Основные дидактические цели лабораторных работ – экспериментальное подтверждение изученных теоретических положений, проверка формул, ознакомление с методикой проведения экспериментов, исследований. В ходе работы студенты вырабатывают умения наблюдать, сравнивать, сопоставлять, анализировать, делать выводы и обобщения, самостоятельно вести исследования, пользоваться различными приемами измерений, оформлять результаты в виде таблиц, схем, графиков. Одновременно у студентов формируются профессиональные умения и навыки обращения с приборами, аппаратурой и другими техническими средствами для проведения опытов. В соответствии с дидактическими целями определяется содержание лабораторных работ: изучение свойств веществ, их качественных характеристик, количественных показателей, изучение устройства и работы приборов, оборудования, их испытание, снятие характеристик и т. д.</w:t>
      </w:r>
    </w:p>
    <w:p>
      <w:pPr>
        <w:pStyle w:val="Normal"/>
        <w:widowControl w:val="false"/>
        <w:ind w:firstLine="709"/>
        <w:jc w:val="both"/>
        <w:rPr>
          <w:bCs/>
          <w:color w:val="3366FF"/>
          <w:sz w:val="24"/>
          <w:szCs w:val="24"/>
        </w:rPr>
      </w:pPr>
      <w:r>
        <w:rPr>
          <w:b/>
          <w:sz w:val="24"/>
          <w:szCs w:val="24"/>
        </w:rPr>
        <w:t>Лабораторная работа</w:t>
      </w:r>
      <w:r>
        <w:rPr>
          <w:sz w:val="24"/>
          <w:szCs w:val="24"/>
        </w:rPr>
        <w:t xml:space="preserve"> – организация учебной работы с реальными материальными и информационными объектами, экспериментальная работа с аналоговыми моделями реальных объектов.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right="0" w:hanging="0"/>
        <w:jc w:val="both"/>
        <w:rPr>
          <w:b/>
          <w:b/>
          <w:i/>
          <w:i/>
          <w:sz w:val="24"/>
        </w:rPr>
      </w:pPr>
      <w:r>
        <w:rPr>
          <w:b/>
          <w:bCs/>
          <w:sz w:val="24"/>
        </w:rPr>
        <w:t>6. П</w:t>
      </w:r>
      <w:r>
        <w:rPr>
          <w:b/>
          <w:sz w:val="24"/>
        </w:rPr>
        <w:t>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грамма </w:t>
      </w:r>
      <w:r>
        <w:rPr>
          <w:color w:val="000000"/>
          <w:sz w:val="24"/>
          <w:szCs w:val="24"/>
          <w:lang w:val="en-US"/>
        </w:rPr>
        <w:t>Wolfra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thematica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граммы Microsoft Office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дательская система LaTex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dobe Acrobat Reader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</w:t>
      </w:r>
      <w:r>
        <w:rPr>
          <w:b/>
          <w:sz w:val="24"/>
          <w:szCs w:val="24"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Баскаков С. И. Радиотехнические цепи и сигналы: учебное пособие для вузов. М.: Высшая школа, 2003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лаассен К. Основы измерений: датчики и электронные приборы. Долгопрудный: Интеллект, 20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дополнительная литератур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Манаев Е. И. Основы радиоэлектроники.  М.: Радио и связь, 1990.</w:t>
        <w:tab/>
      </w:r>
    </w:p>
    <w:p>
      <w:pPr>
        <w:pStyle w:val="Normal"/>
        <w:rPr/>
      </w:pPr>
      <w:r>
        <w:rPr>
          <w:sz w:val="24"/>
          <w:szCs w:val="24"/>
        </w:rPr>
        <w:t>2. Алексеев В. П. Датчики (Первичные преобразователи). Ярославль: ЯрГУ, 1999.</w:t>
        <w:tab/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lib.uniyar.ac.ru/edocs/iuni/19990709.pdf</w:t>
        </w:r>
      </w:hyperlink>
      <w:r>
        <w:rPr>
          <w:sz w:val="24"/>
          <w:szCs w:val="24"/>
        </w:rPr>
        <w:t xml:space="preserve"> (электронный ресурс)</w:t>
      </w:r>
    </w:p>
    <w:p>
      <w:pPr>
        <w:pStyle w:val="Normal"/>
        <w:jc w:val="both"/>
        <w:rPr>
          <w:b/>
          <w:b/>
          <w:bCs/>
          <w:color w:val="3366FF"/>
          <w:sz w:val="24"/>
          <w:szCs w:val="24"/>
        </w:rPr>
      </w:pPr>
      <w:r>
        <w:rPr>
          <w:b/>
          <w:bCs/>
          <w:color w:val="3366FF"/>
          <w:sz w:val="24"/>
          <w:szCs w:val="24"/>
        </w:rPr>
      </w:r>
    </w:p>
    <w:p>
      <w:pPr>
        <w:pStyle w:val="Normal"/>
        <w:jc w:val="both"/>
        <w:rPr>
          <w:color w:val="3366FF"/>
          <w:sz w:val="24"/>
          <w:szCs w:val="24"/>
        </w:rPr>
      </w:pPr>
      <w:r>
        <w:rPr>
          <w:b/>
          <w:bCs/>
          <w:sz w:val="24"/>
          <w:szCs w:val="24"/>
        </w:rPr>
        <w:t>8. 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3366FF"/>
          <w:sz w:val="24"/>
          <w:szCs w:val="24"/>
        </w:rPr>
        <w:t xml:space="preserve"> 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bookmarkStart w:id="0" w:name="_Hlk92378037"/>
      <w:bookmarkEnd w:id="0"/>
      <w:r>
        <w:rPr>
          <w:sz w:val="24"/>
          <w:szCs w:val="24"/>
        </w:rPr>
        <w:t>- учебные аудитории для проведения занятий лекционного типа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лабораторных работ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bookmarkStart w:id="1" w:name="_Hlk92378037"/>
      <w:bookmarkEnd w:id="1"/>
      <w:r>
        <w:rPr>
          <w:sz w:val="24"/>
          <w:szCs w:val="24"/>
        </w:rPr>
        <w:t>- учебные аудитории для проведения групповых и индивидуальных консультаций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текущего контроля и промежуточной аттестации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помещения для самостоятельной работы; 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TextBody"/>
        <w:spacing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ые помещения укомплектованы средствами обучения, служащими для предоставления учебной информации большой аудитор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eastAsia="DejaVu Sans"/>
          <w:color w:val="000000"/>
          <w:sz w:val="24"/>
          <w:szCs w:val="24"/>
        </w:rPr>
      </w:pPr>
      <w:r>
        <w:rPr>
          <w:rFonts w:eastAsia="DejaVu Sans"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DejaVu Sans"/>
          <w:color w:val="000000"/>
          <w:sz w:val="24"/>
          <w:szCs w:val="24"/>
        </w:rPr>
      </w:pPr>
      <w:r>
        <w:rPr>
          <w:rFonts w:eastAsia="DejaVu Sans"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втор: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арший преподаватель кафедры микроэлектроник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и общей физики , к.ф.-м.н. </w:t>
        <w:tab/>
        <w:t xml:space="preserve">                                ___________________</w:t>
        <w:tab/>
        <w:t>Романов Д.Н.</w:t>
        <w:tab/>
        <w:tab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3417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иложение №1 к рабочей программе дисциплины</w:t>
      </w:r>
    </w:p>
    <w:p>
      <w:pPr>
        <w:pStyle w:val="Normal"/>
        <w:autoSpaceDE w:val="false"/>
        <w:ind w:left="3417" w:hanging="0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sz w:val="24"/>
          <w:szCs w:val="24"/>
        </w:rPr>
        <w:t>«Электроника в физическом эксперименте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компетенции ПК-5 (индикаторы ИД_ПК-5.2, ИД_ПК-5.3))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Коллоквиум по каждой из тем по окончании выполнения соответствующей лабораторной работы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ллоквиум по теме“Регистрация сигналов в физическом эксперименте”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айте определения аналогового, дискретного и цифровогосигна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 реализуется дискретизация аналогового сигнала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акова связь между средней мощностью дискретного и исходного континального сигналов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ак связаны между собой спектры дискретного и аналогового сигналов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айте определение амплитудного и фазового спектра дискретного сигн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акие свойства дискретного сигнала и его спектра лежа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е зональной обработки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 каких соотношениях нижней и верхней часто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пектре аналогового сигнала и частоты его дискрет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ктр дискретного сигнала не будет искажатьс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азовите основные свойства дискретного сигнала и ег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ктра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ллоквиум по теме“ Усиление электрических сигналов. Применения операционных усилителей. Обратные связи в схемах усилителей”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4"/>
          <w:szCs w:val="24"/>
        </w:rPr>
        <w:t>1. Чем отличаются выходные каскады, построенные на простейшем и комплементарном эмиттерных повторителях ?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4"/>
          <w:szCs w:val="24"/>
        </w:rPr>
        <w:t>2. Приведите определения усилителей постоянного тока, широкополосных и избирательных усилителей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 Какими параметрами оцениваются частотные свойства усилителей 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. Что такое дрейф усилителя, чем он вызывается 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5. Для чего служат схемы сдвига уровней напряжения в усилительных каскадах 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Что такое дифференциальный усилитель ?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4"/>
          <w:szCs w:val="24"/>
        </w:rPr>
        <w:t>7. Для чего в схему дифференциального усилителя вводится генератор стабильного тока 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8. Какие напряжения являются синфазными ?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4"/>
          <w:szCs w:val="24"/>
        </w:rPr>
        <w:t>9.Каким входом ДУ присваивают названия «инвертирующий» и «неинвертирующий» 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0. Для чего в ДУ применяется двухполярный источник питания 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 Что называется ОУ 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2. Каковы основные функциональные узлы ОУ 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3. Дайте определение идеального ОУ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4. Приведите три схемы включения ОУ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ллоквиум по теме“Схемы на основе колебательных LC-контуров. Измерение времени и частоты”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 Колебательные контуры их применение и основные параметры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 Объяснить процессы, происходящие в свободном колебательном в LC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уре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 Объяснить процессы, происходящие в последовательном LC контуре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. Объяснить процессы, происходящие в параллельном LC контуре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5. Привести схемы использования колебательных контуров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ллоквиум по теме“Элементы цифровой электроники”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 Что такое ограничения целостности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 В чем важность задания ограничений целостности?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4"/>
          <w:szCs w:val="24"/>
        </w:rPr>
        <w:t>3. Какие виды ограничений целостности существуют? Приведите примеры ограничений целостности каждого вида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. Какие способы задания ограничений целостности существуют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5. Объясните роль триггеров для контроля целостности данных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числите правила, которые формируются при установлении типа связи для соответствующих операций в таблице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7. Какие события последуют, если внутри тела триггера произойдет ошибка?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4"/>
          <w:szCs w:val="24"/>
        </w:rPr>
        <w:t>8. В каких случаях срабатывают триггеры, созданные с помощью Referential Integrity Builder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9. Для чего используются хранимые процедуры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0. Перечислите способы хранения функций правил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ллоквиум по теме“ Применение средств вычислительной техники 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 Как называется изучаемый вами микроконтроллер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 Перечислите основные характеристики микроконтроллера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 Как называется и что собой представляет порт ввода /вывода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икроконтроллера?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. Какие виды функций могут быть заданы для линий порта?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4"/>
          <w:szCs w:val="24"/>
        </w:rPr>
        <w:t>5. Опишите органы управления и коммутации отладочной пл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color w:val="0000FF"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компетенции ПК-5 (индикаторы ИД_ПК-5.1))</w:t>
      </w:r>
    </w:p>
    <w:p>
      <w:pPr>
        <w:pStyle w:val="Normal"/>
        <w:autoSpaceDE w:val="false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rFonts w:eastAsia="SFRM1440;Batang" w:cs="SFRM1440;Batang"/>
          <w:color w:val="000000"/>
          <w:sz w:val="24"/>
          <w:szCs w:val="24"/>
        </w:rPr>
        <w:t>Вопросы, которые могут быть заданы учащемуся на коллоквиуме, зависят от представленных им результатов выполнения данной лабораторной работы. В частности, преподаватель совместно со студентом убеждается в том, что результаты проведенных измерений количественно согласуются с теоретическими оценками и находятся в необходимом взаимном соответствии между собой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4" w:name="_Hlk94689511"/>
      <w:bookmarkStart w:id="5" w:name="_Hlk94689511"/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2. Описание процедуры выставления оценки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 итогам зачёта выставляется одна из оценок: «зачет» или «незачет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Оценка «зачет»</w:t>
      </w:r>
      <w:r>
        <w:rPr>
          <w:sz w:val="24"/>
          <w:szCs w:val="24"/>
        </w:rPr>
        <w:t xml:space="preserve"> выставляется студенту, который знает основные электронные компоненты, умеет пользоваться предоставленными приборами, владеет навыками практического применения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ценка </w:t>
      </w:r>
      <w:r>
        <w:rPr>
          <w:b/>
          <w:color w:val="000000"/>
          <w:sz w:val="24"/>
          <w:szCs w:val="24"/>
        </w:rPr>
        <w:t>«незачтено»</w:t>
      </w:r>
      <w:r>
        <w:rPr>
          <w:color w:val="000000"/>
          <w:sz w:val="24"/>
          <w:szCs w:val="24"/>
        </w:rPr>
        <w:t xml:space="preserve"> выставляется студенту, </w:t>
      </w:r>
      <w:r>
        <w:rPr>
          <w:sz w:val="24"/>
          <w:szCs w:val="24"/>
        </w:rPr>
        <w:t>который не знает основные электронные компоненты, не умеет пользоваться предоставленными приборами, не владеет навыками практического применения.</w:t>
      </w:r>
      <w:bookmarkEnd w:id="5"/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ind w:left="1080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Приложение №2 к рабочей программе дисциплины</w:t>
      </w:r>
    </w:p>
    <w:p>
      <w:pPr>
        <w:pStyle w:val="Normal"/>
        <w:autoSpaceDE w:val="false"/>
        <w:ind w:left="3417" w:hanging="0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sz w:val="24"/>
          <w:szCs w:val="24"/>
        </w:rPr>
        <w:t>«Электроника в физическом эксперименте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left="1080" w:hanging="0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left="1080" w:hanging="0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советуем ознакомиться с программой дисциплины, понять ее роль в процессе образования, осознать, что Вы должны знать, уметь и о чём иметь представление по итогам изучения дисциплины. К этому вопросу следует возвращаться по мере изучения предм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Вам в электронном виде на двух дисках выдаются методические материалы, которые полностью обеспечивают Вашу самостоятельную работу. Постарайтесь также пользоваться другими учебниками, пособиями, указанными в программе дисциплины,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трудоёмкая и многоплановая. По этой причине не оставляйте изучение на «потом», регулярно читайте теорию, не отставайте от преподава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900" w:hanging="0"/>
        <w:jc w:val="both"/>
        <w:rPr/>
      </w:pPr>
      <w:r>
        <w:rPr>
          <w:sz w:val="24"/>
          <w:szCs w:val="24"/>
        </w:rPr>
        <w:t>Задание для самостоятельного выполнения  должно быть представлено преподав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сдаче лабораторного практикума обращайте внимание на контрольные вопросы. Вы обязательно должны готовить на них ответы. Главное то, что Вы должны понимать физику процессов, происходящих в цифровых электронных устройствах, уметь строить принципиальные схемы и проводить анализ их рабо</w:t>
        <w:softHyphen/>
        <w:t>ты. Оформление лабораторных работ стандартное, как на физпрактикуме. Сдача работ проводится в индивидуальном порядке. После сдачи теории выполняется одно из  заданий самостоятельной работы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90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ботая со схемами цифровых устройств на ЭВМ, обращайте внимание на возможности компьютерного эксперимента, научитесь подключать приборы. Сна</w:t>
        <w:softHyphen/>
        <w:t>чала разберитесь со схемой, а потом «жмите кнопки»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В конце семестра изучения дисциплины студенты сдают зачеты. Зачет выставляется по результатам сдачи коллоквиумов.</w:t>
      </w:r>
    </w:p>
    <w:p>
      <w:pPr>
        <w:pStyle w:val="Normal"/>
        <w:ind w:firstLine="709"/>
        <w:rPr>
          <w:color w:val="3366FF"/>
          <w:sz w:val="24"/>
          <w:szCs w:val="24"/>
        </w:rPr>
      </w:pPr>
      <w:r>
        <w:rPr>
          <w:color w:val="000000"/>
          <w:sz w:val="24"/>
          <w:szCs w:val="24"/>
        </w:rPr>
        <w:t>Освоить вопросы, излагаемые в процессе изучения дисциплины «Электроника в  физическом эксперименте» самостоятельно студенту сложно. Это связано с особенностями  изучаемого материала и большим объемом курса. Поэтому посещение  всех аудиторных занятий яв</w:t>
        <w:softHyphen/>
        <w:t>ляется совершенно необходимым. Без упорных и регулярных занятий в течение семестра подтвердить компетентность практически невозможно.</w:t>
      </w:r>
    </w:p>
    <w:p>
      <w:pPr>
        <w:pStyle w:val="Normal"/>
        <w:jc w:val="center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  <w:sz w:val="24"/>
      <w:szCs w:val="24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eastAsia="DejaVu Sans" w:cs="OpenSymbol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eastAsia="DejaVu Sans" w:cs="OpenSymbol"/>
      <w:sz w:val="24"/>
      <w:szCs w:val="24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DejaVu Sans" w:cs="Symbol"/>
      <w:sz w:val="24"/>
      <w:szCs w:val="24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eastAsia="DejaVu Sans" w:cs="Symbol"/>
      <w:sz w:val="24"/>
      <w:szCs w:val="24"/>
    </w:rPr>
  </w:style>
  <w:style w:type="character" w:styleId="WW8Num55z0">
    <w:name w:val="WW8Num55z0"/>
    <w:qFormat/>
    <w:rPr>
      <w:rFonts w:cs="Times New Roman"/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w w:val="101"/>
      <w:sz w:val="24"/>
      <w:szCs w:val="24"/>
      <w:lang w:val="en-U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eastAsia="DejaVu Sans" w:cs="Symbol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w w:val="101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/>
      <w:bCs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spacing w:val="-5"/>
      <w:w w:val="101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4"/>
      <w:szCs w:val="24"/>
    </w:rPr>
  </w:style>
  <w:style w:type="character" w:styleId="WW8Num76z0">
    <w:name w:val="WW8Num76z0"/>
    <w:qFormat/>
    <w:rPr>
      <w:b/>
      <w:sz w:val="24"/>
      <w:szCs w:val="24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b w:val="false"/>
      <w:w w:val="101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bCs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w w:val="101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w w:val="101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pacing w:val="-5"/>
      <w:w w:val="101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w w:val="101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2">
    <w:name w:val="Основной шрифт абзаца2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писок Л/Р Знак"/>
    <w:qFormat/>
    <w:rPr>
      <w:rFonts w:eastAsia="DejaVu Sans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57" w:firstLine="567"/>
      <w:jc w:val="both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22">
    <w:name w:val="Текст2"/>
    <w:basedOn w:val="Normal"/>
    <w:qFormat/>
    <w:pPr>
      <w:ind w:left="0" w:right="0" w:firstLine="720"/>
      <w:jc w:val="both"/>
    </w:pPr>
    <w:rPr>
      <w:rFonts w:ascii="Courier New" w:hAnsi="Courier New" w:cs="Courier New"/>
    </w:rPr>
  </w:style>
  <w:style w:type="paragraph" w:styleId="14">
    <w:name w:val="Текст1"/>
    <w:basedOn w:val="Normal"/>
    <w:qFormat/>
    <w:pPr>
      <w:suppressAutoHyphens w:val="true"/>
      <w:ind w:left="0" w:right="0" w:firstLine="720"/>
      <w:jc w:val="both"/>
    </w:pPr>
    <w:rPr>
      <w:rFonts w:ascii="Courier New" w:hAnsi="Courier New" w:cs="Courier New"/>
      <w:sz w:val="28"/>
    </w:rPr>
  </w:style>
  <w:style w:type="paragraph" w:styleId="Style20">
    <w:name w:val="Абзац списка"/>
    <w:basedOn w:val="Normal"/>
    <w:qFormat/>
    <w:pPr>
      <w:ind w:left="708" w:right="0" w:hanging="0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писок Л/Р"/>
    <w:basedOn w:val="Normal"/>
    <w:qFormat/>
    <w:pPr>
      <w:numPr>
        <w:ilvl w:val="0"/>
        <w:numId w:val="2"/>
      </w:numPr>
      <w:tabs>
        <w:tab w:val="clear" w:pos="708"/>
        <w:tab w:val="left" w:pos="737" w:leader="none"/>
      </w:tabs>
      <w:suppressAutoHyphens w:val="true"/>
      <w:ind w:left="709" w:right="0" w:hanging="0"/>
      <w:jc w:val="both"/>
    </w:pPr>
    <w:rPr>
      <w:rFonts w:eastAsia="DejaVu Sans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edocs/iuni/19990709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00:00Z</dcterms:created>
  <dc:creator>kaf</dc:creator>
  <dc:description/>
  <cp:keywords/>
  <dc:language>en-US</dc:language>
  <cp:lastModifiedBy>Кафедра</cp:lastModifiedBy>
  <cp:lastPrinted>2019-01-16T16:37:00Z</cp:lastPrinted>
  <dcterms:modified xsi:type="dcterms:W3CDTF">2024-11-28T12:06:00Z</dcterms:modified>
  <cp:revision>27</cp:revision>
  <dc:subject/>
  <dc:title>Приложение 5</dc:title>
</cp:coreProperties>
</file>