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микроэлектроники и общей физ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кан физического факульт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  <w:u w:val="single"/>
        </w:rPr>
        <w:t>______________</w:t>
      </w:r>
      <w:r>
        <w:rPr>
          <w:sz w:val="24"/>
          <w:szCs w:val="24"/>
        </w:rPr>
        <w:t xml:space="preserve">И. С. Огнев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ичество и магнетиз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03.04 Электроника и наноэлектрон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нновационные материалы и технологии электроники и наноэлектрон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ная</w:t>
      </w:r>
      <w:r>
        <w:rPr>
          <w:i/>
          <w:sz w:val="24"/>
          <w:szCs w:val="24"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8"/>
      </w:tblGrid>
      <w:tr>
        <w:trPr>
          <w:trHeight w:val="1490" w:hRule="atLeast"/>
        </w:trPr>
        <w:tc>
          <w:tcPr>
            <w:tcW w:w="46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8 от  «22» апреля 2024 года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го 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5  от «30» апреля 202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ль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ями преподава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Электричество и магнетизм»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учение истории и важнейших физических открытий, связанных с электрическими и магнитными явлениями, обобщением опытных фактов и формулировкой на их основе принципов теории электромагнетизма, приводящей к системе уравнений Максвел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мений и навыков использования теоретических знаний для решения практических задач как в области электрических и магнитных явлений, так и на междисциплинарных границах данного курса с другими разделами физ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исциплина «Электричество и магнетизм» относится к обязательной части Блока 1 и является частью модуля «Общая физика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своения данной дисциплины студенты должны владеть математическим аппаратом вектором и тензорного анализа, умением вычислять основные производные и интегралы. Дисциплина «Электричество и магнетизм» использует знания, полученные при изучении дисциплин «Механика», «Молекулярная физика», «Математический анализ», «Векторный и тензорный анализ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Дисциплина «Электричество и магнетизм» создает предпосылки для более глубокого освоения последующих дисциплин: </w:t>
      </w:r>
      <w:r>
        <w:rPr>
          <w:color w:val="000000"/>
          <w:sz w:val="24"/>
          <w:szCs w:val="24"/>
        </w:rPr>
        <w:t>«Оптика»,</w:t>
      </w:r>
      <w:r>
        <w:rPr>
          <w:sz w:val="24"/>
          <w:szCs w:val="24"/>
        </w:rPr>
        <w:t xml:space="preserve"> «Атомная физика», «Электродинамики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591"/>
        <w:gridCol w:w="4019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ая компетенция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х результатов обучения</w:t>
            </w:r>
          </w:p>
        </w:tc>
      </w:tr>
      <w:tr>
        <w:trPr>
          <w:trHeight w:val="397" w:hRule="atLeast"/>
        </w:trPr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9336" w:hRule="exac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ПК-1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пособен использовать положения, законы и методы естественных наук и математики для решения задач инженерной деятельност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ИД_ОПК-1.1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фундаментальные законы природы и основные физические и математические законы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элементарного заряда, модели точечного и непрерывного распределения заряда, понятие электростатического поля и метод его опис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нцип суперпозиции по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орему Гаусса; теорему о циркуляции вектора напряженности электростатического п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исание электростатического поля при наличии проводников и диэлектр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коны постоянного т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ные положения классической теории электропроводности, ее достижения и противореч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особы создания стационарного магнитного поля, методы его опис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орему о циркуляции вектора напряженности магнитного п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роду диа-, пара- и ферромагнетиз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равнения Максвелла в интегральной и дифференциальной формах; граничные условия для векторов п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ундаментальные физические законы электромагнетизма, их экспериментальное подтверждение и границы применим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4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работы простейших цеп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анализа электрических цеп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истемы единиц измерения физических величин, физические константы и их размерность.</w:t>
            </w:r>
          </w:p>
        </w:tc>
      </w:tr>
      <w:tr>
        <w:trPr>
          <w:trHeight w:val="6177" w:hRule="exac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ИД_ОПК-1.2.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пособен применять физические законы и математические методы для решения задач теоретического и прикладного характер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законы электромагнетизма для расчета стационарных электрических и магнитных по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метод зеркальных изображения для расчета электростатических полей при наличии проводников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ять и вычислять емкости заряженных проводников, конденсаторов, соединений конденсаторов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ять и вычислять сопротивления, величины токов, напряжения, ЭДС, мощност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метод векторных диаграмм и комплексных амплитуд для расчета цепей квазистационарного переменного тока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анализировать характеристики цепей по схемам или результатам экспериментов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решать задачи анализа цепей.</w:t>
            </w:r>
          </w:p>
        </w:tc>
      </w:tr>
      <w:tr>
        <w:trPr>
          <w:trHeight w:val="294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ИД_ОПК-1.3.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Демонстрирует навыки использования знаний физики и математики при решении практических задач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выками решения типовых задач курса «Электричество и магнетизм», приближенной оценки порядка физических величин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выками самостоятельной работы с источниками информац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экспериментального и расчётного получения информации о временных и частотных характеристиках линейных цепей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ая трудоемкость дисциплины </w:t>
      </w:r>
      <w:r>
        <w:rPr>
          <w:color w:val="000000"/>
          <w:sz w:val="24"/>
          <w:szCs w:val="24"/>
        </w:rPr>
        <w:t>составляет 5 зачетные единицы, 180 акад. часа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2163"/>
        <w:gridCol w:w="421"/>
        <w:gridCol w:w="422"/>
        <w:gridCol w:w="420"/>
        <w:gridCol w:w="422"/>
        <w:gridCol w:w="421"/>
        <w:gridCol w:w="703"/>
        <w:gridCol w:w="702"/>
        <w:gridCol w:w="2812"/>
      </w:tblGrid>
      <w:tr>
        <w:trPr>
          <w:trHeight w:val="1312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 (разделы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сциплины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х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учебных занятий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лючая самостоятельную работу студентов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их трудоемк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академических часах)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текущего контроля успеваем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по семестрам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Формы ЭО и Д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ая работ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>аб</w:t>
            </w:r>
            <w:r>
              <w:rPr>
                <w:sz w:val="24"/>
                <w:szCs w:val="24"/>
              </w:rPr>
              <w:t>ораторны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онные испытани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атическое поле в вакуум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>
          <w:trHeight w:val="4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статическое поле при наличии проводник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статическое поле при наличии диэлектрик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стоянный электрический то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. Контрольная работа № 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проводность твердых тел. Токи в вакууме, газах и электролита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стоянное магнитное поле в вакуум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стоянное магнитное поле в магнетика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магнитная индукц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вазистационарные электрические цеп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. Контрольная работа № 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магнитное поле. Система уравнений Максвелла. Электромагнитные волн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</w:rPr>
              <w:t>в том числе с ЭО и ДО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для самопроверки по результатам освоения дисциплины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К в LMS Moodle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  <w:bookmarkStart w:id="0" w:name="_GoBack"/>
            <w:bookmarkEnd w:id="0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0,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3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ИТОГО   180 час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71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имечание: объем (в часах) самостоятельной работы в рамках установленного данной РПД количества часов, выполняемой студентом с применением ЭО и ДОТ (в ЭУК «Электричество и магнетизм (лекции и практические занятия) (РФ-21БО, ЭН-21БО, Ф-21БО)» в LMS Moodle), определяется каждым студентов в зависимости от уровня его подготовки и способов выполнения данного вида рабо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Содержание разделов дисциплины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rFonts w:eastAsia="MS Mincho;ＭＳ 明朝"/>
          <w:b/>
          <w:sz w:val="24"/>
          <w:szCs w:val="24"/>
        </w:rPr>
        <w:t xml:space="preserve"> Электростатическое поле в вакууме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1.1. Краткий исторический обзор представлений о природе электричества и магнетизма. Электромагнитное поле как материальный носитель электромагнитного взаимодействия.  Электрические заряды и их свойства: элементарный заряд и его инвариантность; два вида зарядов; закон сохранения и дискретность заряда. Модели точечного и непрерывного распределения зарядов.  Закон Кулона. Экспериментальная проверка закона Кулона. Электростатическое поле. Полевая трактовка закона Кулона. Вектор напряженности электростатического поля, принцип суперпозиции полей. Силовые линии электростатического поля. Напряженность поля точечного заряда. 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1.2. Поток вектора напряженности. Теорема Гаусса и ее</w:t>
      </w:r>
      <w:r>
        <w:rPr>
          <w:sz w:val="24"/>
          <w:szCs w:val="24"/>
        </w:rPr>
        <w:t xml:space="preserve"> применение к расчету полей некоторых заряженных симметричных тел. Дифференциальная форма теоремы Гаус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Работа сил поля при перемещении зарядов. Циркуляция вектора напряженности. Потенциальный характер электростатического поля. Электрический потенциал и его нормировка. Эквипотенциальные поверхности. Связь потенциала с напряженностью электростатического поля. Потенциал поля, создаваемого точечным зарядом, системой точечных зарядов, диполем, непрерывным распределением зарядов. Описание электрического поля с использованием потенциала. Диполь в однородном и неоднородном поле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. Электростатическое поле при наличии проводников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.1. Распределение зарядов на поверхности проводника. Эквипотенциальность проводника. Напряженность поля вблизи поверхности проводника. Зависимость поверхностной плотности зарядов от кривизны поверхности. Стекание зарядов с остр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 xml:space="preserve">Проводники во внешнем электрическом поле. Наведенные заряды. Электризация через влияние. Электростатическая защита. Учет поля наведенных зарядов. Метод зеркальных изображений. 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.2. Потенциал проводника. Емкость уединенного проводника. Система проводников. Конденсаторы и их емкость. Соединения  конденсаторов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.3. Энергия взаимодействия системы неподвижных точечных зарядов. Энергия взаимодействия при непрерывном распределении зарядов. Собственная энергия. Энергия заряженного конденсатора. Энергия и плотность энергии электростатического пол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3. Электростатическое поле при наличии диэлектриков.</w:t>
      </w:r>
    </w:p>
    <w:p>
      <w:pPr>
        <w:pStyle w:val="13"/>
        <w:ind w:left="0" w:right="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.1.Свободные и связанные заряды. Молекулярная картина поляризации диэлектриков. Вектор поляризации. Напряженность электрического поля в диэлектриках. Диэлектрическая проницаемость. Вектор электрического смещения. Теорема Гаусса при наличии диэлектриков. 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3.2. Электрическое поле на границе двух диэлектриков, граничные условия для векторов напряженности и электрического смещения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4. Постоянный электрический ток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 xml:space="preserve">4.1. Движение зарядов в электрическом поле. Электрический ток. Плотность тока. Уравнение непрерывности. Электрическое поле внутри и вне проводника при наличии постоянного тока. Условия существования постоянного тока. Закон Ома для однородного участка цепи. Сопротивление проводников. Зависимость сопротивления проводников от температуры. Понятие о сверхпроводимости. Закон Ома в дифференциальной форме. 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4.2. Изменение потенциала вдоль проводника с током. Сторонние силы. Электродвижущая сила (ЭДС). Закон Ома для участка цепи, содержащего ЭДС, и для замкнутой цепи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4.3. Работа и мощность в цепи постоянного тока. Закон Джоуля-Ленца. Дифференциальная форма закона Джоуля-Ленца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4.4. Линейные цепи. Правила Кирхгофа и их применение для расчета разветвленных электрических цепей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5. Электропроводность твердых тел. Токи в вакууме, газах и электролитах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1. Классификация твердых тел (проводники, диэлектрики, полупроводники). Природа электрического тока в металлах. Опыты Рикке, Мандельштама, Папалекси, Толмена и Стюарта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 xml:space="preserve">5.2. Элементы классической теории электропроводности металлов. Трудности классической теории электропроводности металлов. 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3. Понятие о зонной теории твердых тел. Энергетические зоны металлов, полупроводников и диэлектриков. Собственная и примесная проводимость полупроводников. Температурная зависимость электропроводности полупроводников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4. Р-n-переход, вольт-амперная характеристика p-n-перехода. Выпрямляющее действие p-n-перехода. Полупроводниковый диод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4. Электрический ток в вакууме. Работа выхода электронов из металла. Термоэлектронная эмиссия. Ток в вакууме. Электронные ламп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 xml:space="preserve">Электрический ток в газах. Процессы ионизации и рекомбинации. Несамостоятельный и самостоятельный разряды и их виды. Вольт-амперная характеристика газового разряда. Понятие о плазме. 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5. Проводимость электролитов. Электролитическая диссоциация. Закон Ома для электролитов. Законы Фараде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6. Постоянное магнитное поле в вакууме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6.1. Магнитное поле постоянного тока. Магнитный момент контура с током. Постоянное магнитное поле в вакууме. Вектор магнитной индукции. Закон Био-Савара-Лапласа. Магнитное поле прямого, кругового и соленоидального токов. Циркуляция вектора магнитной индукции в стационарном случае. Закон полного тока. Вихревой характер магнитного пол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6.2. Силы в магнитном поле. Сила Ампера. Взаимодействие токов. Действие магнитного поля на замкнутый контур с током. Момент сил, действующих на контур с током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>Действие электрического и магнитного полей на движущийся заряд. Сила Лоренца. Определение удельного заряда электрона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7. Постоянное магнитное поле в магнетиках</w:t>
      </w:r>
      <w:r>
        <w:rPr>
          <w:rFonts w:eastAsia="MS Mincho;ＭＳ 明朝" w:cs="Times New Roman" w:ascii="Times New Roman" w:hAnsi="Times New Roman"/>
          <w:kern w:val="0"/>
          <w:sz w:val="24"/>
        </w:rPr>
        <w:t>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7.1. Магнетики. Описание магнитного поля в магнетиках. Намагниченность. Вектор напряженности магнитного поля. Связь намагниченности с напряженностью магнитного поля. Магнитная проницаемость. Граничные условия для векторов индукции и напряженности магнитного пол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7.2. Диамагнетики. Механизм намагничивания. Гиромагнитное отношение. Природа диамагнетизма, ларморова прецессия. Диамагнитная  восприимчивость. Независимость диамагнитной восприимчивости от температур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7.3. Парамагнетики. Механизм намагничивания. Гиромагнитное отношение Зависимость парамагнитной  восприимчивости от температуры. Закон Кюри-Вейса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7.4. Ферромагнетики. Гиромагнитное отношение. Опыт Эйнштейна-де Хааза. Кривая намагниченности и петля гистерезиса. Домены. Границы между доменами. Механизмы перемагничивания. Зависимость ферромагнитных свойств от температуры. Точка Кюри. Постоянные магнит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8. Электромагнитная индукци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8.1. Работа при перемещении проводника с током в магнитном поле. Опыты Фарадея. Электромагнитная индукция. Закон Фарадея и правило Ленца. ЭДС индукции. Вихревые токи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8.2. Самоиндукция и взаимоиндукция. ЭДС самоиндукции. Экстратоки замыкания и размыкания. Индуктивность. Энергия магнитного поля токов. Энергия и плотность энергии магнитного пол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9. Квазистационарные электрические цепи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9.1. Получение переменной ЭДС. Квазистационарные токи. Цепи квазистационарного переменного тока. Цепи, содержащие: источник переменных сторонних ЭДС, сопротивление и емкость; источник переменных сторонних ЭДС, сопротивление и индуктивность; источник сторонних ЭДС, сопротивление, емкость и индуктивность. Метод векторных диаграмм и комплексных амплитуд. Импеданс</w:t>
      </w:r>
      <w:r>
        <w:rPr>
          <w:rFonts w:eastAsia="MS Mincho;ＭＳ 明朝" w:cs="Times New Roman" w:ascii="Times New Roman" w:hAnsi="Times New Roman"/>
          <w:b/>
          <w:kern w:val="0"/>
          <w:sz w:val="24"/>
        </w:rPr>
        <w:t>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9.2. Работа и мощность в цепи переменного тока. Действующие и средние значения переменного тока. Активная и реактивная мощность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>Резонансы в цепи переменного тока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9.3. Основные сведения о трехфазном токе. Преимущество применения трехфазного тока в технике и передаче электромагнитной энергии на расстояние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>Основные сведения о скин-эффекте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10. Электромагнитное поле. Система уравнений Максвелла. Электромагнитные волн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 xml:space="preserve">10.1. Токи смещения. Вихревое электрическое поле. Опыты Эйхенвальда и Роуланда. Электромагнитное поле. Система уравнений Максвелла в интегральной и дифференциальной форме. Физический смысл отдельных уравнений системы. 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10.2. Относительность электрического и магнитного полей. Инвариантность уравнений Максвелла относительно преобразований Лоренца при переходе от одной инерциальной системы отсчета к другой как выражение справедливости принципа относительности для электромагнитных явлений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10.3. Следствия из уравнений Максвелла. Волновое уравнение. Плоские электромагнитные волны в однородном пространстве, их свойства. Скорость распространения волны. Излучение электромагнитных волн. Опыты Герца. Объемная плотность энергии электромагнитного поля. Поток энергии. Вектор Умова-Пойтинга.</w:t>
      </w:r>
      <w:r>
        <w:rPr>
          <w:sz w:val="24"/>
          <w:szCs w:val="24"/>
        </w:rPr>
        <w:t xml:space="preserve">  </w:t>
      </w:r>
    </w:p>
    <w:p>
      <w:pPr>
        <w:pStyle w:val="Style19"/>
        <w:numPr>
          <w:ilvl w:val="0"/>
          <w:numId w:val="0"/>
        </w:numPr>
        <w:spacing w:lineRule="auto" w:line="24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 Образовательные технологии, в том числе технологии электронного обучения и дистанционные образовательные технологии,</w:t>
      </w:r>
      <w:r>
        <w:rPr>
          <w:b/>
          <w:sz w:val="24"/>
          <w:szCs w:val="24"/>
        </w:rPr>
        <w:t xml:space="preserve"> используемые при осуществлении образовательного процесса по дисциплине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водная лек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color w:val="000000"/>
        </w:rPr>
        <w:t>Академическая лекция</w:t>
      </w:r>
      <w:r>
        <w:rPr>
          <w:color w:val="000000"/>
        </w:rPr>
        <w:t xml:space="preserve"> (или лекция общего курса)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color w:val="000000"/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Практическое занят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Cs/>
          <w:color w:val="3366FF"/>
          <w:sz w:val="24"/>
        </w:rPr>
      </w:pPr>
      <w:r>
        <w:rPr>
          <w:bCs/>
          <w:color w:val="3366FF"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/>
          <w:bCs/>
          <w:sz w:val="24"/>
        </w:rPr>
        <w:t>Электронный учебный курс «Электричество и магнетизм (лекции и практические занятия) (РФ-21БО, ЭН-21БО, Ф-21БО)» в LMS Электронный университет Moodle ЯрГУ</w:t>
      </w:r>
      <w:r>
        <w:rPr>
          <w:bCs/>
          <w:sz w:val="24"/>
        </w:rPr>
        <w:t>, в котором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задания для самостоятельной работы обучающихся по темам дисциплин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осуществляется проведение отдельных мероприятий текущего контроля успеваемости студентов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тексты лекций по отдельным темам дисциплин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правила прохождения промежуточной аттестации по дисциплине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 список учебной литературы, рекомендуемой для освоения дисциплин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а информация о форме и времени проведения консультаций по дисциплине в режиме онлайн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осредством форума осуществляется синхронное и (или) асинхронное взаимодействие между обучающимися и преподавателем в рамках изучения дисциплины.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/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граммы Microsoft Office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дательская система LaTex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Adobe Acrobat Reader.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существления образовательного процесса по дисциплине использу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втоматизированная библиотечно-информационная система «БУКИ-NEXT» </w:t>
      </w:r>
      <w:hyperlink r:id="rId2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a) </w:t>
      </w:r>
      <w:r>
        <w:rPr>
          <w:b/>
          <w:sz w:val="24"/>
          <w:szCs w:val="24"/>
        </w:rPr>
        <w:t>основная литерат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вухин Д. В. Общий курс физики : учебное пособие : в 5 томах. Том 3 : Электричество. М. Лань, 2020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родов И. Е. Задачи по общей физике : учебное пособие для вузов. СПб. Лань, 20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дополнительная литерату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родов И. Е. Электромагнетизм: Основные законы : учебное пособие. М.-СПб. Лаборатория Базовых Знаний, 2000. 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авельев И. В. Курс общей физики. В 5 т. Том 2. Электричество и магнтизм : учебное пособие для вузов. СПб. Лань, 202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8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Трофимова Т. И. Курс физики. М. Академия, 200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8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узнецова И. А. Задачи по электростатике. Ярославль. ЯрГУ,  2009.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атвеев А. Н. Электричество и магнетизм. М. Высшая школа, 198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9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 xml:space="preserve"> 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занятий лекционного типа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практических занятий (семинаров)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текущего контроля и промежуточной аттестации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помещения для самостоятельной работы; 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помещения для хранения и профилактического обслуживания технических средств обучения. </w:t>
      </w:r>
    </w:p>
    <w:p>
      <w:pPr>
        <w:pStyle w:val="TextBody"/>
        <w:spacing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ые помещения укомплектованы средствами обучения, служащими для предоставления учебной информации большой аудитор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</w:t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: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арший преподаватель кафедры миекроэлектроник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бщей физики, к.ф.-м.н. </w:t>
        <w:tab/>
        <w:t xml:space="preserve">                                  ___________________ Романов Д.Н.</w:t>
      </w:r>
      <w:r>
        <w:br w:type="page"/>
      </w:r>
    </w:p>
    <w:p>
      <w:pPr>
        <w:pStyle w:val="Normal"/>
        <w:ind w:left="3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 к рабочей программе дисциплин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ичество и магнетизм»</w:t>
      </w:r>
    </w:p>
    <w:p>
      <w:pPr>
        <w:pStyle w:val="Normal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ведения текущего контроля успеваем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омежуточной аттестации студен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ьзуемые в процессе текущего контроля успеваем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данные задания выполняются студентом самостоятельно и преподавателем в обязательном порядке проверяются, проверка сформированности ОПК-1, индикаторы ИД_ОПК_1.2, ИД_ОПК_1.3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1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Электростатическое поле в вакууме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0" w:leader="none"/>
        </w:tabs>
        <w:ind w:left="502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Электростатика: повторение школьного материала по электричеству (закон Кулона, вектор напряженности, принцип суперпозиции полей). Определить положение точки, в которой напряженность равна нулю вблизи двух неодинаковых зарядов q1 и q2 , находящихся на расстоянии x. Рассмотреть случаи: а) одноименных зарядов (в аудитории); б) разноименных зарядов (д/з).</w:t>
      </w:r>
    </w:p>
    <w:p>
      <w:pPr>
        <w:pStyle w:val="Normal"/>
        <w:tabs>
          <w:tab w:val="clear" w:pos="708"/>
          <w:tab w:val="left" w:pos="5670" w:leader="none"/>
        </w:tabs>
        <w:ind w:left="50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 1. [2] Задачи 3.1, 3.2, 3.4, 3.13, 3.14 [4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0" w:leader="none"/>
        </w:tabs>
        <w:ind w:left="502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торить материал из векторного и тензорного анализа:  поток вектора, градиент, дивергенция, ротор, теоремы  Остроградского-Гаусса и Стокса. </w:t>
      </w:r>
    </w:p>
    <w:p>
      <w:pPr>
        <w:pStyle w:val="Normal"/>
        <w:tabs>
          <w:tab w:val="clear" w:pos="708"/>
          <w:tab w:val="left" w:pos="5670" w:leader="none"/>
        </w:tabs>
        <w:ind w:left="50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 2, 1.15, 1.16, 1.17, 1.21  [2 ]. Задачи 3.22, 3.23, 3.24, 3.25, 3.26, 3.32, 3.34 (а), 3.38, 3.35, 3.49  [4]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2  «Электростатическое поле при наличии проводников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ачи  3.62, 3.63, 3.104, 3.112, 3.115, 3.116, 3.118 [4]; задача  двух концентрических сфер, радиусы которых известны, также  известен заряд одной сферы: 1) заряжена внутренняя, внешняя заземляется; 2) заряжена внешняя, внутренняя заземляется. Каково  отношение зарядов на сферах, и в каком случае система является сферическим конденсатором? Пример 1, стр. 17 [2]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зображений: пример 1. стр. 12 [2], задачи 3.64, 3.53, 3.56, 3.58, 3.61, 3.65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</w:rPr>
        <w:t>Задания по теме № 3  «Электростатическое поле при наличии диэлектриков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электрики в электрическом поле:  пример 2, стр.13 [2], 3.76, 3.78 (б), 3.86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>Задачи с конденсатором:3.106, 3.133,3.144, 3.202, 3.203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4  «Постоянный электрический ток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>Постоянный эл. ток: пример 1 стр. 24 [2], 3.144, 3.151 (б), 3.153, 3.156, 3.170, 3.179, 3.180, 3.183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>Работа и мощность в эл. цепи. Источники тока и напряжения (ЭДС). Вычисление полной, полезной мощностей, КПД источника, сравнение режимов работы: задачи 3.187, 3.188, 3.189,3.191(б), 3.192, 3.193, 3.195, 3.208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5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Электропроводность твердых тел. Токи в вакууме, газах и электролитах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5670" w:leader="none"/>
        </w:tabs>
        <w:ind w:left="360" w:right="141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3.208, 3.209, 3.214, 3.218 [4]. Теоретический материал на самостоятельное изучение: токи в газах, виды газового разряда [1].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6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 xml:space="preserve">Постоянное магнитное поле в вакууме 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магнитных полей, созданных участками прямолинейных и круговых токов в вакууме: 3.221, 3.222, 3.224, 3.225,  3.226(б), 3.229(a,в), 3.231(б) [4]. Расчет магнитной индукции соленоидального тока 3.241 [4]. 2. Силы в магнитном поле: 3.252, 3.254, 3.255(б), 3.256, 3.259(б) [4]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5670" w:leader="none"/>
        </w:tabs>
        <w:ind w:left="928" w:right="141" w:hanging="786"/>
        <w:jc w:val="both"/>
        <w:rPr>
          <w:sz w:val="24"/>
          <w:szCs w:val="24"/>
        </w:rPr>
      </w:pPr>
      <w:r>
        <w:rPr>
          <w:sz w:val="24"/>
          <w:szCs w:val="24"/>
        </w:rPr>
        <w:t>Силы в магнитном поле: 3.252, 3.254, 3.255(б), 3.256, 3.259(б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7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Постоянное магнитное поле в магнетиках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  <w:tab w:val="left" w:pos="5670" w:leader="none"/>
        </w:tabs>
        <w:ind w:left="1364" w:right="141" w:hanging="12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3.262, 3.263, 3.269, 3.389, 3.392, 3.394 [4].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8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Электромагнитная индукция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/>
      </w:pPr>
      <w:r>
        <w:rPr>
          <w:bCs/>
          <w:sz w:val="24"/>
          <w:szCs w:val="24"/>
        </w:rPr>
        <w:t>Привести примеры на правило Ленца. Задачи 3.303, 3.312, 3.323, 3.324, 3.330, 3.335 (</w:t>
      </w:r>
      <w:r>
        <w:rPr>
          <w:sz w:val="24"/>
          <w:szCs w:val="24"/>
        </w:rPr>
        <w:t>найти зависимость от времени токов) [4]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9  «Квазистационарные электрические цепи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4"/>
          <w:numId w:val="10"/>
        </w:numPr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ие токи. Метод векторных диаграмм. .110, 4.112, 4.114, 4.132, 4.141, 4.143(б), 4.144, 4.156, 4.159, 4.162 [4]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1</w:t>
      </w:r>
    </w:p>
    <w:p>
      <w:pPr>
        <w:pStyle w:val="TextBody"/>
        <w:spacing w:before="0" w:after="0"/>
        <w:ind w:left="0" w:righ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ы ИД_ОПК_1.2, ИД_ОПК_1.3)</w:t>
      </w:r>
    </w:p>
    <w:p>
      <w:pPr>
        <w:pStyle w:val="TextBody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заданий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). Найти напряженность электрического поля в центре сферы радиуса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sz w:val="24"/>
          <w:szCs w:val="24"/>
        </w:rPr>
        <w:t>, если поверхностная   плотность   заряда   зависит от полярного угла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Symbol" w:ascii="Symbol" w:hAnsi="Symbol"/>
          <w:i/>
          <w:sz w:val="24"/>
          <w:szCs w:val="24"/>
        </w:rPr>
        <w:t>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как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=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0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cos</w:t>
      </w:r>
      <w:r>
        <w:rPr>
          <w:rFonts w:cs="Symbol" w:ascii="Symbol" w:hAnsi="Symbol"/>
          <w:i/>
          <w:sz w:val="24"/>
          <w:szCs w:val="24"/>
        </w:rPr>
        <w:t>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 (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0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=const, 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0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&gt;0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). Пространство  между двумя длинными коаксиальными цилиндрами, радиусы которых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>, (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 &lt;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 xml:space="preserve">, диэлектрическая проницаемость ε) заряжено с объемной плотностью </w:t>
      </w:r>
      <w:r>
        <w:rPr>
          <w:i/>
          <w:sz w:val="24"/>
          <w:szCs w:val="24"/>
        </w:rPr>
        <w:t>λ</w:t>
      </w:r>
      <w:r>
        <w:rPr>
          <w:rFonts w:cs="Times New Roman CYR" w:ascii="Times New Roman CYR" w:hAnsi="Times New Roman CYR"/>
          <w:sz w:val="24"/>
          <w:szCs w:val="24"/>
        </w:rPr>
        <w:t>, где . Найти  напряженность электрического поля и потенциал поля 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). Определить заряд, протекающий через ключ 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K </w:t>
      </w:r>
      <w:r>
        <w:rPr>
          <w:rFonts w:cs="Times New Roman CYR" w:ascii="Times New Roman CYR" w:hAnsi="Times New Roman CYR"/>
          <w:sz w:val="24"/>
          <w:szCs w:val="24"/>
        </w:rPr>
        <w:t>при его замыкании в схеме, представленной на рис.1. Внутренним сопротивлением  источника ЭДС пренебречь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). В схеме (рис.2) </w:t>
      </w:r>
      <w:r>
        <w:rPr>
          <w:rFonts w:cs="Symbol" w:ascii="Symbol" w:hAnsi="Symbol"/>
          <w:i/>
          <w:sz w:val="24"/>
          <w:szCs w:val="24"/>
        </w:rPr>
        <w:t>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=1,5 В, </w:t>
      </w:r>
      <w:r>
        <w:rPr>
          <w:rFonts w:cs="Symbol" w:ascii="Symbol" w:hAnsi="Symbol"/>
          <w:i/>
          <w:sz w:val="24"/>
          <w:szCs w:val="24"/>
        </w:rPr>
        <w:t>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=2,0 В, </w:t>
      </w:r>
      <w:r>
        <w:rPr>
          <w:rFonts w:cs="Symbol" w:ascii="Symbol" w:hAnsi="Symbol"/>
          <w:i/>
          <w:sz w:val="24"/>
          <w:szCs w:val="24"/>
        </w:rPr>
        <w:t>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3</w:t>
      </w:r>
      <w:r>
        <w:rPr>
          <w:rFonts w:cs="Times New Roman CYR" w:ascii="Times New Roman CYR" w:hAnsi="Times New Roman CYR"/>
          <w:i/>
          <w:sz w:val="24"/>
          <w:szCs w:val="24"/>
        </w:rPr>
        <w:t>=2,5 В,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i/>
          <w:sz w:val="24"/>
          <w:szCs w:val="24"/>
        </w:rPr>
        <w:t>=10 Ом,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i/>
          <w:sz w:val="24"/>
          <w:szCs w:val="24"/>
        </w:rPr>
        <w:t>=20 Ом,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3</w:t>
      </w:r>
      <w:r>
        <w:rPr>
          <w:rFonts w:cs="Times New Roman CYR" w:ascii="Times New Roman CYR" w:hAnsi="Times New Roman CYR"/>
          <w:i/>
          <w:sz w:val="24"/>
          <w:szCs w:val="24"/>
        </w:rPr>
        <w:t>=30 Ом</w:t>
      </w:r>
      <w:r>
        <w:rPr>
          <w:rFonts w:cs="Times New Roman CYR" w:ascii="Times New Roman CYR" w:hAnsi="Times New Roman CYR"/>
          <w:sz w:val="24"/>
          <w:szCs w:val="24"/>
        </w:rPr>
        <w:t>. Внутренние сопротивления источников пренебрежимо малы. Найти: 1) ток через сопротивление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 ; 2) разность потенциалов </w:t>
      </w:r>
      <w:r>
        <w:rPr>
          <w:rFonts w:cs="Symbol" w:ascii="Symbol" w:hAnsi="Symbol"/>
          <w:i/>
          <w:sz w:val="24"/>
          <w:szCs w:val="24"/>
        </w:rPr>
        <w:t>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Times New Roman CYR" w:ascii="Times New Roman CYR" w:hAnsi="Times New Roman CYR"/>
          <w:i/>
          <w:sz w:val="24"/>
          <w:szCs w:val="24"/>
        </w:rPr>
        <w:t>-</w:t>
      </w:r>
      <w:r>
        <w:rPr>
          <w:rFonts w:cs="Symbol" w:ascii="Symbol" w:hAnsi="Symbol"/>
          <w:i/>
          <w:sz w:val="24"/>
          <w:szCs w:val="24"/>
        </w:rPr>
        <w:t>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b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20"/>
        <w:gridCol w:w="4573"/>
      </w:tblGrid>
      <w:tr>
        <w:trPr/>
        <w:tc>
          <w:tcPr>
            <w:tcW w:w="4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/>
              <w:object w:dxaOrig="1155" w:dyaOrig="144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pt;height:207.8pt" filled="f" o:ole="">
                  <v:imagedata r:id="rId4" o:title=""/>
                </v:shape>
                <o:OLEObject Type="Embed" ProgID="" ShapeID="ole_rId3" DrawAspect="Content" ObjectID="_1775306466" r:id="rId3"/>
              </w:objec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/>
              <w:object w:dxaOrig="10524" w:dyaOrig="67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6pt;height:162pt" filled="f" o:ole="">
                  <v:imagedata r:id="rId6" o:title=""/>
                </v:shape>
                <o:OLEObject Type="Embed" ProgID="" ShapeID="ole_rId5" DrawAspect="Content" ObjectID="_922529649" r:id="rId5"/>
              </w:object>
            </w:r>
          </w:p>
        </w:tc>
      </w:tr>
      <w:tr>
        <w:trPr/>
        <w:tc>
          <w:tcPr>
            <w:tcW w:w="42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2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ила выставления оценки по результатам контрольной работы № 1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ценка по результатам контрольной работы № 1 считается в баллах по следующему принципу: правильно выполненное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  <w:t>- задание № 1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дание № 2 – 2 балла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3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4 – 1 балл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из заданий может быть оценено половиной заявленных по нему баллов, в случае, когда при его выполнении правильно применены расчётные формулы, но имеются ошибки в расчетах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лностью неправильно выполненное задание – 0 баллов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баллов по итогам контрольной работы № 1 – 5 баллов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 баллам соответствует оценке «отлично», 4 баллам – оценке «хорошо», 3 баллам – оценке «удовлетворительно», 2 и менее баллов – оценке «неудовлетворительно» (умения на данном этапе освоения дисциплины не сформированы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2</w:t>
      </w:r>
    </w:p>
    <w:p>
      <w:pPr>
        <w:pStyle w:val="TextBody"/>
        <w:spacing w:before="0" w:after="0"/>
        <w:ind w:left="0" w:righ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ы ИД_ОПК_1.2, ИД_ОПК_1.3)</w:t>
      </w:r>
    </w:p>
    <w:p>
      <w:pPr>
        <w:pStyle w:val="TextBody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заданий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 Два длинных прямых взаимно перпендикулярных провода отстоят друг от друга на расстояние</w:t>
      </w:r>
      <w:r>
        <w:rPr>
          <w:rFonts w:cs="Times New Roman CYR" w:ascii="Times New Roman CYR" w:hAnsi="Times New Roman CYR"/>
          <w:i/>
          <w:sz w:val="24"/>
          <w:szCs w:val="24"/>
        </w:rPr>
        <w:t>α</w:t>
      </w:r>
      <w:r>
        <w:rPr>
          <w:rFonts w:cs="Times New Roman CYR" w:ascii="Times New Roman CYR" w:hAnsi="Times New Roman CYR"/>
          <w:sz w:val="24"/>
          <w:szCs w:val="24"/>
        </w:rPr>
        <w:t xml:space="preserve">. В каждом проводе течет ток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sz w:val="24"/>
          <w:szCs w:val="24"/>
        </w:rPr>
        <w:t>. Найти максимальное значение силы Ампера на единицу длины провода в этой систем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 Между полюсами электромагнита находится катушка, ось которой совпадает с направлением магнитного поля. Площадь поперечного сечения катушки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S</w:t>
      </w:r>
      <w:r>
        <w:rPr>
          <w:rFonts w:cs="Times New Roman CYR" w:ascii="Times New Roman CYR" w:hAnsi="Times New Roman CYR"/>
          <w:i/>
          <w:sz w:val="24"/>
          <w:szCs w:val="24"/>
        </w:rPr>
        <w:t>=3мм</w:t>
      </w:r>
      <w:r>
        <w:rPr>
          <w:rFonts w:cs="Times New Roman CYR" w:ascii="Times New Roman CYR" w:hAnsi="Times New Roman CYR"/>
          <w:i/>
          <w:sz w:val="24"/>
          <w:szCs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 xml:space="preserve">, число витков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N</w:t>
      </w:r>
      <w:r>
        <w:rPr>
          <w:rFonts w:cs="Times New Roman CYR" w:ascii="Times New Roman CYR" w:hAnsi="Times New Roman CYR"/>
          <w:i/>
          <w:sz w:val="24"/>
          <w:szCs w:val="24"/>
        </w:rPr>
        <w:t>=60</w:t>
      </w:r>
      <w:r>
        <w:rPr>
          <w:rFonts w:cs="Times New Roman CYR" w:ascii="Times New Roman CYR" w:hAnsi="Times New Roman CYR"/>
          <w:sz w:val="24"/>
          <w:szCs w:val="24"/>
        </w:rPr>
        <w:t xml:space="preserve">.  При повороте катушки на </w:t>
      </w:r>
      <w:r>
        <w:rPr>
          <w:rFonts w:cs="Times New Roman CYR" w:ascii="Times New Roman CYR" w:hAnsi="Times New Roman CYR"/>
          <w:i/>
          <w:sz w:val="24"/>
          <w:szCs w:val="24"/>
        </w:rPr>
        <w:t>180</w:t>
      </w:r>
      <w:r>
        <w:rPr>
          <w:rFonts w:cs="Times New Roman CYR" w:ascii="Times New Roman CYR" w:hAnsi="Times New Roman CYR"/>
          <w:i/>
          <w:sz w:val="24"/>
          <w:szCs w:val="24"/>
          <w:vertAlign w:val="superscript"/>
          <w:lang w:val="en-US"/>
        </w:rPr>
        <w:t>o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вокруг ее диаметра через подключенный к ней баллистический гальванометр протекает заряд 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q</w:t>
      </w:r>
      <w:r>
        <w:rPr>
          <w:rFonts w:cs="Times New Roman CYR" w:ascii="Times New Roman CYR" w:hAnsi="Times New Roman CYR"/>
          <w:i/>
          <w:sz w:val="24"/>
          <w:szCs w:val="24"/>
        </w:rPr>
        <w:t>=4,5 мкКл</w:t>
      </w:r>
      <w:r>
        <w:rPr>
          <w:rFonts w:cs="Times New Roman CYR" w:ascii="Times New Roman CYR" w:hAnsi="Times New Roman CYR"/>
          <w:sz w:val="24"/>
          <w:szCs w:val="24"/>
        </w:rPr>
        <w:t xml:space="preserve">. Найти модуль индукции магнитного поля между полюсами,  если сопротивление электрической цепи 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Times New Roman CYR" w:ascii="Times New Roman CYR" w:hAnsi="Times New Roman CYR"/>
          <w:i/>
          <w:sz w:val="24"/>
          <w:szCs w:val="24"/>
        </w:rPr>
        <w:t>=40 Ом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  К источнику синусоидального напряжения с частотой ω подключили параллельно конденсатор емкости </w:t>
      </w:r>
      <w:r>
        <w:rPr>
          <w:rFonts w:cs="Times New Roman CYR" w:ascii="Times New Roman CYR" w:hAnsi="Times New Roman CYR"/>
          <w:i/>
          <w:sz w:val="24"/>
          <w:szCs w:val="24"/>
        </w:rPr>
        <w:t>С</w:t>
      </w:r>
      <w:r>
        <w:rPr>
          <w:rFonts w:cs="Times New Roman CYR" w:ascii="Times New Roman CYR" w:hAnsi="Times New Roman CYR"/>
          <w:sz w:val="24"/>
          <w:szCs w:val="24"/>
        </w:rPr>
        <w:t xml:space="preserve"> и катушку с активным сопротивлением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Times New Roman CYR" w:ascii="Times New Roman CYR" w:hAnsi="Times New Roman CYR"/>
          <w:sz w:val="24"/>
          <w:szCs w:val="24"/>
        </w:rPr>
        <w:t xml:space="preserve"> и индуктивностью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L</w:t>
      </w:r>
      <w:r>
        <w:rPr>
          <w:rFonts w:cs="Times New Roman CYR" w:ascii="Times New Roman CYR" w:hAnsi="Times New Roman CYR"/>
          <w:sz w:val="24"/>
          <w:szCs w:val="24"/>
        </w:rPr>
        <w:t>. Найти полное сопротивление этого участка цепи для переменного напряжения с частотой ω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 Построить векторную диаграмму электрической цепи с источником синусоидального напряжения частотой ω, содержащей конденсатор емкости </w:t>
      </w:r>
      <w:r>
        <w:rPr>
          <w:rFonts w:cs="Times New Roman CYR" w:ascii="Times New Roman CYR" w:hAnsi="Times New Roman CYR"/>
          <w:i/>
          <w:sz w:val="24"/>
          <w:szCs w:val="24"/>
        </w:rPr>
        <w:t>С</w:t>
      </w:r>
      <w:r>
        <w:rPr>
          <w:rFonts w:cs="Times New Roman CYR" w:ascii="Times New Roman CYR" w:hAnsi="Times New Roman CYR"/>
          <w:sz w:val="24"/>
          <w:szCs w:val="24"/>
        </w:rPr>
        <w:t xml:space="preserve"> и катушку с активным сопротивлением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Times New Roman CYR" w:ascii="Times New Roman CYR" w:hAnsi="Times New Roman CYR"/>
          <w:sz w:val="24"/>
          <w:szCs w:val="24"/>
        </w:rPr>
        <w:t xml:space="preserve"> и индуктивностью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L</w:t>
      </w:r>
      <w:r>
        <w:rPr>
          <w:rFonts w:cs="Times New Roman CYR" w:ascii="Times New Roman CYR" w:hAnsi="Times New Roman CYR"/>
          <w:sz w:val="24"/>
          <w:szCs w:val="24"/>
        </w:rPr>
        <w:t xml:space="preserve"> (по заданию преподавателя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ила выставления оценки по результатам контрольной работы № 1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ценка по результатам контрольной работы № 2 считается в баллах по следующему принципу: правильно выполненное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  <w:t>- задание № 1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дание № 2 – 2 балла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3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4 – 1 балл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из заданий может быть оценено половиной заявленных по нему баллов, в случае, когда при его выполнении правильно применены расчётные формулы, но имеются ошибки в расчетах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лностью неправильно выполненное задание – 0 баллов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баллов по итогам контрольной работы № 1 – 5 баллов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 баллам соответствует оценке «отлично», 4 баллам – оценке «хорошо», 3 баллам – оценке «удовлетворительно», 2 и менее баллов – оценке «неудовлетворительно» (умения на данном этапе освоения дисциплины не сформированы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 xml:space="preserve">Тест для самопроверки по результатам освоения дисциплины перед экзаменом (тест проводится в ЭУК «Электричество и магнетизм (лекции и практические занятия) (РФ-21БО, ЭН-21БО, Ф-21БО)» в </w:t>
      </w:r>
      <w:r>
        <w:rPr>
          <w:b/>
          <w:bCs/>
          <w:sz w:val="24"/>
          <w:szCs w:val="24"/>
          <w:lang w:val="en-US"/>
        </w:rPr>
        <w:t>LMS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Moodle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 ИД_ОПК_1.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сте 25 вопроса, за правильный ответ на каждый вопрос дается 1 балл. На прохождение теста дается время 1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набранных баллов от 21 до 24 соответствует оценке «отличн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набранных баллов от 18 до 21 соответствует оценке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орош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набранных баллов от 15 до 18 соответствует оценке «Удовлетворитель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баллов меньше 15 соответствует оценке «Неудовлетворительно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имерные вопросы теста:</w:t>
      </w:r>
    </w:p>
    <w:p>
      <w:pPr>
        <w:pStyle w:val="Style19"/>
        <w:numPr>
          <w:ilvl w:val="0"/>
          <w:numId w:val="0"/>
        </w:numPr>
        <w:spacing w:lineRule="auto" w:line="240"/>
        <w:ind w:left="964" w:hanging="255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Вопрос 1. Модуль силы взаимодействия двух точечных заря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u w:val="single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u w:val="single"/>
        </w:rPr>
        <w:t xml:space="preserve">, находящихся на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  <w:u w:val="single"/>
        </w:rPr>
        <w:t xml:space="preserve">  в вакууме раве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 2. Определение вектора напряжённости электрического поля и вектор напряжённости электрического поля точечного заряда в вакууме выглядят следующим образо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,E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прос 3. Потенциал электрического поля точечного заряда в вакууме равен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прос 4. Разность потенциалов (по определению)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e>
        </m:nary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l</m:t>
            </m:r>
          </m:e>
        </m:nary>
      </m:oMath>
      <w:r>
        <w:rPr>
          <w:color w:val="000000"/>
          <w:lang w:eastAsia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прос 5. Вектор электрического смещения (по определению) равен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+P</m:t>
        </m:r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6. </w:t>
      </w:r>
      <w:r>
        <w:rPr>
          <w:rFonts w:eastAsia=";Times New Roman"/>
          <w:color w:val="000000"/>
          <w:u w:val="single"/>
        </w:rPr>
        <w:t>Связь вектора напряжённости с вектором электрического смещения в изотропном диэлектрике, который не является электретом, в случае слабого внешнего электрического поля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εE</m:t>
        </m:r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7. </w:t>
      </w:r>
      <w:r>
        <w:rPr>
          <w:rFonts w:eastAsia=";Times New Roman"/>
          <w:color w:val="000000"/>
          <w:u w:val="single"/>
        </w:rPr>
        <w:t>Ёмкость конденсатора по определению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qU</m:t>
        </m:r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8. </w:t>
      </w:r>
      <w:r>
        <w:rPr>
          <w:rFonts w:eastAsia=";Times New Roman"/>
          <w:color w:val="000000"/>
          <w:u w:val="single"/>
        </w:rPr>
        <w:t>Определение силы ток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9. </w:t>
      </w:r>
      <w:r>
        <w:rPr>
          <w:rFonts w:eastAsia=";Times New Roman"/>
          <w:color w:val="000000"/>
          <w:u w:val="single"/>
        </w:rPr>
        <w:t>Закон Ома для неоднородного участка цепи выглядит следующим образом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=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 xml:space="preserve">потенциал узла, из которого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;Times New Roman"/>
          <w:sz w:val="24"/>
          <w:szCs w:val="24"/>
        </w:rPr>
        <w:t xml:space="preserve"> выходит,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 xml:space="preserve">потенциал узла, в которы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;Times New Roman"/>
          <w:sz w:val="24"/>
          <w:szCs w:val="24"/>
        </w:rPr>
        <w:t xml:space="preserve"> входит,</w:t>
      </w:r>
    </w:p>
    <w:p>
      <w:pPr>
        <w:pStyle w:val="NormalWeb"/>
        <w:spacing w:before="0" w:after="0"/>
        <w:jc w:val="both"/>
        <w:rPr/>
      </w:pPr>
      <w:r>
        <w:rPr>
          <w:rFonts w:eastAsia=";Times New Roman"/>
          <w:color w:val="000000"/>
        </w:rPr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;Times New Roman"/>
          <w:color w:val="000000"/>
        </w:rPr>
        <w:t xml:space="preserve"> берётся со знаком полюс, если при обходе по участку цепи от первого узла ко второму сначала встречаем отрицательный полюс источника, а потом положительный. В обратном случае ЭДС берётся со знаком минус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=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 xml:space="preserve">потенциал узла, из которого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;Times New Roman"/>
          <w:sz w:val="24"/>
          <w:szCs w:val="24"/>
        </w:rPr>
        <w:t xml:space="preserve"> выходит,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 xml:space="preserve">потенциал узла, в которы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;Times New Roman"/>
          <w:sz w:val="24"/>
          <w:szCs w:val="24"/>
        </w:rPr>
        <w:t xml:space="preserve"> входит,</w:t>
      </w:r>
    </w:p>
    <w:p>
      <w:pPr>
        <w:pStyle w:val="NormalWeb"/>
        <w:spacing w:before="0" w:after="0"/>
        <w:jc w:val="both"/>
        <w:rPr/>
      </w:pPr>
      <w:r>
        <w:rPr>
          <w:rFonts w:eastAsia=";Times New Roman"/>
          <w:color w:val="000000"/>
        </w:rPr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;Times New Roman"/>
          <w:color w:val="000000"/>
        </w:rPr>
        <w:t xml:space="preserve"> берётся со знаком полюс, если при обходе по участку цепи от первого узла ко второму сначала встречаем отрицательный полюс источника, а потом положительный. В обратном случае ЭДС берётся со знаком минус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=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 xml:space="preserve">потенциал узла, из которого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;Times New Roman"/>
          <w:sz w:val="24"/>
          <w:szCs w:val="24"/>
        </w:rPr>
        <w:t xml:space="preserve"> выходит,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 xml:space="preserve">потенциал узла, в которы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;Times New Roman"/>
          <w:sz w:val="24"/>
          <w:szCs w:val="24"/>
        </w:rPr>
        <w:t xml:space="preserve"> входит,</w:t>
      </w:r>
    </w:p>
    <w:p>
      <w:pPr>
        <w:pStyle w:val="NormalWeb"/>
        <w:spacing w:before="0" w:after="0"/>
        <w:jc w:val="both"/>
        <w:rPr/>
      </w:pPr>
      <w:r>
        <w:rPr>
          <w:rFonts w:eastAsia=";Times New Roman"/>
          <w:color w:val="000000"/>
        </w:rPr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;Times New Roman"/>
          <w:color w:val="000000"/>
        </w:rPr>
        <w:t xml:space="preserve"> берётся со знаком минус, если при обходе по участку цепи от первого узла ко второму сначала встречаем отрицательный полюс источника, а потом положительный. В обратном случае ЭДС берётся со знаком плюс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0. </w:t>
      </w:r>
      <w:r>
        <w:rPr>
          <w:rFonts w:eastAsia=";Times New Roman"/>
          <w:color w:val="000000"/>
          <w:u w:val="single"/>
        </w:rPr>
        <w:t>Сопротивление однородного линейного проводника равно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S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ρ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ρ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1. </w:t>
      </w:r>
      <w:r>
        <w:rPr>
          <w:rFonts w:eastAsia=";Times New Roman"/>
          <w:color w:val="000000"/>
          <w:u w:val="single"/>
        </w:rPr>
        <w:t>ЭДС по определению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=q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=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2. </w:t>
      </w:r>
      <w:r>
        <w:rPr>
          <w:rFonts w:eastAsia=";Times New Roman"/>
          <w:color w:val="000000"/>
          <w:u w:val="single"/>
        </w:rPr>
        <w:t>Закон Ома в дифференциальной форме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=σE</m:t>
        </m:r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3. </w:t>
      </w:r>
      <w:r>
        <w:rPr>
          <w:rFonts w:eastAsia=";Times New Roman"/>
          <w:color w:val="000000"/>
          <w:u w:val="single"/>
        </w:rPr>
        <w:t>Правила Кирхгофа звучат следующим образом следующим образом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) </w:t>
      </w:r>
      <w:r>
        <w:rPr>
          <w:rFonts w:eastAsia=";Times New Roman"/>
          <w:sz w:val="24"/>
          <w:szCs w:val="24"/>
        </w:rPr>
        <w:t>Первое правило Кирхгофа гласит, что алгебраическая сумма токов ветвей, принадлежащих одному контуру цепи, равна:</w:t>
      </w:r>
    </w:p>
    <w:p>
      <w:pPr>
        <w:pStyle w:val="Normal"/>
        <w:spacing w:lineRule="auto" w:line="276"/>
        <w:jc w:val="center"/>
        <w:rPr>
          <w:rFonts w:eastAsia=";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>
          <w:rFonts w:eastAsia=";Times New Roman"/>
          <w:sz w:val="24"/>
          <w:szCs w:val="24"/>
        </w:rPr>
      </w:pPr>
      <w:r>
        <w:rPr>
          <w:rFonts w:eastAsia=";Times New Roman"/>
          <w:sz w:val="24"/>
          <w:szCs w:val="24"/>
        </w:rPr>
        <w:t xml:space="preserve">Второе правило Кирхгофа гласит, что алгебраическая сумма напряжений на резистивных элементах в ветвях, сходящихся в некотором узле, равна алгебраической сумме ЭДС, входящих в эти ветви: </w:t>
      </w:r>
    </w:p>
    <w:p>
      <w:pPr>
        <w:pStyle w:val="NormalWeb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) </w:t>
      </w:r>
      <w:r>
        <w:rPr>
          <w:rFonts w:eastAsia=";Times New Roman"/>
          <w:sz w:val="24"/>
          <w:szCs w:val="24"/>
        </w:rPr>
        <w:t>Первое правило Кирхгофа гласит, что алгебраическая сумма токов ветвей, сходящихся в каждом узле любой цепи, равна:</w:t>
      </w:r>
    </w:p>
    <w:p>
      <w:pPr>
        <w:pStyle w:val="Normal"/>
        <w:spacing w:lineRule="auto" w:line="276"/>
        <w:jc w:val="center"/>
        <w:rPr>
          <w:rFonts w:eastAsia=";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>
          <w:rFonts w:eastAsia=";Times New Roman"/>
          <w:sz w:val="24"/>
          <w:szCs w:val="24"/>
        </w:rPr>
      </w:pPr>
      <w:r>
        <w:rPr>
          <w:rFonts w:eastAsia=";Times New Roman"/>
          <w:sz w:val="24"/>
          <w:szCs w:val="24"/>
        </w:rPr>
        <w:t xml:space="preserve">Второе правило Кирхгофа гласит, что алгебраическая сумма напряжений на резистивных элементах замкнутого контура равна нулю: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) </w:t>
      </w:r>
      <w:r>
        <w:rPr>
          <w:rFonts w:eastAsia=";Times New Roman"/>
          <w:sz w:val="24"/>
          <w:szCs w:val="24"/>
        </w:rPr>
        <w:t>Первое правило Кирхгофа гласит, что алгебраическая сумма токов ветвей, сходящихся в каждом узле любой цепи, равна:</w:t>
      </w:r>
    </w:p>
    <w:p>
      <w:pPr>
        <w:pStyle w:val="Normal"/>
        <w:spacing w:lineRule="auto" w:line="276"/>
        <w:jc w:val="center"/>
        <w:rPr>
          <w:rFonts w:eastAsia=";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>
          <w:rFonts w:eastAsia=";Times New Roman"/>
          <w:sz w:val="24"/>
          <w:szCs w:val="24"/>
        </w:rPr>
      </w:pPr>
      <w:r>
        <w:rPr>
          <w:rFonts w:eastAsia=";Times New Roman"/>
          <w:sz w:val="24"/>
          <w:szCs w:val="24"/>
        </w:rPr>
        <w:t xml:space="preserve">Второе правило Кирхгофа гласит, что алгебраическая сумма напряжений на резистивных элементах замкнутого контура равна алгебраической сумме ЭДС, входящих в этот контур: </w:t>
      </w:r>
    </w:p>
    <w:p>
      <w:pPr>
        <w:pStyle w:val="Normal"/>
        <w:spacing w:lineRule="auto" w:line="276"/>
        <w:jc w:val="center"/>
        <w:rPr>
          <w:lang w:eastAsia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4. </w:t>
      </w:r>
      <w:r>
        <w:rPr>
          <w:rFonts w:eastAsia=";Times New Roman"/>
          <w:color w:val="000000"/>
          <w:u w:val="single"/>
        </w:rPr>
        <w:t>Закон Джоуля-Ленца для однородного участка цепи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R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U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5. </w:t>
      </w:r>
      <w:r>
        <w:rPr>
          <w:rFonts w:eastAsia=";Times New Roman"/>
          <w:color w:val="000000"/>
          <w:u w:val="single"/>
        </w:rPr>
        <w:t>Определение модуля вектора магнитной индукции с помощью момента сил, действующего на пробный ток,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=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6. </w:t>
      </w:r>
      <w:r>
        <w:rPr>
          <w:rFonts w:eastAsia=";Times New Roman"/>
          <w:color w:val="000000"/>
          <w:u w:val="single"/>
        </w:rPr>
        <w:t>Закон Био-Савара-Лапласа для тока в контуре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acc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7. </w:t>
      </w:r>
      <w:r>
        <w:rPr>
          <w:rFonts w:eastAsia=";Times New Roman"/>
          <w:color w:val="000000"/>
          <w:u w:val="single"/>
        </w:rPr>
        <w:t>Закон Ампера имеет вид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</m:e>
        </m:d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Bdl</m:t>
        </m:r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I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8. </w:t>
      </w:r>
      <w:r>
        <w:rPr>
          <w:rFonts w:eastAsia=";Times New Roman"/>
          <w:color w:val="000000"/>
          <w:u w:val="single"/>
        </w:rPr>
        <w:t>Выберите правильное направление силы Ампера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193925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115" cy="203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2190115" cy="2304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9. </w:t>
      </w:r>
      <w:r>
        <w:rPr>
          <w:rFonts w:eastAsia=";Times New Roman"/>
          <w:color w:val="000000"/>
          <w:u w:val="single"/>
        </w:rPr>
        <w:t>Магнитная часть силы Лоренца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0. </w:t>
      </w:r>
      <w:r>
        <w:rPr>
          <w:rFonts w:eastAsia=";Times New Roman"/>
          <w:color w:val="000000"/>
          <w:u w:val="single"/>
        </w:rPr>
        <w:t>Выберите правильное направление силы Лоренца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1036320" cy="166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47165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1447165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1. </w:t>
      </w:r>
      <w:r>
        <w:rPr>
          <w:rFonts w:eastAsia=";Times New Roman"/>
          <w:color w:val="000000"/>
          <w:u w:val="single"/>
        </w:rPr>
        <w:t>Закон электромагнитной индукции Фарадея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Ф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2. </w:t>
      </w:r>
      <w:r>
        <w:rPr>
          <w:rFonts w:eastAsia=";Times New Roman"/>
          <w:color w:val="000000"/>
          <w:u w:val="single"/>
        </w:rPr>
        <w:t>Выберите правильное направление индукционного тока в правиле Ленца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085340" cy="1932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85340" cy="1932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/>
        <w:drawing>
          <wp:inline distT="0" distB="0" distL="0" distR="0">
            <wp:extent cx="2180590" cy="2809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3. </w:t>
      </w:r>
      <w:r>
        <w:rPr>
          <w:rFonts w:eastAsia=";Times New Roman"/>
          <w:color w:val="000000"/>
          <w:u w:val="single"/>
        </w:rPr>
        <w:t>Уравнения Максвелла в интегральном виде записываются следующим образом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S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q,</m:t>
        </m:r>
      </m:oMath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Web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dl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=q,</m:t>
        </m:r>
      </m:oMath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3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=q,</m:t>
          </m:r>
        </m:oMath>
      </m:oMathPara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Web"/>
        <w:spacing w:before="0" w:after="0"/>
        <w:jc w:val="center"/>
        <w:rPr>
          <w:color w:val="000000"/>
          <w:lang w:eastAsia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4. </w:t>
      </w:r>
      <w:r>
        <w:rPr>
          <w:rFonts w:eastAsia=";Times New Roman"/>
          <w:color w:val="000000"/>
          <w:u w:val="single"/>
        </w:rPr>
        <w:t xml:space="preserve">Выберите правильно построенную векторную диаграмму для схем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</w:p>
    <w:p>
      <w:pPr>
        <w:pStyle w:val="NormalWeb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2181860" cy="1629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735580" cy="1957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33040" cy="1979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/>
        <w:drawing>
          <wp:inline distT="0" distB="0" distL="0" distR="0">
            <wp:extent cx="2752090" cy="1961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ьные отве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071"/>
        <w:gridCol w:w="249"/>
        <w:gridCol w:w="1297"/>
        <w:gridCol w:w="1072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ответа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142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писок вопросов и (или) заданий для проведения промежуточной аттестаци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 ИД_ОПК_1.1)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вопросов к экзамену: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лектромагнитные взаимодействия в природе. Электрические заряды и их свойства: элементарный заряд и его инвариантность; два вида зарядов; закон сохранения и дискретность заряда. Модели точечного и непрерывного распределения зарядов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Закон Кулона. Экспериментальная проверка закона Кулона.  Полевая трактовка закона Кулона. 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остатическое поле. Вектор напряженности электростатического поля , принцип суперпозиции полей. Силовые линии электростатического поля. Напряженность поля точечного заряда, системы точечных зарядов, непрерывного распределения заряд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ток вектора напряженности. Теорема Гаусса для вектора напряженности электростатического поля . Дифференциальная форма теоремы Гаусс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менение</w:t>
      </w:r>
      <w:r>
        <w:rPr>
          <w:rFonts w:cs="Times New Roman" w:ascii="Times New Roman" w:hAnsi="Times New Roman"/>
          <w:sz w:val="24"/>
        </w:rPr>
        <w:t xml:space="preserve"> теоремы Гаусса к расчету электрических полей в вакууме, создаваемых однородно заряженными телами различной конфигурации (бесконечная плоскость, параллельные разноименно  заряженные плоскости)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теоремы Гаусса к расчету электрических полей в вакууме, создаваемых однородно заряженными телами различной конфигурации (сферическая оболочка и шар, бесконечно длинный цилиндр)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а сил поля при перемещении зарядов. Циркуляция вектора напряженности. Потенциальный характер электростатического поля. Разность потенциалов. Электрический потенциал и его нормировка. Эквипотенциальные поверхности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вязь потенциала с напряженностью электростатического поля. Потенциал поля, создаваемого точечным зарядом, системой точечных зарядов, диполем, непрерывным распределением зарядов. Описание электрического поля с использованием потенциала (эквипотенциальные поверхности)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остатическое поле внутри заряженного проводника. Эквипотенциальность проводника. Напряженность поля вблизи поверхности проводника. Зависимость поверхностной плотности зарядов от кривизны поверхности. Стекание зарядов с острия. Металлический экран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тенциал проводника. Емкость уединенного проводника. Система проводников. Конденсаторы и их емкость. Емкость плоского конденсатора. Соединения  конденсатор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ергия взаимодействия системы неподвижных точечных зарядов. Энергия взаимодействия при непрерывном распределении зарядов. Собственная энергия заряженного тел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ергия уединенного заряженного проводника. Энергия заряженного конденсатора. Энергия и плотность энергии электростатического поля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ический диполь. Дипольный момент. Молекулярная картина поляризации диэлектриков. Поляризационные или связанные заряды. Вектор поляризованности 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орема Гаусса для вектора поляризованности . Граничные условия для вектора поляризованности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ектор электрического смещения . Теорема Гаусса при наличии диэлектриков. Связь между векторами напряженности и электрического смещения . Диэлектрическая проницаемость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ическое поле на границе двух диэлектриков, граничные условия для векторов напряженности и электрического смещения 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ический ток. Сила тока. Плотность тока. Уравнение непрерывности. Условия существования постоянного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кон Ома для однородного участка цепи. Закон Ома в дифференциальной форме. Электрическое поле внутри и вне проводника при наличии постоянного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противление проводников. Сопротивление при параллельном и последовательном соединении проводников. Зависимость сопротивления проводников от температуры. Понятие о сверхпроводимости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зменение потенциала вдоль проводника с током. Сторонние силы. Электродвижущая сила (ЭДС). Закон Ома для участка цепи, содержащего ЭДС, и для замкнутой цепи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а и мощность в цепи постоянного тока. Закон Джоуля-Ленца для однородного и неоднородного участков цепи. Дифференциальная форма закона Джоуля-Ленц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зветвленные линейные цепи. Правила Кирхгофа и их применение для расчета разветвленных электрических цепей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спериментальное определение заряда электрона (опыт Милликена)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лассификация твердых тел (проводники, диэлектрики, полупроводники). Природа  электрического тока в металлах. Опыты Рикке, Мандельштама, Папалекси, Толмена и Стюарт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менты классической теории электропроводности металлов. Объяснение законов Ома, Джоуля-Ленца, Видемана-Франца. Трудности классической теории электропроводности металл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нятие о зонной теории твердых тел. Энергетические зоны металлов, полупроводников и диэлектриков. Собственная и примесная проводимость полупроводников. Температурная зависимость электропроводности полупроводник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Р-</w:t>
      </w:r>
      <w:r>
        <w:rPr>
          <w:rFonts w:eastAsia="MS Mincho;ＭＳ 明朝" w:cs="Times New Roman" w:ascii="Times New Roman" w:hAnsi="Times New Roman"/>
          <w:sz w:val="24"/>
          <w:lang w:val="en-US"/>
        </w:rPr>
        <w:t>n</w:t>
      </w:r>
      <w:r>
        <w:rPr>
          <w:rFonts w:eastAsia="MS Mincho;ＭＳ 明朝" w:cs="Times New Roman" w:ascii="Times New Roman" w:hAnsi="Times New Roman"/>
          <w:sz w:val="24"/>
        </w:rPr>
        <w:t xml:space="preserve">-переход, вольтамперная характеристи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p</w:t>
      </w:r>
      <w:r>
        <w:rPr>
          <w:rFonts w:eastAsia="MS Mincho;ＭＳ 明朝" w:cs="Times New Roman" w:ascii="Times New Roman" w:hAnsi="Times New Roman"/>
          <w:sz w:val="24"/>
        </w:rPr>
        <w:t>-</w:t>
      </w:r>
      <w:r>
        <w:rPr>
          <w:rFonts w:eastAsia="MS Mincho;ＭＳ 明朝" w:cs="Times New Roman" w:ascii="Times New Roman" w:hAnsi="Times New Roman"/>
          <w:sz w:val="24"/>
          <w:lang w:val="en-US"/>
        </w:rPr>
        <w:t>n</w:t>
      </w:r>
      <w:r>
        <w:rPr>
          <w:rFonts w:eastAsia="MS Mincho;ＭＳ 明朝" w:cs="Times New Roman" w:ascii="Times New Roman" w:hAnsi="Times New Roman"/>
          <w:sz w:val="24"/>
        </w:rPr>
        <w:t>-перехода. Механизм выпрямления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Электрический ток в электролитах. Проводимость электролитов. Электролитическая диссоциация. Закон Ома для электролитов. Законы Фарадея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Электрический ток в газах. Процессы ионизации и рекомбинации. Виды газового разряда. Несамостоятельный разряд. Вольтамперная характеристика несамостоятельного газового разряда. Самостоятельный разряд. Понятие о газоразрядной плазме. Тлеющий разряд. 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гнитное поле постоянного тока. Магнитный момент контура с током. Постоянное магнитное поле в вакууме. Вектор магнитной индукции . Закон Био-Савара-Лапласа. Магнитное поле прямого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кон Био-Савара-Лапласа. Магнитное поле кругового тока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еорема Гаусса для вектора магнитной индукции. Вихревой характер магнитного поля. Теорема о циркуляции вектора магнитной индукции в стационарном случае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илы, действующие на ток  в магнитном поле. Закон Ампера. Взаимодействие двух параллельных бесконечно длинных прямых проводников с током. 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Магнитное поле движущегося заряда. Действие  магнитного поля на движущийся заряд. Сила Лоренца. 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ействие магнитного поля на замкнутый контур с током. Момент сил, действующих на контур с током. Работа при перемещении контура с током в магнитном поле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Магнетики. Описание магнитного поля в магнетиках. Вектор намагниченности . Вектор напряженности магнитного поля . Теорема о циркуляции вектора 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вязь вектора намагниченности с вектором напряженностью магнитного поля . Магнитная проницаемость. Магнитное поле в однородном магнетике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раничные условия для векторов индукции и напряженности магнитного поля 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иамагнетики. Механизм намагничивания. Гиромагнитное отношение. Природа диамагнетизма, ларморова прецессия. Диамагнитная  восприимчивость. Независимость диамагнитной восприимчивости от температуры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арамагнетики. Механизм намагничивания. Гиромагнитное отношение Зависимость парамагнитной  восприимчивости от температуры. Закон Кюри-Вейса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Ферромагнетики. Гиромагнитное отношение. Опыт Эйнштейна-де Хааза. Кривая намагниченности и петля гистерезиса. Домены. Границы между доменами. Механизм намагничивания. Зависимость ферромагнитных свойств от температуры. Точка Кюри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лектромагнитная индукция. Закон Фарадея и правило Ленца. ЭДС индукции. Вихревое электрическое поле. Дифференциальная форма закона Фарадея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амоиндукция. ЭДС самоиндукции. Индуктивность. Токи при  замыкании и размыкании цепи, содержащей катушку индуктивности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нергия магнитного поля. Плотность энергии магнитного поля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епи квазистационарного переменного тока. Цепи, содержащие: источник переменных сторонних ЭДС, сопротивление, емкость и индуктивность. Векторная диаграмма. Закон Ома для переменных токов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епи квазистационарного переменного тока, содержащие: источник переменных сторонних ЭДС, сопротивление, емкость и индуктивность. Метод комплексных амплитуд. Импеданс. Резонанс напряжений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Разветвление переменных токов. Резонанс токов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Мощность, выделяемая в цепи переменного тока. Действующие значения переменного тока. 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лектрический колебательный контур. Собственные колебания, формула Томсона. Затухающие колебания. Вынужденные колебания в контуре. Резонанс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носительность электрического и магнитного полей. Инвариантность уравнений Максвелла относительно преобразований Лоренца при переходе от одной инерциальной системы отсчета к другой как выражение справедливости принципа относительности для электромагнитных явлений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оки смещения. Вихревое электрическое поле. Система уравнений Максвелла в интегральной и дифференциальной форме. Физический смысл отдельных уравнений системы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лновое уравнение. Плоские электромагнитные волны в однородном пространстве. Скорость распространения волны. Объемная плотность энергии электромагнитного поля. Вектор Умова-Пойтинга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выставления оцен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кзаменационные билет включается два теоретических вопроса. На подготовку к ответу дается не менее 1ча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экзамена выставляется одна из оценок: «отлично», «хорошо», «удовлетворительно» или «неудовлетворительно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Отлично» </w:t>
      </w:r>
      <w:r>
        <w:rPr>
          <w:sz w:val="24"/>
          <w:szCs w:val="24"/>
        </w:rPr>
        <w:t>выставляется студенту, котор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оспроизводит основные теоремы и законы электромагнетизма и их интерпретирует, выполняет в полном объеме математические выкладки и воспроизводит физические и математические рассуждения в процессе их вывода, точно использует терминологию общей физики, стилистически грамотное, логически правильное излагает ответы на вопросы, умеет делать обоснованные выводы, выполняет постановку задачи, рассчитывает скалярных и векторных характеристик электромагнитного поля, </w:t>
      </w:r>
      <w:r>
        <w:rPr>
          <w:bCs/>
          <w:sz w:val="24"/>
          <w:szCs w:val="24"/>
        </w:rPr>
        <w:t xml:space="preserve">ориентируется в основных </w:t>
      </w:r>
      <w:r>
        <w:rPr>
          <w:sz w:val="24"/>
          <w:szCs w:val="24"/>
        </w:rPr>
        <w:t xml:space="preserve">теориях, концепциях и направлениях по изучаемой дисциплине и давать им критическую оценку, участвует в </w:t>
      </w:r>
      <w:r>
        <w:rPr>
          <w:bCs/>
          <w:sz w:val="24"/>
          <w:szCs w:val="24"/>
        </w:rPr>
        <w:t xml:space="preserve">активной самостоятельной работе на практических занятиях, </w:t>
      </w:r>
      <w:r>
        <w:rPr>
          <w:sz w:val="24"/>
          <w:szCs w:val="24"/>
        </w:rPr>
        <w:t>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80%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Хорошо» </w:t>
      </w:r>
      <w:r>
        <w:rPr>
          <w:sz w:val="24"/>
          <w:szCs w:val="24"/>
        </w:rPr>
        <w:t>выставляется студенту, который воспроизводит основные законы и соотношений электричества и магнетизма, выполняет основные части математических выкладок и воспроизводит базовые физические и математические рассуждения в процессе их вывода, стилистически грамотное, логически правильное излагает ответы на вопросы, умеет делать выводы; владеет инструментарием дисциплины, умеет его использовать в решении задач, 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60%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Удовлетворительно» </w:t>
      </w:r>
      <w:r>
        <w:rPr>
          <w:sz w:val="24"/>
          <w:szCs w:val="24"/>
        </w:rPr>
        <w:t>выставляется студенту, который воспроизводит основные законы и соотношения электричества и магнетизма, графическое описание статических полей с использованием принципа суперпозиции, формулирует методы расчета электростатических полей при наличии проводников и диэлектриков, основные законы постоянного тока для расчета   линейных цепей постоянного тока, описывает методы расчета магнитных полей при наличии магнетиков, воспроизводит   основные уравнения электромагнетизма и границы  их применимости, применяет методы расчета электростатических полей в вакууме, а также при наличии проводников и диэлектриков для  заряженных тел простейшей конфигурации с постоянной плотностью заряда, сдал контрольные работы № 1 и 2 на оценку «отлично» или «хорошо» или выполнил задания из данных контрольных работ на экзамене правильно на 40%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, ответил на вопрос экзамена хуже 2-х из 5 баллов, не сдал контрольные работы № 1 и 2 на оценку «отлично» или «хорошо» или не выполнил задания из данных контрольных работ на экзамене правильно на 40%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>. Оценка «Неудовлетворительно» выставляется также студенту, который взял экзаменационный билет, но отвечать отказалс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рабочей программе дисциплин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ичество и магнетизм»</w:t>
      </w:r>
    </w:p>
    <w:p>
      <w:pPr>
        <w:pStyle w:val="Normal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формой изложения учебного материала по дисциплине «Электричество и магнетизм» являются лекции с использованием демонстрационного эксперимента. По большинству тем предусмотрены практические занятия,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спешного освоения дисциплины очень важно решение достаточно большого количества задач, как в аудитории, так и самостоятельно в качестве домашних заданий. Примеры решения задач разбираются на лекциях и практических занятиях, при необходимости по наиболее трудным темам проводятся дополнительные консультации. Основная цель решения задач – помочь усвоить основные законы электромагнетизма. Для решения всех задач необходимо   знать и понимать лекционный материал. Поэтому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ое внимание должно быть уделено выполнению домашней работы. В качестве заданий для самостоятельной работы дома студентам предлагаются задачи, аналогичные разобранным на лекциях и практических занятиях или немного более сложные, которые являются результатом объединения нескольких базовых зада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лектростатике необходимо основное внимание уделить усвоению принципа суперпозиции полей, начиная с полей, созданных точечными зарядами и обобщая данный принцип на модели непрерывного распределения заря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и применении теоремы Гаусса необходимо отметить, что число задач, решаемых с ее применением, весьма ограничено случаями специальной симметрии.  Однако, в этих случаях применение теоремы Гаусса позволяет получить несравненно более простые решения (разобрать лекционные пример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у студентов традиционно возникают трудности в решении задач на темы проводники в электрическом поле, электроемкость, конденсаторы, целесообразно в данных темах первоначально рассмотреть задачи школьного уровня, двигаясь по пути постепенного услож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постоянный электрический ток целесообразно обратить внимание на роль ЭДС в цепи. В задачах на применение правил Кирхгоффа усвоение материала эффективнее при индивидуальной работе студентов под руководством преподавателя. В разделе постоянное магнитное поле необходимо повторить свойства векторного произведения и отработать принцип суперпози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электромагнитная индукция особое внимание необходимо уделить   применению правила Ленца, рассмотрев различные примеры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ме переменные токи целесообразно для наглядности решения задач (где это возможно) строить векторную диаграмму. При аналитическом решении рекомендуется использовать метод комплексных амплиту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верки и контроля  усвоения теоретического материала, приобретенных практических навыков работы и  проведения  расчетов,  в течение обучения проводятся  мероприятия текущей аттестации в виде двух контрольных работ в 3-ом семестре и самостоятельных работ (в аудитории) в обоих семестрах изучения дисциплины.  Также проводятся консультации (при необходимости) по разбору заданий для самостоятельной работы, которые вызвали затруд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замен принимается по экзаменационным билетам, каждый из которых включает в себя два теоретических вопроса. На самостоятельную подготовку к экзамену выделяется 3 дня, во время подготовки к экзамену предусмотрена   групповая консультац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воить вопросы, излагаемые в процессе изучения дисциплины «Электричество и магнетизм» самостоятельно студенту крайне сложно. Это связано со сложностью изучаемого материала и большим объемом курса. Поэтому посещение всех аудиторных занятий является совершенно необходимым. Без упорных и регулярных занятий в течение семестра сдать экзамен по итогам изучения дисциплины студенту практически невозможно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 CYR" w:hAnsi="Times New Roman CYR" w:eastAsia="MS Mincho;ＭＳ 明朝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28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364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 CYR" w:hAnsi="Times New Roman CYR" w:eastAsia="MS Mincho;ＭＳ 明朝"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  <w:sz w:val="24"/>
      <w:szCs w:val="24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eastAsia="DejaVu Sans" w:cs="OpenSymbol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eastAsia="DejaVu Sans" w:cs="OpenSymbol"/>
      <w:sz w:val="24"/>
      <w:szCs w:val="24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DejaVu Sans" w:cs="Symbol"/>
      <w:sz w:val="24"/>
      <w:szCs w:val="24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eastAsia="DejaVu Sans" w:cs="Symbol"/>
      <w:sz w:val="24"/>
      <w:szCs w:val="24"/>
    </w:rPr>
  </w:style>
  <w:style w:type="character" w:styleId="WW8Num55z0">
    <w:name w:val="WW8Num55z0"/>
    <w:qFormat/>
    <w:rPr>
      <w:rFonts w:cs="Times New Roman"/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w w:val="101"/>
      <w:sz w:val="24"/>
      <w:szCs w:val="24"/>
      <w:lang w:val="en-U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eastAsia="DejaVu Sans" w:cs="Symbol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w w:val="101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/>
      <w:bCs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spacing w:val="-5"/>
      <w:w w:val="101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4"/>
      <w:szCs w:val="24"/>
    </w:rPr>
  </w:style>
  <w:style w:type="character" w:styleId="WW8Num76z0">
    <w:name w:val="WW8Num76z0"/>
    <w:qFormat/>
    <w:rPr>
      <w:b/>
      <w:sz w:val="24"/>
      <w:szCs w:val="24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b w:val="false"/>
      <w:w w:val="101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bCs/>
      <w:sz w:val="24"/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w w:val="101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w w:val="101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pacing w:val="-5"/>
      <w:w w:val="101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w w:val="101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z w:val="24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2">
    <w:name w:val="Основной шрифт абзаца2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Список Л/Р Знак"/>
    <w:qFormat/>
    <w:rPr>
      <w:rFonts w:eastAsia="DejaVu Sans"/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57" w:firstLine="567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Arial" w:cs="Times New Roman"/>
      <w:color w:val="000000"/>
      <w:kern w:val="0"/>
      <w:sz w:val="24"/>
      <w:szCs w:val="24"/>
      <w:lang w:val="ru-RU" w:eastAsia="zh-CN" w:bidi="ar-SA"/>
    </w:rPr>
  </w:style>
  <w:style w:type="paragraph" w:styleId="22">
    <w:name w:val="Текст2"/>
    <w:basedOn w:val="Normal"/>
    <w:qFormat/>
    <w:pPr>
      <w:ind w:left="0" w:right="0" w:firstLine="720"/>
      <w:jc w:val="both"/>
    </w:pPr>
    <w:rPr>
      <w:rFonts w:ascii="Courier New" w:hAnsi="Courier New" w:cs="Courier New"/>
    </w:rPr>
  </w:style>
  <w:style w:type="paragraph" w:styleId="13">
    <w:name w:val="Текст1"/>
    <w:basedOn w:val="Normal"/>
    <w:qFormat/>
    <w:pPr>
      <w:suppressAutoHyphens w:val="true"/>
      <w:ind w:left="0" w:right="0" w:firstLine="720"/>
      <w:jc w:val="both"/>
    </w:pPr>
    <w:rPr>
      <w:rFonts w:ascii="Courier New" w:hAnsi="Courier New" w:cs="Courier New"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8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писок Л/Р"/>
    <w:basedOn w:val="Normal"/>
    <w:qFormat/>
    <w:pPr>
      <w:numPr>
        <w:ilvl w:val="0"/>
        <w:numId w:val="2"/>
      </w:numPr>
      <w:tabs>
        <w:tab w:val="clear" w:pos="708"/>
        <w:tab w:val="left" w:pos="737" w:leader="none"/>
      </w:tabs>
      <w:suppressAutoHyphens w:val="true"/>
      <w:ind w:left="709" w:right="0" w:hanging="0"/>
      <w:jc w:val="both"/>
    </w:pPr>
    <w:rPr>
      <w:rFonts w:eastAsia="DejaVu Sans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Yar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19:00Z</dcterms:created>
  <dc:creator>kaf</dc:creator>
  <dc:description/>
  <cp:keywords/>
  <dc:language>en-US</dc:language>
  <cp:lastModifiedBy>Кафедра</cp:lastModifiedBy>
  <cp:lastPrinted>2017-05-10T13:37:00Z</cp:lastPrinted>
  <dcterms:modified xsi:type="dcterms:W3CDTF">2024-11-28T12:05:00Z</dcterms:modified>
  <cp:revision>9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