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center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сударственный аудит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Направленность (профиль</w:t>
      </w:r>
      <w:r>
        <w:rPr>
          <w:bCs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Квалификация выпускника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ью освое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 xml:space="preserve">ы </w:t>
      </w:r>
      <w:r>
        <w:rPr>
          <w:b/>
          <w:bCs/>
          <w:sz w:val="24"/>
          <w:szCs w:val="24"/>
        </w:rPr>
        <w:t>«Государственный аудит»</w:t>
      </w:r>
      <w:r>
        <w:rPr>
          <w:sz w:val="24"/>
          <w:szCs w:val="24"/>
        </w:rPr>
        <w:t xml:space="preserve"> является формирование у студентов системы теоретических знаний и практических навыков, необходимых для понимания современных проблем в области принципов организации и оценки эффективности функционирования системы государственного аудита, содержания основных этапов контрольных мероприятий в бюджетной и коммерческой  сферах деятельности, выбора методов государственного аудита, обобщения результатов контрольных мероприятий и их оформление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бакалавриата</w:t>
      </w:r>
    </w:p>
    <w:p>
      <w:pPr>
        <w:pStyle w:val="TextBodyIndent"/>
        <w:ind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right="0" w:firstLine="709"/>
        <w:rPr/>
      </w:pPr>
      <w:r>
        <w:rPr>
          <w:szCs w:val="24"/>
        </w:rPr>
        <w:t>Дисциплина «Государственный аудит» относится к Блоку 1 (дисциплина по выбору), части, формируемой участниками образовательных отношений. Дисциплина основывается на знаниях, полученными в курсах «Финансы», «Государственный финансовый контроль». Знания и навыки, полученные студентами при изучении дисциплины «Государственный аудит» используются в дальнейшем при изучении различных дисциплин, связанных с организацией внешнего контроля за деятельностью хозяйствующего субъекта или органа управления, системой контроля за использованием бюджетных средств и др., а также написании выпускных квалификационных работ.</w:t>
      </w:r>
    </w:p>
    <w:p>
      <w:pPr>
        <w:pStyle w:val="TextBodyIndent"/>
        <w:ind w:right="0"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  <w:lang w:eastAsia="ru-RU"/>
        </w:rPr>
        <w:t xml:space="preserve">Планируемые результаты обучения по дисциплине, соотнесенные с планируемыми результатами освоения ОП </w:t>
      </w:r>
      <w:r>
        <w:rPr>
          <w:b/>
          <w:sz w:val="24"/>
          <w:szCs w:val="24"/>
        </w:rPr>
        <w:t>магистратуры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 и  приобретение следующих знаний, умений, навыков и (или) опыта деятельности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521"/>
        <w:gridCol w:w="4436"/>
      </w:tblGrid>
      <w:tr>
        <w:trPr>
          <w:tblHeader w:val="true"/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планируемых результатов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ПК(ОУ)-1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К(ОУ)-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</w:rPr>
              <w:t>Обладает представлениями о комплексе правовых отношений, складывающихся в процессе профессиональной деятельности, требованиях нормативных актов, регулирующих ее, о инструментарии определения целей управленческих воздействий и расчета необходимых объемов ресурсов для их реализ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действующее законодательство, нормативные и методические материалы в области государственного аудита;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rPr/>
            </w:pPr>
            <w:r>
              <w:rPr/>
              <w:t>- основные подходы к организации контрольных мероприятий государственного ауди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Уметь: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 xml:space="preserve">-выделять основные этапы контрольных процедур и выбирать методы контроля;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формировать подборку нормативных актов для проводимых контрольных мероприятий государственного ауди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ладеть навыками:</w:t>
            </w: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right="-81" w:hanging="0"/>
              <w:rPr/>
            </w:pPr>
            <w:r>
              <w:rPr/>
              <w:t>-навыками формирования задач контрольных мероприят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Объем, структура и содержание дисциплины 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3 зачетные единицы, 108 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/>
      </w:pPr>
      <w:r>
        <w:rPr>
          <w:sz w:val="24"/>
          <w:szCs w:val="24"/>
        </w:rPr>
        <w:t xml:space="preserve">Очная форма 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2725"/>
        <w:gridCol w:w="548"/>
        <w:gridCol w:w="550"/>
        <w:gridCol w:w="557"/>
        <w:gridCol w:w="547"/>
        <w:gridCol w:w="548"/>
        <w:gridCol w:w="553"/>
        <w:gridCol w:w="551"/>
        <w:gridCol w:w="2540"/>
      </w:tblGrid>
      <w:tr>
        <w:trPr>
          <w:tblHeader w:val="true"/>
          <w:trHeight w:val="1312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blHeader w:val="true"/>
          <w:trHeight w:val="15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еоретические основы государственного ауди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ормативно-правовые основы государственного ауди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и планирование государственного аудита в РФ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этапы проведения контрольного мероприяти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езультативности государственного ауди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ный опрос, рефераты, выполнение заданий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че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  <w:tab/>
              <w:t>108 ч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держание разделов дисциплины:</w:t>
      </w:r>
    </w:p>
    <w:p>
      <w:pPr>
        <w:pStyle w:val="Normal"/>
        <w:widowControl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Тема 1. </w:t>
      </w:r>
      <w:r>
        <w:rPr>
          <w:b/>
          <w:sz w:val="22"/>
          <w:szCs w:val="22"/>
        </w:rPr>
        <w:t>Теоретические основы государственного аудит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номическое содержание сущности государственного аудита. Природа аудита формирования и использования государственных ресурсов. Аудиторский анализ процессов оптимизации и распределения государственных ресурсов. Государственный аудит и эффективность общественного воспроизводства. Теоретические положения аудита эффективности использования государственных бюджетных ресурсов.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Нормативно-правовые основы государственного аудита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ждународная организация высших органов финансового контроля. Лимская декларация руководящих принципов контроля. Принципы деятельности органов государственного аудита в РФ. Задачи Счетной палаты РФ. Основы деятельности региональных контрольно-сетных органов РФ. Стандарты Счетной палаты РФ. Классификатор нарушений, выявляемых в ходе государственного аудита.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государственного аудита в РФ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аудита и контроля государственных ресурсов в РФ. Организационная система федерального внешнего независимого государственного контроля (аудита) в России. Организация регионального внешнего независимого аудита государственных и муниципальных ресурсов. Планирование контрольных мероприятий.</w:t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Содержание и этапы проведения контрольного мероприятия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контрольного мероприятия. Подготовительный этап контрольного мероприятия. Основной этап контрольного мероприятия. Обобщение результатов контрольного мероприятия и подготовка итогового документа.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</w:t>
      </w:r>
      <w:r>
        <w:rPr/>
        <w:t xml:space="preserve"> </w:t>
      </w:r>
      <w:r>
        <w:rPr>
          <w:b/>
          <w:sz w:val="24"/>
          <w:szCs w:val="24"/>
        </w:rPr>
        <w:t xml:space="preserve">Оценка результативности государственного аудита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подходы к определению результативности государственного аудита. Прикладные подходы к оценке эффективности государственного аудита. Аудит эффективности и финансовый аудит. Практика осуществления оценки эффективности государственного аудита. 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>5. Образовательные технологии</w:t>
      </w:r>
      <w:r>
        <w:rPr>
          <w:b/>
          <w:bCs/>
          <w:sz w:val="24"/>
          <w:szCs w:val="24"/>
          <w:lang w:eastAsia="ru-RU"/>
        </w:rPr>
        <w:t>,</w:t>
      </w:r>
      <w:r>
        <w:rPr>
          <w:b/>
          <w:sz w:val="24"/>
          <w:szCs w:val="24"/>
          <w:lang w:eastAsia="ru-RU"/>
        </w:rPr>
        <w:t xml:space="preserve"> используемые при осуществлении образовательного процесса по дисциплине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 процессе  преподавания дисциплины  «Государственный аудит» используются следующие образовательные технологии: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bCs/>
          <w:color w:val="000000"/>
        </w:rPr>
        <w:t>Вводная лекция</w:t>
      </w:r>
      <w:r>
        <w:rPr>
          <w:bCs/>
          <w:color w:val="000000"/>
        </w:rPr>
        <w:t xml:space="preserve"> – дает первое целостное представление о дисциплине (или ее разделе)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бакалавра. Дается краткий обзор курса, история развития науки и практики, излагаются перспективные направления исследований. На этой лекции высказываются методические и организационные особенности работы в рамках курса, а также дается анализ рекомендуемой учебно-методической литературы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>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, информативность, убедительная аргументация, доступная и понятная речь, четкая структура и логика, наличие примеров, обоснований, фактов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актическое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– занятие, посвященное освоению конкретных умений в  части организации и реализации контрольных процедур, оценке полученных результатов, их использованию и закреплению полученных на лекции зн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При проведении практических занятий используются такие инновационные методы обучения, как диалог-собеседование,  обсуждение и решение ситуационных заданий,   написание рекомендаций  по  результатам рассмотренной ситуации, разбор практических  ситуаций с использование рабочей документации организаций, международных и ведомственных нормативных документов, мнений экспертов и специалистов в области финансового контрол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групповые занятия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Вопросы для самостоятельной подготовки;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keepNext w:val="true"/>
        <w:keepLines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color w:val="0000FF"/>
          <w:sz w:val="24"/>
        </w:rPr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color w:val="0000FF"/>
          <w:sz w:val="24"/>
          <w:szCs w:val="24"/>
          <w:lang w:eastAsia="ru-RU"/>
        </w:rPr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>В процессе осуществления образовательного процесса по дисциплине используется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jc w:val="both"/>
        <w:rPr/>
      </w:pPr>
      <w:r>
        <w:rPr/>
        <w:t>1) программное обеспечение:</w:t>
      </w:r>
    </w:p>
    <w:p>
      <w:pPr>
        <w:pStyle w:val="Msonormalmailrucssattributepostfix"/>
        <w:tabs>
          <w:tab w:val="clear" w:pos="708"/>
          <w:tab w:val="left" w:pos="5670" w:leader="none"/>
        </w:tabs>
        <w:spacing w:before="0" w:after="0"/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Adob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roba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>.</w:t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  <w:szCs w:val="24"/>
          <w:lang w:eastAsia="ru-RU"/>
        </w:rPr>
        <w:t>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keepNext w:val="tru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:</w:t>
      </w:r>
    </w:p>
    <w:p>
      <w:pPr>
        <w:pStyle w:val="Normal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1. Сергеев, Л. И.  Государственный аудит : учебник для вузов / Л. И. Сергеев. — Москва : Издательство Юрайт, 2021. — 271 с. — (Высшее образование). — ISBN 978-5-534-12932-8. — Текст : электронный // Образовательная платформа Юрайт [сайт]. — URL: </w:t>
      </w:r>
      <w:hyperlink r:id="rId4">
        <w:r>
          <w:rPr>
            <w:rStyle w:val="InternetLink"/>
            <w:spacing w:val="-8"/>
            <w:sz w:val="24"/>
            <w:szCs w:val="24"/>
          </w:rPr>
          <w:t>https://urait.ru/bcode/496337</w:t>
        </w:r>
      </w:hyperlink>
      <w:r>
        <w:rPr>
          <w:color w:val="000000"/>
          <w:spacing w:val="-8"/>
          <w:sz w:val="24"/>
          <w:szCs w:val="24"/>
        </w:rPr>
        <w:t>..</w:t>
      </w:r>
    </w:p>
    <w:p>
      <w:pPr>
        <w:pStyle w:val="Normal"/>
        <w:ind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keepNext w:val="tru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б) дополнительная литература: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.</w:t>
      </w:r>
      <w:r>
        <w:rPr/>
        <w:t xml:space="preserve"> </w:t>
      </w:r>
      <w:r>
        <w:rPr>
          <w:color w:val="000000"/>
          <w:spacing w:val="-11"/>
          <w:sz w:val="24"/>
          <w:szCs w:val="24"/>
        </w:rPr>
        <w:t>Правовое обеспечение контроля, учета, аудита и судебно-экономической экспертизы : учебник для вузов / Е. М. Ашмарина [и др.] ; под редакцией Е. М. Ашмариной ; под общей редакцией В. В. Ершова. — 2-е изд., перераб. и доп. — Москва : Издательство Юрайт, 2022. — 299 с. — (Высшее образование). — ISBN 978-5-534-09038-3. — Текст : электронный // Образовательная платформа Юрайт [сайт]. — URL: https://urait.ru/bcode/469297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2. Шепелева Д.В. Государственный аудит в России: особенности реализации.</w:t>
      </w:r>
      <w:r>
        <w:rPr/>
        <w:t xml:space="preserve"> </w:t>
      </w:r>
      <w:r>
        <w:rPr>
          <w:sz w:val="24"/>
          <w:szCs w:val="24"/>
          <w:lang w:eastAsia="ru-RU"/>
        </w:rPr>
        <w:tab/>
      </w:r>
    </w:p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LEGAL BULLETIN, 2020, № 4, </w:t>
      </w:r>
      <w:hyperlink r:id="rId5">
        <w:r>
          <w:rPr>
            <w:rStyle w:val="InternetLink"/>
            <w:sz w:val="24"/>
            <w:szCs w:val="24"/>
            <w:lang w:val="en-US" w:eastAsia="ru-RU"/>
          </w:rPr>
          <w:t>https://www.elibrary.ru/item.asp?id=44725536</w:t>
        </w:r>
      </w:hyperlink>
      <w:r>
        <w:rPr>
          <w:sz w:val="24"/>
          <w:szCs w:val="24"/>
          <w:lang w:val="en-US" w:eastAsia="ru-RU"/>
        </w:rPr>
        <w:t>.</w:t>
      </w:r>
    </w:p>
    <w:p>
      <w:pPr>
        <w:pStyle w:val="Normal"/>
        <w:ind w:firstLine="54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keepNext w:val="true"/>
        <w:keepLines/>
        <w:ind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практических занятий (семинаров)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keepNext w:val="tru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985"/>
        <w:gridCol w:w="1948"/>
      </w:tblGrid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keepNext w:val="tru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Автор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, канд. экон. нау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 w:eastAsia="ru-RU"/>
              </w:rPr>
            </w:pPr>
            <w:r>
              <w:rPr>
                <w:bCs/>
                <w:sz w:val="24"/>
                <w:szCs w:val="24"/>
                <w:lang w:val="en-US" w:eastAsia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-75565</wp:posOffset>
                  </wp:positionV>
                  <wp:extent cx="714375" cy="677545"/>
                  <wp:effectExtent l="0" t="0" r="0" b="0"/>
                  <wp:wrapNone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Г.А. Королева</w:t>
            </w:r>
          </w:p>
        </w:tc>
      </w:tr>
      <w:tr>
        <w:trPr/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br w:type="page"/>
      </w: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й аудит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Фонд оценочных средст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  <w:r>
        <w:rPr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 иные материалы, </w:t>
        <w:br/>
        <w:t>используемые в процессе текущего контроля успеваемости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iCs/>
          <w:sz w:val="24"/>
          <w:szCs w:val="24"/>
          <w:lang w:eastAsia="ru-RU"/>
        </w:rPr>
        <w:t>Тема1.</w:t>
      </w:r>
      <w:r>
        <w:rPr>
          <w:b/>
          <w:sz w:val="24"/>
          <w:szCs w:val="24"/>
        </w:rPr>
        <w:t xml:space="preserve"> </w:t>
      </w:r>
      <w:r>
        <w:rPr>
          <w:b/>
          <w:sz w:val="22"/>
          <w:szCs w:val="22"/>
        </w:rPr>
        <w:t>Теоретические основы государственного аудита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устному опрос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Экономическое содержание сущности государственного аудит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Природа аудита формирования и использования государственных ресурсов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Аудиторский анализ процессов оптимизации и распределения государственных ресурс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Государственный аудит и эффективность общественного воспроизводств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Теоретические положения аудита эффективности использования государственных бюджетных ресурсов. 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Ответьте на вопрос: "Почему целью финансового контроля является эффективность использования материальных ресурсов?"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/>
      </w:pPr>
      <w:r>
        <w:rPr>
          <w:sz w:val="24"/>
          <w:szCs w:val="24"/>
        </w:rPr>
        <w:t>1.Виды контроля. Значение и применение используемых классификаций.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/>
      </w:pPr>
      <w:r>
        <w:rPr>
          <w:sz w:val="24"/>
          <w:szCs w:val="24"/>
        </w:rPr>
        <w:t>2.Система организации и управления отечественного государственного финансового контроля и направления их совершенствования в современной российской экономике.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/>
      </w:pPr>
      <w:r>
        <w:rPr>
          <w:sz w:val="24"/>
          <w:szCs w:val="24"/>
        </w:rPr>
        <w:t>3.Система государственного финансового контроля в англоязычных странах (на примере конкретной страны)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/>
      </w:pPr>
      <w:r>
        <w:rPr>
          <w:sz w:val="24"/>
          <w:szCs w:val="24"/>
        </w:rPr>
        <w:t>4.Система государственного финансового контроля в европейских странах (на примере конкретной страны)</w:t>
      </w:r>
    </w:p>
    <w:p>
      <w:pPr>
        <w:pStyle w:val="Normal"/>
        <w:tabs>
          <w:tab w:val="clear" w:pos="708"/>
          <w:tab w:val="left" w:pos="1134" w:leader="none"/>
        </w:tabs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5.Основные этапы развития и формы финансового контро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Нормативно-правовые основы государственного аудита</w:t>
      </w:r>
    </w:p>
    <w:p>
      <w:pPr>
        <w:pStyle w:val="Heading3"/>
        <w:spacing w:before="24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устному опрос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Международная организация высших органов финансового контрол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Лимская декларация руководящих принципов контрол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инципы деятельности органов государственного аудита в РФ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Задачи Счетной палаты РФ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Основы деятельности региональных контрольно-сетных органов РФ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Стандарты Счетной палаты РФ.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7.Классификатор нарушений, выявляемых в ходе государственного аудита.</w:t>
      </w:r>
    </w:p>
    <w:p>
      <w:pPr>
        <w:pStyle w:val="Normal"/>
        <w:spacing w:before="0" w:after="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>.</w:t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sz w:val="24"/>
          <w:szCs w:val="24"/>
        </w:rPr>
        <w:t>Пользуясь любой консультационно-справочной системой, подберите основные документы, регламентирующие государственный аудит в РФ. Кратко охарактеризуйте вопросы, регламентируемые этими документами. Результат можно представить в табличной форме. Достаточно охарактеризовать 3 документа.</w:t>
      </w:r>
    </w:p>
    <w:p>
      <w:pPr>
        <w:pStyle w:val="Normal"/>
        <w:spacing w:before="0" w:after="60"/>
        <w:ind w:firstLine="709"/>
        <w:rPr/>
      </w:pPr>
      <w:r>
        <w:rPr>
          <w:b/>
          <w:sz w:val="24"/>
          <w:szCs w:val="24"/>
        </w:rPr>
        <w:t>Задание 2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60"/>
        <w:ind w:firstLine="709"/>
        <w:rPr>
          <w:sz w:val="24"/>
          <w:szCs w:val="24"/>
        </w:rPr>
      </w:pPr>
      <w:r>
        <w:rPr>
          <w:sz w:val="24"/>
          <w:szCs w:val="24"/>
        </w:rPr>
        <w:t>Пользуясь любой консультационно-справочной системой, подберите основные документы, регламентирующие деятельность Счетной палаты РФ. Кратко охарактеризуйте функции Счетной палаты РФ.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мы для рефератов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нцип независимости и гласности в государственном аудите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Формы организации деятельности Счетной палаты РФ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3. Организация и планирование государственного аудита и финансового контроля в РФ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устному опросу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Организация аудита и контроля государственных ресурсов в РФ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Организационная система федерального внешнего независимого государственного контроля (аудита) в России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рганизация регионального внешнего независимого аудита государственных и муниципальных ресурсов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ланирование контрольных мероприятий.</w:t>
      </w:r>
    </w:p>
    <w:p>
      <w:pPr>
        <w:pStyle w:val="Normal"/>
        <w:widowControl w:val="false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  <w:r>
        <w:rPr>
          <w:sz w:val="24"/>
          <w:szCs w:val="24"/>
        </w:rPr>
        <w:t>Заполнить сравнительную таблицу.</w:t>
      </w:r>
    </w:p>
    <w:p>
      <w:pPr>
        <w:pStyle w:val="Heading2"/>
        <w:jc w:val="center"/>
        <w:rPr/>
      </w:pPr>
      <w:r>
        <w:rPr/>
        <w:t>Сравнительная характеристика ревизии, аудита и судебно-бухгалтерской экспертиз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985"/>
        <w:gridCol w:w="326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ительные 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Реви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Ауд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-бухгалтерская экспертиз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осеолог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вознаграждения за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ы для рефератов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ценка качества государственно-надзорной деятельности (по материалам ИНТОСАИ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ационная система федерального внешнего независимого государственного контроля и ее развитие в России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дзорно-контрольные органы России и их роль в повышении качества жизни населения страны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Направления совершенствования организации деятельности органов государственного аудита в условиях цифровизации государственного регулирования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ема 4.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и этапы проведения контрольного мероприятия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устному опросу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Содержание контрольного мероприятия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2.Подготовительный этап контрольного мероприяти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сновной этап контрольного мероприятия.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Обобщение результатов контрольного мероприятия и подготовка итогового документа. 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szCs w:val="24"/>
        </w:rPr>
        <w:t xml:space="preserve">Охарактеризуйте содержание процесса получения доказательств, указывающих на нарушения в сфере использования государственных (муниципальных) ресурсов на участке закупок товаров и услуг для государственных нужд, выделяя приемы, необходимые для выявления признаков нарушений. 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овите основные этапы контрольного мероприятия в рамках государственного аудита. Кратко охарактеризуйте каждый из них.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. 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ие методы контроля вы выберите при проведении контроля полноты исполнения государственной программы? Почему?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4"/>
          <w:szCs w:val="24"/>
        </w:rPr>
        <w:t>1.Программные продукты для контрольно-аналитической деятельности КСО.</w:t>
      </w:r>
    </w:p>
    <w:p>
      <w:pPr>
        <w:pStyle w:val="Normal"/>
        <w:widowControl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2.Особенности проведения контрольных мероприятий в условиях компьютеризированной среды.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5. Оценка результативности государственного аудита </w:t>
      </w:r>
    </w:p>
    <w:p>
      <w:pPr>
        <w:pStyle w:val="Heading3"/>
        <w:spacing w:before="24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просы к устному опросу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Heading3"/>
        <w:spacing w:before="0" w:after="60"/>
        <w:ind w:firstLine="70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Методические подходы к определению результативности государственного аудит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Прикладные подходы к оценке эффективности государственного аудита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Аудит эффективности и финансовый аудит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Практика осуществления оценки эффективности государственного аудита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rPr>
          <w:sz w:val="24"/>
          <w:szCs w:val="24"/>
        </w:rPr>
      </w:pPr>
      <w:r>
        <w:rPr>
          <w:color w:val="212529"/>
          <w:sz w:val="24"/>
          <w:szCs w:val="24"/>
          <w:shd w:fill="FFFFFF" w:val="clear"/>
        </w:rPr>
        <w:t>. Сформулируйте требования к сотрудникам службы внутреннего контроля, выделяя  требования к знаниям и навыкам и требования к личностным характеристикам. Обоснуйте свой выбор.</w:t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деятельности Счетной палаты РФ за 2022 год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за реализацией государственных программ в РФ (на примере любой программы)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зультаты деятельности Контрольно-счетной палаты Ярославской области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23"/>
        <w:keepNext w:val="true"/>
        <w:spacing w:lineRule="auto" w:line="240" w:before="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форм текущего контроля</w:t>
      </w:r>
    </w:p>
    <w:p>
      <w:pPr>
        <w:pStyle w:val="Normal"/>
        <w:keepNex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знаний обучаемых при проведении опрос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Опрос – метод,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 xml:space="preserve"> </w:t>
      </w:r>
      <w:r>
        <w:rPr>
          <w:sz w:val="24"/>
          <w:szCs w:val="22"/>
          <w:lang w:eastAsia="ru-RU"/>
        </w:rPr>
        <w:t>Оценка «хорошо» выставляется за полный ответ на поставленный вопрос в объеме лекции с включением в содержание ответа материалов учебников с четкими положительными ответами на наводящие вопросы преподавател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24"/>
          <w:szCs w:val="22"/>
          <w:lang w:eastAsia="ru-RU"/>
        </w:rPr>
      </w:pPr>
      <w:r>
        <w:rPr>
          <w:b/>
          <w:sz w:val="24"/>
          <w:szCs w:val="22"/>
          <w:lang w:eastAsia="ru-RU"/>
        </w:rPr>
        <w:t xml:space="preserve">Критерии оценки реферата 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Реферат – это краткое изложение в письменном виде содержания и результатов индивидуальной учебно-исследовательской деятельности, имеет регламентированную структуру, содержание и оформление. Его задачами являются: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1. Формирование умений самостоятельной работы студентов с источниками литературы, их систематизац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2. Развитие навыков логического мышления;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3. Углубление теоретических знаний по проблеме исследования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Текст реферата должен содержать аргументированное изложение определенной темы. Реферат должен быть структурирован (по главам, разделам, параграфам) и включать разделы: введение, основная часть, заключение, список используемых источников. В зависимости от тематики реферата к нему могут быть оформлены приложения, содержащие документы, иллюстрации, таблицы, схемы и т.д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Критериями оценки реферата являются: новизна текста,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отлично» – выполнены все требования к написанию реферата: обозначена проблема и обоснована её актуальность; сделан анализ различных точек зрения на рассматриваемую проблему и логично изложена собственная позиция; сформулированы выводы, тема раскрыта полностью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хорошо» – основные требования к реферату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удовлетворительно» –  имеются существенные отступления от требований к реферированию. В частности, тема освещена лишь частично; допущены фактические ошибки в содержании реферата; отсутствуют выводы.</w:t>
      </w:r>
    </w:p>
    <w:p>
      <w:pPr>
        <w:pStyle w:val="Normal"/>
        <w:autoSpaceDE w:val="false"/>
        <w:ind w:firstLine="709"/>
        <w:jc w:val="both"/>
        <w:rPr>
          <w:sz w:val="24"/>
          <w:szCs w:val="22"/>
          <w:lang w:eastAsia="ru-RU"/>
        </w:rPr>
      </w:pPr>
      <w:r>
        <w:rPr>
          <w:sz w:val="24"/>
          <w:szCs w:val="22"/>
          <w:lang w:eastAsia="ru-RU"/>
        </w:rPr>
        <w:t>Оценка «неудовлетворительно» – 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знаний обучаемых за выполнение заданий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ие тематических заданий – инструмент оценивания уровня знаний студентов, состоящий из сбора материала по теме задания, стандартизованной процедуры обработки и анализа результатов, их представл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отлично» - задание выполнено без ошибок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хорошо» - задание в целом выполнено, но имеются некоторые несущественные недочеты в представленном результат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удовлетворительно» - задание выполнено частично, но ход рассуждений вере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Оценка «неудовлетворительно» - ход рассуждений неверен, задание не выполнено.</w:t>
      </w:r>
    </w:p>
    <w:p>
      <w:pPr>
        <w:pStyle w:val="Normal"/>
        <w:jc w:val="both"/>
        <w:rPr>
          <w:b/>
          <w:b/>
          <w:sz w:val="28"/>
          <w:szCs w:val="24"/>
          <w:lang w:eastAsia="ru-RU"/>
        </w:rPr>
      </w:pPr>
      <w:r>
        <w:rPr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sz w:val="24"/>
          <w:szCs w:val="24"/>
          <w:lang w:eastAsia="ru-RU"/>
        </w:rPr>
        <w:t xml:space="preserve">Критерии оценки вопросов для практических занятий (опроса)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о шкале зачтено / не зачтено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/>
      </w:pPr>
      <w:r>
        <w:rPr>
          <w:iCs/>
          <w:sz w:val="24"/>
          <w:szCs w:val="24"/>
          <w:lang w:eastAsia="ru-RU"/>
        </w:rPr>
        <w:t>Вопросы для подготовки к практическим занятиям – метод контроля знаний, заключающийся в предварительном изучении заранее сформулированных вопросов по темам дисциплины с последующим ответом на них во время практических занятий. Критерии оценки: правильность ответа на предложенный для  изучения вопрос; культура речи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ценка «не зачтено» – несоответствие критериям</w:t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firstLine="73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ind w:left="360" w:hanging="0"/>
        <w:jc w:val="center"/>
        <w:rPr/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На зачете проверяется сформированность компетенции ПК(ОУ)-1 (индикатор 1.1.) в части </w:t>
      </w:r>
      <w:r>
        <w:rPr>
          <w:sz w:val="24"/>
          <w:szCs w:val="24"/>
        </w:rPr>
        <w:t>знания</w:t>
      </w:r>
      <w:r>
        <w:rPr/>
        <w:t xml:space="preserve"> </w:t>
      </w:r>
      <w:r>
        <w:rPr>
          <w:sz w:val="24"/>
          <w:szCs w:val="24"/>
        </w:rPr>
        <w:t>действующего законодательства, нормативных и методических материалов в области государственного аудита; основных подходов к организации контрольных мероприятий государственного аудита; умений выделять основные этапы контрольных процедур и выбирать методы контроля</w:t>
      </w:r>
      <w:r>
        <w:rPr>
          <w:b/>
          <w:sz w:val="24"/>
          <w:szCs w:val="24"/>
        </w:rPr>
        <w:t xml:space="preserve">; </w:t>
      </w:r>
      <w:r>
        <w:rPr>
          <w:sz w:val="24"/>
          <w:szCs w:val="24"/>
        </w:rPr>
        <w:t xml:space="preserve"> формирования задач контрольных мероприятий</w:t>
      </w:r>
      <w:r>
        <w:rPr/>
        <w:t xml:space="preserve">. 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964" w:leader="none"/>
        </w:tabs>
        <w:spacing w:lineRule="auto" w:line="240"/>
        <w:ind w:left="0" w:right="-81" w:hanging="0"/>
        <w:rPr/>
      </w:pPr>
      <w:r>
        <w:rPr/>
        <w:t>-</w:t>
      </w:r>
    </w:p>
    <w:p>
      <w:pPr>
        <w:pStyle w:val="Normal"/>
        <w:keepNext w:val="true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ущность, значение и место контроля в управлении экономикой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ые принципы, цели и задачи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Функции финансового контр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иды контроля и их классификац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рганы государственного финансового контрол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сновное содержание государственного ауди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История развития государственного аудит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овременная система финансового контроля в РФ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Нормативные документы, регламентирующие государственный аудит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Стандарты государственного аудит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.Природа аудита формирования и использования государственных ресурсов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диторский анализ процессов оптимизации и распределения государственных ресурсов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енный аудит и эффективность общественного воспроизводства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тические положения аудита эффективности использования государственных бюджетных ресурсов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дународная организация высших органов финансового контроля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мская декларация руководящих принципов контроля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деятельности органов государственного аудита в РФ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Счетной палаты РФ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ы деятельности региональных контрольно-сетных органов РФ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ы Счетной палаты РФ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Классификатор нарушений, выявляемых в ходе государственного аудит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аудита и контроля государственных ресурсов в РФ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ая система федерального внешнего независимого государственного контроля (аудита) в России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регионального внешнего независимого аудита государственных и муниципальных ресурсов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контрольных мероприятий в системе государственного аудита РФ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контрольного мероприятия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одготовительный этап контрольного мероприятия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этап контрольного мероприятия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бщение результатов контрольного мероприятия и подготовка итогового документа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ические подходы к определению результативности государственного аудита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ладные подходы к оценке эффективности государственного аудита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дит эффективности и финансовый аудит. 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ка осуществления оценки эффективности государственного аудита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билеты"/>
      <w:bookmarkStart w:id="1" w:name="билеты"/>
      <w:bookmarkEnd w:id="1"/>
    </w:p>
    <w:p>
      <w:pPr>
        <w:pStyle w:val="Normal"/>
        <w:ind w:left="357" w:hanging="0"/>
        <w:jc w:val="center"/>
        <w:rPr/>
      </w:pPr>
      <w:r>
        <w:rPr>
          <w:b/>
          <w:bCs/>
          <w:color w:val="000000"/>
          <w:sz w:val="24"/>
          <w:szCs w:val="24"/>
          <w:lang w:eastAsia="ru-RU"/>
        </w:rPr>
        <w:t xml:space="preserve">Билеты к зачету </w:t>
      </w: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ind w:left="357" w:hanging="0"/>
        <w:jc w:val="center"/>
        <w:rPr/>
      </w:pPr>
      <w:r>
        <w:rPr>
          <w:b/>
          <w:bCs/>
          <w:sz w:val="24"/>
          <w:szCs w:val="24"/>
          <w:lang w:eastAsia="ru-RU"/>
        </w:rPr>
        <w:t>«Государственный аудит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575"/>
        <w:gridCol w:w="3232"/>
      </w:tblGrid>
      <w:tr>
        <w:trPr>
          <w:trHeight w:val="3943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: 38.03.04 Государственное и муниципальное упр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правленность (профиль</w:t>
            </w:r>
            <w:r>
              <w:rPr>
                <w:bCs/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eastAsia="ru-RU"/>
              </w:rPr>
              <w:t>: 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исциплина: «Государственный аудит»</w:t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  <w:lang w:eastAsia="ar-SA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1. Сущность, значение и место финансового контроля в управлении экономикой.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2.</w:t>
            </w:r>
            <w:r>
              <w:rPr>
                <w:sz w:val="24"/>
                <w:szCs w:val="24"/>
              </w:rPr>
              <w:t xml:space="preserve"> Практика осуществления оценки эффективности государственного аудита. </w:t>
            </w:r>
          </w:p>
          <w:p>
            <w:pPr>
              <w:pStyle w:val="Normal"/>
              <w:suppressAutoHyphens w:val="true"/>
              <w:jc w:val="both"/>
              <w:rPr>
                <w:rFonts w:eastAsia="Arial"/>
                <w:kern w:val="2"/>
                <w:lang w:eastAsia="ar-SA"/>
              </w:rPr>
            </w:pPr>
            <w:r>
              <w:rPr>
                <w:rFonts w:eastAsia="Arial"/>
                <w:kern w:val="2"/>
                <w:sz w:val="24"/>
                <w:szCs w:val="24"/>
                <w:lang w:eastAsia="ar-SA"/>
              </w:rPr>
              <w:t> </w:t>
            </w:r>
            <w:r>
              <w:rPr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38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25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2"/>
                <w:szCs w:val="24"/>
                <w:lang w:eastAsia="ru-RU"/>
              </w:rPr>
              <w:t>Л.Б. Парфенова</w:t>
            </w:r>
          </w:p>
        </w:tc>
      </w:tr>
      <w:tr>
        <w:trPr>
          <w:trHeight w:val="523" w:hRule="atLeast"/>
        </w:trPr>
        <w:tc>
          <w:tcPr>
            <w:tcW w:w="3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ответа на зачете</w:t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и уровню формирования компетенции по данной дисциплине озвучиваются студентам заране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ценка выставляется по результатам зачета, который проводится в письменной форме по билетам, включающим два теоретических вопрос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ценка «зачтено» выставляется студенту, если ответы на вопросы в билете излагается логично, систематизировано и последовательно; демонстрируются достаточные знания материала дисциплины. Допускаемые неточности не оказывают влияния на сущность излагаемого матер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ценка «незачтено» выставляется студенту, если при ответе на вопросы в билете демонстрируются поверхностные знания, материал излагается непоследовательно и сбивчиво, или не по сути предложенного вопроса.</w:t>
      </w:r>
      <w:r>
        <w:rPr>
          <w:color w:val="FF0000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  <w:sz w:val="24"/>
          <w:szCs w:val="24"/>
          <w:lang w:eastAsia="ru-RU"/>
        </w:rPr>
        <w:t>«Государственный аудит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Успешное овладение дисциплиной «Государственный аудит», предусмотренное рабочей программой, предполагает выполнение ряда рекомендаций.</w:t>
      </w:r>
    </w:p>
    <w:p>
      <w:pPr>
        <w:pStyle w:val="Normal"/>
        <w:ind w:firstLine="709"/>
        <w:rPr/>
      </w:pPr>
      <w:r>
        <w:rPr>
          <w:sz w:val="24"/>
          <w:szCs w:val="24"/>
        </w:rPr>
        <w:t>1. Следует внимательно изучить материалы, характеризующие курс и определяющие целевую установку. Это поможет четко представить круг изучаемых проблем и глубину их постиж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Необходимо знать подборку литературы, достаточную и необходимую для изучения предлагаемого курса. При этом следует иметь в виду, что нужна литература различных вид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) учебники, учебные и учебно-методические пособ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) монографии, сборники научных статей, публикаций в экономических журналах, представляющие эмпирический материал, а также многообразные аспекты анализа современного развития организаци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) справочная литература – энциклопедии, экономические словари, раскрывающие категориально понятийный аппара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) аналитические материал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 По большинству тем предусмотрены практические занятия, на которых происходит закрепление лекционного материала путем устного опроса и решения практических заданий. Примеры решения заданий разбираются на лекциях и практических занятиях, при необходимости по наиболее трудным темам проводятся дополнительные консультации.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4. Большое внимание должно быть уделено выполнению домашней работы. В качестве заданий для самостоятельной работы дома студентам предлагаются темы докладов и реферат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в виде устного опроса . </w:t>
      </w:r>
    </w:p>
    <w:p>
      <w:pPr>
        <w:pStyle w:val="Normal"/>
        <w:ind w:firstLine="709"/>
        <w:rPr/>
      </w:pPr>
      <w:r>
        <w:rPr>
          <w:sz w:val="24"/>
          <w:szCs w:val="24"/>
        </w:rPr>
        <w:t>6. В конце курса студенты сдают зачет. Зачет принимается по экзаменационным билетам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vertAlign w:val="superscript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sz w:val="24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4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60"/>
      <w:ind w:firstLine="700"/>
      <w:jc w:val="both"/>
    </w:pPr>
    <w:rPr>
      <w:sz w:val="24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96337" TargetMode="External"/><Relationship Id="rId5" Type="http://schemas.openxmlformats.org/officeDocument/2006/relationships/hyperlink" Target="https://www.elibrary.ru/item.asp?id=44725536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4:05:00Z</dcterms:created>
  <dc:creator>Пользователь</dc:creator>
  <dc:description/>
  <cp:keywords/>
  <dc:language>en-US</dc:language>
  <cp:lastModifiedBy>Кекелева СВ</cp:lastModifiedBy>
  <dcterms:modified xsi:type="dcterms:W3CDTF">2024-06-28T07:28:00Z</dcterms:modified>
  <cp:revision>7</cp:revision>
  <dc:subject/>
  <dc:title>МИНИСТЕРСТВО ОБРАЗОВАНИЯ РОССИЙСКОЙ ФЕДЕРАЦИИ</dc:title>
</cp:coreProperties>
</file>