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35000" cy="4140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i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территориальными инновационными кластерам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Направленность (профиль</w:t>
      </w:r>
      <w:r>
        <w:rPr>
          <w:bCs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Квалификация выпускника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Целью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 xml:space="preserve">ы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Управление территориальными инновационными кластерами»</w:t>
      </w:r>
      <w:r>
        <w:rPr>
          <w:sz w:val="24"/>
          <w:szCs w:val="24"/>
        </w:rPr>
        <w:t xml:space="preserve"> является формирование у студентов системы теоретических знаний и практических навыков, необходимых для понимания современных проблем в области принципов организации и оценки эффективности функционирования системы государственного регулирования территориального развития на основе кластеров, определения основных факторов кластеризации экономики региона, осуществления идентификации кластеров на основе различных подходов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ОП бакалавриата</w:t>
      </w:r>
    </w:p>
    <w:p>
      <w:pPr>
        <w:pStyle w:val="TextBodyIndent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Cs w:val="24"/>
        </w:rPr>
        <w:t>Дисциплина «Управление территориальными инновационными кластерами» относится к дисциплинам обязательной части Блока 1. Дисциплина основывается на знаниях, полученными в курсах «Проектная деятельность в сфере государственного и муниципального управления», «Управление социально-экономическим развитием на федеральном и субфедеральном уровнях». Знания и навыки, полученные студентами при изучении дисциплины «Управление территориальными инновационными кластерами» используются в дальнейшем при изучении различных дисциплин, связанных с организацией государственного управления социально-экономическим развитием территорийи др., а также написании выпускных квалификационных работ.</w:t>
      </w:r>
    </w:p>
    <w:p>
      <w:pPr>
        <w:pStyle w:val="TextBodyIndent"/>
        <w:ind w:right="0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  <w:lang w:eastAsia="ru-RU"/>
        </w:rPr>
        <w:t xml:space="preserve">Планируемые результаты обучения по дисциплине, соотнесенные с планируемыми результатами освоения ОП </w:t>
      </w:r>
      <w:r>
        <w:rPr>
          <w:b/>
          <w:sz w:val="24"/>
          <w:szCs w:val="24"/>
        </w:rPr>
        <w:t>магистратур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и  приобретение следующих знаний, умений, навыков и (или) опыта деятельности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521"/>
        <w:gridCol w:w="4436"/>
      </w:tblGrid>
      <w:tr>
        <w:trPr>
          <w:tblHeader w:val="true"/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ланируемых результатов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-2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-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ирает оптимальные способы решения задач, исходя из действующих правовых норм, имеющихся ресурсов и ограничений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-действующее законодательство, нормативные и методические материалы в области государственного регулирования регионального развития на основе кластеров;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- основные подходы к организации кластеров на территор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 xml:space="preserve">-выделять основные этапы развития кластера на территории;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>-на основе анализа основных показателей деятельности определять, на каком этапе развития находится кластер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Владеть:   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>-навыками определения положительных и отрицательных последствий выбираемой кластерной политики для развития террито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3 зачетные единицы, 108 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Очная форм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2725"/>
        <w:gridCol w:w="548"/>
        <w:gridCol w:w="550"/>
        <w:gridCol w:w="557"/>
        <w:gridCol w:w="547"/>
        <w:gridCol w:w="548"/>
        <w:gridCol w:w="553"/>
        <w:gridCol w:w="551"/>
        <w:gridCol w:w="2540"/>
      </w:tblGrid>
      <w:tr>
        <w:trPr>
          <w:tblHeader w:val="true"/>
          <w:trHeight w:val="131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5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еоретические основы кластерного развития региональной экономик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основы функционирования и регулирования кластерных образовани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ный опрос, рефераты,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Cs w:val="24"/>
              </w:rPr>
              <w:t>Состояние и направления развития финансового механизма функционирования региональных кластеров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ффективности реализации кластерного потенциала регио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108 ч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держание разделов дисциплины: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Теоретические основы кластерного развития региональной экономик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региона и региональной экономики. Характеристики региональной экономики. Подходы к развитию региональной экономики Понятие кластера. Основные характеристики кластеров. Основные принципы формирования кластеров. Факторы, определяющие формирование кластера. Институциональная среда кластеров. Международная практика формирования кластеров 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Методические основы функционирования и регулирования кластерных образований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теры и территориально-производственные комплексы. Классификация кластеров. Основные этапы формирования кластеров. Кластерная политика стран и регионов. Основные типы кластерной политики.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Состояние и направления развития финансового механизма функционирования региональных кластеров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программы развития инновационных территориальных кластеров. Модели формирования кластер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4. Оценка эффективности реализации кластерного потенциала региона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ки кластерной политики. Показатели, используемые для оценки эффективности реализации инновационных кластеров. Алгоритм анализа кластерных программ.</w:t>
      </w:r>
      <w:r>
        <w:rPr/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5. Образовательные технологии</w:t>
      </w:r>
      <w:r>
        <w:rPr>
          <w:b/>
          <w:bCs/>
          <w:sz w:val="24"/>
          <w:szCs w:val="24"/>
          <w:lang w:eastAsia="ru-RU"/>
        </w:rPr>
        <w:t>,</w:t>
      </w:r>
      <w:r>
        <w:rPr>
          <w:b/>
          <w:sz w:val="24"/>
          <w:szCs w:val="24"/>
          <w:lang w:eastAsia="ru-RU"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процессе  преподавания дисциплины  «Управление территориальными инновационными кластерами» используются следующие образовательные технологии: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</w:rPr>
        <w:t>Вводная лекция</w:t>
      </w:r>
      <w:r>
        <w:rPr>
          <w:bCs/>
          <w:color w:val="000000"/>
        </w:rPr>
        <w:t xml:space="preserve"> – дает первое целостное представление о дисциплине (или ее разделе)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бакалавра. Дается краткий обзор курса, история развития науки и практики, излагаются перспективные направления исследований. На этой лекции высказываются методические и организационные особенности работы в рамках курса, а также дается анализ рекомендуемой учебно-методической литературы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, информативность, убедительная аргументация, доступная и понятная речь, четкая структура и логика, наличие примеров, обоснований, фак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ктическое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 занятие, посвященное освоению конкретных умений в  части организации и реализации контрольных процедур, оценке полученных результатов, их использованию и закреплению полученных на лекции зн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 проведении практических занятий используются такие инновационные методы обучения, как диалог-собеседование,  обсуждение и решение ситуационных заданий,   написание рекомендаций  по  результатам рассмотренной ситуации, разбор практических  ситуаций с использование рабочей документации организаций, международных и ведомственных нормативных документов, мнений экспертов и специалистов в области финансового контрол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color w:val="0000FF"/>
          <w:sz w:val="24"/>
        </w:rPr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/>
          <w:b/>
          <w:color w:val="0000FF"/>
          <w:sz w:val="24"/>
          <w:szCs w:val="24"/>
          <w:lang w:eastAsia="ru-RU"/>
        </w:rPr>
      </w:pPr>
      <w:r>
        <w:rPr>
          <w:b/>
          <w:color w:val="0000FF"/>
          <w:sz w:val="24"/>
          <w:szCs w:val="24"/>
          <w:lang w:eastAsia="ru-RU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е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1) программное обеспечение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Ado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rob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У грюмова, А. А.  Региональная экономика и управление : учебник и практикум для вузов / А. А. Угрюмова, Е. В. Ерохина, М. В. Савельева. — 2-е изд. — Москва : Издательство Юрайт, 2022. — 477 с. — (Высшее образование). — ISBN 978-5-534-07638-7. — Текст : электронный // Образовательная платформа Юрайт [сайт]. — URL: https://urait.ru/bcode/489882.</w:t>
      </w:r>
    </w:p>
    <w:p>
      <w:pPr>
        <w:pStyle w:val="Normal"/>
        <w:keepNext w:val="tru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</w:t>
      </w:r>
      <w:r>
        <w:rPr>
          <w:sz w:val="24"/>
          <w:szCs w:val="24"/>
        </w:rPr>
        <w:t xml:space="preserve"> Попов, Е. В.  Сетевые экономические взаимодействия : монография / Е. В. Попов ; ответственный редактор В. Л. Макаров. — 2-е изд., перераб. и доп. — Москва : Издательство Юрайт, 2022. — 199 с. — (Актуальные монографии). — ISBN 978-5-534-11270-2. — Текст : электронный // Образовательная платформа Юрайт [сайт]. — URL: https://urait.ru/bcode/494630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</w:r>
      <w:r>
        <w:rPr/>
        <w:t xml:space="preserve"> </w:t>
      </w:r>
      <w:r>
        <w:rPr>
          <w:sz w:val="24"/>
          <w:szCs w:val="24"/>
          <w:lang w:eastAsia="ru-RU"/>
        </w:rPr>
        <w:t xml:space="preserve">Машунин, Ю. К.  Прогнозирование и планирование социально-экономических систем : учебник для вузов / Ю. К. Машунин. — Москва : Издательство Юрайт, 2022. — 330 с. — (Высшее образование). — ISBN 978-5-534-14698-1. — Текст: электронный // Образовательная платформа Юрайт [сайт]. — URL: https://urait.ru/bcode/496702. </w:t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7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48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втор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, канд. экон. наук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__</w:t>
            </w:r>
            <w:r>
              <w:rPr>
                <w:bCs/>
                <w:sz w:val="24"/>
                <w:szCs w:val="24"/>
                <w:u w:val="single"/>
                <w:lang w:eastAsia="ru-RU"/>
              </w:rPr>
              <w:t>Г.А. Королева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Управление территориальными инновационными кластерам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Фонд оценочных средст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 иные материалы, </w:t>
        <w:br/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>Тема1.</w:t>
      </w:r>
      <w:r>
        <w:rPr>
          <w:b/>
          <w:sz w:val="24"/>
          <w:szCs w:val="24"/>
        </w:rPr>
        <w:t xml:space="preserve"> Теоретические основы кластерного развития региональной экономики.</w:t>
      </w:r>
    </w:p>
    <w:p>
      <w:pPr>
        <w:pStyle w:val="Normal"/>
        <w:spacing w:before="0" w:after="60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Вопросы </w:t>
      </w:r>
      <w:r>
        <w:rPr>
          <w:b/>
          <w:sz w:val="24"/>
        </w:rPr>
        <w:t>для подготовки к обсуждению на практическом занятии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>1.Понятие региона и региональной экономики.</w:t>
      </w:r>
    </w:p>
    <w:p>
      <w:pPr>
        <w:pStyle w:val="Normal"/>
        <w:spacing w:before="0" w:after="6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Характеристики региональной экономики</w:t>
      </w:r>
    </w:p>
    <w:p>
      <w:pPr>
        <w:pStyle w:val="Normal"/>
        <w:spacing w:before="0" w:after="60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дходы к развитию региональной экономики.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 xml:space="preserve">4. Понятие кластера. 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 xml:space="preserve">5.Основные характеристики кластеров. 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 xml:space="preserve">6.Основные принципы формирования кластеров. 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 xml:space="preserve">7.Факторы, определяющие формирование кластера. 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 xml:space="preserve">8.Институциональная среда кластеров. </w:t>
      </w:r>
    </w:p>
    <w:p>
      <w:pPr>
        <w:pStyle w:val="Normal"/>
        <w:spacing w:before="0" w:after="60"/>
        <w:ind w:firstLine="709"/>
        <w:rPr/>
      </w:pPr>
      <w:r>
        <w:rPr>
          <w:sz w:val="24"/>
          <w:szCs w:val="24"/>
          <w:lang w:eastAsia="ru-RU"/>
        </w:rPr>
        <w:t>9.Международная практика формирования кластеров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изученного материала заполните следующую таблицу. </w:t>
      </w:r>
    </w:p>
    <w:p>
      <w:pPr>
        <w:pStyle w:val="Normal"/>
        <w:widowControl w:val="false"/>
        <w:spacing w:lineRule="atLeast" w:line="240"/>
        <w:ind w:left="1080" w:hanging="0"/>
        <w:jc w:val="both"/>
        <w:rPr/>
      </w:pPr>
      <w:r>
        <w:rPr/>
        <w:t>Таблица. Характеристики институциональной среды кластеров</w:t>
      </w:r>
    </w:p>
    <w:tbl>
      <w:tblPr>
        <w:tblW w:w="877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824"/>
        <w:gridCol w:w="2992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институ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 институт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ующие факторы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генерации инновац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конкурентного сотрудниче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коммуникац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генерации зна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формирования довер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итут защиты от опортунизм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Кремниевая долина (США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Промышленный район Альто Ливенца (мебельный кластер) Итал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Промышленный район Сассуоло(керамический  кластер) Итали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промышленный район Кастеллон да ла Плана (керамический кластер) Испан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Опыт формирования  кластеров в международной практике: г. Фошань (керамический кластер) Китай.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ссийские кластеры и их характерист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Методические основы функционирования и регулирования кластерных образований</w:t>
      </w:r>
    </w:p>
    <w:p>
      <w:pPr>
        <w:pStyle w:val="Heading3"/>
        <w:spacing w:before="240" w:after="0"/>
        <w:ind w:firstLine="709"/>
        <w:rPr>
          <w:b w:val="false"/>
          <w:b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</w:t>
      </w:r>
      <w:r>
        <w:rPr>
          <w:sz w:val="24"/>
        </w:rPr>
        <w:t>для подготовки к обсуждению на практическом занятии</w:t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1.Кластеры и территориально-производственные комплексы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Классификация кластеров.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3.Основные этапы формирования кластеров. 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4.Кластерная политика стран и регионов. </w:t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5.Основные типы кластерной политики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акторы, наиболее сильно влияющие на формирование и развитие российских кластеров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лияние кластера на конкурентноспособность региона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Теория кластеров Портера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Состояние и направления развития финансового механизма функционирования региональных кластеров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просы </w:t>
      </w:r>
      <w:r>
        <w:rPr>
          <w:rFonts w:cs="Times New Roman" w:ascii="Times New Roman" w:hAnsi="Times New Roman"/>
          <w:sz w:val="24"/>
        </w:rPr>
        <w:t>для подготовки к обсуждению на практическом занятии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Государственные программы развития инновационных территориальных кластер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одели формирования клас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е данных о развитии фармацевтического кластера Ярославской области, определите, на каком этапе развития находится данный кластер. Ответ обоснуйте. 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рефератов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финская модел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индийско-китайская модел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североамериканская модел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японская модель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итальянская модель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советская модель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 4. Оценка эффективности реализации кластерного потенциала региона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для подготовки к обсуждению на практическом занятии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иски кластерной политики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казатели, используемые для оценки эффективности реализации инновационных кластеров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лгоритм анализа кластерных программ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пираясь на приведенные гипотезы, подберите факты, их подтверждающие или опровергающие, опираясь на данные о развитии кластеров в исследуемом регионе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Гипотеза 1. </w:t>
      </w:r>
      <w:r>
        <w:rPr>
          <w:sz w:val="24"/>
          <w:szCs w:val="24"/>
        </w:rPr>
        <w:t>Административный ресурс, обмен знаниями, время на внедрение инноваций, риск внедрения инноваций, географическая близость прямо пропорциональны количеству инноваций в кластер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Гипотеза 2. </w:t>
      </w:r>
      <w:r>
        <w:rPr>
          <w:sz w:val="24"/>
          <w:szCs w:val="24"/>
        </w:rPr>
        <w:t>Схожие виды деятельности, совместно используемая инфраструктура, уровень координации совместной деятельности, процесс обучения прямо пропорциональны обмену и трансферту знаний в кластере</w:t>
      </w:r>
      <w:r>
        <w:rPr>
          <w:b/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Гипотеза 3. </w:t>
      </w:r>
      <w:r>
        <w:rPr>
          <w:sz w:val="24"/>
          <w:szCs w:val="24"/>
        </w:rPr>
        <w:t>Географическая близость, административный ресурс, репутация, затраты на коммуникационное взаимодействие с внутренней средой кластера, обеспечение технического сопровождения прямо пропорциональны уровню обеспечения совместной координации участников клас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Гипотеза 4. </w:t>
      </w:r>
      <w:r>
        <w:rPr>
          <w:sz w:val="24"/>
          <w:szCs w:val="24"/>
        </w:rPr>
        <w:t>Финансирование НИОКР и мониторинг потребительского рынка прямо пропорциональны количеству генерированных объектов интеллектуальной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 xml:space="preserve">Гипотеза 5. </w:t>
      </w:r>
      <w:r>
        <w:rPr>
          <w:sz w:val="24"/>
          <w:szCs w:val="24"/>
        </w:rPr>
        <w:t>Репутация, потенциал предприятия, встречи между участниками кластера, готовность к обмену знаниями и опытом прямо пропорциональны уровню совпадения культурных ценностей между участниками кластер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ипотеза 6. </w:t>
      </w:r>
      <w:r>
        <w:rPr>
          <w:sz w:val="24"/>
          <w:szCs w:val="24"/>
        </w:rPr>
        <w:t>Исполнение контрактных обязательств, репутация, потенциал предприятия, прямо пропорциональны уровню доверия между участниками кластера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3"/>
        <w:keepNext w:val="true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форм текущего контроля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знаний обучаемых при проведении опрос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 </w:t>
      </w:r>
      <w:r>
        <w:rPr>
          <w:sz w:val="24"/>
          <w:szCs w:val="22"/>
          <w:lang w:eastAsia="ru-RU"/>
        </w:rPr>
        <w:t>Оценка «хорошо»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реферат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Его задачам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1. 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2. Развитие навыков логического мышлен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3. Углубление теоретических знаний по проблеме исследовани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Критериями оценки реферата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–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хорошо»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–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наний обучаемых за выполнение заданий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тематических заданий – инструмент оценивания уровня знаний студентов, состоящий из сбора материала по теме задания, стандартизованной процедуры обработки и анализа результатов, их представл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отлично» - задание выполнено без ошибо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хорошо» - задание в целом выполнено, но имеются некоторые несущественные недочеты в представленном результат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удовлетворительно» - задание выполнено частично, но ход рассуждений вер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неудовлетворительно» - ход рассуждений неверен, задание не выполнено.</w:t>
      </w:r>
    </w:p>
    <w:p>
      <w:pPr>
        <w:pStyle w:val="Normal"/>
        <w:jc w:val="both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iCs/>
          <w:sz w:val="24"/>
          <w:szCs w:val="24"/>
          <w:lang w:eastAsia="ru-RU"/>
        </w:rPr>
        <w:t xml:space="preserve">Критерии оценки вопросов для практических занятий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опросы для самостоятельного изучения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время индивидуальных или групповых консультаций. Критерии оценки: правильность ответа на предложенный для самостоятельного изучения вопрос; культура речи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не зачтено» – несоответствие критериям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На зачете проверяется сформированность компетенции УК-2 (индикатор 2.2) в части </w:t>
      </w:r>
      <w:r>
        <w:rPr/>
        <w:t>знания</w:t>
      </w:r>
      <w:r>
        <w:rPr>
          <w:b/>
        </w:rPr>
        <w:t xml:space="preserve"> </w:t>
      </w:r>
      <w:r>
        <w:rPr/>
        <w:t>нормативно-правовой базы государственного регулирования регионального развития на основе кластеров, основных подходов к организации кластеров на территории;</w:t>
      </w:r>
      <w:r>
        <w:rPr>
          <w:b/>
        </w:rPr>
        <w:t xml:space="preserve"> </w:t>
      </w:r>
      <w:r>
        <w:rPr/>
        <w:t>умений определять тип кластера, на каком этапе развития находится кластер, умений определять, какие положительные и негативные последствия имеет развитие региона по кластерному типу.</w:t>
      </w:r>
    </w:p>
    <w:p>
      <w:pPr>
        <w:pStyle w:val="Normal"/>
        <w:keepNext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региона и региональной экономик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Характеристики региональной экономик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дходы к развитию региональной экономики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нятие кластера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формирования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Факторы, определяющие формирование кластера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Институциональная среда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ждународная практика формирования кластеров 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Кремниевая долина (США)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Промышленный район Альто Ливенца (мебельный кластер) Итали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Промышленный район Сассуоло(керамический  кластер) Итали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пыт формирования  кластеров в международной практике: промышленный район Кастеллон да ла Плана (керамический кластер) Испа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пыт формирования  кластеров в международной практике: г. Фошань (керамический кластер) Китай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оссийские кластеры и их характеристик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Факторы, наиболее сильно влияющие на формирование и развитие российских кластер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лияние кластера на конкурентноспособность регион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еория кластеров Портер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Кластеры и территориально-производственные комплексы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Классификация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Основные этапы формирования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ластерная политика стран и регион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типы кластерной политик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Государственные программы развития инновационных территориальных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финская моде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индийско-китайская моде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североамериканская моде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японская модель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итальянская моде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одели формирования кластеров: советская модель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Риски кластерной политик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казатели, используемые для оценки эффективности реализации инновационных кластеров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Алгоритм анализа кластерных программ.</w:t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билеты"/>
      <w:bookmarkStart w:id="1" w:name="билеты"/>
      <w:bookmarkEnd w:id="1"/>
    </w:p>
    <w:p>
      <w:pPr>
        <w:pStyle w:val="Normal"/>
        <w:ind w:left="357" w:hanging="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Билеты к зачету </w:t>
      </w: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ind w:left="357" w:hanging="0"/>
        <w:jc w:val="center"/>
        <w:rPr/>
      </w:pPr>
      <w:r>
        <w:rPr>
          <w:b/>
          <w:bCs/>
          <w:sz w:val="24"/>
          <w:szCs w:val="24"/>
          <w:lang w:eastAsia="ru-RU"/>
        </w:rPr>
        <w:t>«Управление территориальными инновационными кластерами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575"/>
        <w:gridCol w:w="3232"/>
      </w:tblGrid>
      <w:tr>
        <w:trPr>
          <w:trHeight w:val="394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: 38.03.04 Государственное и муниципальное 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правленность (профиль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eastAsia="ru-RU"/>
              </w:rPr>
              <w:t>: «Государственные и муниципальные финансы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исциплина: «Управление территориальными инновационными кластерами»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t xml:space="preserve">БИЛЕТ № </w:t>
            </w: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t>1</w: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 </w:t>
            </w:r>
            <w:r>
              <w:rPr>
                <w:sz w:val="24"/>
                <w:szCs w:val="24"/>
              </w:rPr>
              <w:t xml:space="preserve">Факторы, определяющие формирование кластера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программы развития инновационных территориальных кластеров.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 </w:t>
            </w:r>
            <w:r>
              <w:rPr>
                <w:i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Л.Б. Парфенова</w:t>
            </w:r>
          </w:p>
        </w:tc>
      </w:tr>
      <w:tr>
        <w:trPr>
          <w:trHeight w:val="5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ответа на зачете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теоретических вопро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зачте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материала дисциплины. Допускаемые неточности не оказывают влияния на сущность излагаемого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«не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  <w:r>
        <w:rPr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й аудит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Успешное овладение дисциплиной «Государственный аудит», предусмотренное рабочей программой, предполагает выполнение ряда рекомендац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1. Следует внимательно изучить материалы, характеризующие курс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учебники, учебные и учебно-методические пособ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аналитические материал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Большое внимание должно быть уделено выполнению домашней работы. В качестве заданий для самостоятельной работы дома студентам предлагаются темы докладов и реферат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. </w:t>
      </w:r>
    </w:p>
    <w:p>
      <w:pPr>
        <w:pStyle w:val="Normal"/>
        <w:ind w:firstLine="709"/>
        <w:rPr/>
      </w:pPr>
      <w:r>
        <w:rPr>
          <w:sz w:val="24"/>
          <w:szCs w:val="24"/>
        </w:rPr>
        <w:t>6. В конце курса студенты сдают зачет. Зачет принимается по экзаменационным билет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4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2">
    <w:name w:val="Абзац списка Знак"/>
    <w:qFormat/>
    <w:rPr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4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00"/>
      <w:jc w:val="both"/>
    </w:pPr>
    <w:rPr>
      <w:sz w:val="24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2:30:00Z</dcterms:created>
  <dc:creator>Пользователь</dc:creator>
  <dc:description/>
  <cp:keywords/>
  <dc:language>en-US</dc:language>
  <cp:lastModifiedBy>Кекелева СВ</cp:lastModifiedBy>
  <dcterms:modified xsi:type="dcterms:W3CDTF">2024-06-28T06:54:00Z</dcterms:modified>
  <cp:revision>5</cp:revision>
  <dc:subject/>
  <dc:title>МИНИСТЕРСТВО ОБРАЗОВАНИЯ РОССИЙСКОЙ ФЕДЕРАЦИИ</dc:title>
</cp:coreProperties>
</file>