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МИНОБРНАУКИ РОСС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федра социальных технолог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9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правление подготов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8.03.04 Государственное и муниципальное управление</w:t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правленность (профиль)   </w:t>
      </w:r>
    </w:p>
    <w:p>
      <w:pPr>
        <w:pStyle w:val="Normal"/>
        <w:jc w:val="center"/>
        <w:rPr/>
      </w:pPr>
      <w:r>
        <w:rPr>
          <w:color w:val="000000"/>
        </w:rPr>
        <w:t>«Государственные и муниципальные финанс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валификация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Форма обучения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очная</w:t>
      </w:r>
      <w:r>
        <w:rPr>
          <w:i/>
          <w:color w:val="000000"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на заседании кафедры социальных технологий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протокол № 8 от «18» апреля 2024 г. 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ультета социально-политических наук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токол № 7 от «26» апреля 2024 г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t xml:space="preserve">Ярославль </w:t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color w:val="000000"/>
        </w:rPr>
        <w:t>1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Цели освоения дисциплины </w:t>
      </w:r>
    </w:p>
    <w:p>
      <w:pPr>
        <w:pStyle w:val="Normal"/>
        <w:ind w:firstLine="709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Целями освоения дисциплины «Основы дефектологии и принципы социальной инклюзии» является </w:t>
      </w:r>
      <w:r>
        <w:rPr>
          <w:color w:val="000000"/>
        </w:rPr>
        <w:t xml:space="preserve">изучение </w:t>
      </w:r>
      <w:r>
        <w:rPr>
          <w:color w:val="000000"/>
          <w:shd w:fill="FFFFFF" w:val="clear"/>
        </w:rPr>
        <w:t>основных закономерностей и принципов толерантного взаимодействия общества и людей с особыми потребностями, характера отношения общества к людям с особыми потребностями, основных структурных компонентов социальной инклюз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Освоение курса должно содействовать умению </w:t>
      </w:r>
      <w:r>
        <w:rPr>
          <w:color w:val="000000"/>
          <w:shd w:fill="FFFFFF" w:val="clear"/>
        </w:rPr>
        <w:t xml:space="preserve">применять принципы социальной инклюзии в социальной и профессиональной деятельности, а также решению </w:t>
      </w:r>
      <w:r>
        <w:rPr>
          <w:rFonts w:eastAsia="Calibri"/>
          <w:color w:val="000000"/>
        </w:rPr>
        <w:t xml:space="preserve">основных типов проблем, </w:t>
      </w:r>
      <w:r>
        <w:rPr>
          <w:color w:val="000000"/>
          <w:spacing w:val="2"/>
        </w:rPr>
        <w:t>возникающих у людей с ограниченными возможностями здоровья.</w:t>
      </w:r>
    </w:p>
    <w:p>
      <w:pPr>
        <w:pStyle w:val="Normal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>2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Место дисциплины в структуре образовательной программы 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bCs/>
          <w:i/>
          <w:i/>
          <w:color w:val="000000"/>
        </w:rPr>
      </w:pPr>
      <w:r>
        <w:rPr>
          <w:rFonts w:eastAsia="Calibri"/>
          <w:b/>
          <w:bCs/>
          <w:i/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Дисциплина </w:t>
      </w:r>
      <w:r>
        <w:rPr>
          <w:rFonts w:eastAsia="Calibri"/>
          <w:b/>
          <w:color w:val="000000"/>
        </w:rPr>
        <w:t>«</w:t>
      </w:r>
      <w:r>
        <w:rPr>
          <w:rFonts w:eastAsia="Calibri"/>
          <w:color w:val="000000"/>
        </w:rPr>
        <w:t xml:space="preserve">Основы дефектологии и принципы социальной инклюзии» </w:t>
      </w:r>
      <w:r>
        <w:rPr>
          <w:color w:val="000000"/>
        </w:rPr>
        <w:t>относится к обязательной части Блока 1 (Б.1.О.10)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2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1035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– 9 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-9.1 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дает представлениями о принципах недискриминационного взаимодействия при коммуникации в различных сферах жизнедеятельности с учетом социально-психологических особенностей лиц с ограниченными возможностями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9.2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нает понятие инклюзивной компетентности, ее компоненты и структуру; особенности применения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закономерности и принципы толерантного взаимодействия общества и людей с особыми потребностям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у развития отношения общества к людям с особыми потребностям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труктурные компоненты социальной инклюзи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ую базу создания инклюзивной среды в различных сферах жизни общества;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ировать основными понятиями социальной инклюзии;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ть принципы социальной инклюзии в социальной и профессиональной деятельности;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ть нормативно-правовую базу, обеспечивающую социальную инклюзию различных категорий населения в сфере своей профессиональной деятельности 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адеть: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ами формирования инклюзивной среды в сфере своей профессиональной деятельности.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инклюзивной компетентности и ее роль в социальной и профессиональной сфере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авила взаимодействия с лицами с особыми потребностями в профессиональной сфере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ть базовые дефектологические знания в различных ситуациях в социальной и профессиональной сфера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                         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Объем, структура и содержание дисципли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чная форма обучения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щая трудоемкость дисциплины составляет 2 зачетные единицы, 72 акад. часа.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06"/>
        <w:gridCol w:w="498"/>
        <w:gridCol w:w="442"/>
        <w:gridCol w:w="562"/>
        <w:gridCol w:w="501"/>
        <w:gridCol w:w="502"/>
        <w:gridCol w:w="508"/>
        <w:gridCol w:w="663"/>
        <w:gridCol w:w="2462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естр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 академических часах)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онтактная работ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аб</w:t>
            </w:r>
            <w:r>
              <w:rPr>
                <w:color w:val="000000"/>
                <w:sz w:val="20"/>
                <w:szCs w:val="20"/>
              </w:rPr>
              <w:t>ораторны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инклюзия как принцип взаимодействия современного общества и людей с особыми потребностям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екции, практические занятия, Задания для  самостоятельной работы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.uniyar.ac.ru</w:t>
            </w:r>
          </w:p>
        </w:tc>
      </w:tr>
      <w:tr>
        <w:trPr>
          <w:trHeight w:val="18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оретико-методологические основы и общие вопросы дефектологии. Современные проблемы дефектологи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рмативно-правовые основы создания инклюзивной среды в различных сферах жизни обществ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-психологические и коммуникативные особенности людей с особыми потребностями.  Роль современных информационно-коммуникационных технологий в формировании инклюзивной сред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практикум,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ременные подходы к проблеме инклюзивного образова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Задания для 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ст для самопроверки по результатам освоения дисциплин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ЭУК 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72 час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7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i/>
          <w:i/>
          <w:color w:val="000000"/>
        </w:rPr>
      </w:pPr>
      <w:r>
        <w:rPr>
          <w:i/>
          <w:color w:val="000000"/>
        </w:rPr>
        <w:t xml:space="preserve">Примечание: объем (в часах) самостоятельной работы в рамках установленного данной РПД количества часов, выполняемой студентом с применением ЭО и ДОТ (в онлайн-курсе  «Основы дефектологии и принципы социальной инклюзии», определяется каждым студентов в зависимости от уровня его подготовки и способов выполнения данного вида работ. 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разделов дисциплины: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1. Социальная инклюзия как принцип взаимодействия современного общества и людей с особыми потребностями. </w:t>
      </w:r>
      <w:r>
        <w:rPr>
          <w:b/>
          <w:i/>
          <w:color w:val="000000"/>
        </w:rPr>
        <w:t>(реализуется дистанционно с использованием Раздела 1, темы 1.1, темы 1.2 онлайн-курса)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циальная инклюзия как принцип взаимодействия современного общества и людей с особыми потребностями. Исторический аспект отношения общества к людям с особыми потребностями. Модели инвалидности. Инвалид, лицо с ограниченными возможностями здоровья, лицо с особыми потребностями: проблемы терминологи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2. Теоретико-методологические основы и общие вопросы дефектологии. Современные проблемы дефектологии. </w:t>
      </w:r>
      <w:r>
        <w:rPr>
          <w:b/>
          <w:i/>
          <w:color w:val="000000"/>
        </w:rPr>
        <w:t>(реализуется дистанционно с использованием Раздела 2, темы 2.1, темы 2.2 онлайн-кур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нятие дефекта. Понятие дефектологии. Предмет и задачи дефектологии. Виды нарушений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3. Нормативно-правовые основы создания инклюзивной среды в различных сферах жизни общества </w:t>
      </w:r>
      <w:r>
        <w:rPr>
          <w:b/>
          <w:i/>
          <w:color w:val="000000"/>
        </w:rPr>
        <w:t>(реализуется дистанционно с использованием Раздела 3, темы 3.1, онлайн-кур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ждународное законодательство в сфере защиты прав лиц с особыми потребностями. Российское в сфере защиты прав лиц с особыми потребностям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Раздел 4. Социально-психологические и коммуникативные особенности людей с особыми потребностями.  Роль современных информационно-коммуникационных технологий в формировании инклюзивной среды. </w:t>
      </w:r>
      <w:r>
        <w:rPr>
          <w:b/>
          <w:i/>
          <w:color w:val="000000"/>
        </w:rPr>
        <w:t>(реализуется дистанционно с использованием Раздела 4, темы 4.1, темы 4.2 онлайн-курса)</w:t>
      </w:r>
    </w:p>
    <w:p>
      <w:pPr>
        <w:pStyle w:val="Heading2"/>
        <w:shd w:fill="FFFFFF" w:val="clear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Характеристика социально-психологических особенностей людей с различными ограничениями здоровья. Этические нормы и правила общения с людьми с различными ограничениями здоровь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Раздел 5. Современные подходы к проблеме инклюзивного образования (реализуется дистанционно с использованием Раздела 5, темы 5.1, темы 5.2 онлайн-курса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нятие и сущность инклюзивного образования. Виды инклюзивного образования. Мировые практики инклюзивного образова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5. Образовательные технологии,</w:t>
      </w:r>
      <w:r>
        <w:rPr>
          <w:b/>
          <w:color w:val="000000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основу образовательной технологии по дисциплине «Основы дефектологии и принципы социальной инклюзии» положено изучение теоретического материала и инструкций к практическим заданиям онлайн-курса «Основы дефектологии и принципы социальной инклюзии»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Лекционный материал представлен в виде видеолекций (видеороликов)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ипы лекций: Вводная лекция – дает первое целостное представление о дисциплине и ориентирует студента в системе изучения данной дисциплины. Вводная лекция предусмотрена по теме 1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кадемическая лекция – последовательное изложение теоретического учебного материала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Академические лекции предусмотрены по темам 2-5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актическое занятие – занятие, посвященное освоению конкретных умений и навыков. Выполнение практических заданий предваряется просмотром видеоинструкций и примеров выполнения задани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онлайн-курсе «Основы дефектологии и принципы социальной инклюзии» инструкции к практическим заданиям представлены в отдельных темам разделов и используются в соответствии с тематикой заданий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качестве результата выполнения студент должен отправить по электронной почте преподавателю выполненное в электронном виде задание (файл). Ошибки при выполнении задания подробно отмечаются преподавателем и обсуждаются со студентом на консультациях или через форум Обсуждени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Консультации – групповые занятия, являющиеся одной из форм контроля результатов самостоятельной работы студентов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 учетом дистанционного формата проведения учебных занятий, консультации организуются преподавателем с использованием видеоконференций. Ссылки на видеоконференции предоставляются студентам по электронной почте или размещаются непосредственно в онлайн-курсе.</w:t>
      </w:r>
      <w:r>
        <w:rPr>
          <w:bCs/>
          <w:color w:val="000000"/>
          <w:sz w:val="24"/>
        </w:rPr>
        <w:t xml:space="preserve">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исциплина «Основы дефектологии и принципы социальной инклюзии» реализуется с применением ЭО и ДОТ: с использованием образовательных онлайн-ресурсов, представленных на образовательной площадке ЯрГУ DenmidOnline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Теоретический материал осваивается дистанционно, с использованием онлайн-курса «основы дефектологии и принципы социальной инклюзии» https://demidonline.uniyar.ac.ru/courses/course-v1:DemidOnline+Inf011x+2020/course/. Практические задания выполняются самостоятельно с последующим контролем результатов выполнения преподавател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акже в онлайн курсе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</w:rPr>
        <w:t>представлены 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ы тексты лекций по отдельным темам дисциплин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color w:val="000000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6. П</w:t>
      </w:r>
      <w:r>
        <w:rPr>
          <w:b/>
          <w:color w:val="000000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color w:val="000000"/>
        </w:rPr>
        <w:t>,</w:t>
      </w:r>
      <w:r>
        <w:rPr>
          <w:b/>
          <w:color w:val="000000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- программы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>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7. Перечень современных профессиональных баз данных и информационных справочных систем,</w:t>
      </w:r>
      <w:r>
        <w:rPr>
          <w:b/>
          <w:color w:val="000000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Автоматизированная библиотечно-информационная система «БУКИ-NEXT»</w:t>
      </w:r>
      <w:r>
        <w:rPr>
          <w:bCs/>
          <w:color w:val="000000"/>
          <w:u w:val="single"/>
        </w:rPr>
        <w:t xml:space="preserve"> </w:t>
      </w:r>
      <w:hyperlink r:id="rId3">
        <w:r>
          <w:rPr>
            <w:rStyle w:val="InternetLink"/>
            <w:bCs/>
            <w:color w:val="000000"/>
          </w:rPr>
          <w:t>http://www.lib.uniyar.ac.ru/opac/bk_cat_find.php</w:t>
        </w:r>
      </w:hyperlink>
      <w:r>
        <w:rPr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8. </w:t>
      </w:r>
      <w:r>
        <w:rPr>
          <w:b/>
          <w:color w:val="000000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а) основная литература 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i/>
          <w:iCs/>
          <w:color w:val="000000"/>
          <w:shd w:fill="FFFFFF" w:val="clear"/>
        </w:rPr>
        <w:t>Фуряева, Т. В. </w:t>
      </w:r>
      <w:r>
        <w:rPr>
          <w:color w:val="000000"/>
          <w:shd w:fill="FFFFFF" w:val="clear"/>
        </w:rPr>
        <w:t> Социальная инклюзия : учебное пособие для вузов / Т. В. Фуряева. — 2-е изд., перераб. и доп. — Москва : Издательство Юрайт, 2023. — 189 с. — (Высшее образование). — ISBN 978-5-534-07465-9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shd w:fill="FFFFFF" w:val="clear"/>
          </w:rPr>
          <w:t>https://urait.ru/bcode/516725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i/>
          <w:iCs/>
          <w:color w:val="000000"/>
          <w:shd w:fill="FFFFFF" w:val="clear"/>
        </w:rPr>
        <w:t>Козырева, О. А. </w:t>
      </w:r>
      <w:r>
        <w:rPr>
          <w:color w:val="000000"/>
          <w:shd w:fill="FFFFFF" w:val="clear"/>
        </w:rPr>
        <w:t> Проблемы инклюзивного образования : учебное пособие для вузов / О. А. Козырева. — 2-е изд. — Москва : Издательство Юрайт, 2023. — 179 с. — (Высшее образование). — ISBN 978-5-534-14411-6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hd w:fill="FFFFFF" w:val="clear"/>
          </w:rPr>
          <w:t>https://urait.ru/bcode/520105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б) дополнительная литература </w:t>
      </w:r>
    </w:p>
    <w:p>
      <w:pPr>
        <w:pStyle w:val="Normal"/>
        <w:numPr>
          <w:ilvl w:val="0"/>
          <w:numId w:val="6"/>
        </w:numPr>
        <w:ind w:left="0" w:firstLine="680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Зелинская, Д. И. </w:t>
      </w:r>
      <w:r>
        <w:rPr>
          <w:color w:val="000000"/>
          <w:shd w:fill="FFFFFF" w:val="clear"/>
        </w:rPr>
        <w:t> Инвалидность детского населения России (современные правовые и медико-социальные процессы) : монография / Д. И. Зелинская, Р. Н. Терлецкая. — Москва : Издательство Юрайт, 2023. — 194 с. — (Актуальные монографии). — ISBN 978-5-534-11775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hd w:fill="FFFFFF" w:val="clear"/>
          </w:rPr>
          <w:t>https://urait.ru/bcode/518090</w:t>
        </w:r>
      </w:hyperlink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  <w:u w:val="single"/>
        </w:rPr>
      </w:pPr>
      <w:r>
        <w:rPr>
          <w:i/>
          <w:iCs/>
          <w:color w:val="000000"/>
          <w:shd w:fill="FFFFFF" w:val="clear"/>
        </w:rPr>
        <w:t>Бегидов, М. В. </w:t>
      </w:r>
      <w:r>
        <w:rPr>
          <w:color w:val="000000"/>
          <w:shd w:fill="FFFFFF" w:val="clear"/>
        </w:rPr>
        <w:t> Социальная защита инвалидов : учебное пособие для вузов / М. В. Бегидов, Т. П. Бегидова. — 2-е изд., перераб. и доп. — Москва : Издательство Юрайт, 2023. — 98 с. — (Высшее образование). — ISBN 978-5-534-05572-6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515196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color w:val="000000"/>
          <w:shd w:fill="FFFFFF" w:val="clear"/>
        </w:rPr>
        <w:t>Социально-трудовая реабилитация и адаптация инвалидов и лиц пожилого возраста : учебное пособие для вузов / М. О. Буянова [и др.] ; под редакцией М. О. Буяновой. — Москва : Издательство Юрайт, 2023. — 133 с. — (Высшее образование). — ISBN 978-5-534-12469-9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486C97"/>
            <w:shd w:fill="FFFFFF" w:val="clear"/>
          </w:rPr>
          <w:t>https://urait.ru/bcode/518833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color w:val="000000"/>
          <w:shd w:fill="FFFFFF" w:val="clear"/>
        </w:rPr>
        <w:t>Социальная реабилитация : учебник для вузов / М. В. Воронцова, В. Е. Макаров, Т. В. Бюндюгова, Ю. С. Моздокова. — Москва : Издательство Юрайт, 2023. — 317 с. — (Высшее образование). — ISBN 978-5-534-13705-7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color w:val="486C97"/>
            <w:shd w:fill="FFFFFF" w:val="clear"/>
          </w:rPr>
          <w:t>https://urait.ru/bcode/510098</w:t>
        </w:r>
      </w:hyperlink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Михальчи, Е. В. </w:t>
      </w:r>
      <w:r>
        <w:rPr>
          <w:color w:val="000000"/>
          <w:shd w:fill="FFFFFF" w:val="clear"/>
        </w:rPr>
        <w:t> Инклюзивное образование : учебник и практикум для вузов / Е. В. Михальчи. — Москва : Издательство Юрайт, 2023. — 172 с. — (Высшее образование). — ISBN 978-5-534-16837-2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486C97"/>
            <w:shd w:fill="FFFFFF" w:val="clear"/>
          </w:rPr>
          <w:t>https://urait.ru/bcode/532044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Аксенова, Л. И. </w:t>
      </w:r>
      <w:r>
        <w:rPr>
          <w:color w:val="000000"/>
          <w:shd w:fill="FFFFFF" w:val="clear"/>
        </w:rPr>
        <w:t> Абилитационная педагогика : учебное пособие для вузов / Л. И. Аксенова. — Москва : Издательство Юрайт, 2023. — 377 с. — (Высшее образование). — ISBN 978-5-534-05409-5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color w:val="486C97"/>
            <w:shd w:fill="FFFFFF" w:val="clear"/>
          </w:rPr>
          <w:t>https://urait.ru/bcode/515541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Вишнякова, Ю. А. </w:t>
      </w:r>
      <w:r>
        <w:rPr>
          <w:color w:val="000000"/>
          <w:shd w:fill="FFFFFF" w:val="clear"/>
        </w:rPr>
        <w:t> Инклюзивное искусство : учебное пособие для вузов / Ю. А. Вишнякова. — Москва : Издательство Юрайт, 2023. — 138 с. — (Высшее образование). — ISBN 978-5-534-13762-0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color w:val="486C97"/>
            <w:shd w:fill="FFFFFF" w:val="clear"/>
          </w:rPr>
          <w:t>https://urait.ru/bcode/519762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Фуряева, Т. В. </w:t>
      </w:r>
      <w:r>
        <w:rPr>
          <w:color w:val="000000"/>
          <w:shd w:fill="FFFFFF" w:val="clear"/>
        </w:rPr>
        <w:t> Модели инклюзивного образования : учебное пособие для вузов / Т. В. Фуряева. — 2-е изд., перераб. и доп. — Москва : Издательство Юрайт, 2023. — 176 с. — (Высшее образование). — ISBN 978-5-534-10939-9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color w:val="486C97"/>
            <w:shd w:fill="FFFFFF" w:val="clear"/>
          </w:rPr>
          <w:t>https://urait.ru/bcode/515523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yellow"/>
        </w:rPr>
      </w:pPr>
      <w:r>
        <w:rPr>
          <w:b/>
          <w:bCs/>
          <w:color w:val="000000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кафедрой  социальных технологий, канд. полит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А. Влас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276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Фонд оценочных средств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и </w:t>
      </w:r>
      <w:r>
        <w:rPr>
          <w:b/>
          <w:color w:val="000000"/>
        </w:rPr>
        <w:t>промежуточной аттестации студентов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iCs/>
          <w:color w:val="000000"/>
        </w:rPr>
        <w:t>Задания для 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данные задания выполняются студентом самостоятельно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и преподавателем в обязательном порядке не проверяются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1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color w:val="000000"/>
        </w:rPr>
      </w:pPr>
      <w:r>
        <w:rPr>
          <w:color w:val="000000"/>
        </w:rPr>
        <w:t>Практическая работа № 1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  <w:color w:val="000000"/>
        </w:rPr>
      </w:pPr>
      <w:r>
        <w:rPr>
          <w:b/>
          <w:color w:val="000000"/>
        </w:rPr>
        <w:t xml:space="preserve">Задания по теме № 2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3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left="360"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4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color w:val="000000"/>
        </w:rPr>
        <w:t xml:space="preserve">Задания по теме № 5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color w:val="000000"/>
        </w:rPr>
        <w:t>Практическая работа № 1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проверка сформированности УК-9, индикатор </w:t>
      </w:r>
      <w:r>
        <w:rPr>
          <w:i/>
          <w:color w:val="000000"/>
          <w:sz w:val="22"/>
          <w:szCs w:val="22"/>
        </w:rPr>
        <w:t xml:space="preserve">УК_И_9.1. </w:t>
      </w:r>
      <w:r>
        <w:rPr>
          <w:i/>
          <w:color w:val="000000"/>
        </w:rPr>
        <w:t xml:space="preserve"> 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  <w:t>Практическое задание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После изучения раздела 1 курса ответьте на следующие вопросы: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1. Почему социальная инклюзия - это важно и почему ей стали уделять большее внимание именно сейчас?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2. Почему "инвалид" - некорректное определение?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3. Попробуйте описать свое отношение к людям с особыми потребностями? Какие чувства Вы испытываете при встрече с ними в повседневной жизни?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Правила выставления оценки по результатам самостоятельной работы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rPr>
          <w:color w:val="000000"/>
        </w:rPr>
      </w:pPr>
      <w:r>
        <w:rPr>
          <w:color w:val="000000"/>
        </w:rPr>
        <w:t xml:space="preserve">Оценка по результатам практического задания считается в баллах по каждому вопросу  по следующему принципу: </w:t>
      </w:r>
    </w:p>
    <w:p>
      <w:pPr>
        <w:pStyle w:val="Normal"/>
        <w:tabs>
          <w:tab w:val="clear" w:pos="708"/>
          <w:tab w:val="left" w:pos="5670" w:leader="none"/>
        </w:tabs>
        <w:ind w:firstLine="680"/>
        <w:rPr>
          <w:color w:val="000000"/>
        </w:rPr>
      </w:pPr>
      <w:r>
        <w:rPr>
          <w:color w:val="000000"/>
        </w:rPr>
        <w:t>- правильный и развернутый ответ с использованием терминологии и принципов, представленных в лекциях данного раздела -  2 баллов;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 неполный, неразвернутый ответы без опоры на лекционный материал – 1 балл;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неправильный ответ, отсутствие ответа  –  0 балл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color w:val="000000"/>
        </w:rPr>
      </w:pPr>
      <w:r>
        <w:rPr>
          <w:iCs/>
          <w:color w:val="000000"/>
        </w:rPr>
        <w:t>Более или равно 4 баллов за  ответы на все вопросы соответствует оценке «зачтено»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color w:val="000000"/>
        </w:rPr>
      </w:pPr>
      <w:r>
        <w:rPr>
          <w:iCs/>
          <w:color w:val="000000"/>
        </w:rPr>
        <w:t>Менее 4 баллов соответствует оценке «незачтено»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ст для самопроверки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у 3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(тест проводится в онлайн-курсе на платформе </w:t>
      </w:r>
      <w:r>
        <w:rPr>
          <w:b/>
          <w:bCs/>
          <w:color w:val="000000"/>
          <w:lang w:val="en-US"/>
        </w:rPr>
        <w:t>demidonlin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uniyar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ac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>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В тесте представлены задания на проверку знаний основ дефектологии, навыков  и умений взаимолдействия с лицами с особыми потребностями. В теcте 8 вопросов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  <w:shd w:fill="FFFFFF" w:val="clear"/>
        </w:rPr>
        <w:t>Максимальный балл за правильный ответ составляет 1 балл. Максимальное количество баллов, которое можно получить по итогам теста, составляет 8 баллов. На каждый вопрос дается три попытки ответа, в случае правильного ответа со второго раза количество баллов за правильный ответ уменьшается в два раза по сравнению с максимально возможным. 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ремя тестирования не ограниче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оги прохождения теста оцениваются по следующим правилам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количество набранных баллов более 6 соответствует оценке «зачтено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баллов  меньше 6 соответствует оценке «незачтено».</w:t>
      </w:r>
    </w:p>
    <w:p>
      <w:pPr>
        <w:pStyle w:val="Normal"/>
        <w:autoSpaceDE w:val="false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autoSpaceDE w:val="false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римерные вопросы теста:</w:t>
      </w:r>
    </w:p>
    <w:p>
      <w:pPr>
        <w:pStyle w:val="Style1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Предметом изучения дефектологии являются:</w:t>
      </w:r>
    </w:p>
    <w:p>
      <w:pPr>
        <w:pStyle w:val="Normal"/>
        <w:rPr>
          <w:color w:val="000000"/>
        </w:rPr>
      </w:pPr>
      <w:bookmarkStart w:id="0" w:name="_1692080584"/>
      <w:bookmarkEnd w:id="0"/>
      <w:r>
        <w:rPr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62393872" r:id="rId14"/>
        </w:object>
      </w:r>
      <w:r>
        <w:rPr>
          <w:color w:val="000000"/>
          <w:u w:val="single"/>
        </w:rPr>
        <w:t>лица, имеющие отклонения в психофизическом и речевом развитии, их воспитание, обучение и адаптация к жизни в обществе</w:t>
      </w:r>
    </w:p>
    <w:p>
      <w:pPr>
        <w:pStyle w:val="Normal"/>
        <w:rPr/>
      </w:pPr>
      <w:bookmarkStart w:id="1" w:name="_1692080583"/>
      <w:bookmarkEnd w:id="1"/>
      <w:r>
        <w:rPr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823429961" r:id="rId16"/>
        </w:object>
      </w:r>
      <w:r>
        <w:rPr>
          <w:color w:val="000000"/>
        </w:rPr>
        <w:t>лица с девиантным и аддиктивным поведением</w:t>
      </w:r>
    </w:p>
    <w:p>
      <w:pPr>
        <w:pStyle w:val="Normal"/>
        <w:rPr/>
      </w:pPr>
      <w:bookmarkStart w:id="2" w:name="_1692080582"/>
      <w:bookmarkEnd w:id="2"/>
      <w:r>
        <w:rPr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54931319" r:id="rId18"/>
        </w:object>
      </w:r>
      <w:r>
        <w:rPr>
          <w:color w:val="000000"/>
        </w:rPr>
        <w:t>лица, находящиеся в трудной жизненной ситуации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Исправление дефектов работы той или иной функции за счет деятельности сохранных функций называется: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612848811" r:id="rId20"/>
        </w:object>
      </w:r>
      <w:r>
        <w:rPr>
          <w:color w:val="000000"/>
        </w:rPr>
        <w:t>коррекция</w:t>
      </w:r>
    </w:p>
    <w:p>
      <w:pPr>
        <w:pStyle w:val="Normal"/>
        <w:rPr/>
      </w:pPr>
      <w:bookmarkStart w:id="3" w:name="_1692080580"/>
      <w:bookmarkEnd w:id="3"/>
      <w:r>
        <w:rPr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4250879" r:id="rId22"/>
        </w:object>
      </w:r>
      <w:r>
        <w:rPr>
          <w:color w:val="000000"/>
        </w:rPr>
        <w:t>реабилитация</w:t>
      </w:r>
    </w:p>
    <w:p>
      <w:pPr>
        <w:pStyle w:val="Normal"/>
        <w:rPr/>
      </w:pPr>
      <w:bookmarkStart w:id="4" w:name="_1692080579"/>
      <w:bookmarkEnd w:id="4"/>
      <w:r>
        <w:rPr>
          <w:color w:val="000000"/>
          <w:u w:val="single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63126126" r:id="rId24"/>
        </w:object>
      </w:r>
      <w:r>
        <w:rPr>
          <w:color w:val="000000"/>
          <w:u w:val="single"/>
        </w:rPr>
        <w:t>компенсац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Система форм, методов и средств восстановления индивидом утраченных или не приобретенных в процессе социализации функций, отношений и ролей социального функционирования, возможностей для повышения качества жизни, социализации и предотвращения стойких изменений личности называется: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231900873" r:id="rId26"/>
        </w:object>
      </w:r>
      <w:r>
        <w:rPr>
          <w:color w:val="000000"/>
        </w:rPr>
        <w:t>коррекция</w:t>
      </w:r>
    </w:p>
    <w:p>
      <w:pPr>
        <w:pStyle w:val="Normal"/>
        <w:rPr>
          <w:color w:val="000000"/>
        </w:rPr>
      </w:pPr>
      <w:bookmarkStart w:id="5" w:name="_1692080577"/>
      <w:bookmarkEnd w:id="5"/>
      <w:r>
        <w:rPr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891834646" r:id="rId28"/>
        </w:object>
      </w:r>
      <w:r>
        <w:rPr>
          <w:color w:val="000000"/>
          <w:u w:val="single"/>
        </w:rPr>
        <w:t>реабилитация</w:t>
      </w:r>
    </w:p>
    <w:p>
      <w:pPr>
        <w:pStyle w:val="Normal"/>
        <w:rPr/>
      </w:pPr>
      <w:bookmarkStart w:id="6" w:name="_1692080575"/>
      <w:bookmarkEnd w:id="6"/>
      <w:r>
        <w:rPr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684626829" r:id="rId30"/>
        </w:object>
      </w:r>
      <w:r>
        <w:rPr>
          <w:color w:val="000000"/>
        </w:rPr>
        <w:t>компенсация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Набранное количество баллов 7-8 соответствует оценке «отлично», 5-6 баллов – оценке «хорошо», 3-4 балла – оценке «удовлетворительно», менее 3 баллов – оценке «неудовлетворительно» (умения и навыки на данном этапе освоения дисциплины не сформированы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ст для самопроверки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у 5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(тест проводится в онлайн-курсе на платформе </w:t>
      </w:r>
      <w:r>
        <w:rPr>
          <w:b/>
          <w:bCs/>
          <w:color w:val="000000"/>
          <w:lang w:val="en-US"/>
        </w:rPr>
        <w:t>demidonlin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uniyar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ac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>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рьте себя - укажите правильный ответ! Количество попыток не ограничено.</w:t>
      </w:r>
    </w:p>
    <w:p>
      <w:pPr>
        <w:pStyle w:val="Normal"/>
        <w:rPr>
          <w:color w:val="000000"/>
        </w:rPr>
      </w:pPr>
      <w:r>
        <w:rPr>
          <w:color w:val="000000"/>
        </w:rPr>
        <w:t>1. В каких странах ответственность за процесс обучения детей с ОВЗ возложена на органы местного самоу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8220705" r:id="rId32"/>
        </w:object>
      </w:r>
      <w:r>
        <w:rPr>
          <w:color w:val="000000"/>
          <w:u w:val="single"/>
        </w:rPr>
        <w:t>Англия, Финляндия, Новая Зеландия, США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063894163" r:id="rId34"/>
        </w:object>
      </w:r>
      <w:r>
        <w:rPr>
          <w:color w:val="000000"/>
        </w:rPr>
        <w:t>Австрия, Германия, Греция, Португал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90932274" r:id="rId36"/>
        </w:object>
      </w:r>
      <w:r>
        <w:rPr>
          <w:color w:val="000000"/>
        </w:rPr>
        <w:t>Франция, Исландия, Норвегия, Дан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54731766" r:id="rId38"/>
        </w:object>
      </w:r>
      <w:r>
        <w:rPr>
          <w:color w:val="000000"/>
        </w:rPr>
        <w:t>Финляндия, Швеция, Канада, Новая Зеланд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В какой стране инклюзивное образование является ведущей системой образования для всех детей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01767973" r:id="rId40"/>
        </w:object>
      </w:r>
      <w:r>
        <w:rPr>
          <w:color w:val="000000"/>
        </w:rPr>
        <w:t>Исландия</w:t>
      </w:r>
    </w:p>
    <w:p>
      <w:pPr>
        <w:pStyle w:val="Normal"/>
        <w:rPr/>
      </w:pPr>
      <w:bookmarkStart w:id="7" w:name="_1692081392"/>
      <w:bookmarkEnd w:id="7"/>
      <w:r>
        <w:rPr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58071139" r:id="rId42"/>
        </w:object>
      </w:r>
      <w:r>
        <w:rPr>
          <w:color w:val="000000"/>
        </w:rPr>
        <w:t>Германия</w:t>
      </w:r>
    </w:p>
    <w:p>
      <w:pPr>
        <w:pStyle w:val="Normal"/>
        <w:rPr/>
      </w:pPr>
      <w:bookmarkStart w:id="8" w:name="_1692081391"/>
      <w:bookmarkEnd w:id="8"/>
      <w:r>
        <w:rPr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545822585" r:id="rId44"/>
        </w:object>
      </w:r>
      <w:r>
        <w:rPr>
          <w:color w:val="000000"/>
        </w:rPr>
        <w:t>США</w:t>
      </w:r>
    </w:p>
    <w:p>
      <w:pPr>
        <w:pStyle w:val="Normal"/>
        <w:rPr>
          <w:color w:val="000000"/>
        </w:rPr>
      </w:pPr>
      <w:bookmarkStart w:id="9" w:name="_1692081390"/>
      <w:bookmarkEnd w:id="9"/>
      <w:r>
        <w:rPr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007644227" r:id="rId46"/>
        </w:object>
      </w:r>
      <w:r>
        <w:rPr>
          <w:color w:val="000000"/>
          <w:u w:val="single"/>
        </w:rPr>
        <w:t>Швец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В какой стране широко применяется, в инклюзивном образовании, направление «усиление роли родителей в процессе обучения»</w:t>
      </w:r>
    </w:p>
    <w:p>
      <w:pPr>
        <w:pStyle w:val="Normal"/>
        <w:rPr>
          <w:b/>
          <w:b/>
          <w:color w:val="000000"/>
          <w:u w:val="single"/>
        </w:rPr>
      </w:pPr>
      <w:bookmarkStart w:id="10" w:name="_1692081389"/>
      <w:bookmarkEnd w:id="10"/>
      <w:r>
        <w:rPr>
          <w:color w:val="000000"/>
          <w:u w:val="single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796963218" r:id="rId48"/>
        </w:object>
      </w:r>
      <w:r>
        <w:rPr>
          <w:color w:val="000000"/>
          <w:u w:val="single"/>
        </w:rPr>
        <w:t>Великобритания</w:t>
      </w:r>
    </w:p>
    <w:p>
      <w:pPr>
        <w:pStyle w:val="Normal"/>
        <w:rPr/>
      </w:pPr>
      <w:r>
        <w:rPr>
          <w:b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116673119" r:id="rId50"/>
        </w:object>
      </w:r>
      <w:r>
        <w:rPr>
          <w:color w:val="000000"/>
        </w:rPr>
        <w:t>США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36774971" r:id="rId52"/>
        </w:object>
      </w:r>
      <w:r>
        <w:rPr>
          <w:color w:val="000000"/>
        </w:rPr>
        <w:t>Франц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660486978" r:id="rId54"/>
        </w:object>
      </w:r>
      <w:r>
        <w:rPr>
          <w:color w:val="000000"/>
        </w:rPr>
        <w:t>Новая Зеландия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highlight w:val="yellow"/>
        </w:rPr>
      </w:pPr>
      <w:r>
        <w:rPr>
          <w:b/>
          <w:bCs/>
          <w:i/>
          <w:color w:val="000000"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bCs/>
          <w:color w:val="000000"/>
        </w:rPr>
        <w:t xml:space="preserve">На зачете проверяется сформированность компетенции </w:t>
      </w:r>
      <w:r>
        <w:rPr>
          <w:color w:val="000000"/>
        </w:rPr>
        <w:t>УК-9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bCs/>
          <w:color w:val="000000"/>
        </w:rPr>
        <w:t>Зачет  выставляется по результатам тестирования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В тесте представлены задания на проверку знаний основ дефектологии, навыков  и умений взаимодействия с лицами с особыми потребностями. В тесте 50 вопросов. 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аксимальный балл за правильный ответ составляет 1 балл. Максимальное количество баллов, которое можно получить по итогам теста, составляет 50 баллов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ремя тестирования не ограниче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оги прохождения теста оцениваются по следующим правилам:</w:t>
      </w:r>
    </w:p>
    <w:p>
      <w:pPr>
        <w:pStyle w:val="Normal"/>
        <w:ind w:left="720" w:hanging="0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количество набранных баллов более 30 соответствует оценке «зачтено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баллов  меньше 30 соответствует оценке «незачтено»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меры вопросов тест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рьте себя - укажите все правильные ответы! Количество попыток – 2. Время на прохождение теста не ограничено.</w:t>
      </w:r>
    </w:p>
    <w:p>
      <w:pPr>
        <w:pStyle w:val="Normal"/>
        <w:rPr>
          <w:color w:val="000000"/>
        </w:rPr>
      </w:pPr>
      <w:r>
        <w:rPr>
          <w:color w:val="000000"/>
        </w:rPr>
        <w:t>1. Конвенция ООН «О правах инвалидов» ратифицирована Российской Федерацией в</w:t>
      </w:r>
    </w:p>
    <w:p>
      <w:pPr>
        <w:pStyle w:val="Normal"/>
        <w:rPr>
          <w:color w:val="000000"/>
        </w:rPr>
      </w:pPr>
      <w:bookmarkStart w:id="11" w:name="_1692081617"/>
      <w:bookmarkEnd w:id="11"/>
      <w:r>
        <w:rPr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83377294" r:id="rId56"/>
        </w:object>
      </w:r>
      <w:r>
        <w:rPr>
          <w:color w:val="000000"/>
          <w:u w:val="single"/>
        </w:rPr>
        <w:t>2012 году</w:t>
      </w:r>
    </w:p>
    <w:p>
      <w:pPr>
        <w:pStyle w:val="Normal"/>
        <w:rPr/>
      </w:pPr>
      <w:bookmarkStart w:id="12" w:name="_1692081616"/>
      <w:bookmarkEnd w:id="12"/>
      <w:r>
        <w:rPr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211723010" r:id="rId58"/>
        </w:object>
      </w:r>
      <w:r>
        <w:rPr>
          <w:color w:val="000000"/>
        </w:rPr>
        <w:t>2002 году</w:t>
      </w:r>
    </w:p>
    <w:p>
      <w:pPr>
        <w:pStyle w:val="Normal"/>
        <w:rPr/>
      </w:pPr>
      <w:bookmarkStart w:id="13" w:name="_1692081615"/>
      <w:bookmarkEnd w:id="13"/>
      <w:r>
        <w:rPr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795396519" r:id="rId60"/>
        </w:object>
      </w:r>
      <w:r>
        <w:rPr>
          <w:color w:val="000000"/>
        </w:rPr>
        <w:t>2015 году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Согласно ст. 79 Федерального закона "Об образовании в Российской Федерации" специальные условия включают:</w:t>
      </w:r>
    </w:p>
    <w:p>
      <w:pPr>
        <w:pStyle w:val="Normal"/>
        <w:rPr/>
      </w:pPr>
      <w:bookmarkStart w:id="14" w:name="_1692081614"/>
      <w:bookmarkEnd w:id="14"/>
      <w:r>
        <w:rPr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99607523" r:id="rId62"/>
        </w:object>
      </w:r>
      <w:r>
        <w:rPr>
          <w:color w:val="000000"/>
          <w:u w:val="single"/>
        </w:rPr>
        <w:t>использование специальных образовательных программ и методов обучения и воспитан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27148008" r:id="rId64"/>
        </w:object>
      </w:r>
      <w:r>
        <w:rPr>
          <w:color w:val="000000"/>
        </w:rPr>
        <w:t>использование обычных учебников, учебных пособий и дидактических материалов</w:t>
      </w:r>
    </w:p>
    <w:p>
      <w:pPr>
        <w:pStyle w:val="Normal"/>
        <w:rPr/>
      </w:pPr>
      <w:bookmarkStart w:id="15" w:name="_1692081612"/>
      <w:bookmarkEnd w:id="15"/>
      <w:r>
        <w:rPr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71689305" r:id="rId66"/>
        </w:object>
      </w:r>
      <w:r>
        <w:rPr>
          <w:color w:val="000000"/>
        </w:rPr>
        <w:t>проведение групповых и индивидуальных коррекционных занятий</w:t>
      </w:r>
    </w:p>
    <w:p>
      <w:pPr>
        <w:pStyle w:val="Normal"/>
        <w:rPr/>
      </w:pPr>
      <w:bookmarkStart w:id="16" w:name="_1692081611"/>
      <w:bookmarkEnd w:id="16"/>
      <w:r>
        <w:rPr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7784077" r:id="rId68"/>
        </w:object>
      </w:r>
      <w:r>
        <w:rPr>
          <w:color w:val="000000"/>
        </w:rPr>
        <w:t>обеспечение доступа в здание образовательной организации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Инклюзивное образование в РФ акцентировано преимущественно на социальную интеграцию обучающегося с ограниченными возможностями здоровья:</w:t>
      </w:r>
    </w:p>
    <w:p>
      <w:pPr>
        <w:pStyle w:val="Normal"/>
        <w:rPr/>
      </w:pPr>
      <w:bookmarkStart w:id="17" w:name="_1692081610"/>
      <w:bookmarkEnd w:id="17"/>
      <w:r>
        <w:rPr>
          <w:color w:val="000000"/>
          <w:u w:val="single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80231047" r:id="rId70"/>
        </w:object>
      </w:r>
      <w:r>
        <w:rPr>
          <w:color w:val="000000"/>
          <w:u w:val="single"/>
        </w:rPr>
        <w:t>верно</w:t>
      </w:r>
    </w:p>
    <w:p>
      <w:pPr>
        <w:pStyle w:val="Normal"/>
        <w:rPr/>
      </w:pPr>
      <w:bookmarkStart w:id="18" w:name="_1692081609"/>
      <w:bookmarkEnd w:id="18"/>
      <w:r>
        <w:rPr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359826175" r:id="rId72"/>
        </w:object>
      </w:r>
      <w:r>
        <w:rPr>
          <w:color w:val="000000"/>
        </w:rPr>
        <w:t>неверно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4. Вы видите как человек с нарушением зрения хочет перейти через дорогу по пешеходному переходу. Ваши действия?</w:t>
      </w:r>
    </w:p>
    <w:p>
      <w:pPr>
        <w:pStyle w:val="Normal"/>
        <w:rPr/>
      </w:pPr>
      <w:bookmarkStart w:id="19" w:name="_1692081607"/>
      <w:bookmarkEnd w:id="19"/>
      <w:r>
        <w:rPr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218324311" r:id="rId74"/>
        </w:object>
      </w:r>
      <w:r>
        <w:rPr>
          <w:color w:val="000000"/>
        </w:rPr>
        <w:t>не буду вмешиваться</w:t>
      </w:r>
    </w:p>
    <w:p>
      <w:pPr>
        <w:pStyle w:val="Normal"/>
        <w:rPr>
          <w:color w:val="000000"/>
        </w:rPr>
      </w:pPr>
      <w:bookmarkStart w:id="20" w:name="_1692081606"/>
      <w:bookmarkEnd w:id="20"/>
      <w:r>
        <w:rPr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311901225" r:id="rId76"/>
        </w:object>
      </w:r>
      <w:r>
        <w:rPr>
          <w:color w:val="000000"/>
          <w:u w:val="single"/>
        </w:rPr>
        <w:t>представлюсь и спрошу, нужна ли помощь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013191874" r:id="rId78"/>
        </w:object>
      </w:r>
      <w:r>
        <w:rPr>
          <w:color w:val="000000"/>
        </w:rPr>
        <w:t>возьму за руку и переведу через дорогу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5. В компании людей, которой Вы находитесь, присутствуют человек с нарушением зрения и его сопровождающий. Как Вы будете общаться с человеком с нарушением зрения?</w:t>
      </w:r>
    </w:p>
    <w:p>
      <w:pPr>
        <w:pStyle w:val="Normal"/>
        <w:rPr/>
      </w:pPr>
      <w:bookmarkStart w:id="21" w:name="_1692081604"/>
      <w:bookmarkEnd w:id="21"/>
      <w:r>
        <w:rPr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339790363" r:id="rId80"/>
        </w:object>
      </w:r>
      <w:r>
        <w:rPr>
          <w:color w:val="000000"/>
        </w:rPr>
        <w:t>буду разговаривать с сопровождающим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913367759" r:id="rId82"/>
        </w:object>
      </w:r>
      <w:r>
        <w:rPr>
          <w:color w:val="000000"/>
          <w:u w:val="single"/>
        </w:rPr>
        <w:t>буду говорить с самим человеком с нарушением зрени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ой формой изложения учебного материала по дисциплине «</w:t>
      </w:r>
      <w:r>
        <w:rPr>
          <w:bCs/>
          <w:color w:val="000000"/>
        </w:rPr>
        <w:t>Основы дефектологии и принципы социальной инклюзии</w:t>
      </w:r>
      <w:r>
        <w:rPr>
          <w:color w:val="000000"/>
        </w:rPr>
        <w:t>» являются лекции, представленнеые в ивде видеороликов на платформ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большинству тем предусмотрены практические занятия, на которых происходит закрепление лекционного материала путем применения его к конкретным социальным ситуация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процессе работы с онлайн-курсом студентам предложены для изучения теоретические материалы в текстовом или видео-формате, а также ссылки на документы и иные источники для ознакомления. 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Студент может изучать онлайн-курс в произвольном темпе. Рекомендуется</w:t>
      </w:r>
      <w:r>
        <w:rPr>
          <w:bCs/>
          <w:color w:val="000000"/>
        </w:rPr>
        <w:t> последовательное</w:t>
      </w:r>
      <w:r>
        <w:rPr>
          <w:color w:val="000000"/>
        </w:rPr>
        <w:t> изучение отдельных тем, поскольку учебные материалы и последующие задания для самостоятельной работы находятся в логической взаимосвязи и следуют друг за другом. 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Материалы, не вошедшие в основное содержание курса, представлены в разделе "Дополнительные материалы"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конце курса предложен тест (итоговый). Итоговый тест является единственным оцениваемым элементом курса. Все остальные задания направлены на отработку практических навыков и носят рекомендательный характер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и успешном прохождении тестирования обучение считается завершенны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се материалы, используемые в данном курсе, в том числе иллюстрации, являются оригинальными или взяты из открытых источни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color w:val="000000"/>
        </w:rPr>
      </w:pPr>
      <w:r>
        <w:rPr>
          <w:bCs/>
          <w:color w:val="000000"/>
        </w:rPr>
        <w:t>При возникновении вопросов обращайтесь, пожалуйста, к преподавателям курса по электронной почте a.butorina@uniyar.ac.ru или через форум (Обсужд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ания для самостоятельного решения формулируются на лекциях и практических занятия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лный список заданий для самостоятельной работы по темам (разделам) дисциплины приведен в </w:t>
      </w:r>
      <w:r>
        <w:rPr>
          <w:bCs/>
          <w:color w:val="000000"/>
        </w:rPr>
        <w:t xml:space="preserve">онлайн-курсе 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. Вопросы, возникающие в процессе или по итогам решения этих задач, можно задать на консультациях или в обсуждении в </w:t>
      </w:r>
      <w:r>
        <w:rPr>
          <w:bCs/>
          <w:color w:val="000000"/>
        </w:rPr>
        <w:t xml:space="preserve">онлайн-курсе 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конце семестра студенты сдают зачет. На зачете проверяются умения и навыки студентов в работе с основными понятиями и принципами социальной инклюзии и дефектологии.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82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3366FF"/>
    </w:rPr>
  </w:style>
  <w:style w:type="character" w:styleId="WW8Num35z2">
    <w:name w:val="WW8Num35z2"/>
    <w:qFormat/>
    <w:rPr>
      <w:rFonts w:cs="Times New Roman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Link">
    <w:name w:val="Link"/>
    <w:qFormat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Style14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6725" TargetMode="External"/><Relationship Id="rId5" Type="http://schemas.openxmlformats.org/officeDocument/2006/relationships/hyperlink" Target="https://urait.ru/bcode/520105" TargetMode="External"/><Relationship Id="rId6" Type="http://schemas.openxmlformats.org/officeDocument/2006/relationships/hyperlink" Target="https://urait.ru/bcode/518090" TargetMode="External"/><Relationship Id="rId7" Type="http://schemas.openxmlformats.org/officeDocument/2006/relationships/hyperlink" Target="https://urait.ru/bcode/515196" TargetMode="External"/><Relationship Id="rId8" Type="http://schemas.openxmlformats.org/officeDocument/2006/relationships/hyperlink" Target="https://urait.ru/bcode/518833" TargetMode="External"/><Relationship Id="rId9" Type="http://schemas.openxmlformats.org/officeDocument/2006/relationships/hyperlink" Target="https://urait.ru/bcode/510098" TargetMode="External"/><Relationship Id="rId10" Type="http://schemas.openxmlformats.org/officeDocument/2006/relationships/hyperlink" Target="https://urait.ru/bcode/532044" TargetMode="External"/><Relationship Id="rId11" Type="http://schemas.openxmlformats.org/officeDocument/2006/relationships/hyperlink" Target="https://urait.ru/bcode/515541" TargetMode="External"/><Relationship Id="rId12" Type="http://schemas.openxmlformats.org/officeDocument/2006/relationships/hyperlink" Target="https://urait.ru/bcode/519762" TargetMode="External"/><Relationship Id="rId13" Type="http://schemas.openxmlformats.org/officeDocument/2006/relationships/hyperlink" Target="https://urait.ru/bcode/515523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oleObject" Target="embeddings/oleObject4.bin"/><Relationship Id="rId21" Type="http://schemas.openxmlformats.org/officeDocument/2006/relationships/image" Target="media/image2.wmf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oleObject" Target="embeddings/oleObject7.bin"/><Relationship Id="rId27" Type="http://schemas.openxmlformats.org/officeDocument/2006/relationships/image" Target="media/image2.wmf"/><Relationship Id="rId28" Type="http://schemas.openxmlformats.org/officeDocument/2006/relationships/oleObject" Target="embeddings/oleObject8.bin"/><Relationship Id="rId29" Type="http://schemas.openxmlformats.org/officeDocument/2006/relationships/image" Target="media/image2.wmf"/><Relationship Id="rId30" Type="http://schemas.openxmlformats.org/officeDocument/2006/relationships/oleObject" Target="embeddings/oleObject9.bin"/><Relationship Id="rId31" Type="http://schemas.openxmlformats.org/officeDocument/2006/relationships/image" Target="media/image2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.wmf"/><Relationship Id="rId76" Type="http://schemas.openxmlformats.org/officeDocument/2006/relationships/oleObject" Target="embeddings/oleObject32.bin"/><Relationship Id="rId77" Type="http://schemas.openxmlformats.org/officeDocument/2006/relationships/image" Target="media/image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2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<Relationship Id="rId8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09:00Z</dcterms:created>
  <dc:creator>Пользователь</dc:creator>
  <dc:description/>
  <cp:keywords/>
  <dc:language>en-US</dc:language>
  <cp:lastModifiedBy>Кекелева СВ</cp:lastModifiedBy>
  <dcterms:modified xsi:type="dcterms:W3CDTF">2024-06-28T06:16:00Z</dcterms:modified>
  <cp:revision>12</cp:revision>
  <dc:subject/>
  <dc:title>МИНОБРНАУКИ РОССИИ</dc:title>
</cp:coreProperties>
</file>