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нансов и кредит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i/>
                <w:sz w:val="24"/>
                <w:szCs w:val="24"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bCs/>
          <w:sz w:val="22"/>
          <w:szCs w:val="24"/>
          <w:lang w:eastAsia="ru-RU"/>
        </w:rPr>
        <w:t>«</w:t>
      </w:r>
      <w:r>
        <w:rPr>
          <w:b/>
          <w:bCs/>
          <w:sz w:val="24"/>
          <w:szCs w:val="24"/>
          <w:lang w:eastAsia="ru-RU"/>
        </w:rPr>
        <w:t>Государственные (муниципальные) ценные бумаги и финансовые активы</w:t>
      </w:r>
      <w:r>
        <w:rPr>
          <w:b/>
          <w:bCs/>
          <w:sz w:val="22"/>
          <w:szCs w:val="24"/>
          <w:lang w:eastAsia="ru-RU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«Государственные и муниципальные финансы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валификация выпускника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Форма обучения  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чн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рассмот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eastAsia="ru-RU"/>
        </w:rPr>
      </w:pPr>
      <w:r>
        <w:rPr>
          <w:i/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Ярославль 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ю освоения дисциплины «</w:t>
      </w:r>
      <w:r>
        <w:rPr>
          <w:sz w:val="24"/>
          <w:szCs w:val="28"/>
        </w:rPr>
        <w:t>Государственные (муниципальные) ценные бумаги и финансовые активы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eastAsia="ru-RU"/>
        </w:rPr>
        <w:t>является формирование у студентов системы теоретических знаний и практических навыков, необходимых для оценки стоимости финансовых активов, формирования и управления портфеля финансовых активов, находящихся в собственности государственных органов власти и органов местного самоуправле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ОП бакалаври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сциплина «</w:t>
      </w:r>
      <w:r>
        <w:rPr>
          <w:sz w:val="24"/>
          <w:szCs w:val="28"/>
        </w:rPr>
        <w:t>Государственные (муниципальные) ценные бумаги и финансовые активы</w:t>
      </w:r>
      <w:r>
        <w:rPr>
          <w:sz w:val="24"/>
          <w:szCs w:val="24"/>
        </w:rPr>
        <w:t>» относится к дисциплинам базовой части Блока 1 обязательной части. Ее изучение основывается на знаниях, умениях и навыках, полученных студентами в рамках освоения дисциплин «Финансы», «Технологии управления государственным и муниципальным имуществом», «Инструменты рынка капитал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3. Планируемые результаты обучения по дисциплине, соотнесенные с планируемыми результатами освоения ОП бакалавриата 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442"/>
        <w:gridCol w:w="4870"/>
      </w:tblGrid>
      <w:tr>
        <w:trPr>
          <w:trHeight w:val="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еречень планируемых результат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учения</w:t>
            </w:r>
          </w:p>
        </w:tc>
      </w:tr>
      <w:tr>
        <w:trPr>
          <w:trHeight w:val="23" w:hRule="atLeast"/>
        </w:trPr>
        <w:tc>
          <w:tcPr>
            <w:tcW w:w="9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рофессиональные компетенции </w:t>
            </w:r>
          </w:p>
        </w:tc>
      </w:tr>
      <w:tr>
        <w:trPr>
          <w:trHeight w:val="23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ОПК-6. </w:t>
            </w:r>
            <w:r>
              <w:rPr>
                <w:bCs/>
                <w:sz w:val="24"/>
                <w:szCs w:val="24"/>
                <w:lang w:eastAsia="ru-RU"/>
              </w:rPr>
              <w:t>Способен использовать в профессиональной деятельности технологии управления государственными и муниципальными финансами, государственным и муниципальным имуществом, закупками для государственных и муниципальных нужд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</w:rPr>
              <w:t>ОПК-6.1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Обладает представлениями о процедурах формирования доходов и осуществления расходов бюджетов различных уровней, о критериях оценки эффективности использования указанных средст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характеристики различных видов государственных и муниципальных ценных бумаг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дходы к принятию решений по управлению финансовыми активам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определять стоимость различных видов государственных и муниципальных ценных бумаг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менять методы по управлению государственными финансовыми активами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 навыками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- принятия решений по управлению финансовыми активами;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руктура и содержание дисциплин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чная форм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трудоемкость дисциплины составляет 4 зачетных единицы, 144 акад. час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649"/>
        <w:gridCol w:w="398"/>
        <w:gridCol w:w="404"/>
        <w:gridCol w:w="404"/>
        <w:gridCol w:w="403"/>
        <w:gridCol w:w="359"/>
        <w:gridCol w:w="639"/>
        <w:gridCol w:w="654"/>
        <w:gridCol w:w="11"/>
        <w:gridCol w:w="2938"/>
      </w:tblGrid>
      <w:tr>
        <w:trPr>
          <w:trHeight w:val="1312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нятие, характеристика и классификация финансовых активов и ценных бумаг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ундаментальные характеристики финансовых активов и ценных бумаг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ые облигации и государственный (муниципальный) долг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кции как государственный финансовый акти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Тестирование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- тестовые вопросы для самоподготовк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истема органов управления финансовыми активам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ние для самостоятельной работы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left="126" w:hanging="0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контрольные вопросы для самоподготовк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ка управления государственными финансовыми активами 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ым долгом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дание для самостоятельной работы,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дополнительные материалы в </w:t>
            </w:r>
            <w:r>
              <w:rPr>
                <w:iCs/>
                <w:sz w:val="22"/>
                <w:szCs w:val="22"/>
                <w:lang w:val="en-US"/>
              </w:rPr>
              <w:t>LMS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Moodle</w:t>
            </w:r>
            <w:r>
              <w:rPr>
                <w:iC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- контрольные вопросы для самоподготовки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,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кзамен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                      144 ч.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64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Содержание разделов дисциплины:</w:t>
      </w:r>
    </w:p>
    <w:p>
      <w:pPr>
        <w:pStyle w:val="Normal"/>
        <w:autoSpaceDE w:val="false"/>
        <w:spacing w:lineRule="auto" w:line="264"/>
        <w:ind w:firstLine="720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sz w:val="22"/>
          <w:szCs w:val="22"/>
        </w:rPr>
        <w:t>Понятие, характеристика и классификация финансовых активов и ценных бумаг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/>
      </w:pPr>
      <w:r>
        <w:rPr/>
        <w:t xml:space="preserve">Определение </w:t>
      </w:r>
      <w:r>
        <w:rPr>
          <w:lang w:val="ru-RU"/>
        </w:rPr>
        <w:t>финансовых активов и финансового рынка</w:t>
      </w:r>
      <w:r>
        <w:rPr/>
        <w:t xml:space="preserve">. Структура финансового рынка с точки зрения основных </w:t>
      </w:r>
      <w:r>
        <w:rPr>
          <w:lang w:val="ru-RU"/>
        </w:rPr>
        <w:t>финансовых активов</w:t>
      </w:r>
      <w:r>
        <w:rPr/>
        <w:t xml:space="preserve">, денежный рынок и рынок капиталов, первичный и вторичный рынок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-57" w:firstLine="709"/>
        <w:rPr>
          <w:b/>
          <w:b/>
        </w:rPr>
      </w:pPr>
      <w:r>
        <w:rPr>
          <w:b/>
          <w:sz w:val="22"/>
          <w:szCs w:val="22"/>
          <w:lang w:eastAsia="ru-RU"/>
        </w:rPr>
        <w:t>Фундаментальные характеристики финансовых активов и ценных бумаг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>
          <w:lang w:val="ru-RU"/>
        </w:rPr>
        <w:t>Определение ценных бумаг в российском законодательстве. Классификация ценных бумаг по различным основаниям. Именные и предъявительские ценные бумаги. Документарные и бездокументарные ценные бумаги. Система учета прав владельцев ценных бумаг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сударственные облигации и государственный (муниципальный) долг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>
          <w:lang w:val="ru-RU"/>
        </w:rPr>
        <w:t>Характеристика государственных и муниципальных облигаций</w:t>
      </w:r>
      <w:r>
        <w:rPr/>
        <w:t>.</w:t>
      </w:r>
      <w:r>
        <w:rPr>
          <w:lang w:val="ru-RU"/>
        </w:rPr>
        <w:t xml:space="preserve"> Требования российского законодательства к процедуре эмиссии и обращения государственных и муниципальных облигаций. Государственные облигации и государственный внутренний и внешний долг. Муниципальные облигации и муниципальный долг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rPr>
          <w:b/>
          <w:b/>
          <w:u w:val="single"/>
        </w:rPr>
      </w:pPr>
      <w:r>
        <w:rPr>
          <w:b/>
          <w:sz w:val="22"/>
          <w:szCs w:val="22"/>
          <w:lang w:val="ru-RU"/>
        </w:rPr>
        <w:t>Акции как государственный финансовый актив</w:t>
      </w:r>
      <w:r>
        <w:rPr>
          <w:b/>
          <w:sz w:val="22"/>
          <w:szCs w:val="22"/>
        </w:rPr>
        <w:t xml:space="preserve">. 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/>
        <w:t>Определение и фундаментальные свойства акций. Классификация акций. Обыкновенные и привилегированные акции.</w:t>
      </w:r>
      <w:r>
        <w:rPr>
          <w:lang w:val="ru-RU"/>
        </w:rPr>
        <w:t xml:space="preserve"> </w:t>
      </w:r>
      <w:r>
        <w:rPr/>
        <w:t>Значимые пакеты акций. Системы голосования.</w:t>
      </w:r>
      <w:r>
        <w:rPr>
          <w:lang w:val="ru-RU"/>
        </w:rPr>
        <w:t xml:space="preserve"> «Золотая» акция.</w:t>
      </w:r>
    </w:p>
    <w:p>
      <w:pPr>
        <w:pStyle w:val="TextBodyIndent"/>
        <w:tabs>
          <w:tab w:val="clear" w:pos="708"/>
          <w:tab w:val="left" w:pos="993" w:leader="none"/>
        </w:tabs>
        <w:ind w:right="-57" w:firstLine="709"/>
        <w:rPr>
          <w:lang w:val="ru-RU"/>
        </w:rPr>
      </w:pPr>
      <w:r>
        <w:rPr/>
        <w:t xml:space="preserve">Полномочия и функции Росимущества в области управления </w:t>
      </w:r>
      <w:r>
        <w:rPr>
          <w:lang w:val="ru-RU"/>
        </w:rPr>
        <w:t xml:space="preserve">акциями и </w:t>
      </w:r>
      <w:r>
        <w:rPr/>
        <w:t>государственными финансовыми активами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rPr/>
      </w:pPr>
      <w:r>
        <w:rPr>
          <w:b/>
          <w:lang w:val="ru-RU"/>
        </w:rPr>
        <w:t>Система органов управления финансовыми активами</w:t>
      </w:r>
      <w:r>
        <w:rPr>
          <w:b/>
        </w:rPr>
        <w:t>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олномочия и функции Министерства финансов в области управления государственными финансовыми активами. 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олномочия и функции Банка России в области управления государственными финансовыми активами. </w:t>
      </w:r>
      <w:r>
        <w:rPr/>
        <w:t>Организация и участники российского рынка государственных ценных бумаг. Роль и функции Банка России на рынке государственных ценных бумаг. Денежно-кредитная политика и операции Банка России на открытом рынке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Полномочия и функции Внешэкономбанка в области управления государственными финансовыми активами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color w:val="000000"/>
        </w:rPr>
      </w:pPr>
      <w:r>
        <w:rPr>
          <w:b/>
        </w:rPr>
        <w:t>Практика управления государственными финансовыми активами и государственным долгом.</w:t>
      </w:r>
    </w:p>
    <w:p>
      <w:pPr>
        <w:pStyle w:val="Default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Общая характеристика ФНБ: цели создания, источники формирования и направления использования. Требования к инструментам и структуре вложений ФНБ по российскому законодательству. Итоги управления средствами ФНБ за последние два года.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/>
          <w:sz w:val="24"/>
          <w:szCs w:val="24"/>
          <w:lang w:eastAsia="ar-SA"/>
        </w:rPr>
        <w:t>Академическая лекция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–</w:t>
      </w:r>
      <w:r>
        <w:rPr>
          <w:sz w:val="24"/>
          <w:szCs w:val="24"/>
          <w:lang w:val="en-US" w:eastAsia="ar-SA"/>
        </w:rPr>
        <w:t> </w:t>
      </w:r>
      <w:r>
        <w:rPr>
          <w:sz w:val="24"/>
          <w:szCs w:val="24"/>
          <w:lang w:eastAsia="ar-SA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contextualSpacing/>
        <w:jc w:val="both"/>
        <w:rPr>
          <w:b/>
          <w:b/>
          <w:color w:val="0000FF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6. П</w:t>
      </w:r>
      <w:r>
        <w:rPr>
          <w:b/>
          <w:sz w:val="24"/>
          <w:szCs w:val="24"/>
          <w:lang w:eastAsia="ru-RU"/>
        </w:rPr>
        <w:t>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>- Adobe Acrobat Reader DC.</w:t>
      </w:r>
    </w:p>
    <w:p>
      <w:pPr>
        <w:pStyle w:val="Normal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4"/>
          <w:szCs w:val="24"/>
          <w:lang w:eastAsia="ru-RU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  <w:lang w:eastAsia="ru-RU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  <w:szCs w:val="24"/>
          <w:lang w:eastAsia="ru-RU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а) основная литература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1. Рынок ценных бумаг : учебник для вузов / Н. И. Берзон [и др.] ; под общей редакцией Н. И. Берзона. — 5-е изд., перераб. и доп. — Москва : Издательство Юрайт, 2023. — 514 с. — (Высшее образование). — ISBN 978-5-534-11196-5. — Текст : электронный // Образовательная платформа Юрайт [сайт]. — URL: </w:t>
      </w:r>
      <w:hyperlink r:id="rId4">
        <w:r>
          <w:rPr>
            <w:rStyle w:val="InternetLink"/>
            <w:sz w:val="24"/>
            <w:szCs w:val="24"/>
            <w:lang w:eastAsia="ar-SA"/>
          </w:rPr>
          <w:t>https://urait.ru/bcode/510457</w:t>
        </w:r>
      </w:hyperlink>
      <w:r>
        <w:rPr>
          <w:sz w:val="24"/>
          <w:szCs w:val="24"/>
          <w:lang w:eastAsia="ar-SA"/>
        </w:rPr>
        <w:t xml:space="preserve">   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  <w:lang w:eastAsia="ar-SA"/>
        </w:rPr>
        <w:t>б) дополнительная литература:</w:t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 xml:space="preserve">1. Гусева, И. А.  Финансовые рынки и институты : учебник и практикум для вузов / И. А. Гусева. — Москва : Издательство Юрайт, 2023. — 347 с. — (Высшее образование). — ISBN 978-5-534-00339-0. — Текст : электронный // Образовательная платформа Юрайт [сайт]. — URL: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s://urait.ru/bcode/511698</w:t>
        </w:r>
      </w:hyperlink>
      <w:r>
        <w:rPr>
          <w:sz w:val="24"/>
          <w:szCs w:val="24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) ресурсы сети «Интернет»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>1. Электронный каталог Научной библиотеки ЯрГУ (</w:t>
      </w:r>
      <w:hyperlink r:id="rId6">
        <w:r>
          <w:rPr>
            <w:rStyle w:val="InternetLink"/>
            <w:sz w:val="24"/>
            <w:szCs w:val="24"/>
          </w:rPr>
          <w:t>https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>2. Электронная библиотечная система (ЭБС) издательства «Юрайт» (</w:t>
      </w:r>
      <w:r>
        <w:rPr>
          <w:rStyle w:val="InternetLink"/>
          <w:sz w:val="24"/>
          <w:szCs w:val="24"/>
        </w:rPr>
        <w:t>https://urait.ru/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3. Электронная библиотечная система (ЭБС) издательства «Проспект» (</w:t>
      </w:r>
      <w:hyperlink r:id="rId7">
        <w:r>
          <w:rPr>
            <w:rStyle w:val="InternetLink"/>
            <w:sz w:val="24"/>
            <w:szCs w:val="24"/>
          </w:rPr>
          <w:t>http://ebs.prospekt.org/</w:t>
        </w:r>
      </w:hyperlink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аучная электронная библиотека (НЭБ) (</w:t>
      </w:r>
      <w:hyperlink r:id="rId8">
        <w:r>
          <w:rPr>
            <w:rStyle w:val="InternetLink"/>
            <w:sz w:val="24"/>
            <w:szCs w:val="24"/>
          </w:rPr>
          <w:t>http://elibrary.ru</w:t>
        </w:r>
      </w:hyperlink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занятий лекционного типа;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чебные аудитории для проведения групповых и индивидуальных консультаций;</w:t>
      </w:r>
    </w:p>
    <w:p>
      <w:pPr>
        <w:pStyle w:val="Normal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мещения для самостоятельной работы; </w:t>
      </w:r>
    </w:p>
    <w:p>
      <w:pPr>
        <w:pStyle w:val="Normal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  <w:r>
        <w:rPr>
          <w:sz w:val="28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>
          <w:color w:val="0000FF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 – списочному составу группы обучающихся. </w:t>
      </w:r>
    </w:p>
    <w:p>
      <w:pPr>
        <w:pStyle w:val="Normal"/>
        <w:jc w:val="both"/>
        <w:rPr>
          <w:bCs/>
          <w:color w:val="0000FF"/>
          <w:sz w:val="24"/>
          <w:szCs w:val="24"/>
          <w:lang w:eastAsia="ru-RU"/>
        </w:rPr>
      </w:pPr>
      <w:r>
        <w:rPr>
          <w:bCs/>
          <w:color w:val="0000FF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Доцент кафедры финансов и кредита</w:t>
            </w:r>
            <w:r>
              <w:rPr>
                <w:sz w:val="22"/>
                <w:szCs w:val="22"/>
              </w:rPr>
              <w:t>, канд. экон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7565" cy="440690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82" r="-4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Трости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И.О. Фамилия</w:t>
            </w:r>
          </w:p>
        </w:tc>
      </w:tr>
    </w:tbl>
    <w:p>
      <w:pPr>
        <w:pStyle w:val="Normal"/>
        <w:autoSpaceDE w:val="false"/>
        <w:ind w:left="1080" w:hanging="0"/>
        <w:jc w:val="right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4"/>
          <w:lang w:eastAsia="ru-RU"/>
        </w:rPr>
        <w:t>Государственные (муниципальные) ценные бумаги и финансовые активы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1. 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>
          <w:b/>
        </w:rPr>
        <w:t>Тема 1. </w:t>
      </w:r>
      <w:r>
        <w:rPr>
          <w:b/>
          <w:lang w:val="ru-RU"/>
        </w:rPr>
        <w:t>Определение и структура финансовых рынков и рынков капитала</w:t>
      </w:r>
    </w:p>
    <w:p>
      <w:pPr>
        <w:pStyle w:val="Normal"/>
        <w:jc w:val="center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 w:eastAsia="ru-RU"/>
        </w:rPr>
      </w:pPr>
      <w:r>
        <w:rPr>
          <w:b/>
          <w:i/>
          <w:sz w:val="24"/>
          <w:szCs w:val="24"/>
          <w:lang w:val="en-US"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1. Понятие, характеристика и классификация финансовых активов и ценных бумаг</w:t>
      </w:r>
    </w:p>
    <w:p>
      <w:pPr>
        <w:pStyle w:val="TextBodyIndent"/>
        <w:keepNext w:val="true"/>
        <w:keepLines/>
        <w:spacing w:lineRule="auto" w:line="228"/>
        <w:ind w:right="-57" w:firstLine="709"/>
        <w:jc w:val="center"/>
        <w:rPr>
          <w:b/>
          <w:b/>
        </w:rPr>
      </w:pPr>
      <w:r>
        <w:rPr/>
        <w:t xml:space="preserve">(Компетенция </w:t>
      </w:r>
      <w:r>
        <w:rPr>
          <w:lang w:val="ru-RU"/>
        </w:rPr>
        <w:t>О</w:t>
      </w:r>
      <w:r>
        <w:rPr/>
        <w:t>ПК-</w:t>
      </w:r>
      <w:r>
        <w:rPr>
          <w:lang w:val="ru-RU"/>
        </w:rPr>
        <w:t>6</w:t>
      </w:r>
      <w:r>
        <w:rPr/>
        <w:t xml:space="preserve">, индикатор </w:t>
      </w:r>
      <w:r>
        <w:rPr>
          <w:lang w:val="ru-RU"/>
        </w:rPr>
        <w:t>О</w:t>
      </w:r>
      <w:r>
        <w:rPr/>
        <w:t>ПК-</w:t>
      </w:r>
      <w:r>
        <w:rPr>
          <w:lang w:val="ru-RU"/>
        </w:rPr>
        <w:t>6.1</w:t>
      </w:r>
      <w:r>
        <w:rPr/>
        <w:t xml:space="preserve">, в части знания </w:t>
      </w:r>
      <w:r>
        <w:rPr>
          <w:szCs w:val="24"/>
        </w:rPr>
        <w:t>характеристик различных видов государственных и муниципальных ценных бумаг</w:t>
      </w:r>
      <w:r>
        <w:rPr/>
        <w:t>)</w:t>
      </w:r>
    </w:p>
    <w:p>
      <w:pPr>
        <w:pStyle w:val="TextBodyIndent"/>
        <w:keepNext w:val="true"/>
        <w:keepLines/>
        <w:spacing w:lineRule="auto" w:line="228"/>
        <w:ind w:right="-57" w:hanging="0"/>
        <w:rPr>
          <w:b/>
          <w:b/>
        </w:rPr>
      </w:pPr>
      <w:r>
        <w:rPr>
          <w:b/>
        </w:rPr>
        <w:t>Пример тест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​ По срокам обращения финансовых средств финансовый рынок делится на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ынок капитал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ынок ценных бумаг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нежн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кредитн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​ Денежный рынок предназначен для обслуживания потребностей предприятия 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ля привлечения инвестиционных ресурс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основном капитал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ри расчетах за отгруженную продукцию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 оборотном капитал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​ Отметьте верное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енежный рынок и рынок капиталов образуют финансов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фондовый рынок и финансовый рынок образуют в совокупности рынок капитал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рынок капиталов и фондовый рынок образуют в совокупности финансовый рынок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финансовый рынок является частью фондового рынк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​ В чем важность вторичного рынка для компании эмитента акций?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выберите несколько вариантов)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цены акций на вторичном рынке определяют капитализацию компани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вторичном рынке компания получает средства для своего развит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торичный рынок обеспечивает ликвидность акций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тоимость акций на вторичном рынке определяет уставный капитал компании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5. Предприятие выпустило 10-летнюю облигацию. На каком рынке осуществляется эта операци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ынок капитал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а денежном рынк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на рынке краткосрочных ссуд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на рынке производных финансовых инструмент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Cs/>
                <w:sz w:val="24"/>
              </w:rPr>
              <w:t>В,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2. Фундаментальные характеристики финансовых активов и ценных бумаг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Компетенция ОПК-6, индикатор ОПК-6.1, в части знания характеристик различных видов государственных и муниципальных ценных бумаг)</w:t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 теста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Ордерными ценными бумагами являютс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лигаци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ексел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инвестиционные па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коносаменты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чеки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2.</w:t>
        <w:tab/>
        <w:t>Эмиссионная ценная бумага – это ценная бумага, которая: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ыпускается только в документарной форм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имеет равную цену размещения для всего выпуска в период первичного размещени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крепляет совокупность имущественных прав, подлежащих удостоверению, уступке и безусловному выполнению с соблюдением установленных законом формы и порядк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размещается выпускам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имеет равный объем и сроки осуществления прав внутри одного выпуска независимо от времени приобретения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3.</w:t>
        <w:tab/>
        <w:t>Ценные бумаги являются имуществом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вижимым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едвижимым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опрос поставлен некорректно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4.</w:t>
        <w:tab/>
        <w:t>Ценная бумага – эт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кумент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овокупность пра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ещь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движимое имущество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недвижимое имущество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5.</w:t>
        <w:tab/>
        <w:t>В Российской Федерации разрешены к выпуску ценные бумаг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эмиссионны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еэмиссионны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рдерны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на предъявителя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производны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, Г, 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Б, В, 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Б, В, Г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3. Государственные облигации и государственный (муниципальный) долг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Компетенция ОПК-6, индикатор ОПК-6.1, в части умения </w:t>
      </w:r>
      <w:r>
        <w:rPr>
          <w:sz w:val="24"/>
          <w:szCs w:val="24"/>
        </w:rPr>
        <w:t>определять стоимость различных видов государственных и муниципальных ценных бумаг</w:t>
      </w:r>
      <w:r>
        <w:rPr>
          <w:sz w:val="24"/>
          <w:szCs w:val="24"/>
          <w:lang w:eastAsia="ru-RU"/>
        </w:rPr>
        <w:t>)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 тест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Для инвестирования денежных средств в государственные ценные бумаги (ОФЗ) инвестор должен обратиться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а ММВБ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к любому брокеру на рынке ценных бумаг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к уполномоченному дилеру на рынке ГКО-ОФЗ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в Центральный банк РФ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Государственные облигации в России могут выпускаться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 фиксированным купоном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с плавающим доходом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исконтные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с индексируемым номиналом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й срок обращения государственных ценных бумаг в России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ограничен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5 лет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30 лет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устанавливается Правительством РФ в каждом конкретном случае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Государственными облигациями наиболее высокого инвестиционного качества являются (при прочих равных условиях) облигации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упонные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исконтные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беспеченные залогом имуществ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беспеченные гарантией третьих лиц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) обращаются на фондовой бирже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униципальные ценные бумаги в России к составу внешнего долга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тнося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не относятся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относятся, если они номинированы в иностранной валюте</w:t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, Б, В, 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4. Акции как государственный финансовый актив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Компетенция ОПК-6, индикатор ОПК-6.1, в части знания </w:t>
      </w:r>
      <w:r>
        <w:rPr>
          <w:sz w:val="24"/>
          <w:szCs w:val="24"/>
        </w:rPr>
        <w:t>основных подходов к принятию решений по управлению финансовыми активами</w:t>
      </w:r>
      <w:r>
        <w:rPr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 теста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​ В отличие от облигаций, акции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являются долговой ценной бумаго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дают их владельцам права, связанные с управлением компание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ают право ее держателя на получение в предусмотренный срок ее номинальной стоимост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являются ценными бумагами с определенным сроком действ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​ Номинальная и рыночная стоимости акции снижаются в случае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робления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меньшения ликвидности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увеличения ликвидности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если нескольких существующих акций укрупняются в одну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​ Отметьте правильное утверждение. Уставный капитал акционерного общества формируется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только за счет обыкнове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только за счет привилегирова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за счет обыкновенных и привилегированных акц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​ Кумулятивная система голосования используется при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голосовании об изменении устав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инятии решения о выплате дивиденд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борах совета директор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принятии решения о покупке акций другой компании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​ Отметьте правильное утверждение относительно выплат дивидендов по привилегированным акциям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 привилегированным акциям всегда выплачиваются дивиденд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 привилегированным акциям акционерам гарантирована сумма выплат фиксированных дивиденд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 привилегированным акциям у акционеров есть большие гарантии в получении дивидендов, чем по обыкновенным акциям</w:t>
      </w:r>
    </w:p>
    <w:p>
      <w:pPr>
        <w:pStyle w:val="Style21"/>
        <w:autoSpaceDE w:val="false"/>
        <w:ind w:left="765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Style21"/>
        <w:autoSpaceDE w:val="false"/>
        <w:ind w:left="765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before="0" w:after="200"/>
              <w:ind w:left="0" w:hanging="0"/>
              <w:contextualSpacing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5. Система органов управления финансовыми активами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Компетенция ОПК-6, индикатор ОПК-6.1, в части умения </w:t>
      </w:r>
      <w:r>
        <w:rPr>
          <w:sz w:val="24"/>
          <w:szCs w:val="24"/>
        </w:rPr>
        <w:t>применять методы по управлению государственными финансовыми активами</w:t>
      </w:r>
      <w:r>
        <w:rPr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right="141" w:hanging="0"/>
        <w:rPr/>
      </w:pPr>
      <w:r>
        <w:rPr>
          <w:b/>
          <w:sz w:val="24"/>
          <w:szCs w:val="24"/>
          <w:lang w:eastAsia="ru-RU"/>
        </w:rPr>
        <w:t>Примерные задания для самостоятельной работы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Раскройте полномочия Федерального агентства по управлению государственным имуществом в области управления госфинактивами (акциями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Перечислите основные цели приватизации и программы приватизации федерального имущества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азовите основные итоги реализации программы приватизации акций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eastAsia="ru-RU"/>
        </w:rPr>
        <w:t>4. Приведите примеры практики проведения приватизации акций на региональном уровн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ма 6. Практика управления государственными финансовыми активами и государственным долгом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(Компетенция ОПК-6, индикатор ОПК-6.1, в части владения навыками </w:t>
      </w:r>
      <w:r>
        <w:rPr>
          <w:sz w:val="24"/>
          <w:szCs w:val="24"/>
        </w:rPr>
        <w:t>принятия решений по управлению финансовыми активами</w:t>
      </w:r>
      <w:r>
        <w:rPr>
          <w:sz w:val="24"/>
          <w:szCs w:val="24"/>
          <w:lang w:eastAsia="ru-RU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0" w:leader="none"/>
        </w:tabs>
        <w:ind w:right="141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ные задания для самостоятельной работы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eastAsia="ru-RU"/>
        </w:rPr>
        <w:t>1. Раскройте цели создания суверенных фондов за рубежом: классификация по целям, источники активов фондов, принципы Сантьяго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2. Дайте информацию о текущем состоянии и характеристиками любого конкретного зарубежного суверенного фонда.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тес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Критерии оценки знаний обучаемых при проведении тест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выставляется при условии правильного ответа студента на 71-85 % тестовых зад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выставляется при условии правильного ответа на 56-70 % тестовых заданий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выставляется при условии правильного ответа на 55 % тестовых заданий и менее.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rPr>
          <w:rFonts w:ascii="yandex-sans;Times New Roman" w:hAnsi="yandex-sans;Times New Roman" w:cs="yandex-sans;Times New Roman"/>
          <w:b/>
          <w:b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b/>
          <w:color w:val="000000"/>
          <w:sz w:val="24"/>
          <w:szCs w:val="24"/>
          <w:lang w:eastAsia="ru-RU"/>
        </w:rPr>
        <w:t>Критерии оценки самостоятельной работы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 xml:space="preserve">При решении заданий самостоятельной работы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hd w:fill="FFFFFF" w:val="clear"/>
        <w:ind w:firstLine="709"/>
        <w:jc w:val="both"/>
        <w:rPr>
          <w:rFonts w:ascii="yandex-sans;Times New Roman" w:hAnsi="yandex-sans;Times New Roman" w:cs="yandex-sans;Times New Roman"/>
          <w:color w:val="000000"/>
          <w:sz w:val="24"/>
          <w:szCs w:val="24"/>
          <w:lang w:eastAsia="ru-RU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cs="yandex-sans;Times New Roman" w:ascii="yandex-sans;Times New Roman" w:hAnsi="yandex-sans;Times New Roman"/>
          <w:color w:val="000000"/>
          <w:sz w:val="24"/>
          <w:szCs w:val="24"/>
          <w:lang w:eastAsia="ru-RU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4"/>
          <w:szCs w:val="24"/>
          <w:lang w:eastAsia="ru-RU"/>
        </w:rPr>
        <w:t>2.  Список вопросов и (или) заданий для проведения промежуточной аттестации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опросов для подготовки к зачету</w:t>
      </w:r>
    </w:p>
    <w:p>
      <w:pPr>
        <w:pStyle w:val="Normal"/>
        <w:spacing w:lineRule="auto" w:line="276" w:before="0" w:after="200"/>
        <w:ind w:left="720" w:hanging="0"/>
        <w:contextualSpacing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оценка сформированности компетенции ОПК-6, индикатора ОПК-6.</w:t>
      </w:r>
      <w:r>
        <w:rPr>
          <w:b/>
          <w:sz w:val="24"/>
          <w:szCs w:val="24"/>
        </w:rPr>
        <w:t>1)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нятие государственных финансовых активов и их соста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характеристика видов государственных финансовых актив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арактеристика государственного кредита и государственного долга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характеристика государственных ценных бумаг: виды, основные параметр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уктура государственного внутреннего и внешнего долга, выраженного ценными бумага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ий порядок эмиссии ценных бумаг как государственных финансовых активов: этапы, требования законодательства, функции организаторов и андеррайтер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характеристика ценных бумаг как финансовых актив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арактеристика облигаций как государственного финансового актива: определение, классификац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арактеристика акций как государственного финансового актива: определение, классификац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быкновенные и привилегированные акций: различия по правам, дивидендам, определению ликвидационной стоимост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Фундаментальные показатели, характеризующие инвестиционную привлекательность акци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обретение и выкуп акций акционеров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Голосование на общем собрании акционеров: требования законодательства, простая и кумулятивная системы голосован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чимые пакеты акций, «золотая» акция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истема органов управления государственными финансовыми активам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ункции Министерства финансов в области управления государственными финансовыми активам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номочия и функции Банка России в области государственных финансовых актив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лномочия и функции Росимущества в области управления государственными финансовыми активам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ок проведения приватизации государственных пакетов акци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еятельность Внешэкономбанка по управлению государственными финансовыми активами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рядок управления ВЭБ средствами пенсионных накоплений: инвестиционные портфели, требования к структуре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Характеристика Фонда национального благосостояния: цели, источники формирования, направления инвестирования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eastAsia="ru-RU"/>
        </w:rPr>
        <w:t>Особенности управления активами ФНБ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4"/>
          <w:lang w:eastAsia="ar-SA"/>
        </w:rPr>
      </w:pPr>
      <w:r>
        <w:rPr>
          <w:b/>
          <w:bCs/>
          <w:color w:val="000000"/>
          <w:sz w:val="24"/>
          <w:lang w:eastAsia="ar-SA"/>
        </w:rPr>
        <w:t>Пример билета к экзамену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4"/>
          <w:lang w:eastAsia="ru-RU"/>
        </w:rPr>
      </w:pPr>
      <w:r>
        <w:rPr>
          <w:b/>
          <w:bCs/>
          <w:color w:val="000000"/>
          <w:sz w:val="22"/>
          <w:szCs w:val="24"/>
          <w:lang w:eastAsia="ru-RU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3264"/>
        <w:gridCol w:w="1916"/>
        <w:gridCol w:w="22"/>
      </w:tblGrid>
      <w:tr>
        <w:trPr>
          <w:trHeight w:val="4353" w:hRule="exact"/>
        </w:trPr>
        <w:tc>
          <w:tcPr>
            <w:tcW w:w="9425" w:type="dxa"/>
            <w:gridSpan w:val="3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Кафедра финансов и кредита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Направление подготовки: 38.03.04 Государственное и муниципальное управлени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lang w:eastAsia="ar-SA"/>
              </w:rPr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исциплина: «</w:t>
            </w:r>
            <w:r>
              <w:rPr>
                <w:bCs/>
                <w:color w:val="000000"/>
                <w:lang w:eastAsia="ar-SA"/>
              </w:rPr>
              <w:t>Государственные (муниципальные) ценные бумаги и финансовые активы</w:t>
            </w:r>
            <w:r>
              <w:rPr>
                <w:color w:val="000000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spacing w:before="240" w:after="0"/>
              <w:ind w:left="357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  <w:t>БИЛЕТ № 3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Fonts w:eastAsia="Arial"/>
                <w:b/>
                <w:b/>
                <w:color w:val="000000"/>
                <w:kern w:val="2"/>
                <w:sz w:val="22"/>
                <w:szCs w:val="24"/>
                <w:lang w:eastAsia="ar-SA"/>
              </w:rPr>
            </w:pPr>
            <w:r>
              <w:rPr>
                <w:rFonts w:eastAsia="Arial"/>
                <w:b/>
                <w:color w:val="000000"/>
                <w:kern w:val="2"/>
                <w:sz w:val="22"/>
                <w:szCs w:val="24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  <w:lang w:eastAsia="ar-SA"/>
              </w:rPr>
              <w:t>1. Общая характеристика видов государственных финансовых активов.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  <w:t xml:space="preserve">2. </w:t>
            </w:r>
            <w:r>
              <w:rPr>
                <w:sz w:val="24"/>
                <w:szCs w:val="24"/>
              </w:rPr>
              <w:t>Характеристика Фонда национального благосостояния: цели, источники формирования, направления инвестирования</w:t>
            </w:r>
            <w:r>
              <w:rPr>
                <w:color w:val="000000"/>
                <w:sz w:val="24"/>
                <w:szCs w:val="28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8"/>
                <w:lang w:eastAsia="ar-SA"/>
              </w:rPr>
            </w:pPr>
            <w:r>
              <w:rPr>
                <w:color w:val="000000"/>
                <w:sz w:val="24"/>
                <w:szCs w:val="28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Зав. кафедрой финансов и кредита</w:t>
            </w:r>
          </w:p>
        </w:tc>
        <w:tc>
          <w:tcPr>
            <w:tcW w:w="326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д-р экон. наук, профессор</w:t>
            </w:r>
          </w:p>
        </w:tc>
        <w:tc>
          <w:tcPr>
            <w:tcW w:w="3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uppressAutoHyphens w:val="true"/>
              <w:rPr>
                <w:b/>
                <w:b/>
                <w:color w:val="000000"/>
                <w:lang w:eastAsia="ar-SA"/>
              </w:rPr>
            </w:pPr>
            <w:r>
              <w:rPr>
                <w:color w:val="000000"/>
                <w:sz w:val="22"/>
                <w:lang w:eastAsia="ar-SA"/>
              </w:rPr>
              <w:t>Л.Б. Парфенова</w:t>
            </w:r>
          </w:p>
        </w:tc>
      </w:tr>
    </w:tbl>
    <w:p>
      <w:pPr>
        <w:pStyle w:val="Normal"/>
        <w:suppressAutoHyphens w:val="true"/>
        <w:autoSpaceDE w:val="false"/>
        <w:rPr>
          <w:b/>
          <w:b/>
          <w:bCs/>
          <w:color w:val="FF0000"/>
          <w:sz w:val="22"/>
          <w:szCs w:val="24"/>
          <w:lang w:eastAsia="ru-RU"/>
        </w:rPr>
      </w:pPr>
      <w:r>
        <w:rPr>
          <w:b/>
          <w:bCs/>
          <w:color w:val="FF0000"/>
          <w:sz w:val="22"/>
          <w:szCs w:val="24"/>
          <w:lang w:eastAsia="ru-RU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eastAsia="ru-RU"/>
        </w:rPr>
      </w:pPr>
      <w:r>
        <w:rPr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Оценка ответа на экзамене по билетам</w:t>
      </w:r>
    </w:p>
    <w:p>
      <w:pPr>
        <w:pStyle w:val="Normal"/>
        <w:rPr>
          <w:b/>
          <w:b/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«отлично» выставляется при условии выполнения всех тестовых работ в течение семестра и ответе на предложенные для подготовки к экзамену вопросы, в том числе с использованием категориального аппарата и демонстрацией системных знаний по дисциплине, свободным использованием умений и навыков, что соответствует формированию компетенции на высок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при условии выполнения всех тестовых работ в течение семестра и ответе на предложенные для подготовки к экзамену вопросы, в том числе с использованием категориального аппарата и успешным с небольшими пробелами использованием умений и навыков, что соответствует формированию компетенции на продвинут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при условии выполнения всех тестовых работ в течение семестра и ответе на предложенные для подготовки к экзамену вопросы, в том числе с использованием категориального аппарата и в целом успешным использованием умений и навыков, что соответствует формированию компетенции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, отсутствуют знания по основным разделам дисциплины, отсутствует использование категориального аппарата и базовых умений и навы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Правила выставления оценки по итогам проведения промежуточной аттестации озвучиваются студентам заране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right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sz w:val="24"/>
          <w:szCs w:val="24"/>
        </w:rPr>
        <w:t>«</w:t>
      </w:r>
      <w:r>
        <w:rPr>
          <w:b/>
          <w:bCs/>
          <w:sz w:val="24"/>
          <w:szCs w:val="28"/>
        </w:rPr>
        <w:t>Государственные (муниципальные) ценные бумаги и финансовые активы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  <w:sz w:val="24"/>
          <w:szCs w:val="28"/>
          <w:lang w:eastAsia="ru-RU"/>
        </w:rPr>
      </w:pPr>
      <w:r>
        <w:rPr>
          <w:b/>
          <w:bCs/>
          <w:color w:val="000080"/>
          <w:sz w:val="24"/>
          <w:szCs w:val="28"/>
          <w:lang w:eastAsia="ru-RU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8"/>
          <w:lang w:eastAsia="ru-RU"/>
        </w:rPr>
      </w:pPr>
      <w:r>
        <w:rPr>
          <w:b/>
          <w:color w:val="000080"/>
          <w:sz w:val="24"/>
          <w:szCs w:val="28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Государственные (муниципальные) ценные бумаги и финансовые активы» начинается с ознакомления ими рабочей программы преподавателя, особое внимание студенты уделяют списку основной и дополнительной литературы, а так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Лекционный материал строится на основании актуальных учебных источников. Свободный доступ к полной библиотеке источников Юрайт предоставляется всем студентам экономического факультета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туденты должны понимать, что спецификой дисциплины «Государственные (муниципальные) ценные бумаги и финансовые активы» является часто меняющееся законодательство и появление новых инструментов как на международном, так и национальном рынке.</w:t>
      </w:r>
    </w:p>
    <w:p>
      <w:pPr>
        <w:pStyle w:val="Normal"/>
        <w:ind w:firstLine="709"/>
        <w:jc w:val="both"/>
        <w:rPr/>
      </w:pPr>
      <w:bookmarkStart w:id="0" w:name="_Hlk91793364"/>
      <w:r>
        <w:rPr>
          <w:sz w:val="24"/>
          <w:szCs w:val="28"/>
          <w:lang w:eastAsia="ru-RU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8"/>
          <w:lang w:eastAsia="ru-RU"/>
        </w:rPr>
        <w:t xml:space="preserve"> презента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 w:val="24"/>
          <w:szCs w:val="28"/>
          <w:lang w:eastAsia="ru-RU"/>
        </w:rPr>
      </w:pPr>
      <w:r>
        <w:rPr>
          <w:sz w:val="24"/>
          <w:szCs w:val="24"/>
          <w:lang w:eastAsia="ru-RU"/>
        </w:rPr>
        <w:t xml:space="preserve">Задания для самостоятельного изучения представляются студентам как в рамках аудиторной работы, так и в </w:t>
      </w:r>
      <w:r>
        <w:rPr>
          <w:sz w:val="24"/>
          <w:szCs w:val="28"/>
          <w:lang w:eastAsia="ru-RU"/>
        </w:rPr>
        <w:t xml:space="preserve">системе </w:t>
      </w:r>
      <w:r>
        <w:rPr>
          <w:sz w:val="24"/>
          <w:szCs w:val="28"/>
          <w:lang w:val="en-US" w:eastAsia="ru-RU"/>
        </w:rPr>
        <w:t>Moodle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>В течение семестра преподаватель осуществляет промежуточный контроль знаний студентов</w:t>
      </w:r>
      <w:r>
        <w:rPr>
          <w:sz w:val="24"/>
          <w:szCs w:val="24"/>
          <w:lang w:eastAsia="ru-RU"/>
        </w:rPr>
        <w:t xml:space="preserve"> на основании проведенных опросов, заданий и промежуточных контрольных мероприятий.</w:t>
      </w:r>
      <w:bookmarkEnd w:id="0"/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alibri" w:hAnsi="Calibri" w:cs="Calibri"/>
      <w:color w:val="943634"/>
      <w:kern w:val="2"/>
      <w:sz w:val="36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eastAsia="Times New Roman"/>
      <w:color w:val="943634"/>
      <w:kern w:val="2"/>
      <w:sz w:val="36"/>
      <w:szCs w:val="4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  <w:lang w:val="en-US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Style20">
    <w:name w:val="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hanging="346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ind w:firstLine="331"/>
    </w:pPr>
    <w:rPr>
      <w:rFonts w:ascii="Arial" w:hAnsi="Arial" w:cs="Arial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tyle23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0457" TargetMode="External"/><Relationship Id="rId5" Type="http://schemas.openxmlformats.org/officeDocument/2006/relationships/hyperlink" Target="https://urait.ru/bcode/511698" TargetMode="External"/><Relationship Id="rId6" Type="http://schemas.openxmlformats.org/officeDocument/2006/relationships/hyperlink" Target="https://www.lib.uniyar.ac.ru/opac/bk_cat_find.php" TargetMode="External"/><Relationship Id="rId7" Type="http://schemas.openxmlformats.org/officeDocument/2006/relationships/hyperlink" Target="http://ebs.prospekt.org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20:32:00Z</dcterms:created>
  <dc:creator>Александр</dc:creator>
  <dc:description/>
  <cp:keywords/>
  <dc:language>en-US</dc:language>
  <cp:lastModifiedBy>Кекелева СВ</cp:lastModifiedBy>
  <cp:lastPrinted>2022-04-13T10:32:00Z</cp:lastPrinted>
  <dcterms:modified xsi:type="dcterms:W3CDTF">2024-06-28T07:27:00Z</dcterms:modified>
  <cp:revision>5</cp:revision>
  <dc:subject/>
  <dc:title/>
</cp:coreProperties>
</file>