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ИНОБРНАУКИ РОССИ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федра финансов и кредита</w:t>
      </w:r>
    </w:p>
    <w:p>
      <w:pPr>
        <w:pStyle w:val="Normal"/>
        <w:jc w:val="center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jc w:val="center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tbl>
      <w:tblPr>
        <w:tblW w:w="3791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48"/>
      </w:tblGrid>
      <w:tr>
        <w:trPr/>
        <w:tc>
          <w:tcPr>
            <w:tcW w:w="3791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.о. декана экономического факультета</w:t>
            </w:r>
          </w:p>
        </w:tc>
      </w:tr>
      <w:tr>
        <w:trPr>
          <w:trHeight w:val="477" w:hRule="atLeast"/>
        </w:trPr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.Ю. Новикова </w:t>
            </w:r>
          </w:p>
        </w:tc>
      </w:tr>
      <w:tr>
        <w:trPr>
          <w:trHeight w:val="256" w:hRule="atLeast"/>
        </w:trPr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1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 мая 2024 г.</w:t>
            </w:r>
          </w:p>
        </w:tc>
      </w:tr>
    </w:tbl>
    <w:p>
      <w:pPr>
        <w:pStyle w:val="Normal"/>
        <w:ind w:firstLine="4253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нешний финансовый контроль в организаци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правление подготовки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</w:rPr>
        <w:t>38.04.08 Финансы и кредит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</w:rPr>
        <w:t>Направленность (профиль</w:t>
      </w:r>
      <w:r>
        <w:rPr>
          <w:bCs/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Финансовая экономика»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Форма обучения  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</w:rPr>
        <w:t>очная, заочная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 заседании кафедры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 xml:space="preserve">от «03» апреля 2024 г., протокол № 9 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токол № 6 от «24» апреля 2024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Ярославль 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Цели освоения дисциплины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Целью освоения </w:t>
      </w:r>
      <w:r>
        <w:rPr>
          <w:spacing w:val="-3"/>
          <w:sz w:val="24"/>
          <w:szCs w:val="24"/>
        </w:rPr>
        <w:t>дисциплин</w:t>
      </w:r>
      <w:r>
        <w:rPr>
          <w:sz w:val="24"/>
          <w:szCs w:val="24"/>
        </w:rPr>
        <w:t xml:space="preserve">ы «Внешний финансовый контроль в организации» является формирование у выпускника комплекса знаний в области целей и задач контрольных органов, осуществляющих внешний финансовый контроль, нормативно-правового регулирования внешнего финансового контроля, </w:t>
      </w:r>
      <w:r>
        <w:rPr>
          <w:bCs/>
          <w:sz w:val="24"/>
          <w:szCs w:val="24"/>
        </w:rPr>
        <w:t xml:space="preserve">принципов организации и оценки эффективности функционирования финансового контроля, выбора методов и приемов финансового контроля, обобщения результатов контрольных мероприятий и их оформление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</w:t>
      </w:r>
      <w:r>
        <w:rPr>
          <w:b/>
          <w:bCs/>
          <w:sz w:val="24"/>
          <w:szCs w:val="24"/>
        </w:rPr>
        <w:t>общеобразовательной программы</w:t>
      </w:r>
    </w:p>
    <w:p>
      <w:pPr>
        <w:pStyle w:val="TextBodyIndent"/>
        <w:ind w:righ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0" w:firstLine="709"/>
        <w:rPr/>
      </w:pPr>
      <w:r>
        <w:rPr>
          <w:szCs w:val="24"/>
        </w:rPr>
        <w:t>Дисциплина «Внешний финансовый контроль в организации» относится к дисциплинам по выбору части, формируемой участниками образовательных отношений, Блока 1. Дисциплина основывается на знаниях, полученными в курсе «Управление рисками в организации». Знания и навыки, полученные студентами при изучении дисциплины «Внешний финансовый контроль в организации» используются в дальнейшем при изучении различных дисциплин, связанных с организацией внешнего контроля за деятельностью хозяйствующего субъекта или органа управления, системой контроля за использованием бюджетных средств и др., а также написании выпускных квалификационных работ.</w:t>
      </w:r>
    </w:p>
    <w:p>
      <w:pPr>
        <w:pStyle w:val="TextBodyIndent"/>
        <w:ind w:right="0"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3. </w:t>
      </w:r>
      <w:r>
        <w:rPr>
          <w:b/>
          <w:bCs/>
          <w:sz w:val="24"/>
          <w:szCs w:val="24"/>
          <w:lang w:eastAsia="ru-RU"/>
        </w:rPr>
        <w:t>Планируемые результаты обучения по дисциплине, соотнесенные с планируемыми результатами освоения общеобразовательной программы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цесс изучения дисциплины направлен на формирование следующих элементов компетенций в соответствии с ФГОС ВО, ОП ВО</w:t>
      </w:r>
      <w:r>
        <w:rPr>
          <w:color w:val="FF0000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 и  приобретение следующих знаний, умений, навыков и (или) опыта деятельности: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521"/>
        <w:gridCol w:w="4436"/>
      </w:tblGrid>
      <w:tr>
        <w:trPr>
          <w:tblHeader w:val="true"/>
          <w:trHeight w:val="2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планируемых результатов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ени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фессиональные компетенции </w:t>
            </w:r>
          </w:p>
        </w:tc>
      </w:tr>
      <w:tr>
        <w:trPr>
          <w:trHeight w:val="23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(А)-1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владеть методами аналитической работы и контроля, связанными с финансово-экономическими и коммуникативными аспектами деятельности организации и управлением рискам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(А)-1.2</w:t>
            </w:r>
          </w:p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Демонстрирует умение  разрабатывать методические подходы управления рисками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- основные требования к процедурам оценки рисков организации;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ть наиболее важные риски для продолжения деятельности организации в краткосрочной и долгосрочной перспектив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сновными подходами к выявлению и корректировке значимых рисков организации</w:t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К(А)-1.3 </w:t>
            </w:r>
          </w:p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Выявляет и оценивает условия, способствующие возникновению значимых рисков и их трансформации в рисковые события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сновные виды рисков организации;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выявлять факторы, способствующие повышению рисков организации;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деть: 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навыками определения значимости отдельных видов рисков в конкретных бизнес-процессах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(А)-3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применять законодательство Российской Федерации и международные стандарты и нормы при осуществлении профессиональной деятельности, в том числе с использованием информационно-телекоммуникационных сете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ПК(А)-3.2 </w:t>
            </w:r>
          </w:p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Демонстрирует умение применять нормативно-правовую базу в области совершения и налогообложения финансовых операций, управления корпоративными финансами и осуществления финансового контроля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 сущность контроля, его место в системе управления организаци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структуру финансового контроля в РФ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 функции основных контрольных органов в РФ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нормативные документы, регламентирующие внешний финансовый контроль в РФ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ировать группу нормативных документов, регламентирующих отдельный вид внешнего финансового контроля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Владеть навыками: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ения возможности применения конкретных видов и форм финансового контроля для целей определения соответствия деятельности организации требованиям законодательных и нормативных актов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Объем, структура и содержание дисциплины </w:t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ая трудоемкость дисциплины составляет 2 зачетные единицы, 72 ча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sz w:val="24"/>
          <w:szCs w:val="24"/>
        </w:rPr>
        <w:t xml:space="preserve">Очная форма 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"/>
        <w:gridCol w:w="2725"/>
        <w:gridCol w:w="548"/>
        <w:gridCol w:w="550"/>
        <w:gridCol w:w="557"/>
        <w:gridCol w:w="547"/>
        <w:gridCol w:w="548"/>
        <w:gridCol w:w="553"/>
        <w:gridCol w:w="551"/>
        <w:gridCol w:w="2540"/>
      </w:tblGrid>
      <w:tr>
        <w:trPr>
          <w:tblHeader w:val="true"/>
          <w:trHeight w:val="1312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х содержание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местр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иды учебных занятий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(в академических часах)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>Контакт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мостоятельная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работа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blHeader w:val="true"/>
          <w:trHeight w:val="156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ек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актически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lang w:eastAsia="ru-RU"/>
              </w:rPr>
              <w:t>л</w:t>
            </w:r>
            <w:r>
              <w:rPr>
                <w:lang w:val="en-US" w:eastAsia="ru-RU"/>
              </w:rPr>
              <w:t>аб</w:t>
            </w:r>
            <w:r>
              <w:rPr>
                <w:lang w:eastAsia="ru-RU"/>
              </w:rPr>
              <w:t>ораторны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суль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ттестационные испытания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щность контроля. Классификация контроля. Финансовый контроль, его цели и функции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, рефераты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2"/>
                <w:szCs w:val="22"/>
              </w:rPr>
              <w:t>Основные типы, виды и формы финансового контрол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сты, решение задач, устный опрос, рефераты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ланирование контрольных мероприятий в рамках государственного финансового контрол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ешение задач, тесты, устный опрос, рефераты</w:t>
            </w:r>
            <w:r>
              <w:rPr>
                <w:iCs/>
                <w:sz w:val="22"/>
                <w:szCs w:val="22"/>
                <w:lang w:eastAsia="ru-RU"/>
              </w:rPr>
              <w:t>, к</w:t>
            </w:r>
            <w:r>
              <w:rPr>
                <w:sz w:val="22"/>
                <w:szCs w:val="22"/>
                <w:lang w:eastAsia="ru-RU"/>
              </w:rPr>
              <w:t>онтрольная рабо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контрольных мероприятий, проводимых Федеральной налоговой службо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 xml:space="preserve">Устный опрос, </w:t>
            </w:r>
            <w:r>
              <w:rPr>
                <w:sz w:val="22"/>
                <w:szCs w:val="22"/>
                <w:lang w:eastAsia="ru-RU"/>
              </w:rPr>
              <w:t>решение задач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аудита и аудиторской деятельности. Особенности организации внешнего аудит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че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  <w:tab/>
              <w:t>72 ч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4,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keepNext w:val="true"/>
        <w:jc w:val="both"/>
        <w:rPr/>
      </w:pPr>
      <w:r>
        <w:rPr>
          <w:sz w:val="24"/>
          <w:szCs w:val="24"/>
        </w:rPr>
        <w:t>Зао</w:t>
      </w:r>
      <w:r>
        <w:rPr/>
        <w:t xml:space="preserve">чная форма 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"/>
        <w:gridCol w:w="2725"/>
        <w:gridCol w:w="548"/>
        <w:gridCol w:w="550"/>
        <w:gridCol w:w="557"/>
        <w:gridCol w:w="547"/>
        <w:gridCol w:w="548"/>
        <w:gridCol w:w="553"/>
        <w:gridCol w:w="551"/>
        <w:gridCol w:w="2540"/>
      </w:tblGrid>
      <w:tr>
        <w:trPr>
          <w:tblHeader w:val="true"/>
          <w:trHeight w:val="1312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х содержание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рс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иды учебных занятий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(в академических часах)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онтакт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мостоятельная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работа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blHeader w:val="true"/>
          <w:trHeight w:val="156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ек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актически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lang w:eastAsia="ru-RU"/>
              </w:rPr>
              <w:t>л</w:t>
            </w:r>
            <w:r>
              <w:rPr>
                <w:lang w:val="en-US" w:eastAsia="ru-RU"/>
              </w:rPr>
              <w:t>аб</w:t>
            </w:r>
            <w:r>
              <w:rPr>
                <w:lang w:eastAsia="ru-RU"/>
              </w:rPr>
              <w:t>ораторны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суль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ттестационные испытания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щность контроля. Классификация контроля. Финансовый контроль, его цели и функции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, рефераты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ипы, виды и формы финансового контрол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сты, решение задач, устный опрос, рефераты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ланирование контрольных мероприятий в рамках государственного финансового контрол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ешение задач, тесты, устный опрос, рефераты</w:t>
            </w:r>
            <w:r>
              <w:rPr>
                <w:iCs/>
                <w:sz w:val="22"/>
                <w:szCs w:val="22"/>
                <w:lang w:eastAsia="ru-RU"/>
              </w:rPr>
              <w:t>, к</w:t>
            </w:r>
            <w:r>
              <w:rPr>
                <w:sz w:val="22"/>
                <w:szCs w:val="22"/>
                <w:lang w:eastAsia="ru-RU"/>
              </w:rPr>
              <w:t>онтрольная рабо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контрольных мероприятий, проводимых Федеральной налоговой службо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 xml:space="preserve">Устный опрос, </w:t>
            </w:r>
            <w:r>
              <w:rPr>
                <w:sz w:val="22"/>
                <w:szCs w:val="22"/>
                <w:lang w:eastAsia="ru-RU"/>
              </w:rPr>
              <w:t>решение задач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Понятие аудита и аудиторской деятельности. Особенности организации внешнего аудит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,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че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  <w:tab/>
              <w:tab/>
              <w:t>72 час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держание разделов дисциплины: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. Сущность контроля. Классификация контроля. Финансовый контроль, его цели и функци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ятие контроля, даваемое представителями различных научных дисциплин. Контроль как функция управления. Виды контроля. Понятие финансового контроля.  Предмет финансового контроля. Функции и принципы финансового контроля. Субъекты и объекты финансового контроля. Классификация субъектов и объектов финансового контроля. Регулирование деятельности субъектов финансового контроля. Функции основных контрольных органов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знес-процессы организации. Подходы к определению наиболее значимых рисков в основных бизнес-процессах организации. </w:t>
      </w:r>
    </w:p>
    <w:p>
      <w:pPr>
        <w:pStyle w:val="Normal"/>
        <w:keepNext w:val="true"/>
        <w:keepLines/>
        <w:spacing w:before="200" w:after="0"/>
        <w:ind w:left="714" w:hanging="0"/>
        <w:jc w:val="both"/>
        <w:rPr/>
      </w:pPr>
      <w:r>
        <w:rPr>
          <w:b/>
          <w:sz w:val="24"/>
          <w:szCs w:val="24"/>
        </w:rPr>
        <w:t>Тема 2. Основные типы, виды и формы финансового контрол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финансовой отчетности. Контроль на соответствие. Контроль эффективности. Документальный и фактический контроль. Камеральный и выездной контроль. Плановый и внеплановый финансовый контроль. Внешний и внутренний контроль. Предварительный, оперативный и последующий финансовый контроль. Тематический и комплексный контроль. Осуществление контроля в рамках административного, гражданского и процессуального законодательства.</w:t>
      </w:r>
    </w:p>
    <w:p>
      <w:pPr>
        <w:pStyle w:val="Normal"/>
        <w:keepNext w:val="true"/>
        <w:keepLines/>
        <w:spacing w:before="20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 Организация и планирование контрольных мероприятий в рамках государственного финансового контроля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контрольно-ревизионной работы в РФ. Организационная структура и функции контрольно-ревизионного аппарата. Обязанности, права и ответственность ревизоров и работников предприятий, деятельность которых проверяется. Профессиональные качества ревизора и контролера. Планирование контрольно-ревизионной работы. Основные этапы и последовательность контрольно-ревизионной работы. Метод документального и фактического контроля. Содержание комплексной ревизии производственной и финансово-хозяйственной деятельности организации. Проверка выполнения мероприятий по обеспечению сохранности средств организации. Формы взаимодействия контрольно-ревизионных с следственных органов. Требования к оформлению результатов ревизии. Выводы и предложения по результатам ревизии. Принятие решений по результатам ревизии и организации контроля за их исполнением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4. </w:t>
      </w:r>
      <w:r>
        <w:rPr>
          <w:b/>
          <w:sz w:val="22"/>
          <w:szCs w:val="22"/>
        </w:rPr>
        <w:t>Особенности контрольных мероприятий, проводимых Федеральной налоговой службой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ятие налоговой проверки. Виды налоговых проверок. Нормативное регулирование налоговой проверки. Основные этапы проверки и ее документирование. Сбор и оценка доказательств в ходе налоговой проверки. Реализация результатов налоговой проверки.</w:t>
      </w:r>
    </w:p>
    <w:p>
      <w:pPr>
        <w:pStyle w:val="Normal"/>
        <w:keepNext w:val="true"/>
        <w:keepLines/>
        <w:spacing w:before="20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5. </w:t>
      </w:r>
      <w:r>
        <w:rPr>
          <w:b/>
          <w:sz w:val="22"/>
          <w:szCs w:val="22"/>
        </w:rPr>
        <w:t>Понятие аудита и аудиторской деятельности. Особенности организации внешнего аудита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посылки возникновения аудита. Цели и задачи внешнего аудита. Аудит и аудиторская деятельность. Регулирование аудиторской деятельности в РФ. Внешний аудит в некоммерческом секторе экономики. Технологии государственного аудита.</w:t>
      </w:r>
    </w:p>
    <w:p>
      <w:pPr>
        <w:pStyle w:val="Normal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>5. Образовательные технологии</w:t>
      </w:r>
      <w:r>
        <w:rPr>
          <w:b/>
          <w:bCs/>
          <w:sz w:val="24"/>
          <w:szCs w:val="24"/>
          <w:lang w:eastAsia="ru-RU"/>
        </w:rPr>
        <w:t>,</w:t>
      </w:r>
      <w:r>
        <w:rPr>
          <w:b/>
          <w:sz w:val="24"/>
          <w:szCs w:val="24"/>
          <w:lang w:eastAsia="ru-RU"/>
        </w:rPr>
        <w:t xml:space="preserve"> используемые при осуществлении образовательного процесса по дисциплине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 процессе  преподавания дисциплины  «Внешний финансовый контроль в организации» используются следующие образовательные технологии: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bCs/>
          <w:color w:val="000000"/>
        </w:rPr>
        <w:t>Вводная лекция</w:t>
      </w:r>
      <w:r>
        <w:rPr>
          <w:bCs/>
          <w:color w:val="000000"/>
        </w:rPr>
        <w:t xml:space="preserve"> – дает первое целостное представление о дисциплине (или ее разделе)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магистра. Дается краткий обзор курса, история развития науки и практики, излагаются перспективные направления исследований. На этой лекции высказываются методические и организационные особенности работы в рамках курса, а также дается анализ рекомендуемой учебно-методической литературы.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color w:val="000000"/>
        </w:rPr>
        <w:t>Академическая лекция</w:t>
      </w:r>
      <w:r>
        <w:rPr>
          <w:color w:val="000000"/>
        </w:rPr>
        <w:t xml:space="preserve"> (лекция общего курса)</w:t>
      </w:r>
      <w:r>
        <w:rPr>
          <w:color w:val="000000"/>
          <w:lang w:val="en-US"/>
        </w:rPr>
        <w:t> </w:t>
      </w:r>
      <w:r>
        <w:rPr>
          <w:color w:val="000000"/>
        </w:rPr>
        <w:t>–</w:t>
      </w:r>
      <w:r>
        <w:rPr>
          <w:color w:val="000000"/>
          <w:lang w:val="en-US"/>
        </w:rPr>
        <w:t> </w:t>
      </w:r>
      <w:r>
        <w:rPr>
          <w:color w:val="000000"/>
        </w:rPr>
        <w:t>последовательное изложение материала, осуществляемое преимущественно в виде монолога преподавателя. Требования к академической лекции: современный научный уровень, информативность, убедительная аргументация, доступная и понятная речь, четкая структура и логика, наличие примеров, обоснований, фактов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актическое занятие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– занятие, посвященное освоению конкретных умений в  части организации и реализации контрольных процедур, оценке полученных результатов, их использованию и закреплению полученных на лекции знан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При проведении практических занятий используются такие инновационные методы обучения, как диалог-собеседование,  обсуждение и решение ситуационных заданий,   написание рекомендаций  по  результатам рассмотренной ситуации, разбор практических  ситуаций с использование рабочей документации организаций, международных и ведомственных нормативных документов, мнений экспертов и специалистов в области финансового контроля. </w:t>
      </w:r>
    </w:p>
    <w:p>
      <w:pPr>
        <w:pStyle w:val="Style16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/>
          <w:sz w:val="24"/>
        </w:rPr>
        <w:t xml:space="preserve">Консультации </w:t>
      </w:r>
      <w:r>
        <w:rPr>
          <w:sz w:val="24"/>
        </w:rPr>
        <w:t>– групповые занятия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keepNext w:val="true"/>
        <w:keepLines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color w:val="0000FF"/>
          <w:sz w:val="24"/>
        </w:rPr>
      </w:pPr>
      <w:r>
        <w:rPr>
          <w:b/>
          <w:bCs/>
          <w:sz w:val="24"/>
        </w:rPr>
        <w:t>6. П</w:t>
      </w:r>
      <w:r>
        <w:rPr>
          <w:b/>
          <w:sz w:val="24"/>
        </w:rPr>
        <w:t>еречень информационных технологий, используемых при осуществлении образовательного процесса по дисциплине, включая перечень лицензионного программного обеспечения и информационных справочных систем (при необходимости)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b/>
          <w:b/>
          <w:color w:val="0000FF"/>
          <w:sz w:val="24"/>
          <w:szCs w:val="24"/>
          <w:lang w:eastAsia="ru-RU"/>
        </w:rPr>
      </w:pPr>
      <w:r>
        <w:rPr>
          <w:b/>
          <w:color w:val="0000FF"/>
          <w:sz w:val="24"/>
          <w:szCs w:val="24"/>
          <w:lang w:eastAsia="ru-RU"/>
        </w:rPr>
      </w:r>
    </w:p>
    <w:p>
      <w:pPr>
        <w:pStyle w:val="Msonormalmailrucssattributepostfix"/>
        <w:tabs>
          <w:tab w:val="clear" w:pos="708"/>
          <w:tab w:val="left" w:pos="5670" w:leader="none"/>
        </w:tabs>
        <w:spacing w:before="0" w:after="0"/>
        <w:ind w:firstLine="709"/>
        <w:jc w:val="both"/>
        <w:rPr/>
      </w:pPr>
      <w:r>
        <w:rPr/>
        <w:t>В процессе осуществления образовательного процесса по дисциплине используется:</w:t>
      </w:r>
    </w:p>
    <w:p>
      <w:pPr>
        <w:pStyle w:val="Msonormalmailrucssattributepostfix"/>
        <w:tabs>
          <w:tab w:val="clear" w:pos="708"/>
          <w:tab w:val="left" w:pos="5670" w:leader="none"/>
        </w:tabs>
        <w:spacing w:before="0" w:after="0"/>
        <w:jc w:val="both"/>
        <w:rPr/>
      </w:pPr>
      <w:r>
        <w:rPr/>
        <w:t>1) программное обеспечение:</w:t>
      </w:r>
    </w:p>
    <w:p>
      <w:pPr>
        <w:pStyle w:val="Msonormalmailrucssattributepostfix"/>
        <w:tabs>
          <w:tab w:val="clear" w:pos="708"/>
          <w:tab w:val="left" w:pos="5670" w:leader="none"/>
        </w:tabs>
        <w:spacing w:before="0" w:after="0"/>
        <w:ind w:firstLine="709"/>
        <w:jc w:val="both"/>
        <w:rPr/>
      </w:pPr>
      <w:r>
        <w:rPr/>
        <w:t xml:space="preserve">- программы </w:t>
      </w:r>
      <w:r>
        <w:rPr>
          <w:lang w:val="en-US"/>
        </w:rPr>
        <w:t>MicrosoftOffice</w:t>
      </w:r>
      <w:r>
        <w:rPr/>
        <w:t>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Adob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croba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ad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C</w:t>
      </w:r>
      <w:r>
        <w:rPr>
          <w:sz w:val="24"/>
          <w:szCs w:val="24"/>
        </w:rPr>
        <w:t>.</w:t>
      </w:r>
    </w:p>
    <w:p>
      <w:pPr>
        <w:pStyle w:val="Normal"/>
        <w:keepNext w:val="true"/>
        <w:jc w:val="both"/>
        <w:rPr/>
      </w:pPr>
      <w:r>
        <w:rPr>
          <w:b/>
          <w:bCs/>
          <w:sz w:val="24"/>
          <w:szCs w:val="24"/>
        </w:rPr>
        <w:t>7. Перечень современных профессиональных баз данных и информационных справочных систем,</w:t>
      </w:r>
      <w:r>
        <w:rPr>
          <w:b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bCs/>
            <w:sz w:val="24"/>
            <w:szCs w:val="24"/>
          </w:rPr>
          <w:t>http://www.lib.uniyar.ac.ru/opac/bk_cat_find.php</w:t>
        </w:r>
      </w:hyperlink>
      <w:r>
        <w:rPr>
          <w:bCs/>
          <w:sz w:val="24"/>
          <w:szCs w:val="24"/>
        </w:rPr>
        <w:t xml:space="preserve">  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8. </w:t>
      </w:r>
      <w:r>
        <w:rPr>
          <w:b/>
          <w:sz w:val="24"/>
          <w:szCs w:val="24"/>
          <w:lang w:eastAsia="ru-RU"/>
        </w:rPr>
        <w:t>Перечень основной и дополнительной учебной литературы,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keepNext w:val="true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Аудит в 2 ч. Часть 1 : учебник и практикум для вузов / под редакцией М. А. Штефан. — 3-е изд., перераб. и доп. — Москва : Издательство Юрайт, 2021. — 238 с. — (Высшее образование). — ISBN 978-5-534-13651-7. — Текст : электронный // Образовательная платформа Юрайт [сайт]. — URL: </w:t>
      </w:r>
      <w:hyperlink r:id="rId3">
        <w:r>
          <w:rPr>
            <w:rStyle w:val="InternetLink"/>
            <w:sz w:val="24"/>
            <w:szCs w:val="24"/>
          </w:rPr>
          <w:t>https://urait.ru/bcode/490244</w:t>
        </w:r>
      </w:hyperlink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(дата обращения: 03.06.2023). (ЭБС Юрай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/>
        <w:t xml:space="preserve"> </w:t>
      </w:r>
      <w:r>
        <w:rPr>
          <w:sz w:val="24"/>
          <w:szCs w:val="24"/>
        </w:rPr>
        <w:t xml:space="preserve">Аудит в 2 ч. Часть 2 : учебник и практикум для вузов / под редакцией М. А. Штефан. — 3-е изд., перераб. и доп. — Москва : Издательство Юрайт, 2021. — 411 с. — (Высшее образование). — ISBN 978-5-534-13652-4. — Текст : электронный // Образовательная платформа Юрайт [сайт]. — URL: </w:t>
      </w:r>
      <w:hyperlink r:id="rId4">
        <w:r>
          <w:rPr>
            <w:rStyle w:val="InternetLink"/>
            <w:sz w:val="24"/>
            <w:szCs w:val="24"/>
          </w:rPr>
          <w:t>https://urait.ru/bcode/491513</w:t>
        </w:r>
      </w:hyperlink>
      <w:r>
        <w:rPr>
          <w:sz w:val="24"/>
          <w:szCs w:val="24"/>
        </w:rPr>
        <w:t>. (дата обращения: 03.06.2023). (ЭБС Юрайт)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Сергеев, Л. И.  Государственный аудит : учебник для вузов / Л. И. Сергеев. — Москва : Издательство Юрайт, 2021. — 271 с. — (Высшее образование). — ISBN 978-5-534-12932-8. — Текст : электронный // Образовательная платформа Юрайт [сайт]. — URL: </w:t>
      </w:r>
      <w:hyperlink r:id="rId5">
        <w:r>
          <w:rPr>
            <w:rStyle w:val="InternetLink"/>
            <w:sz w:val="24"/>
            <w:szCs w:val="24"/>
          </w:rPr>
          <w:t>https://urait.ru/bcode/496337</w:t>
        </w:r>
      </w:hyperlink>
      <w:r>
        <w:rPr>
          <w:color w:val="000000"/>
          <w:sz w:val="24"/>
          <w:szCs w:val="24"/>
        </w:rPr>
        <w:t>..</w:t>
      </w:r>
      <w:r>
        <w:rPr>
          <w:sz w:val="24"/>
          <w:szCs w:val="24"/>
        </w:rPr>
        <w:t xml:space="preserve"> (дата обращения: 03.06.2023). (ЭБС Юрайт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б) дополнительная литература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/>
        <w:t xml:space="preserve"> </w:t>
      </w:r>
      <w:r>
        <w:rPr>
          <w:color w:val="000000"/>
          <w:sz w:val="24"/>
          <w:szCs w:val="24"/>
        </w:rPr>
        <w:t xml:space="preserve">Черник, Д. Г.  Налоги и налогообложение: налоговые проверки : учебник и практикум для среднего профессионального образования / Д. Г. Черник, Ю. Д. Шмелев, М. В. Типалина ; под редакцией Д. Г. Черника. — Москва : Издательство Юрайт, 2021. — 271 с. — (Профессиональное образование). — ISBN 978-5-534-11334-1. — Текст : электронный // Образовательная платформа Юрайт [сайт]. — URL: </w:t>
      </w:r>
      <w:hyperlink r:id="rId6">
        <w:r>
          <w:rPr>
            <w:rStyle w:val="InternetLink"/>
            <w:sz w:val="24"/>
            <w:szCs w:val="24"/>
          </w:rPr>
          <w:t>https://urait.ru/bcode/495036</w:t>
        </w:r>
      </w:hyperlink>
      <w:r>
        <w:rPr>
          <w:color w:val="000000"/>
          <w:sz w:val="24"/>
          <w:szCs w:val="24"/>
        </w:rPr>
        <w:t>.</w:t>
      </w:r>
      <w:r>
        <w:rPr/>
        <w:t xml:space="preserve"> </w:t>
      </w:r>
      <w:r>
        <w:rPr>
          <w:color w:val="000000"/>
          <w:sz w:val="24"/>
          <w:szCs w:val="24"/>
        </w:rPr>
        <w:t>(дата обращения: 03.06.2023). (ЭБС Юрайт)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Ордынская, Е. В.  Организация и методика проведения налоговых проверок : учебник и практикум для вузов / Е. В. Ордынская. — 3-е изд., перераб. и доп. — Москва : Издательство Юрайт, 2021. — 448 с. — (Высшее образование). — ISBN 978-5-534-11250-4. — Текст : электронный // Образовательная платформа Юрайт [сайт]. — URL: </w:t>
      </w:r>
      <w:hyperlink r:id="rId7">
        <w:r>
          <w:rPr>
            <w:rStyle w:val="InternetLink"/>
            <w:sz w:val="24"/>
            <w:szCs w:val="24"/>
          </w:rPr>
          <w:t>https://urait.ru/bcode/488939</w:t>
        </w:r>
      </w:hyperlink>
      <w:r>
        <w:rPr>
          <w:color w:val="000000"/>
          <w:sz w:val="24"/>
          <w:szCs w:val="24"/>
        </w:rPr>
        <w:t>.</w:t>
      </w:r>
      <w:r>
        <w:rPr/>
        <w:t xml:space="preserve"> </w:t>
      </w:r>
      <w:r>
        <w:rPr>
          <w:color w:val="000000"/>
          <w:sz w:val="24"/>
          <w:szCs w:val="24"/>
        </w:rPr>
        <w:t>(дата обращения: 03.06.2023). (ЭБС Юрайт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bCs/>
          <w:sz w:val="24"/>
          <w:szCs w:val="24"/>
          <w:lang w:eastAsia="ru-RU"/>
        </w:rPr>
        <w:t>9. 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чебные аудитории для проведения занятий лекционного тип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учебные аудитории для проведения практических занятий (семинаров)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чебные аудитории для проведения групповых и индивидуальных консультаций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чебные аудитории для проведения текущего контроля и промежуточной аттестации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мещения для самостоятельной работ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</w:t>
      </w:r>
      <w:r>
        <w:rPr>
          <w:sz w:val="24"/>
          <w:szCs w:val="24"/>
          <w:lang w:eastAsia="ru-RU"/>
        </w:rPr>
        <w:t>.</w:t>
      </w:r>
    </w:p>
    <w:p>
      <w:pPr>
        <w:pStyle w:val="Normal"/>
        <w:keepNext w:val="tru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втор: </w:t>
      </w:r>
    </w:p>
    <w:p>
      <w:pPr>
        <w:pStyle w:val="Normal"/>
        <w:keepNext w:val="tru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цент кафедры </w:t>
      </w:r>
      <w:r>
        <w:rPr>
          <w:bCs/>
          <w:sz w:val="24"/>
          <w:szCs w:val="24"/>
          <w:lang w:eastAsia="ru-RU"/>
        </w:rPr>
        <w:t>финансов и кредита, канд. экон. наук                     Г.А. Королева</w:t>
      </w:r>
    </w:p>
    <w:p>
      <w:pPr>
        <w:pStyle w:val="Normal"/>
        <w:keepNext w:val="tru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ind w:left="1077" w:hanging="0"/>
        <w:jc w:val="right"/>
        <w:rPr/>
      </w:pPr>
      <w:r>
        <w:rPr>
          <w:b/>
          <w:sz w:val="24"/>
          <w:szCs w:val="24"/>
          <w:lang w:eastAsia="ru-RU"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  <w:sz w:val="24"/>
          <w:szCs w:val="24"/>
          <w:lang w:eastAsia="ru-RU"/>
        </w:rPr>
        <w:t>«Внешний финансовый контроль в организации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eastAsia="ru-RU"/>
        </w:rPr>
        <w:t>Фонд оценочных средств</w:t>
      </w:r>
      <w:r>
        <w:rPr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  <w:lang w:eastAsia="ru-RU"/>
        </w:rPr>
        <w:t xml:space="preserve">для проведения текущей и </w:t>
      </w:r>
      <w:r>
        <w:rPr>
          <w:b/>
          <w:sz w:val="24"/>
          <w:szCs w:val="24"/>
          <w:lang w:eastAsia="ru-RU"/>
        </w:rPr>
        <w:t>промежуточной аттестации студентов</w:t>
      </w:r>
      <w:r>
        <w:rPr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1. Типовые контрольные задания и иные материалы, </w:t>
        <w:br/>
        <w:t>используемые в процессе текущего контроля успеваемости</w:t>
      </w:r>
    </w:p>
    <w:p>
      <w:pPr>
        <w:pStyle w:val="Normal"/>
        <w:autoSpaceDE w:val="false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  <w:lang w:eastAsia="ru-RU"/>
        </w:rPr>
        <w:t>Тема1.</w:t>
      </w:r>
      <w:r>
        <w:rPr>
          <w:b/>
          <w:sz w:val="24"/>
          <w:szCs w:val="24"/>
        </w:rPr>
        <w:t xml:space="preserve"> Сущность контроля. Классификация контроля. Финансовый контроль, его цели и функции.</w:t>
      </w:r>
    </w:p>
    <w:p>
      <w:pPr>
        <w:pStyle w:val="Style16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Вопросы для подготовки к обсуждению на практическом заняти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е этапы эволюции финансового контроля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/>
        <w:ind w:left="0" w:firstLine="709"/>
        <w:jc w:val="both"/>
        <w:rPr/>
      </w:pPr>
      <w:r>
        <w:rPr>
          <w:sz w:val="24"/>
          <w:szCs w:val="24"/>
        </w:rPr>
        <w:t>Какие особенности есть в развитии финансового контроля в РФ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о место финансового контроля в финансовой системе современного государства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е финансового контроля с позиций международной практик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е функции выполняет финансовый контроль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/>
        <w:ind w:left="0" w:firstLine="709"/>
        <w:jc w:val="both"/>
        <w:rPr/>
      </w:pPr>
      <w:r>
        <w:rPr>
          <w:sz w:val="24"/>
          <w:szCs w:val="24"/>
        </w:rPr>
        <w:t>Назовите основополагающие принципы финансового контрол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е основные этапы принято выделять в процессе финансового контроля? Охарактеризуйте каждый из них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знес-процессы организации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ходы к определению наиболее значимых рисков в основных бизнес-процессах организации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Карта рисков организации.</w:t>
      </w:r>
    </w:p>
    <w:p>
      <w:pPr>
        <w:pStyle w:val="Heading3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мы для реферат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докла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троль финансово-хозяйственной деятельности юридических лиц. Его эволюция в Росс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троль как функция управления экономической и финансово-хозяйственной деятельностью на микро- и макро-уровня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Взаимосвязь контроля с другими функциями управления финансово-хозяйственной деятельность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собенности осуществления финансового контроля в компьютеризированной информационной сред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троль: наука и практика. Международный и отечественный опы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блемы унификации и стандартизации в финансовом контроле РФ</w:t>
      </w:r>
    </w:p>
    <w:p>
      <w:pPr>
        <w:pStyle w:val="Normal"/>
        <w:keepNext w:val="true"/>
        <w:keepLines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зовите , какие подразделения организации, работающей в коммерческом секторе экономики реализуют функции контроля.</w:t>
      </w:r>
    </w:p>
    <w:p>
      <w:pPr>
        <w:pStyle w:val="Normal"/>
        <w:keepNext w:val="true"/>
        <w:keepLines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.</w:t>
      </w:r>
    </w:p>
    <w:p>
      <w:pPr>
        <w:pStyle w:val="Normal"/>
        <w:keepNext w:val="true"/>
        <w:keepLines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льзуясь результатами задания 1, укажите, как меняются акценты в реализации контрольных функций названных подразделениях при нарастании кризисных явлений в экономике или обострении конкурентной борьбы на отраслевом рынке</w:t>
      </w:r>
      <w:r>
        <w:rPr>
          <w:b/>
          <w:sz w:val="24"/>
          <w:szCs w:val="24"/>
        </w:rPr>
        <w:t>.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3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наиболее типичные риски для организации, действующей в отрасли торговл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4"/>
          <w:szCs w:val="24"/>
        </w:rPr>
        <w:t>Задание 4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наиболее типичные риски для организации, действующей в отрасли строительства.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5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наиболее типичные риски для организации, действующей в отрасли телекоммуникаций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pacing w:before="200" w:after="0"/>
        <w:ind w:left="7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Основные типы, виды и формы финансового контроля.</w:t>
      </w:r>
    </w:p>
    <w:p>
      <w:pPr>
        <w:pStyle w:val="Normal"/>
        <w:keepLines/>
        <w:spacing w:before="12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Последующий финансовый контроль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предшествует совершению хозяйственных операций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осуществляется в ходе производственного процесса или непосредственно после их совершения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осуществляется за определенный истекший период времени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Г) осуществляется  при ликвидации организации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Цель деятельности контролеров при внутреннем контроле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определяется третьими лицами (банком, страховой организации и т.д.)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 xml:space="preserve">Б) определяется руководством предприятия 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определяется самостоятельно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Г) определяется федеральной налоговой службой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Внутренний контроль может осуществляться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представителями правоохранительных органов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работниками организации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работниками вышестоящей организации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Г) представителями федеральной налоговой службы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4. Текущий контроль: </w:t>
      </w:r>
    </w:p>
    <w:p>
      <w:pPr>
        <w:pStyle w:val="Normal"/>
        <w:ind w:left="1036" w:hanging="327"/>
        <w:rPr/>
      </w:pPr>
      <w:r>
        <w:rPr>
          <w:sz w:val="24"/>
          <w:szCs w:val="24"/>
        </w:rPr>
        <w:t>А) предшествует совершению хозяйственных операций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осуществляется в ходе производственного процесса или непосредственно после их совершения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осуществляется за определенный истекший период времени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Г) осуществляется  при ликвидации организации</w:t>
      </w:r>
    </w:p>
    <w:p>
      <w:pPr>
        <w:pStyle w:val="Normal"/>
        <w:keepNext w:val="true"/>
        <w:keepLines/>
        <w:spacing w:before="200" w:after="0"/>
        <w:rPr/>
      </w:pPr>
      <w:r>
        <w:rPr>
          <w:i/>
          <w:sz w:val="24"/>
          <w:szCs w:val="24"/>
        </w:rPr>
        <w:t>5. Ведомственный контроль – это контроль, осуществляемый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на подведомственных предприятиях и организациях их вышестоящими органами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органами государственной законодательной и исполнительной власти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налоговой инспекцией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Г) правоохранительными органами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Ключи для проверки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</w:t>
            </w:r>
          </w:p>
        </w:tc>
      </w:tr>
    </w:tbl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bCs/>
          <w:iCs/>
          <w:sz w:val="24"/>
          <w:szCs w:val="24"/>
        </w:rPr>
        <w:t>Задача 1.</w:t>
      </w:r>
    </w:p>
    <w:p>
      <w:pPr>
        <w:pStyle w:val="Normal"/>
        <w:keepNext w:val="true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. Заполните недостающие виды контроля в схеме классификации внешнего финансового контроля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6760" cy="4446270"/>
                <wp:effectExtent l="0" t="0" r="0" b="0"/>
                <wp:docPr id="1" name="Полотно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6600" cy="4446360"/>
                          <a:chOff x="0" y="0"/>
                          <a:chExt cx="5826600" cy="444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6600" cy="444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6920" y="4320"/>
                            <a:ext cx="320040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ий финансовый 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906840"/>
                            <a:ext cx="332748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й 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766520"/>
                            <a:ext cx="133272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7800" y="1766520"/>
                            <a:ext cx="139176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……………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1766520"/>
                            <a:ext cx="132156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омстве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560" y="2668320"/>
                            <a:ext cx="201996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ый 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2640" y="2622600"/>
                            <a:ext cx="224856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у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3768120"/>
                            <a:ext cx="1181880" cy="67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3768120"/>
                            <a:ext cx="1231920" cy="67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3768120"/>
                            <a:ext cx="1231920" cy="67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ковск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6600" y="3768120"/>
                            <a:ext cx="1155240" cy="67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820520" y="907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65120" y="3768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67600" y="3768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68920" y="3768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5800" y="3768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75000" y="1765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63680" y="1766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17080" y="1766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20520" y="907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97640" y="2621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38800" y="2668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83" style="position:absolute;margin-left:0pt;margin-top:0pt;width:458.8pt;height:350.1pt" coordorigin="0,0" coordsize="9176,7002">
                <v:rect id="shape_0" stroked="f" o:allowincell="f" style="position:absolute;left:0;top:0;width:9175;height:70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69;top:7;width:5039;height: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ий финансовый 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;top:1428;width:5239;height:7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й 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2782;width:2098;height:6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9;top:2782;width:2191;height:6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……………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9;top:2782;width:2080;height:6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омстве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6;top:4202;width:3180;height:9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ый 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26;top:4130;width:3540;height:9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уд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;top:5934;width:1860;height:10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8;top:5934;width:1939;height:10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8;top:5934;width:1939;height:10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ковс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08;top:5934;width:1818;height:10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96" stroked="t" o:allowincell="f" style="position:absolute;left:2867;top:142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97" stroked="t" o:allowincell="f" style="position:absolute;left:7819;top:593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98" stroked="t" o:allowincell="f" style="position:absolute;left:5618;top:593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99" stroked="t" o:allowincell="f" style="position:absolute;left:3258;top:593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0" stroked="t" o:allowincell="f" style="position:absolute;left:938;top:593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1" stroked="t" o:allowincell="f" style="position:absolute;left:1063;top:278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2" stroked="t" o:allowincell="f" style="position:absolute;left:3565;top:278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3" stroked="t" o:allowincell="f" style="position:absolute;left:6011;top:278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4" stroked="t" o:allowincell="f" style="position:absolute;left:2867;top:142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5" stroked="t" o:allowincell="f" style="position:absolute;left:7398;top:412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6" stroked="t" o:allowincell="f" style="position:absolute;left:2738;top:420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подготовки к обсуждению на практическом занятии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1. В каких формах осуществляется Финансовый контроль в России? 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 Назовите основные задачи государственного финансового контроля в международной практике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 Какие проблемы остаются нерешенными в области государственного и муниципального финансового контроля?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ы для рефератов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доклад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иды контроля. Значение и применение используемых классифика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истема организации и управления отечественного внешнего контроля и направления их совершенствования в современной российской экономи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Система внешнего контроля в англоязычных странах (на примере конкретной страны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истема внешнего контроля в европейских странах (на примере конкретной страны)</w:t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.</w:t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овите государственные органы, осуществляющие  финансовый контроль в РФ.</w:t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720" w:hanging="0"/>
        <w:jc w:val="both"/>
        <w:rPr/>
      </w:pPr>
      <w:r>
        <w:rPr>
          <w:b/>
          <w:sz w:val="24"/>
          <w:szCs w:val="24"/>
        </w:rPr>
        <w:t>Задание 2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овите функции государственной налоговой службы.</w:t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. </w:t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ислите задачи внутреннего контроля коммерческой организации.</w:t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4.</w:t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равните задачи внутреннего контроля коммерческой организации и внешнего (финансового) аудита. Выделите схожие задачи.</w:t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 Организация и планирование контрольных мероприятий в рамках государственного финансового контроля</w:t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1. </w:t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Заполнить сравнительную таблицу.</w:t>
      </w:r>
    </w:p>
    <w:p>
      <w:pPr>
        <w:pStyle w:val="Heading2"/>
        <w:jc w:val="center"/>
        <w:rPr/>
      </w:pPr>
      <w:r>
        <w:rPr/>
        <w:t>Сравнительная характеристика ревизии, аудита и судебно-бухгалтерской экспертиз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985"/>
        <w:gridCol w:w="32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ительные призн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Реви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Ауд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о-бухгалтерская экспертиз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осеологиче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ческие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вознаграждения за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то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Ревизия – это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проверка хозяйственной деятельности, осуществляемая по решению налоговых органов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документальная проверка деятельности организации за год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документальная и фактическая проверка всех финансово-хозяйственных операций, совершенных проверяемой организацией за определенный период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Г) проверка хозяйственной деятельности на предмет соответствия законодательным нормам в сфере противодействия легализации доходов, полученных незаконным путем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Целью тематической ревизии является:</w:t>
      </w:r>
    </w:p>
    <w:p>
      <w:pPr>
        <w:pStyle w:val="Normal"/>
        <w:ind w:left="1036" w:hanging="327"/>
        <w:rPr/>
      </w:pPr>
      <w:r>
        <w:rPr>
          <w:sz w:val="24"/>
          <w:szCs w:val="24"/>
        </w:rPr>
        <w:t>А) комплексная проверка законности деятельности организации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получение общей характеристики дел на проверяемом предприятии по отдельным вопросам</w:t>
      </w:r>
    </w:p>
    <w:p>
      <w:pPr>
        <w:pStyle w:val="Normal"/>
        <w:ind w:left="1036" w:hanging="327"/>
        <w:rPr/>
      </w:pPr>
      <w:r>
        <w:rPr>
          <w:sz w:val="24"/>
          <w:szCs w:val="24"/>
        </w:rPr>
        <w:t>В) проверка хозяйственной деятельности на предмет соответствия законодательным нормам в сфере противодействия легализации доходов, полученных незаконным путем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Г) проверка достоверности  финансовой отчетности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К приемам документального контроля относятся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логическая проверка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встречная проверка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проверка фактов по конечной операции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Г) контрольный обмер</w:t>
      </w:r>
    </w:p>
    <w:p>
      <w:pPr>
        <w:pStyle w:val="Normal"/>
        <w:keepNext w:val="true"/>
        <w:keepLines/>
        <w:spacing w:before="200" w:after="0"/>
        <w:rPr/>
      </w:pPr>
      <w:r>
        <w:rPr>
          <w:i/>
          <w:sz w:val="24"/>
          <w:szCs w:val="24"/>
        </w:rPr>
        <w:t>4. Результаты ревизии могут быть доведены до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заинтересованных лиц государственных структур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администрации проверяемой организации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заинтересованных коммерческих структур (банков, страховых организаций и т.д.)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Г) всех контрагентов проверяемой организации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Руководство проверяемой организации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уведомляется о предстоящей ревизии с указанием целей и сроков проведения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ставится перед фактом прибытия на предприятие ревизионной бригады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в начале года с контрольным органом согласовывает сроки ревизии</w:t>
      </w:r>
    </w:p>
    <w:p>
      <w:pPr>
        <w:pStyle w:val="Normal"/>
        <w:ind w:left="1036" w:hanging="327"/>
        <w:rPr/>
      </w:pPr>
      <w:r>
        <w:rPr>
          <w:sz w:val="24"/>
          <w:szCs w:val="24"/>
        </w:rPr>
        <w:t>Г) в начале года с контрольным органом согласовывает вопросы ревизии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 Технико-экономические расчеты применяются в ходе ревизии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для изучения положительных и отрицательных сторон в деятельности организации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для определения правильности действующих плановых показателей, норм и нормативов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для выявления потерь от брака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Г) для контроля использования рабочего времени</w:t>
      </w:r>
    </w:p>
    <w:p>
      <w:pPr>
        <w:pStyle w:val="Normal"/>
        <w:keepNext w:val="true"/>
        <w:keepLines/>
        <w:spacing w:before="200" w:after="0"/>
        <w:rPr/>
      </w:pPr>
      <w:r>
        <w:rPr>
          <w:i/>
          <w:sz w:val="24"/>
          <w:szCs w:val="24"/>
        </w:rPr>
        <w:t>7. Встречная проверка  представляет  собой:</w:t>
      </w:r>
    </w:p>
    <w:p>
      <w:pPr>
        <w:pStyle w:val="Normal"/>
        <w:ind w:left="1036" w:hanging="327"/>
        <w:rPr/>
      </w:pPr>
      <w:r>
        <w:rPr>
          <w:sz w:val="24"/>
          <w:szCs w:val="24"/>
        </w:rPr>
        <w:t>А) сличение различных документов или сравнение нескольких экземпляров одного и того же документа, находящегося в различных подразделениях проверяемого предприятия и других предприятий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сопоставление различных документов, отражающих взаимосвязанные хозяйственные операции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проверку в целях установления фактов искажения данных взаимной связи синтетических счетов бухгалтерского учета.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Г) проверку достоверности  данных документов на вывоз материальных ценностей с территории организации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8. Проверка фактов по конечной операции используется, когда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у проверяющего нет времени производить проверку документов и бухгалтерских записей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в силу технологических особенностей достаточно проверить фактическое наличие готовой продукции или полуфабрикатов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в составе ревизионной бригады мало специалистов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Г) есть сомнения в данных бухгалтерского учета организации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9. Первичная ревизия проводится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на вновь организованных предприятиях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 xml:space="preserve">Б) по первоначальному плану ревизионной бригадой, назначенной приказом. 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сразу после формирования годовой финансовой отчетности организации</w:t>
      </w:r>
    </w:p>
    <w:p>
      <w:pPr>
        <w:pStyle w:val="Normal"/>
        <w:ind w:left="1036" w:hanging="327"/>
        <w:rPr/>
      </w:pPr>
      <w:r>
        <w:rPr>
          <w:sz w:val="24"/>
          <w:szCs w:val="24"/>
        </w:rPr>
        <w:t>Г) специалистом, только приступившим к своим обязанностям в сфере ревизии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0. Отбор членов ревизионной бригады производится по следующим критериям: 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коммуникабельность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понимание сущности управленческих процессов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необходимая профессиональная подготовка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Г) хорошие навыки по оформлению документации</w:t>
      </w:r>
    </w:p>
    <w:p>
      <w:pPr>
        <w:pStyle w:val="Normal"/>
        <w:keepNext w:val="true"/>
        <w:keepLines/>
        <w:spacing w:before="20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1.К приемам фактического контроля относятся: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А) формальная проверка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Б) экспертная оценка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В) контрольный обмер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  <w:t>Г)логическая проверка</w:t>
      </w:r>
    </w:p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36" w:hanging="327"/>
        <w:rPr/>
      </w:pPr>
      <w:r>
        <w:rPr/>
        <w:t>Ключи к тесту</w:t>
      </w:r>
    </w:p>
    <w:tbl>
      <w:tblPr>
        <w:tblW w:w="8818" w:type="dxa"/>
        <w:jc w:val="left"/>
        <w:tblInd w:w="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1"/>
        <w:gridCol w:w="802"/>
        <w:gridCol w:w="802"/>
        <w:gridCol w:w="801"/>
        <w:gridCol w:w="801"/>
        <w:gridCol w:w="802"/>
        <w:gridCol w:w="802"/>
        <w:gridCol w:w="802"/>
        <w:gridCol w:w="802"/>
        <w:gridCol w:w="802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В</w:t>
            </w:r>
          </w:p>
        </w:tc>
      </w:tr>
    </w:tbl>
    <w:p>
      <w:pPr>
        <w:pStyle w:val="Normal"/>
        <w:ind w:left="1036" w:hanging="3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Вопросы для подготовки к обсуждению на практическом заняти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sz w:val="24"/>
          <w:szCs w:val="24"/>
        </w:rPr>
        <w:t>Чем определяется первоочередность проведения ревизии в той или иной ревизуемой организации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основные этапы организации ревиз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документы сопровождают ревизионный процесс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основные обязанности ревизор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основные  права и обязанности ревизуемых должностных лиц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каким критериям может быть оценена эффективность контрольно-ревизионной работы?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ы для реферат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доклад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бщие и специальные приемы документального контроля, ревизии и судебно-бухгалтерской экспертиз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Общие и специальные приемы фактического контроля, ревизии и судебно-бухгалтерской экспертизы.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ая работ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пример)</w:t>
      </w:r>
    </w:p>
    <w:p>
      <w:pPr>
        <w:pStyle w:val="Normal"/>
        <w:numPr>
          <w:ilvl w:val="0"/>
          <w:numId w:val="7"/>
        </w:numPr>
        <w:spacing w:before="20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Задачи ревизии:</w:t>
      </w:r>
    </w:p>
    <w:p>
      <w:pPr>
        <w:pStyle w:val="Normal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роверка сохранности имущества;</w:t>
      </w:r>
    </w:p>
    <w:p>
      <w:pPr>
        <w:pStyle w:val="Normal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выявление условий возникновения злоупотреблений;</w:t>
      </w:r>
    </w:p>
    <w:p>
      <w:pPr>
        <w:pStyle w:val="Normal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роверка достоверности бухгалтерской отчетности.</w:t>
      </w:r>
    </w:p>
    <w:p>
      <w:pPr>
        <w:pStyle w:val="Normal"/>
        <w:keepNext w:val="true"/>
        <w:numPr>
          <w:ilvl w:val="0"/>
          <w:numId w:val="7"/>
        </w:numPr>
        <w:spacing w:before="20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По объемы проверяемых документов можно выделить следующие виды ревизии:</w:t>
      </w:r>
    </w:p>
    <w:p>
      <w:pPr>
        <w:pStyle w:val="Normal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плошная;</w:t>
      </w:r>
    </w:p>
    <w:p>
      <w:pPr>
        <w:pStyle w:val="Normal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частичная;</w:t>
      </w:r>
    </w:p>
    <w:p>
      <w:pPr>
        <w:pStyle w:val="Normal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комбинированная.</w:t>
      </w:r>
    </w:p>
    <w:p>
      <w:pPr>
        <w:pStyle w:val="Normal"/>
        <w:keepNext w:val="true"/>
        <w:numPr>
          <w:ilvl w:val="0"/>
          <w:numId w:val="7"/>
        </w:numPr>
        <w:spacing w:before="20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Сколько разделов должная содержать программа ревизии:</w:t>
      </w:r>
    </w:p>
    <w:p>
      <w:pPr>
        <w:pStyle w:val="Normal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шесть;</w:t>
      </w:r>
    </w:p>
    <w:p>
      <w:pPr>
        <w:pStyle w:val="Normal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емь;</w:t>
      </w:r>
    </w:p>
    <w:p>
      <w:pPr>
        <w:pStyle w:val="Normal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четыре.</w:t>
      </w:r>
    </w:p>
    <w:p>
      <w:pPr>
        <w:pStyle w:val="Normal"/>
        <w:keepNext w:val="true"/>
        <w:numPr>
          <w:ilvl w:val="0"/>
          <w:numId w:val="7"/>
        </w:numPr>
        <w:spacing w:before="20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В плане, в отличие от программы есть:</w:t>
      </w:r>
    </w:p>
    <w:p>
      <w:pPr>
        <w:pStyle w:val="Normal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роки и исполнители;</w:t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  <w:szCs w:val="24"/>
        </w:rPr>
        <w:t>сроки и место исполнения;</w:t>
      </w:r>
    </w:p>
    <w:p>
      <w:pPr>
        <w:pStyle w:val="Normal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цель ревизии.</w:t>
      </w:r>
    </w:p>
    <w:p>
      <w:pPr>
        <w:pStyle w:val="Normal"/>
        <w:keepNext w:val="true"/>
        <w:numPr>
          <w:ilvl w:val="0"/>
          <w:numId w:val="7"/>
        </w:numPr>
        <w:spacing w:before="20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Законность действий должностных лиц проверяется на соответствие:</w:t>
      </w:r>
    </w:p>
    <w:p>
      <w:pPr>
        <w:pStyle w:val="Normal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организационным документам;</w:t>
      </w:r>
    </w:p>
    <w:p>
      <w:pPr>
        <w:pStyle w:val="Normal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распорядительным документам;</w:t>
      </w:r>
    </w:p>
    <w:p>
      <w:pPr>
        <w:pStyle w:val="Normal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законодательству о предпринимательской деятельности.</w:t>
      </w:r>
    </w:p>
    <w:p>
      <w:pPr>
        <w:pStyle w:val="Normal"/>
        <w:spacing w:before="200" w:after="0"/>
        <w:ind w:firstLine="709"/>
        <w:jc w:val="both"/>
        <w:rPr/>
      </w:pPr>
      <w:r>
        <w:rPr>
          <w:b/>
          <w:sz w:val="24"/>
          <w:szCs w:val="24"/>
        </w:rPr>
        <w:t>Задача.</w:t>
      </w:r>
      <w:r>
        <w:rPr>
          <w:sz w:val="24"/>
          <w:szCs w:val="24"/>
        </w:rPr>
        <w:t xml:space="preserve"> Составьте план работы ревизионного отдела на будущий календарный год. При планировании необходимо учесть отпуска работников и обеспечить их равномерную занятость в течение года.</w:t>
      </w:r>
    </w:p>
    <w:p>
      <w:pPr>
        <w:pStyle w:val="32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оставе ревизионного отдела 8 ревизоров. Из них четверо имеют значительную практику в отдельных видах деятельност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Смирнов И.В. – торговая деятельность,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верев Л.Д. – легкая промышленность,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митриев М.А. – аптечная деятельность,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ванов С.К. – транспортные перевоз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льные не имеют ярко выраженной специализации. Уровень квалификации сотрудников примерно равен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лендарном году планируется провести ревизию следующих предприят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947"/>
      </w:tblGrid>
      <w:tr>
        <w:trPr>
          <w:tblHeader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я, организации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position w:val="0"/>
                <w:sz w:val="22"/>
                <w:sz w:val="22"/>
                <w:szCs w:val="22"/>
                <w:vertAlign w:val="baselin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position w:val="0"/>
                <w:sz w:val="22"/>
                <w:sz w:val="22"/>
                <w:szCs w:val="22"/>
                <w:vertAlign w:val="baseline"/>
                <w:lang w:val="ru-RU" w:eastAsia="ru-RU"/>
              </w:rPr>
              <w:t>Характеристика предприятия, организации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дом «Светлана»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рговый дом имеет несколько дочерних предприятий, среди которых: 2 оптовых склада и 5 розничных торговых предприятий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ная фабрика «Волга»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е имеет большую номенклатуру продукции. Преобладающую долю в общем объеме производства имеет спецодежда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предприятие «Омега»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 автомобильные перевозки. Используемые автомобили разной грузоподъемности. В организационной структуре предприятия выделены два подразделения (по дальним перевозкам и перевозкам внутри региона), которые территориально значительно удалены друг от друга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ое предприятие «Вымпел»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меет единую производственную базу. Специализируется на выполнении ремонтных и строительных работ, требующих лицензирования. Ведет одновременное строительство 3-5 объектов, собственником которых является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е «Таксопарк №3»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е специализируется на автоперевозках маршрутными такси и автомобилями ГАЗ – 3110. В составе предприятия – ремонтная мастерская, оказывающая услуги как собственным предприятиям, так и на сторону; мойка, 2 специализированных магазина запасных частей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е «Тори»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ециализируется на торговле новыми и комиссионными автомобилями. Предприятие имеет 3 автосалона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графия «Рамдер»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уется на производстве книг и брошюр большими тиражами. Кроме того, предприятие выполняет заказы юридических и физических лиц на небольшие тиражи. В собственности предприятия – 4 магазина розничной торговли книжной продукцией, выпускаемой предприятием.</w:t>
            </w:r>
          </w:p>
        </w:tc>
      </w:tr>
    </w:tbl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ма 4. Особенности контрольных мероприятий, проводимых Федеральной налоговой службой</w:t>
      </w:r>
    </w:p>
    <w:p>
      <w:pPr>
        <w:pStyle w:val="Style16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Вопросы для подготовки к обсуждению на практическом занят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ми полномочиями наделена Федеральная налоговая служба и ее территориальные подразделения по субъектам РФ в ходе формирования доходной базы федерального бюджета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sz w:val="24"/>
          <w:szCs w:val="24"/>
        </w:rPr>
        <w:t>Какие виды налоговых проверок используются Федеральной налоговой службой в РФ?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>
          <w:b/>
          <w:color w:val="000000"/>
          <w:sz w:val="24"/>
          <w:szCs w:val="24"/>
        </w:rPr>
        <w:t>Задание 1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основные характеристики камеральной налоговой проверки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>
          <w:b/>
          <w:color w:val="000000"/>
          <w:sz w:val="24"/>
          <w:szCs w:val="24"/>
        </w:rPr>
        <w:t>Задание 2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основные характеристики выездной налоговой проверки</w:t>
      </w:r>
    </w:p>
    <w:p>
      <w:pPr>
        <w:pStyle w:val="Normal"/>
        <w:widowControl w:val="false"/>
        <w:ind w:left="7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1.</w:t>
      </w:r>
    </w:p>
    <w:p>
      <w:pPr>
        <w:pStyle w:val="Normal"/>
        <w:widowControl w:val="false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олните сравнительную таблицу</w:t>
      </w:r>
    </w:p>
    <w:p>
      <w:pPr>
        <w:pStyle w:val="Normal"/>
        <w:jc w:val="center"/>
        <w:rPr/>
      </w:pPr>
      <w:r>
        <w:rPr/>
        <w:t>Сравнительный анализ видов налоговых проверо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47"/>
        <w:gridCol w:w="3048"/>
      </w:tblGrid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меральная налоговая проверк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ездная налоговая проверка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оведения проверк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проверк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роведение проверк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проверк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проведения проверк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авности привлечения к налоговой ответственности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документов, представляемых на проверк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едставления документов или пояснений при выявлении ошибок или противоречи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акт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формления акта проверк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иостановки проверк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before="20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5. </w:t>
      </w:r>
      <w:r>
        <w:rPr>
          <w:b/>
          <w:sz w:val="22"/>
          <w:szCs w:val="22"/>
        </w:rPr>
        <w:t>Понятие аудита и аудиторской деятельности. Особенности организации внешнего аудита</w:t>
      </w:r>
    </w:p>
    <w:p>
      <w:pPr>
        <w:pStyle w:val="Style16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Вопросы для подготовки к обсуждению на практическом занятии</w:t>
      </w:r>
    </w:p>
    <w:p>
      <w:pPr>
        <w:pStyle w:val="Heading3"/>
        <w:spacing w:before="0" w:after="60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зовите факторы, обусловившие потребность в возникновении ауди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Место внешнего аудита в системе финансового контрол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Назовите отличительные и общие черты внешнего аудита и ревиз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тличительные черты внутреннего и внешнего ауди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Каковы цели и задачи государственного аудит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ормативные документы, регламентирующие аудит и аудиторскую деятельность в Р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Нормативные документы, регулирующие государственный аудит в Р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тандарты государственного аудита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>
          <w:b/>
          <w:sz w:val="24"/>
          <w:szCs w:val="24"/>
        </w:rPr>
        <w:t>Задание 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Раскройте содержание принципа независимости в аудите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Раскройте содержание принципа профессионализма в аудите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>
          <w:b/>
          <w:sz w:val="24"/>
          <w:szCs w:val="24"/>
        </w:rPr>
        <w:t>Задание 3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Назовите основные нормативные документы, регламентирующие аудит в РФ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23"/>
        <w:keepNext w:val="true"/>
        <w:spacing w:lineRule="auto" w:line="240" w:before="0" w:after="0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форм текущего контроля</w:t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4"/>
          <w:szCs w:val="22"/>
          <w:lang w:eastAsia="ru-RU"/>
        </w:rPr>
      </w:pPr>
      <w:r>
        <w:rPr>
          <w:b/>
          <w:sz w:val="24"/>
          <w:szCs w:val="22"/>
          <w:lang w:eastAsia="ru-RU"/>
        </w:rPr>
        <w:t xml:space="preserve">Критерии оценки знаний обучаемых при проведении опроса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2"/>
          <w:lang w:eastAsia="ru-RU"/>
        </w:rPr>
        <w:t xml:space="preserve">Опрос – метод,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 </w:t>
      </w:r>
      <w:r>
        <w:rPr>
          <w:sz w:val="24"/>
          <w:szCs w:val="22"/>
          <w:lang w:eastAsia="ru-RU"/>
        </w:rPr>
        <w:t>Оценка «хорошо» выставляется за полный ответ на поставленный вопрос в объеме лекции с включением в содержание ответа материалов учебников с четкими положительными ответами на наводящие вопросы преподава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2"/>
          <w:lang w:eastAsia="ru-RU"/>
        </w:rPr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Оценка «неудовлетворительно» выставляется за ответ,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sz w:val="24"/>
          <w:szCs w:val="22"/>
          <w:lang w:eastAsia="ru-RU"/>
        </w:rPr>
      </w:pPr>
      <w:r>
        <w:rPr>
          <w:b/>
          <w:sz w:val="24"/>
          <w:szCs w:val="22"/>
          <w:lang w:eastAsia="ru-RU"/>
        </w:rPr>
        <w:t>Критерии оценки реферата (доклада)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2"/>
          <w:lang w:eastAsia="ru-RU"/>
        </w:rPr>
        <w:t>Реферат – это краткое изложение в письменном виде содержания и результатов индивидуальной учебно-исследовательской деятельности, имеет регламентированную структуру, содержание и оформление. Его задачами являются: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1. Формирование умений самостоятельной работы студентов с источниками литературы, их систематизация;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2. Развитие навыков логического мышления;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3. Углубление теоретических знаний по проблеме иссле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2"/>
          <w:lang w:eastAsia="ru-RU"/>
        </w:rPr>
        <w:t>Текст реферата должен содержать аргументированное изложение определенной темы. Реферат должен быть структурирован (по главам, разделам, параграфам) и включать разделы: введение, основная часть, заключение, список используемых источников. В зависимости от тематики реферата к нему могут быть оформлены приложения, содержащие документы, иллюстрации, таблицы, схемы и т.д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Критериями оценки реферата являются: новизна текста, обоснованность выбора источников литературы, степень раскрытия сущности вопроса, соблюдения требований к оформ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2"/>
          <w:lang w:eastAsia="ru-RU"/>
        </w:rPr>
        <w:t>Оценка «отлично» – выполнены все требования к написанию реферата: обозначена проблема и обоснована её актуальность; сделан анализ различных точек зрения на рассматриваемую проблему и логично изложена собственная позиция; сформулированы выводы, тема раскрыта полностью, выдержан объём; соблюдены требования к внешнему оформлению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Оценка «хорошо» – основные требования к реферату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; имеются упущения в оформл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2"/>
          <w:lang w:eastAsia="ru-RU"/>
        </w:rPr>
        <w:t>Оценка «удовлетворительно» –  имеются существенные отступления от требований к реферированию. В частности, тема освещена лишь частично; допущены фактические ошибки в содержании реферата; отсутствуют выводы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Оценка «неудовлетворительно» – тема реферата не раскрыта, обнаруживается существенное непонимание проблемы или реферат не представлен вовсе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before="0" w:after="120"/>
        <w:jc w:val="center"/>
        <w:rPr/>
      </w:pPr>
      <w:r>
        <w:rPr>
          <w:b/>
          <w:sz w:val="24"/>
          <w:szCs w:val="24"/>
          <w:lang w:eastAsia="ru-RU"/>
        </w:rPr>
        <w:t>Критерии оценки знаний обучаемых за решение заданий и задач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>Решение заданий и задач – инструмент оценивания уровня знаний студентов, состоящий из расчетных и логических заданий по теме, стандартизованной процедуры проведения, обработки и анализа результат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>Оценка «отлично» - задача или задание решены без ошибок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>Оценка «хорошо» - задача  или задание решены, но имеются некоторые несущественные недочеты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>Оценка «удовлетворительно» - задача или задание решены частично, но ход решения правиле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>Оценка «неудовлетворительно» - ход решения задачи или задания  не правилен, задача или задание  не решена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24"/>
          <w:szCs w:val="22"/>
          <w:lang w:eastAsia="ru-RU"/>
        </w:rPr>
      </w:pPr>
      <w:r>
        <w:rPr>
          <w:b/>
          <w:sz w:val="24"/>
          <w:szCs w:val="22"/>
          <w:lang w:eastAsia="ru-RU"/>
        </w:rPr>
        <w:t>Критерии оценки знаний обучаемых при проведении тест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хорошо» выставляется при условии правильного ответа студента на 71-85% тестовых заданий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удовлетворительно» выставляется при условии правильного ответа на 56-70% тестовых заданий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неудовлетворительно» выставляется при условии правильного ответа на 55% тестовых заданий и менее.</w:t>
      </w:r>
    </w:p>
    <w:p>
      <w:pPr>
        <w:pStyle w:val="Normal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sz w:val="24"/>
          <w:szCs w:val="22"/>
          <w:lang w:eastAsia="ru-RU"/>
        </w:rPr>
      </w:pPr>
      <w:r>
        <w:rPr>
          <w:b/>
          <w:sz w:val="24"/>
          <w:szCs w:val="22"/>
          <w:lang w:eastAsia="ru-RU"/>
        </w:rPr>
        <w:t>Критерии оценки знаний при проведении контрольной работы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>Контрольная работа состоит из теоретических вопросов, практического задания, в которых студент должен  проанализировать и дать оценку конкретной ситуации или выполнить другую аналитическую работы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ритерии оценки знаний студента при написании практического контрольного задания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отлично» – выставляется студенту, показавшему всесторонние, систематизированные, глубокие знания вопросов практического контрольного задания и умение уверенно применять их на практике при решении конкретных задач, свободное и правильное обоснование принятых реше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>Оценка «хорошо» – выставляется студенту, если он твердо знает материал, грамотно и по существу излагает его, умеет применять полученные знания на практике, но допускает в ответе или в решении задач некоторые неточности, которые может устранить с помощью дополнительных вопросов преподавател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>Оценка «удовлетворительно»  – выставляется студенту, показавшему фрагментарный, разрозненный характер знаний, недостаточно правильные формулировки базовых понятий, нарушения логической последовательности в изложении программного материала, но при этом он владеет основными понятиями выносимых на практическое контрольное задание тем, необходимыми для дальнейшего обучения и может применять полученные знания по образцу в стандартной ситуации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неудовлетворительно» – выставляется студенту, который не знает большей части основного содержания выносимых на практическое контрольное задание вопросов тем дисциплины, допускает грубые ошибки в формулировках основных понятий и не умеет использовать полученные знания при решении типовых практических задач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ind w:firstLine="737"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keepNext w:val="true"/>
        <w:ind w:left="360" w:hanging="0"/>
        <w:jc w:val="center"/>
        <w:rPr/>
      </w:pPr>
      <w:r>
        <w:rPr>
          <w:b/>
          <w:sz w:val="24"/>
          <w:szCs w:val="24"/>
        </w:rPr>
        <w:t>2. Список вопросов и (или) заданий для проведения промежуточной аттестации</w:t>
      </w:r>
    </w:p>
    <w:p>
      <w:pPr>
        <w:pStyle w:val="Normal"/>
        <w:keepNext w:val="true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ind w:firstLine="709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На зачете проверяется сформированность компетенций ПК(А)-1(индикаторы ПК(А)1.2, ПК(А)1.2), ПК(А)-3 (индикатор ПК(А)-3.2) в части знания построения системы внешнего финансового контроля, нормативных документов, регламентирующих функционирование отдельных видов финансового контроля, определения рисков организации и способов их выявление для целей контроля.</w:t>
      </w:r>
    </w:p>
    <w:p>
      <w:pPr>
        <w:pStyle w:val="Normal"/>
        <w:keepNext w:val="true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к зачету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ущность, значение и место контроля в управлении экономикой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сновные принципы, цели и задачи экономического контроля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Функции экономического контроля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едмет и объекты экономического контроля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иды контроля и их классификация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иемы и способы, используемые при проведении контроля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онтролирующие органы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сновное содержание финансового контроля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стория развития финансового контроля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овременная система финансового контроля в РФ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иды финансового контроля. Внутренний и внешний контроль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ущность и значение аудита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ущность, цели и задачи внутреннего финансового контроля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Бизнес-процессы организации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Подходы к определению наиболее значимых рисков в основных бизнес-процессах организации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арта рисков организаци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бщегосударственный финансовый контроль, его сущность, цели и задач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ущность ревизии, ее цели и задач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иды ревизий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етоды и приемы документального контроля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етоды и приемы фактического контроля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Документ как доказательство законности осуществления операци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Ревизия и аудит: сходство и различие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Ревизия и судебно-бухгалтерская экспертиза: сходство и различие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снования и периодичность проведения ревизии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Планирование ревизи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Формы организации контрольно-ревизионной работы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бязанности, права и ответственность ревизоров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Характеристика основных этапов ревизионной проверк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рядок составления и содержания акта ревизи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собенности проведения ревизий по требованию правоохранительных органов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Реализация результатов ревизи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Документирование по организации контрольно-ревизионной работы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алоговая проверка: сущность, виды и задач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рганизация выездной налоговой проверки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Акт налоговой проверки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рядок выемки документов в ходе налоговой проверк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ущность государственного аудита. Его цели и задач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ормативные документы, регламентирующие государственный аудит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тандарты государственного аудита.</w:t>
      </w:r>
    </w:p>
    <w:p>
      <w:pPr>
        <w:pStyle w:val="Normal"/>
        <w:ind w:left="357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  <w:bookmarkStart w:id="0" w:name="билеты"/>
      <w:bookmarkStart w:id="1" w:name="билеты"/>
      <w:bookmarkEnd w:id="1"/>
    </w:p>
    <w:p>
      <w:pPr>
        <w:pStyle w:val="Normal"/>
        <w:ind w:left="357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Образец билета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575"/>
        <w:gridCol w:w="3232"/>
      </w:tblGrid>
      <w:tr>
        <w:trPr>
          <w:trHeight w:val="3943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федра финансов и креди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правление: 38.04.08 Финансы и кред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правленность (профиль</w:t>
            </w:r>
            <w:r>
              <w:rPr>
                <w:bCs/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eastAsia="ru-RU"/>
              </w:rPr>
              <w:t>: «Финансовая экономика»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исциплина: «Внешний финансовый контроль в организации»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kern w:val="2"/>
                <w:sz w:val="24"/>
                <w:szCs w:val="24"/>
                <w:lang w:eastAsia="ar-SA"/>
              </w:rPr>
              <w:t xml:space="preserve">БИЛЕТ № </w:t>
            </w:r>
            <w:r>
              <w:rPr>
                <w:rFonts w:eastAsia="Arial"/>
                <w:b/>
                <w:kern w:val="2"/>
                <w:sz w:val="24"/>
                <w:szCs w:val="24"/>
                <w:lang w:eastAsia="ar-SA"/>
              </w:rPr>
              <w:fldChar w:fldCharType="begin"/>
            </w:r>
            <w:r>
              <w:rPr>
                <w:sz w:val="24"/>
                <w:b/>
                <w:kern w:val="2"/>
                <w:szCs w:val="24"/>
                <w:rFonts w:eastAsia="Arial"/>
                <w:lang w:eastAsia="ar-SA"/>
              </w:rPr>
              <w:instrText xml:space="preserve"> SEQ AutoNr \* ARABIC </w:instrText>
            </w:r>
            <w:r>
              <w:rPr>
                <w:sz w:val="24"/>
                <w:b/>
                <w:kern w:val="2"/>
                <w:szCs w:val="24"/>
                <w:rFonts w:eastAsia="Arial"/>
                <w:lang w:eastAsia="ar-SA"/>
              </w:rPr>
              <w:fldChar w:fldCharType="separate"/>
            </w:r>
            <w:r>
              <w:rPr>
                <w:sz w:val="24"/>
                <w:b/>
                <w:kern w:val="2"/>
                <w:szCs w:val="24"/>
                <w:rFonts w:eastAsia="Arial"/>
                <w:lang w:eastAsia="ar-SA"/>
              </w:rPr>
              <w:t>1</w:t>
            </w:r>
            <w:r>
              <w:rPr>
                <w:sz w:val="24"/>
                <w:b/>
                <w:kern w:val="2"/>
                <w:szCs w:val="24"/>
                <w:rFonts w:eastAsia="Arial"/>
                <w:lang w:eastAsia="ar-SA"/>
              </w:rPr>
              <w:fldChar w:fldCharType="end"/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/>
                <w:kern w:val="2"/>
                <w:sz w:val="24"/>
                <w:szCs w:val="24"/>
                <w:lang w:eastAsia="ar-SA"/>
              </w:rPr>
              <w:t>1. Сущность, значение и место контроля в управлении экономикой.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sz w:val="24"/>
                <w:szCs w:val="24"/>
                <w:lang w:eastAsia="ar-SA"/>
              </w:rPr>
              <w:t>2. </w:t>
            </w:r>
            <w:r>
              <w:rPr>
                <w:iCs/>
                <w:sz w:val="24"/>
                <w:szCs w:val="24"/>
                <w:lang w:eastAsia="ru-RU"/>
              </w:rPr>
              <w:t>Ревизия и судебно-бухгалтерская экспертиза: сходство и различие.</w:t>
            </w:r>
          </w:p>
        </w:tc>
      </w:tr>
      <w:tr>
        <w:trPr>
          <w:trHeight w:val="278" w:hRule="atLeast"/>
        </w:trPr>
        <w:tc>
          <w:tcPr>
            <w:tcW w:w="3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Зав. кафедрой финансов и кредита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3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д-р экон. наук, профессор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Л.Б. Парфенова</w:t>
            </w:r>
          </w:p>
        </w:tc>
      </w:tr>
      <w:tr>
        <w:trPr>
          <w:trHeight w:val="5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ценка ответа на зачете</w:t>
      </w:r>
    </w:p>
    <w:p>
      <w:pPr>
        <w:pStyle w:val="Normal"/>
        <w:autoSpaceDE w:val="false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а выставления оценки по итогам проведения промежуточной аттестации и уровню формирования компетенции по данной дисциплине озвучиваются студентам заранее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выставляется по результатам зачета, который проводится в письменной форме по билетам, включающим два теоретических вопрос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оценка «зачтено» выставляется студенту, если ответы на вопросы в билете излагается логично, систематизировано и последовательно; демонстрируются достаточные знания базовых положений дисциплины.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sz w:val="24"/>
          <w:szCs w:val="24"/>
        </w:rPr>
        <w:t>- оценка «не зачтено» выставляется студенту, если при ответе на вопросы в билете демонстрируются поверхностные знания, материал излагается непоследовательно и сбивчиво, или не по сути предложенного вопроса, что соответствует формированию компетенции ниже необходимого минимального уровня.</w:t>
      </w:r>
      <w:r>
        <w:br w:type="page"/>
      </w:r>
    </w:p>
    <w:p>
      <w:pPr>
        <w:pStyle w:val="Normal"/>
        <w:autoSpaceDE w:val="false"/>
        <w:ind w:left="1077" w:hanging="0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  <w:sz w:val="24"/>
          <w:szCs w:val="24"/>
          <w:lang w:eastAsia="ru-RU"/>
        </w:rPr>
        <w:t>«Внешний финансовый контроль в организации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 w:val="24"/>
          <w:szCs w:val="28"/>
          <w:lang w:eastAsia="ru-RU"/>
        </w:rPr>
      </w:pPr>
      <w:r>
        <w:rPr>
          <w:b/>
          <w:bCs/>
          <w:sz w:val="24"/>
          <w:szCs w:val="28"/>
          <w:lang w:eastAsia="ru-RU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  <w:sz w:val="24"/>
          <w:szCs w:val="28"/>
          <w:lang w:eastAsia="ru-RU"/>
        </w:rPr>
      </w:pPr>
      <w:r>
        <w:rPr>
          <w:b/>
          <w:color w:val="000080"/>
          <w:sz w:val="24"/>
          <w:szCs w:val="28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Успешное овладение дисциплиной «</w:t>
      </w:r>
      <w:r>
        <w:rPr>
          <w:b/>
          <w:bCs/>
          <w:sz w:val="24"/>
          <w:szCs w:val="24"/>
          <w:lang w:eastAsia="ru-RU"/>
        </w:rPr>
        <w:t>Внешний финансовый контроль в организации</w:t>
      </w:r>
      <w:r>
        <w:rPr>
          <w:sz w:val="24"/>
          <w:szCs w:val="24"/>
        </w:rPr>
        <w:t>», предусмотренное рабочей программой, предполагает выполнение ряда рекомендаций.</w:t>
      </w:r>
    </w:p>
    <w:p>
      <w:pPr>
        <w:pStyle w:val="Normal"/>
        <w:ind w:firstLine="709"/>
        <w:rPr/>
      </w:pPr>
      <w:r>
        <w:rPr>
          <w:sz w:val="24"/>
          <w:szCs w:val="24"/>
        </w:rPr>
        <w:t>1. Следует внимательно изучить материалы, характеризующие курс и определяющие целевую установку. Это поможет четко представить круг изучаемых проблем и глубину их постижения.</w:t>
      </w:r>
    </w:p>
    <w:p>
      <w:pPr>
        <w:pStyle w:val="Normal"/>
        <w:ind w:firstLine="709"/>
        <w:rPr/>
      </w:pPr>
      <w:r>
        <w:rPr>
          <w:sz w:val="24"/>
          <w:szCs w:val="24"/>
        </w:rPr>
        <w:t>2. Необходимо знать подборку литературы, достаточную и необходимую для изучения предлагаемого курса. При этом следует иметь в виду, что нужна литература различных видов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учебники, учебные и учебно-методические пособ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монографии, сборники научных статей, публикаций в экономических журналах, представляющие эмпирический материал, а также многообразные аспекты анализа современного развития организац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справочная литература – энциклопедии, экономические словари, раскрывающие категориально понятийный аппарат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аналитические материалы.</w:t>
      </w:r>
    </w:p>
    <w:p>
      <w:pPr>
        <w:pStyle w:val="Normal"/>
        <w:ind w:firstLine="709"/>
        <w:rPr/>
      </w:pPr>
      <w:r>
        <w:rPr>
          <w:sz w:val="24"/>
          <w:szCs w:val="24"/>
        </w:rPr>
        <w:t>3. По большинству тем предусмотрены практические занятия, на которых происходит закрепление лекционного материала путем устного опроса и решения практических заданий. Примеры решения заданий разбираются на лекциях и практических занятиях, при необходимости по наиболее трудным темам проводятся дополнительные консультации. В процессе изучения дисциплины рекомендуется регулярное повторение пройденного лекционного материала. Материал, законспектированный на лекциях, необходимо дома еще раз прорабатывать и при необходимости дополнять информацией, полученной на консультациях, практических занятиях или из учебной литератур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. Большое внимание должно быть уделено выполнению домашней работы. В качестве заданий для самостоятельной работы дома студентам предлагаются темы докладов и рефератов.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5. Для проверки и контроля усвоения теоретического материала и приобретенных практических навыков в течение обучения проводятся мероприятия текущей аттестации в виде устного опроса и решения тестовых заданий. Также проводятся консультации (при необходимости) по разбору заданий для самостоятельной работы. </w:t>
      </w:r>
    </w:p>
    <w:p>
      <w:pPr>
        <w:pStyle w:val="Normal"/>
        <w:ind w:firstLine="709"/>
        <w:rPr/>
      </w:pPr>
      <w:r>
        <w:rPr>
          <w:sz w:val="24"/>
          <w:szCs w:val="24"/>
        </w:rPr>
        <w:t>6. В конце курса студенты сдают зачет. Зачет принимается по экзаменационным билета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1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vertAlign w:val="superscript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/>
  </w:style>
  <w:style w:type="character" w:styleId="Submenutable">
    <w:name w:val="submenu-table"/>
    <w:qFormat/>
    <w:rPr>
      <w:rFonts w:cs="Times New Roman"/>
    </w:rPr>
  </w:style>
  <w:style w:type="character" w:styleId="Style12">
    <w:name w:val="Абзац списка Знак"/>
    <w:qFormat/>
    <w:rPr>
      <w:sz w:val="28"/>
      <w:szCs w:val="24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Style15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>
      <w:sz w:val="28"/>
      <w:szCs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widowControl w:val="false"/>
      <w:spacing w:lineRule="auto" w:line="360"/>
      <w:ind w:firstLine="700"/>
      <w:jc w:val="both"/>
    </w:pPr>
    <w:rPr>
      <w:sz w:val="24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https://urait.ru/bcode/490244" TargetMode="External"/><Relationship Id="rId4" Type="http://schemas.openxmlformats.org/officeDocument/2006/relationships/hyperlink" Target="https://urait.ru/bcode/491513" TargetMode="External"/><Relationship Id="rId5" Type="http://schemas.openxmlformats.org/officeDocument/2006/relationships/hyperlink" Target="https://urait.ru/bcode/496337" TargetMode="External"/><Relationship Id="rId6" Type="http://schemas.openxmlformats.org/officeDocument/2006/relationships/hyperlink" Target="https://urait.ru/bcode/495036" TargetMode="External"/><Relationship Id="rId7" Type="http://schemas.openxmlformats.org/officeDocument/2006/relationships/hyperlink" Target="https://urait.ru/bcode/488939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1:32:00Z</dcterms:created>
  <dc:creator>Пользователь</dc:creator>
  <dc:description/>
  <cp:keywords/>
  <dc:language>en-US</dc:language>
  <cp:lastModifiedBy>Вахрушев Дмитрий Станиславович</cp:lastModifiedBy>
  <cp:lastPrinted>2022-04-08T11:30:00Z</cp:lastPrinted>
  <dcterms:modified xsi:type="dcterms:W3CDTF">2024-06-27T11:34:00Z</dcterms:modified>
  <cp:revision>3</cp:revision>
  <dc:subject/>
  <dc:title>МИНИСТЕРСТВО ОБРАЗОВАНИЯ РОССИЙСКОЙ ФЕДЕРАЦИИ</dc:title>
</cp:coreProperties>
</file>