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36205725"/>
      <w:bookmarkEnd w:id="0"/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1" w:name="_Hlk136205725"/>
      <w:bookmarkStart w:id="2" w:name="_Hlk136211766"/>
      <w:bookmarkEnd w:id="1"/>
      <w:bookmarkEnd w:id="2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>
          <w:u w:val="single"/>
          <w:lang w:val="en-US" w:eastAsia="en-GB"/>
        </w:rPr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>
          <w:i/>
          <w:i/>
          <w:vertAlign w:val="superscript"/>
          <w:lang w:val="en-US" w:eastAsia="en-GB"/>
        </w:rPr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3" w:name="_Hlk136211766"/>
      <w:bookmarkStart w:id="4" w:name="_Hlk136211766"/>
      <w:bookmarkEnd w:id="4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«Научно-исследовательская работ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>
          <w:b/>
          <w:b/>
          <w:bCs/>
        </w:rPr>
      </w:pPr>
      <w:bookmarkStart w:id="5" w:name="_Hlk136211595"/>
      <w:bookmarkStart w:id="6" w:name="_Hlk136205743"/>
      <w:bookmarkStart w:id="7" w:name="_Hlk136211103"/>
      <w:bookmarkStart w:id="8" w:name="_Hlk136211301"/>
      <w:bookmarkEnd w:id="5"/>
      <w:bookmarkEnd w:id="6"/>
      <w:bookmarkEnd w:id="7"/>
      <w:r>
        <w:rPr/>
        <w:t>Искусственный интеллект и инфокоммуникации</w:t>
      </w:r>
      <w:bookmarkEnd w:id="8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/>
        <w:t>очная</w:t>
      </w:r>
    </w:p>
    <w:p>
      <w:pPr>
        <w:pStyle w:val="Normal"/>
        <w:jc w:val="center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" w:name="_Hlk136211103"/>
      <w:bookmarkStart w:id="10" w:name="_Hlk136211103"/>
      <w:bookmarkEnd w:id="1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6» апреля 2024 года,  протокол № 8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  <w:bookmarkStart w:id="11" w:name="_Hlk136205743"/>
      <w:bookmarkStart w:id="12" w:name="_Hlk136205743"/>
      <w:bookmarkEnd w:id="12"/>
    </w:p>
    <w:p>
      <w:pPr>
        <w:pStyle w:val="Normal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  <w:bookmarkStart w:id="13" w:name="_Hlk136211595"/>
      <w:bookmarkStart w:id="14" w:name="_Hlk136211595"/>
      <w:bookmarkEnd w:id="1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 Способ и формы проведения научно-исследовательской работы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Способ проведения данного вида практики: стационарная, выездна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bookmarkStart w:id="15" w:name="_Hlk93960072"/>
      <w:bookmarkEnd w:id="15"/>
      <w:r>
        <w:rPr/>
        <w:t xml:space="preserve">Местом проведения данного вида практики являются лаборатории кафедр и институтов университета, внешние базы практики в организациях и на предприятиях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iCs/>
          <w:sz w:val="16"/>
          <w:szCs w:val="16"/>
        </w:rPr>
      </w:pPr>
      <w:r>
        <w:rPr/>
        <w:t>Практика проходит в форме выполнения заданий, выданных индивидуальным или групповым руководителем практики. Задания должны соответствовать направлению подготовки студента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  <w:bookmarkStart w:id="16" w:name="_Hlk93960072"/>
      <w:bookmarkStart w:id="17" w:name="_Hlk9396007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практики в структуре ОП бакалавриата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</w:rPr>
        <w:t>Научно-исследовательская работа</w:t>
      </w:r>
      <w:r>
        <w:rPr/>
        <w:t>» (НИР) относится к производственной практике Блока 2.</w:t>
      </w:r>
    </w:p>
    <w:p>
      <w:pPr>
        <w:pStyle w:val="Normal"/>
        <w:ind w:firstLine="709"/>
        <w:jc w:val="both"/>
        <w:rPr/>
      </w:pPr>
      <w:r>
        <w:rPr/>
        <w:t>Ознакомительная практика является неотъемлемой частью в системе обучения по направлению «Инфокоммуникационные технологии и системы». Она обеспечивает приобретение знаний и умений в соответствии с государственным образовательным стандартом. Основывается на знаниях, полученных студентами при изучении общепрофессиональных и специальных дисциплин. Способствует наработке навыков работы с измерительными приборами и другим оборудованием, а также владение компьютером на уровне опытного пользователя и освоения информационных технологий, которые необходимы для исследований в областях, связанных с направлением подготовки, а также во время научных и исследовательских работ для выполнения выпускной квалификационной работы.</w:t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ри прохождении практики, соотнесенные с планируемыми результатами освоения ОП бакалавриата </w:t>
      </w:r>
    </w:p>
    <w:p>
      <w:pPr>
        <w:pStyle w:val="Normal"/>
        <w:ind w:firstLine="709"/>
        <w:jc w:val="both"/>
        <w:rPr/>
      </w:pPr>
      <w:r>
        <w:rPr/>
        <w:t>Процесс прохождения практики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884"/>
        <w:gridCol w:w="4184"/>
      </w:tblGrid>
      <w:tr>
        <w:trPr>
          <w:tblHeader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7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УК-1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УК-1.1 Осуществляет системный анализ задачи, выделяя ее базовые составляю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Д_УК-1.2 Определяет, интерпретирует и ранжирует информацию, требуемую для решения поставлен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Д_УК-1.3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методы поиска информации для выполнения научных исследова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работке информации отличать факты от мнений, интерпретаций, оценок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формировать собственные мнения и суждения, аргументировать и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истемного анализа задачи, выделяя ее базовые составляющие.</w:t>
            </w:r>
          </w:p>
        </w:tc>
      </w:tr>
      <w:tr>
        <w:trPr>
          <w:trHeight w:val="7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УК-2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Cs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-УК-2.1 При разработке и реализации проектов выбирает способы решения задач исходя из действующих правовых н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-УК-2.2 Определяет круг задач в рамках поставленной цели и выбирает способы решения, исходя из имеющихся ресурсов и ограничений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ействующие правовые нормы, связанные с научной и исследовательской деятельностью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круг задач в рамках поставленной цели и выбирать способы решения, исходя из имеющихся ресурсов и ограниче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решения задач исходя из имеющихся ресурсов и ограничений.</w:t>
            </w:r>
          </w:p>
        </w:tc>
      </w:tr>
      <w:tr>
        <w:trPr>
          <w:trHeight w:val="7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-6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 xml:space="preserve">Способен управлять своим временем, </w:t>
            </w:r>
            <w:r>
              <w:rPr>
                <w:bCs/>
              </w:rPr>
              <w:t>выстраивать</w:t>
            </w:r>
            <w:r>
              <w:rPr>
                <w:color w:val="000000"/>
              </w:rPr>
              <w:t xml:space="preserve">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-УК-6.1. Проводит разделение задач по трудо- и времязатратности, планирует работу с учётом временных ресур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-УК-6.2. Выстраивает индивидуальную траекторию образования и самообразования в соответствии с тематикой научных исследований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основы научной организации труд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методы самооценки уровня знаний и результатов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й распорядок дел так, чтобы это способствовало максимальной результативности научно-исследовательского труда и учебного процесс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навыками составления планов работы с учётом приоритетов выполнения её элементо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амообразования с привлечением современных технологий.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120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К-1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>Способен осуществлять сбор и обработку исходных данных для решения поставленных профессиональных задач в области инфокоммуникаций,</w:t>
            </w:r>
            <w:r>
              <w:rPr>
                <w:b/>
                <w:bCs/>
              </w:rPr>
              <w:t xml:space="preserve"> </w:t>
            </w:r>
            <w:r>
              <w:rPr/>
              <w:t>осуществлять поиск,</w:t>
            </w:r>
            <w:r>
              <w:rPr>
                <w:b/>
                <w:bCs/>
              </w:rPr>
              <w:t xml:space="preserve"> </w:t>
            </w:r>
            <w:r>
              <w:rPr/>
              <w:t>анализ и выбор методов их реш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ПК-1.1 Осуществляет сбор и обработку исходных данных для решения поставленных профессиональ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1.2 Проводит анализ и обоснованный выбор методов решения профессиональных задач в области инфокоммуникаций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опыт отечественных и зарубежных исследователей в заданной области инфокоммуникаци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современные проблемы и новейшие достижения в исследуемой области инфокоммуникац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источниками научно-техническ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ритический анализ данных, полученных из источник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ами сбора и обработки исходных данных для решения поставленных профессиональных задач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навыками анализа и обоснованного выбора методов решения профессиональных задач в области инфокоммуникаций.</w:t>
            </w:r>
          </w:p>
        </w:tc>
      </w:tr>
      <w:tr>
        <w:trPr>
          <w:trHeight w:val="5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К-2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Способен применять современные теоретические и экспериментальные методы исследования с целью модернизации существующих и (или) создания новых перспективных средств инфокоммуникац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ПК-2.1 Знает основные характеристики инфокоммуникационных устройств, систем и с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2.2 Применяет экспериментальные методы исследования процессов в инфокоммуникационных устройствах, системах и се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2.3 Проводит теоретические исследования телекоммуникационных устройств, систем и с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2.4 Оформляет отчеты в соответствии предъявляемыми требованиями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условные графические обозначения основных элементов электрических цепей согласно ГОС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эксплуатации приборов и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радиоизмерительных приборов и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инципы работы радиоизмерительных приборов и телекоммуникацион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инфокоммуникационных устройств, систем и сет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диоизмерительные приборы в соответствии с поставленными задачами и характеристиками прибор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теоретические исследования телекоммуникационных устройств, систем и сет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ами проведения измерений с помощью радиоизмерительных приборов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ыми методами исследования процессов в инфокоммуникационных устройствах, системах и сетях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оведения расчётов на основе полученных данных измерений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борки и отладки схем на основе отечественной и зарубежной элементарной базы, блоков, контроллеров и т.д.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едставления результатов научной и исследовательской работы в виде отчётов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 и содержание прак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щая трудоемкость составляет 3 зачетные единицы, 108 акад.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Для выполнения НИР студент должен </w:t>
      </w:r>
      <w:r>
        <w:rPr/>
        <w:t>выполнить один или несколько типов заданий, выданных научным руководителем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070"/>
        <w:gridCol w:w="457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ип(ы) практики, этапы прохождения практик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равила безопасности при использовании радиофизических приборов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веты на вопросы научного руководител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Изучение инструкций по эксплуатации оборудования, необходимого для исследова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монстрация работы с оборудовани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Составление обзора научной литературы и научной периодики по тематике исследований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остановка задач исследова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остроение модели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роведение исследований на модели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роведение исследований с помощью современного оборудования и/или программных средств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Сравнительный анализ полученных результатов с использованием отечественных и зарубежных источников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Написание научной статьи по тематике исследований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Изучение стандартов подготовки отчётов по результатам выполнения научно-исследовательских работ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улярные отчёты научному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Защита НИР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ёт о итогах работы научному руководителю в устной или письменной форме с выставлением итоговой оцен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невник НИР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осуществления образовательного процесса используются: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>
          <w:rStyle w:val="FontStyle58"/>
          <w:i w:val="false"/>
          <w:i w:val="false"/>
          <w:iCs w:val="false"/>
        </w:rPr>
      </w:pPr>
      <w:r>
        <w:rPr/>
        <w:t>графические</w:t>
      </w:r>
      <w:r>
        <w:rPr>
          <w:rStyle w:val="FontStyle58"/>
          <w:i w:val="false"/>
        </w:rPr>
        <w:t>, аудио- и видеоматериалы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/>
      </w:pPr>
      <w:r>
        <w:rPr>
          <w:iCs/>
        </w:rPr>
        <w:t>мультимедийная</w:t>
      </w:r>
      <w:r>
        <w:rPr>
          <w:rStyle w:val="FontStyle58"/>
          <w:i w:val="false"/>
        </w:rPr>
        <w:t xml:space="preserve"> презентация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/>
      </w:pPr>
      <w:r>
        <w:rPr>
          <w:iCs/>
        </w:rPr>
        <w:t>проведение электронных презентаций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>
          <w:iCs/>
        </w:rPr>
      </w:pPr>
      <w:r>
        <w:rPr>
          <w:iCs/>
        </w:rPr>
        <w:t>различное лабораторное и производственное оборудование в зависимости от базы практики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Научно-исследовательская работа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а информация о форме и времени проведения консультаций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а информация о форме отчётности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граммы Microsoft Office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дательская система LaTex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obe Acrobat Reader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прохождения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Зверев, В. В. Методика научной работы : учебное пособие / Зверев В. В. - Москва : Проспект, 2016. - 104 с. - ISBN 978-5-392-19280-9. - Текст : электронный // ЭБС "Консультант студента" : [сайт]. - </w:t>
      </w:r>
      <w:r>
        <w:rPr>
          <w:lang w:val="en-US"/>
        </w:rPr>
        <w:t>URL</w:t>
      </w:r>
      <w:r>
        <w:rPr/>
        <w:t xml:space="preserve"> :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studentlibrar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book</w:t>
      </w:r>
      <w:r>
        <w:rPr>
          <w:u w:val="single"/>
        </w:rPr>
        <w:t>/</w:t>
      </w:r>
      <w:r>
        <w:rPr>
          <w:u w:val="single"/>
          <w:lang w:val="en-US"/>
        </w:rPr>
        <w:t>ISBN</w:t>
      </w:r>
      <w:r>
        <w:rPr>
          <w:u w:val="single"/>
        </w:rPr>
        <w:t>9785392192809</w:t>
      </w:r>
      <w:r>
        <w:rPr/>
        <w:t>.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Безуглов, И. Г. Основы научного исследования : учебное пособие для аспирантов и студентов-дипломников / И. Г. Безуглов, В. В. Лебединский, А. И. Безуглов - Москва : Академический Проект, 2020. - 194 с. (Gaudeamus) - ISBN 978-5-8291-2690-2. - Текст : электронный // ЭБС "Консультант студента" : [сайт]. - URL : </w:t>
      </w:r>
      <w:r>
        <w:rPr>
          <w:u w:val="single"/>
        </w:rPr>
        <w:t>https://www.studentlibrary.ru/book/ISBN9785829126902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Авдеенко, А. М. Научно-исследовательская работа студентов : учебное пособие / Авдеенко А. М. , Кудря А. В. , Соколовская Э. А. , под ред. А. В. Кудри. - Москва : МИСиС, 2008. - 78 с. - Текст : электронный // ЭБС "Консультант студента" : [сайт]. - URL : </w:t>
      </w:r>
      <w:r>
        <w:rPr>
          <w:u w:val="single"/>
        </w:rPr>
        <w:t>https://www.studentlibrary.ru/book/Misis_002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u w:val="single"/>
        </w:rPr>
        <w:t>https://www.studentlibrary.ru/book/ISBN9785763834284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u w:val="single"/>
        </w:rPr>
        <w:t>https://www.studentlibrary.ru/book/ISBN9785763834284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Коровкина, Н. Л. Методика подготовки исследовательских работ студентов / Коровкина Н. Л. , Левочкина Г. А. - Москва : Национальный Открытый Университет "ИНТУИТ", 2016. - Текст : электронный // ЭБС "Консультант студента" : [сайт]. - URL : </w:t>
      </w:r>
      <w:r>
        <w:rPr>
          <w:u w:val="single"/>
        </w:rPr>
        <w:t>https://www.studentlibrary.ru/book/intuit_138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b/>
          <w:b/>
          <w:sz w:val="16"/>
          <w:szCs w:val="16"/>
        </w:rPr>
      </w:pPr>
      <w:r>
        <w:rPr/>
        <w:t>Метрология и электрорадиоизмерения в телекоммуникационных системах: Учебник для вузов / Под ред. Нефедова В.И.; Мин-во образования РФ. – М.: Высш.шк., 2001. – 384с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тепанова, Е. А.  Метрология и измерительная техника: основы обработки результатов измерений : учебное пособие для вузов / Е. А. Степанова, Н. А. Скулкина, А. С. Волегов ; под общей редакцией Е. А. Степановой. - Москва : Издательство Юрайт, 2021 ; Екатеринбург : Изд-во Урал. ун-та. - 95 с. - (Высшее образование). - ISBN 978-5-534-00686-5 (Издательство Юрайт). - ISBN 978-5-7996-1878-0 (Изд-во Урал. ун-та). - Текст : электронный // ЭБС Юрайт [сайт]. - URL: </w:t>
      </w:r>
      <w:r>
        <w:rPr>
          <w:u w:val="single"/>
        </w:rPr>
        <w:t>https://urait.ru/bcode/47215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ерезова, Е. Н. Международная молодежная научная школа "Школа научно-технического творчества и концептуального проектирования" : сборник материалов / Под ред. Е. Н. Черезовой, В. Ф. Шкодич, С. В. Наумова. - Казань : Издательство КНИТУ, 2012. - 256 с. - ISBN 978-5-7882-1300-2. - Текст : электронный // ЭБС "Консультант студента" : [сайт]. - URL : </w:t>
      </w:r>
      <w:r>
        <w:rPr>
          <w:u w:val="single"/>
        </w:rPr>
        <w:t>https://www.studentlibrary.ru/book/ISBN9785788213002.htm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Шишмарёв, В. Ю.  Электрорадиоизмерения : учебник для вузов / В. Ю. Шишмарёв, В. И. Шанин. - 3-е изд., испр. и доп. - Москва : Издательство Юрайт, 2021. - 345 с. - (Высшее образование). - ISBN 978-5-534-11645-8. - Текст : электронный // ЭБС Юрайт [сайт]. - URL: </w:t>
      </w:r>
      <w:r>
        <w:rPr>
          <w:u w:val="single"/>
        </w:rPr>
        <w:t>https://urait.ru/bcode/47273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лектронная библиотека учебных материалов ЯрГУ</w:t>
      </w:r>
    </w:p>
    <w:p>
      <w:pPr>
        <w:pStyle w:val="Normal"/>
        <w:ind w:left="360" w:hanging="0"/>
        <w:jc w:val="both"/>
        <w:rPr>
          <w:rStyle w:val="Applestylespan"/>
          <w:lang w:val="en-US"/>
        </w:rPr>
      </w:pPr>
      <w:r>
        <w:rPr>
          <w:lang w:val="en-US"/>
        </w:rPr>
        <w:t xml:space="preserve">URL: </w:t>
      </w:r>
      <w:hyperlink r:id="rId3">
        <w:r>
          <w:rPr>
            <w:rStyle w:val="InternetLink"/>
            <w:color w:val="000000"/>
            <w:lang w:val="en-US"/>
          </w:rPr>
          <w:t>http://www.lib.uniyar.ac.ru/opac/bk_cat_find.php</w:t>
        </w:r>
      </w:hyperlink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ОСТ 15.101-98. Система разработки и постановки продукции на производство. Порядок выполнения научно-исследовательских работ (введен в действие Постановлением Госстандарта РФ от 03.09.1999 N 286-ст)/ Дата актуализации: 01.01.2018. URL: </w:t>
      </w:r>
      <w:r>
        <w:rPr>
          <w:u w:val="single"/>
        </w:rPr>
        <w:t>http://docs.cntd.ru/document/gost-15-101-98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ОСТ 7.32-2017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 (введен в действие Приказом Росстандарта от 24.10.2017 N 1494-ст). URL: </w:t>
      </w:r>
      <w:r>
        <w:rPr>
          <w:u w:val="single"/>
        </w:rPr>
        <w:t>http://www.consultant.ru/document/cons_doc_LAW_292293/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ОСТ Р 7.0.53-2007 Система стандартов по информации, библиотечному и издательскому делу. Библиографическая ссылка. Общие требования и правила составления. Введ. 2009-01-01. М. : Стандартинформ, 2008. 23</w:t>
      </w:r>
      <w:r>
        <w:rPr>
          <w:lang w:val="en-US"/>
        </w:rPr>
        <w:t> </w:t>
      </w:r>
      <w:r>
        <w:rPr/>
        <w:t xml:space="preserve">с. URL: </w:t>
      </w:r>
      <w:r>
        <w:rPr>
          <w:u w:val="single"/>
        </w:rPr>
        <w:t>https://docs.cntd.ru/document/120005076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Материально-техническая база, необходимая для проведения прак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мещения для самостоятельной рабо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Специальные помещения укомплектованы средствами обучения, служащими для представления учебной информации большой аудитори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Для проведения практических занятий и семинаров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ей программе дисциплины.</w:t>
      </w:r>
    </w:p>
    <w:p>
      <w:pPr>
        <w:pStyle w:val="Normal"/>
        <w:ind w:firstLine="709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Иные сведения (материалы)</w:t>
      </w:r>
    </w:p>
    <w:p>
      <w:pPr>
        <w:pStyle w:val="Normal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" w:firstLine="709"/>
        <w:jc w:val="both"/>
        <w:rPr/>
      </w:pPr>
      <w:r>
        <w:rPr/>
        <w:t>Перед выполнением заданий необходимо изучение инструкций по эксплуатации приборов, которые находятся в лаборатории.</w:t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(ы)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Ассистент кафедры </w:t>
      </w:r>
    </w:p>
    <w:p>
      <w:pPr>
        <w:pStyle w:val="Normal"/>
        <w:jc w:val="both"/>
        <w:rPr>
          <w:bCs/>
        </w:rPr>
      </w:pPr>
      <w:r>
        <w:rPr>
          <w:bCs/>
        </w:rPr>
        <w:t>цифровых технологий и машинного обучения</w:t>
        <w:tab/>
        <w:tab/>
        <w:t>___________</w:t>
        <w:tab/>
        <w:t>А.М. Ушакова</w:t>
      </w:r>
    </w:p>
    <w:p>
      <w:pPr>
        <w:pStyle w:val="Normal"/>
        <w:ind w:left="6521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right"/>
        <w:outlineLvl w:val="0"/>
        <w:rPr>
          <w:b/>
          <w:b/>
        </w:rPr>
      </w:pPr>
      <w:r>
        <w:rPr>
          <w:b/>
        </w:rPr>
        <w:t>Приложение №1 к рабочей программе практики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Научно-исследовательская работ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практик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autoSpaceDE w:val="false"/>
        <w:ind w:left="0" w:hanging="0"/>
        <w:jc w:val="center"/>
        <w:outlineLvl w:val="0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-2" w:hanging="0"/>
        <w:jc w:val="center"/>
        <w:outlineLvl w:val="0"/>
        <w:rPr>
          <w:b/>
          <w:b/>
          <w:iCs/>
        </w:rPr>
      </w:pPr>
      <w:r>
        <w:rPr>
          <w:b/>
          <w:iCs/>
        </w:rPr>
        <w:t>Задания для самостоятельной рабо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-2" w:hanging="0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/>
        <w:t>Задания выдаются индивидуальным (групповым) руководителем практики каждому студенту и записываются в соответствующую графу дневника практи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Задания должны соответствовать направлению подготовки студент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.2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Список вопросов для подготовки к зачётному мероприят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В чём актуальность проведения исследования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улируйте цель научной работы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улируйте задачи, которые необходимо решить для достижения поставленной цели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Какие инструментальные и программные средства необходимы и используются для проведения исследования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ируйте концептуальную схему исследования в соответствии с входными данными необходимыми и результатами на каждом этапе исследования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оставьте календарный план проведения научно-исследовательской работы и разместите его в дневнике практики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тметьте реальные сроки исполнения этапов работы и отметьте их в дневнике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цените полноту выполнения каждого этапа исследования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Какие исследования выполнены самостоятельно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Составьте список использованных источников в соответствии с ГОСТ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Какие исходные данные используются при проведении исследований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Проведите анализ полученных в работе данных с точки зрения их соответствия современному состоянию исследований в соответствующей области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В рамках какой профессиональной деятельности могут быть полезны проводимые исследования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В чём состоит новизна полученных результатов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оставьте план отчёта (содержание по главам) по практике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формите отчёт по практике в соответствии с правилами оформления ВКР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</w:t>
      </w:r>
      <w:r>
        <w:rPr>
          <w:b/>
          <w:i/>
          <w:lang w:val="en-US"/>
        </w:rPr>
        <w:t> </w:t>
      </w:r>
      <w:r>
        <w:rPr>
          <w:b/>
        </w:rPr>
        <w:t xml:space="preserve">Критерии оценивания степени овладения знаниями, умениями, навыками и (или) опытом деятельности, определяющие уровни сформированности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ороговы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bookmarkStart w:id="18" w:name="_Hlk93791126"/>
      <w:bookmarkEnd w:id="18"/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bookmarkStart w:id="19" w:name="_Hlk93791126"/>
      <w:bookmarkEnd w:id="19"/>
      <w:r>
        <w:rPr>
          <w:rStyle w:val="FontStyle14"/>
          <w:sz w:val="24"/>
          <w:szCs w:val="24"/>
        </w:rPr>
        <w:t>владение основным объемом знаний по программе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знание основной терминологии данной области знаний, стилистически грамотное, логически правильное изложение ответа на вопросы без существенных ошиб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владение инструментарием дисциплины, умение его использовать в решении стандартных (типовых)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пособность самостоятельно применять типовые решения в рамках рабочей программы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усвоение основной литературы, рекомендованной рабочей программ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знание базовых теорий, концепций и направлений по прак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амостоятельная работа на практических и лабораторных занятиях, периодическое участие в групповых обсуждениях, достаточный уровень культуры исполнения задани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родвинуты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достаточно </w:t>
      </w:r>
      <w:r>
        <w:rPr>
          <w:rStyle w:val="FontStyle14"/>
          <w:sz w:val="24"/>
          <w:szCs w:val="24"/>
        </w:rPr>
        <w:t xml:space="preserve">полные и систематизированные знания в объёме программы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использование основной терминологии данной области знаний, стилистически грамотное, логически правильное изложение ответа на вопросы, умение делать выв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владение </w:t>
      </w:r>
      <w:r>
        <w:rPr>
          <w:rStyle w:val="FontStyle14"/>
          <w:sz w:val="24"/>
          <w:szCs w:val="24"/>
        </w:rPr>
        <w:t>инструментарием практики, умение его использовать в решении учебных и профессиона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Cs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решать сложные задачи (проблемы) в рамках рабочей программы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своение основной и дополнительной </w:t>
      </w:r>
      <w:r>
        <w:rPr>
          <w:rStyle w:val="FontStyle14"/>
          <w:sz w:val="24"/>
          <w:szCs w:val="24"/>
        </w:rPr>
        <w:t xml:space="preserve">литературы, рекомендованной рабочей программ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базовых </w:t>
      </w:r>
      <w:r>
        <w:rPr>
          <w:rStyle w:val="FontStyle14"/>
          <w:sz w:val="24"/>
          <w:szCs w:val="24"/>
        </w:rPr>
        <w:t xml:space="preserve">теориях, концепциях и направлениях по изучаемой практике и давать им сравнительную оцен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</w:p>
    <w:p>
      <w:pPr>
        <w:pStyle w:val="Normal"/>
        <w:autoSpaceDE w:val="false"/>
        <w:jc w:val="both"/>
        <w:rPr>
          <w:rStyle w:val="FontStyle14"/>
          <w:sz w:val="24"/>
          <w:szCs w:val="24"/>
        </w:rPr>
      </w:pPr>
      <w:r>
        <w:rPr>
          <w:b/>
          <w:bCs/>
          <w:color w:val="000000"/>
        </w:rPr>
        <w:t xml:space="preserve">Высоки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истематизированные, глубокие и полные знания по всем разделам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точное использование терминологии данной области знаний, стилистически грамотное, логически правильное изложение ответа на вопросы, умение делать </w:t>
      </w:r>
      <w:r>
        <w:rPr>
          <w:rStyle w:val="FontStyle12"/>
          <w:b w:val="false"/>
          <w:sz w:val="24"/>
          <w:szCs w:val="24"/>
        </w:rPr>
        <w:t xml:space="preserve">обоснованные </w:t>
      </w:r>
      <w:r>
        <w:rPr>
          <w:rStyle w:val="FontStyle14"/>
          <w:sz w:val="24"/>
          <w:szCs w:val="24"/>
        </w:rPr>
        <w:t xml:space="preserve">вывод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безупречное владение </w:t>
      </w:r>
      <w:r>
        <w:rPr>
          <w:rStyle w:val="FontStyle14"/>
          <w:sz w:val="24"/>
          <w:szCs w:val="24"/>
        </w:rPr>
        <w:t>инструментарием практики, умение его использовать в постановке и решении научных и профессиона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и творчески решать сложные задачи (проблемы) в рамках рабочей программы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полное и глубокое усвоение основной и дополнительной </w:t>
      </w:r>
      <w:r>
        <w:rPr>
          <w:rStyle w:val="FontStyle14"/>
          <w:sz w:val="24"/>
          <w:szCs w:val="24"/>
        </w:rPr>
        <w:t>литературы, рекомендованной рабочей программой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основных </w:t>
      </w:r>
      <w:r>
        <w:rPr>
          <w:rStyle w:val="FontStyle14"/>
          <w:sz w:val="24"/>
          <w:szCs w:val="24"/>
        </w:rPr>
        <w:t>теориях, концепциях и направлениях по изучаемой практике и давать им критическую оцен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активная 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</w:t>
      </w:r>
      <w:r>
        <w:rPr>
          <w:rStyle w:val="FontStyle12"/>
          <w:b w:val="false"/>
          <w:sz w:val="24"/>
          <w:szCs w:val="24"/>
        </w:rPr>
        <w:t xml:space="preserve">творческое </w:t>
      </w:r>
      <w:r>
        <w:rPr>
          <w:rStyle w:val="FontStyle14"/>
          <w:sz w:val="24"/>
          <w:szCs w:val="24"/>
        </w:rPr>
        <w:t xml:space="preserve">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3. Описание процедуры выставления оценки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зависимости от уровня сформированности каждой компетенции по окончании освоения практики студенту выставляется оценка. Для практик, проходящих в течение нескольких семестров, оценка может выставляться не только по окончании ее освоения, но и в промежуточных семестрах. Вид оценки («отлично», «хорошо», «удовлетворительно», «неудовлетворительно», «зачтено», «не зачтено») определяется рабочей программой практики в соответствии с учебным планом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выставляется студенту, у которого каждая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выставляется студенту, у которого каждая компетенция (полностью или частично формируемая данной дисциплиной) сформирована не ниже, чем на продвинут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удовлетворительно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ценка «неудовлетворительно» выставляется студенту, </w:t>
      </w:r>
      <w:r>
        <w:rPr/>
        <w:t>у которого хотя бы одна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Applestylespan"/>
        </w:rPr>
      </w:pPr>
      <w:r>
        <w:rPr/>
      </w:r>
    </w:p>
    <w:p>
      <w:pPr>
        <w:pStyle w:val="Normal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Applestylespan"/>
        </w:rPr>
      </w:pPr>
      <w:r>
        <w:rPr/>
      </w:r>
    </w:p>
    <w:p>
      <w:pPr>
        <w:pStyle w:val="Normal"/>
        <w:jc w:val="both"/>
        <w:rPr>
          <w:rStyle w:val="Applestylespan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Book Antiqua"/>
    <w:charset w:val="cc"/>
    <w:family w:val="roman"/>
    <w:pitch w:val="variable"/>
  </w:font>
  <w:font w:name="Symbol">
    <w:charset w:val="02"/>
    <w:family w:val="roman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?l?r ??u!??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Book Antiqua" w:hAnsi="Cambria;Book Antiqua" w:eastAsia="Times New Roman;Times New Roman" w:cs="Cambria;Book Antiqua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Helvetica" w:hAnsi="Courier New;Helvetica" w:cs="Courier New;Helvetica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Helvetica" w:hAnsi="Courier New;Helvetica" w:cs="Courier New;Helvetica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z w:val="24"/>
      <w:szCs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Helvetica" w:hAnsi="Courier New;Helvetica" w:cs="Courier New;Helvetica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Helvetica" w:hAnsi="Courier New;Helvetica" w:cs="Courier New;Helvetica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cs="Times New Roman;Times New Roman"/>
      <w:sz w:val="24"/>
      <w:szCs w:val="24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Helvetica" w:hAnsi="Courier New;Helvetica" w:cs="Courier New;Helvetica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Helvetica" w:hAnsi="Courier New;Helvetica" w:cs="Courier New;Helvetica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cs="Times New Roman;Times New Roman"/>
      <w:sz w:val="24"/>
      <w:szCs w:val="24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Helvetica" w:hAnsi="Courier New;Helvetica" w:cs="Courier New;Helvetica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;Book Antiqua" w:hAnsi="Cambria;Book Antiqua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;Book Antiqua" w:hAnsi="Cambria;Book Antiqua" w:eastAsia="Times New Roman;Times New Roman" w:cs="Times New Roman;Times New Roman"/>
      <w:b/>
      <w:bCs/>
      <w:sz w:val="26"/>
      <w:szCs w:val="26"/>
    </w:rPr>
  </w:style>
  <w:style w:type="character" w:styleId="Submenutable">
    <w:name w:val="submenu-table"/>
    <w:qFormat/>
    <w:rPr>
      <w:rFonts w:cs="Times New Roman;Times New Roman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HTML">
    <w:name w:val="Стандартный HTML Знак"/>
    <w:qFormat/>
    <w:rPr>
      <w:rFonts w:ascii="Courier New;Helvetica" w:hAnsi="Courier New;Helvetica" w:cs="Courier New;Helvetica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Label12">
    <w:name w:val="label12"/>
    <w:qFormat/>
    <w:rPr>
      <w:rFonts w:cs="Times New Roman;Times New Roman"/>
      <w:b/>
      <w:bCs/>
    </w:rPr>
  </w:style>
  <w:style w:type="character" w:styleId="Bshare2">
    <w:name w:val="b-share2"/>
    <w:qFormat/>
    <w:rPr>
      <w:rFonts w:ascii="Arial;Arial" w:hAnsi="Arial;Arial" w:cs="Arial;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;Times New Roman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6">
    <w:name w:val="Схема документа Знак"/>
    <w:qFormat/>
    <w:rPr>
      <w:rFonts w:ascii="Tahoma;?l?r ??u!??I" w:hAnsi="Tahoma;?l?r ??u!??I" w:cs="Tahoma;?l?r ??u!??I"/>
      <w:sz w:val="16"/>
      <w:szCs w:val="16"/>
    </w:rPr>
  </w:style>
  <w:style w:type="character" w:styleId="Style17">
    <w:name w:val="Неразрешенное упоминание"/>
    <w:qFormat/>
    <w:rPr>
      <w:rFonts w:cs="Times New Roman;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Style19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964" w:leader="none"/>
      </w:tabs>
      <w:spacing w:lineRule="auto" w:line="312"/>
      <w:ind w:left="964" w:hanging="2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2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Helvetica" w:hAnsi="Courier New;Helvetica" w:cs="Courier New;Helvetica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1">
    <w:name w:val="Маркированный."/>
    <w:basedOn w:val="Normal"/>
    <w:qFormat/>
    <w:pPr>
      <w:numPr>
        <w:ilvl w:val="0"/>
        <w:numId w:val="10"/>
      </w:numPr>
      <w:tabs>
        <w:tab w:val="clear" w:pos="708"/>
      </w:tabs>
      <w:ind w:left="1066" w:hanging="357"/>
    </w:pPr>
    <w:rPr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39" w:leader="dot"/>
      </w:tabs>
    </w:pPr>
    <w:rPr>
      <w:u w:val="single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spacing w:before="100" w:after="100"/>
      <w:ind w:left="720" w:right="720" w:firstLine="709"/>
      <w:jc w:val="both"/>
    </w:pPr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;?l?r ??u!??I" w:hAnsi="Tahoma;?l?r ??u!??I" w:cs="Tahoma;?l?r ??u!??I"/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basedOn w:val="Normal"/>
    <w:next w:val="Style20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31:00Z</dcterms:created>
  <dc:creator>naren</dc:creator>
  <dc:description/>
  <cp:keywords/>
  <dc:language>en-US</dc:language>
  <cp:lastModifiedBy>Юрий Лукашевич</cp:lastModifiedBy>
  <cp:lastPrinted>2014-12-29T22:21:00Z</cp:lastPrinted>
  <dcterms:modified xsi:type="dcterms:W3CDTF">2024-10-16T12:31:00Z</dcterms:modified>
  <cp:revision>2</cp:revision>
  <dc:subject/>
  <dc:title>МИНИСТЕРСТВО ОБРАЗОВАНИЯ И НАУКИ РОССИЙСКОЙ ФЕДЕРАЦИИ</dc:title>
</cp:coreProperties>
</file>