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73" w:after="0"/>
        <w:ind w:left="143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en-US"/>
        </w:rPr>
      </w:pPr>
      <w:bookmarkStart w:id="0" w:name="_Hlk94096639"/>
      <w:bookmarkEnd w:id="0"/>
      <w:r>
        <w:rPr>
          <w:rFonts w:eastAsia="Times New Roman"/>
          <w:b/>
          <w:bCs/>
          <w:sz w:val="24"/>
          <w:szCs w:val="24"/>
          <w:lang w:eastAsia="en-US"/>
        </w:rPr>
        <w:t>МИНОБРНАУКИ</w:t>
      </w:r>
      <w:r>
        <w:rPr>
          <w:rFonts w:eastAsia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bCs/>
          <w:spacing w:val="-2"/>
          <w:sz w:val="24"/>
          <w:szCs w:val="24"/>
          <w:lang w:eastAsia="en-US"/>
        </w:rPr>
        <w:t>РОССИИ</w:t>
      </w:r>
    </w:p>
    <w:p>
      <w:pPr>
        <w:pStyle w:val="Normal"/>
        <w:widowControl/>
        <w:spacing w:lineRule="auto" w:line="240"/>
        <w:ind w:left="139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Ярославский</w:t>
      </w:r>
      <w:r>
        <w:rPr>
          <w:rFonts w:eastAsia="Times New Roman"/>
          <w:b/>
          <w:spacing w:val="-6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государственный</w:t>
      </w:r>
      <w:r>
        <w:rPr>
          <w:rFonts w:eastAsia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университет</w:t>
      </w:r>
      <w:r>
        <w:rPr>
          <w:rFonts w:eastAsia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им.</w:t>
      </w:r>
      <w:r>
        <w:rPr>
          <w:rFonts w:eastAsia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П.Г.</w:t>
      </w:r>
      <w:r>
        <w:rPr>
          <w:rFonts w:eastAsia="Times New Roman"/>
          <w:b/>
          <w:spacing w:val="54"/>
          <w:sz w:val="24"/>
          <w:szCs w:val="24"/>
        </w:rPr>
        <w:t xml:space="preserve"> </w:t>
      </w:r>
      <w:r>
        <w:rPr>
          <w:rFonts w:eastAsia="Times New Roman"/>
          <w:b/>
          <w:spacing w:val="-2"/>
          <w:sz w:val="24"/>
          <w:szCs w:val="24"/>
        </w:rPr>
        <w:t>Демидова</w:t>
      </w:r>
    </w:p>
    <w:p>
      <w:pPr>
        <w:pStyle w:val="Normal"/>
        <w:autoSpaceDE w:val="false"/>
        <w:spacing w:lineRule="auto" w:line="240" w:before="1" w:after="0"/>
        <w:ind w:hanging="0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2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8"/>
          <w:szCs w:val="24"/>
          <w:lang w:eastAsia="en-US"/>
        </w:rPr>
      </w:pPr>
      <w:r>
        <w:rPr>
          <w:rFonts w:eastAsia="Times New Roman"/>
          <w:sz w:val="28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8"/>
          <w:szCs w:val="24"/>
          <w:lang w:val="en-US" w:eastAsia="en-US"/>
        </w:rPr>
      </w:pPr>
      <w:r>
        <w:rPr>
          <w:sz w:val="20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0"/>
          <w:szCs w:val="24"/>
          <w:lang w:val="en-US" w:eastAsia="en-US"/>
        </w:rPr>
      </w:pPr>
      <w:r>
        <w:rPr>
          <w:rFonts w:eastAsia="Times New Roman"/>
          <w:sz w:val="20"/>
          <w:szCs w:val="24"/>
          <w:lang w:val="en-US"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екан факультета социально-политических нау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0"/>
        </w:rPr>
        <w:t xml:space="preserve">                         </w:t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подпись</w:t>
      </w:r>
      <w:r>
        <w:rPr>
          <w:sz w:val="22"/>
          <w:szCs w:val="20"/>
        </w:rPr>
        <w:t>)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0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_________</w:t>
      </w:r>
      <w:r>
        <w:rPr>
          <w:sz w:val="20"/>
          <w:u w:val="single"/>
        </w:rPr>
        <w:t>21 «мая»__2024 г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7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Рабочая</w:t>
      </w:r>
      <w:r>
        <w:rPr>
          <w:rFonts w:eastAsia="Times New Roman"/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en-US"/>
        </w:rPr>
        <w:t>программа</w:t>
      </w:r>
      <w:r>
        <w:rPr>
          <w:rFonts w:eastAsia="Times New Roman"/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bCs/>
          <w:spacing w:val="-2"/>
          <w:sz w:val="24"/>
          <w:szCs w:val="24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Профессиональная практика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 w:before="274" w:after="0"/>
        <w:ind w:hanging="0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790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left="3953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2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left="147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менеджмент»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pacing w:val="-2"/>
          <w:sz w:val="20"/>
          <w:szCs w:val="24"/>
          <w:lang w:eastAsia="en-US"/>
        </w:rPr>
      </w:pPr>
      <w:r>
        <w:rPr>
          <w:rFonts w:eastAsia="Times New Roman"/>
          <w:spacing w:val="-2"/>
          <w:sz w:val="20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0"/>
          <w:szCs w:val="24"/>
          <w:lang w:eastAsia="en-US"/>
        </w:rPr>
      </w:pPr>
      <w:r>
        <w:rPr>
          <w:rFonts w:eastAsia="Times New Roman"/>
          <w:sz w:val="20"/>
          <w:szCs w:val="24"/>
          <w:lang w:eastAsia="en-US"/>
        </w:rPr>
      </w:r>
    </w:p>
    <w:p>
      <w:pPr>
        <w:pStyle w:val="Normal"/>
        <w:autoSpaceDE w:val="false"/>
        <w:spacing w:lineRule="auto" w:line="240" w:before="148" w:after="1"/>
        <w:ind w:hanging="0"/>
        <w:rPr>
          <w:rFonts w:eastAsia="Times New Roman"/>
          <w:sz w:val="20"/>
          <w:szCs w:val="24"/>
          <w:lang w:eastAsia="en-US"/>
        </w:rPr>
      </w:pPr>
      <w:r>
        <w:rPr>
          <w:rFonts w:eastAsia="Times New Roman"/>
          <w:sz w:val="20"/>
          <w:szCs w:val="24"/>
          <w:lang w:eastAsia="en-US"/>
        </w:rPr>
      </w:r>
    </w:p>
    <w:tbl>
      <w:tblPr>
        <w:tblW w:w="9197" w:type="dxa"/>
        <w:jc w:val="left"/>
        <w:tblInd w:w="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4674"/>
      </w:tblGrid>
      <w:tr>
        <w:trPr>
          <w:trHeight w:val="546" w:hRule="atLeast"/>
        </w:trPr>
        <w:tc>
          <w:tcPr>
            <w:tcW w:w="4523" w:type="dxa"/>
            <w:tcBorders/>
          </w:tcPr>
          <w:p>
            <w:pPr>
              <w:pStyle w:val="Normal"/>
              <w:autoSpaceDE w:val="false"/>
              <w:spacing w:lineRule="exact" w:line="266"/>
              <w:ind w:left="50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рограмма</w:t>
            </w:r>
            <w:r>
              <w:rPr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2"/>
                <w:lang w:eastAsia="en-US"/>
              </w:rPr>
              <w:t>рассмотрена</w:t>
            </w:r>
          </w:p>
          <w:p>
            <w:pPr>
              <w:pStyle w:val="Normal"/>
              <w:autoSpaceDE w:val="false"/>
              <w:spacing w:lineRule="exact" w:line="261"/>
              <w:ind w:left="50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на</w:t>
            </w:r>
            <w:r>
              <w:rPr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заседании</w:t>
            </w:r>
            <w:r>
              <w:rPr>
                <w:spacing w:val="-2"/>
                <w:sz w:val="24"/>
                <w:szCs w:val="22"/>
                <w:lang w:eastAsia="en-US"/>
              </w:rPr>
              <w:t xml:space="preserve"> кафедры социально-политических теорий</w:t>
            </w:r>
          </w:p>
        </w:tc>
        <w:tc>
          <w:tcPr>
            <w:tcW w:w="4674" w:type="dxa"/>
            <w:tcBorders/>
          </w:tcPr>
          <w:p>
            <w:pPr>
              <w:pStyle w:val="Normal"/>
              <w:autoSpaceDE w:val="false"/>
              <w:spacing w:lineRule="exact" w:line="266"/>
              <w:ind w:left="30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рограмма</w:t>
            </w:r>
            <w:r>
              <w:rPr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одобрена</w:t>
            </w:r>
            <w:r>
              <w:rPr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4"/>
                <w:szCs w:val="22"/>
                <w:lang w:eastAsia="en-US"/>
              </w:rPr>
              <w:t>НМК</w:t>
            </w:r>
          </w:p>
          <w:p>
            <w:pPr>
              <w:pStyle w:val="Normal"/>
              <w:autoSpaceDE w:val="false"/>
              <w:spacing w:lineRule="exact" w:line="261"/>
              <w:ind w:left="30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факультета</w:t>
            </w:r>
            <w:r>
              <w:rPr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социально-политических</w:t>
            </w:r>
            <w:r>
              <w:rPr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4"/>
                <w:szCs w:val="22"/>
                <w:lang w:eastAsia="en-US"/>
              </w:rPr>
              <w:t>наук</w:t>
            </w:r>
          </w:p>
        </w:tc>
      </w:tr>
      <w:tr>
        <w:trPr>
          <w:trHeight w:val="270" w:hRule="atLeast"/>
        </w:trPr>
        <w:tc>
          <w:tcPr>
            <w:tcW w:w="4523" w:type="dxa"/>
            <w:tcBorders/>
          </w:tcPr>
          <w:p>
            <w:pPr>
              <w:pStyle w:val="Normal"/>
              <w:autoSpaceDE w:val="false"/>
              <w:spacing w:lineRule="exact" w:line="251"/>
              <w:ind w:left="50" w:hanging="0"/>
              <w:rPr/>
            </w:pPr>
            <w:r>
              <w:rPr>
                <w:sz w:val="24"/>
                <w:szCs w:val="22"/>
                <w:lang w:eastAsia="en-US"/>
              </w:rPr>
              <w:t>от</w:t>
            </w:r>
            <w:r>
              <w:rPr>
                <w:spacing w:val="64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«30»</w:t>
            </w:r>
            <w:r>
              <w:rPr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апреля 2021 года, протокол №9</w:t>
            </w:r>
          </w:p>
        </w:tc>
        <w:tc>
          <w:tcPr>
            <w:tcW w:w="4674" w:type="dxa"/>
            <w:tcBorders/>
          </w:tcPr>
          <w:p>
            <w:pPr>
              <w:pStyle w:val="Normal"/>
              <w:autoSpaceDE w:val="false"/>
              <w:spacing w:lineRule="exact" w:line="251"/>
              <w:ind w:left="30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ротокол</w:t>
            </w:r>
            <w:r>
              <w:rPr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 xml:space="preserve">№ </w:t>
            </w:r>
            <w:r>
              <w:rPr>
                <w:spacing w:val="-1"/>
                <w:sz w:val="24"/>
                <w:szCs w:val="22"/>
                <w:lang w:eastAsia="en-US"/>
              </w:rPr>
              <w:t xml:space="preserve">9 от </w:t>
            </w:r>
            <w:r>
              <w:rPr>
                <w:sz w:val="24"/>
                <w:szCs w:val="22"/>
                <w:lang w:eastAsia="en-US"/>
              </w:rPr>
              <w:t>«17»</w:t>
            </w:r>
            <w:r>
              <w:rPr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 xml:space="preserve">мая 2021 </w:t>
            </w:r>
            <w:r>
              <w:rPr>
                <w:spacing w:val="-4"/>
                <w:sz w:val="24"/>
                <w:szCs w:val="22"/>
                <w:lang w:eastAsia="en-US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40"/>
        <w:ind w:hanging="0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Типы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по получению профессиональных умений и опыта профессиональной деятельности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научно-исследовательская работа.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Производственная практика по получению профессиональных умений и опыта профессиональной деятельности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ями преподава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профессиональная практика»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у студентов личностных качеств, а также формирование компетенции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рофессиональных умений и опыта профессиональной деятельности, научной и производственной работы.</w:t>
      </w:r>
    </w:p>
    <w:p>
      <w:pPr>
        <w:pStyle w:val="Normal1"/>
        <w:spacing w:lineRule="auto" w:line="278"/>
        <w:ind w:left="400" w:hanging="340"/>
        <w:rPr>
          <w:b/>
          <w:b/>
          <w:sz w:val="24"/>
        </w:rPr>
      </w:pPr>
      <w:bookmarkStart w:id="1" w:name="_Hlk94096639"/>
      <w:bookmarkEnd w:id="1"/>
      <w:r>
        <w:rPr>
          <w:sz w:val="24"/>
        </w:rPr>
        <w:t xml:space="preserve">  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исциплина относится к части, формируемой участниками образовательных отношений Блока 2.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2" w:name="_Hlk94096788"/>
            <w:bookmarkEnd w:id="2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УК-4</w:t>
            </w:r>
            <w:r>
              <w:rPr>
                <w:rFonts w:eastAsia="Times New Roman"/>
                <w:bCs/>
                <w:sz w:val="20"/>
                <w:szCs w:val="20"/>
              </w:rPr>
              <w:t>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4.1.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ормы и особенности устной и письменной речи на иностранным языке, с учетом особенностей официального и неофициального стилей общения и социокультурных различ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остранный язык в деловой коммуник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деловых коммуникаций в устной и письменной форме на иностранном языка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хникой деловой речевой коммуникации, опираясь на современное состояние языковой культур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УК-4.2. Переводит тексты общего и профессионального назначения с иностранного языка на государстве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ет жанрами устной и письменной речи в профессиональной сфер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ыполнять корректный устный и письменный перевод с иностранного языка на государственный язык РФ и с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государственного языка РФ на иностранный язык профессиональных текстов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перевода текс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3. Уме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сихологические особенности организации деловой беседы, переговоров, совещаний, публичных выступлени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ммуникативно и культурно приемлемо вести устные деловые разговор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иемами управления поведением, при проведении деловых бесед, совещаний переговор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4. Ведет деловую переписку, учитывая   особенности стилистики официальных и неофициальных писем, на государственном язы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читывать 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ести деловую переписку на русском языке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5. Составляет различные типы деловых документов, учитывая цели, особенности содержания и структуры каждого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бщие правила составления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Разрабатывать, составлять и оформлять основные виды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составления деловой документ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ОУ)-1</w:t>
            </w:r>
            <w:r>
              <w:rPr>
                <w:rFonts w:eastAsia="Times New Roman"/>
                <w:sz w:val="20"/>
                <w:szCs w:val="20"/>
              </w:rPr>
              <w:t>. Способен участвовать в организации управленческих процессов в органах государственной и муниципальной власти и управления, в аппаратах политических партий и общественно- политических объединений, бизнес- структурах, международных организациях, СМ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ПК(ОУ)-1.1. Организует и проводит под руководством опытного сотрудника мероприятия общественно- политической направленност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ет роль, функции и задачи современного государственного и муниципального служащего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административные процессы и принципы их регламен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авила организации общественно-политических мероприяти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и составлять нормативные правовые документы, относящиеся к будущей профессиональной деятельности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ет навыками работы по организации общественных мероприятий органа публичного управления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2. Готовит проекты официальных документов, в том числе соглашений, договоров, контрактов, аналитических докладов, презентаци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обенностей конституционного строя, правового положения граждан, форм государственного устройства, организации и функционирования систем органов государства и местного самоуправления в России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и составлять нормативные правовые документы, относящиеся к будущей профессиональной деятельности; -логически, верно, аргументировано, и ясно строить устную и письменную речь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ет юридической терминологией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ет навыками работы с правовыми актам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ых коммуникаци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3. Самостоятельно составляет служебные документы (письма, обращения, служебные записки, ответы на входящие запросы, другие тексты по общественно- политической проблематике) в соответствии с профессиональными стандартами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ет основные административные процессы и принципы их регламент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тегрировать в деятельность подразделения положения федерального и регионального законодательства, инструкции и нормативы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и составлять нормативные правовые документы, относящиеся к будущей профессиональной деятельности;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логически верно, аргументировано, и ясно строить устную и письменную речь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ставлять служебные документы (письма, обращения, служебные записки, ответы на входящие запросы, другие тексты по общественно-политической проблематике) в соответствии с профессиональными стандартам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ОУ)-2</w:t>
            </w:r>
            <w:r>
              <w:rPr>
                <w:rFonts w:eastAsia="Times New Roman"/>
                <w:sz w:val="20"/>
                <w:szCs w:val="20"/>
              </w:rPr>
              <w:t>. Способен создавать стандартные информационные и информационно-аналитические тексты по общественно-политической проблематике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1. Осуществляет поиск, сбор, обработку, анализ и хранение информации для решения поставленных задач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ие сведения о информационно-коммуникационных системах и источниках, основные видах баз данных и типизации различных свойств объектов и материал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ные приемы форматирования, переработки и хранения информ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ами представления и первичного анализа информации и массивов данных о свойствах объектов и материалов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2. Устанавливает и поддерживает профессиональные контакты, деловые отношения с представителями органов государственной власти, местного самоуправления, политических партий, общественных организаций, С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понятия и методы конфликтологии, технологии межличностной и групповой коммуникации в деловом взаимодействии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. 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анавливать и поддерживать контакты, обеспечивающие успешную работу в коллектив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3. Использует в профессиональной деятельности специальное программное обеспечение и IT-технолог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щность специальных программ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 и информационно - компьютер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профессиональной деятельности специальное программное обеспечение и IT-технолог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использования специальных программных средств и информационно - компьютерных технологии.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ЭА)-1</w:t>
            </w:r>
            <w:r>
              <w:rPr>
                <w:rFonts w:eastAsia="Times New Roman"/>
                <w:sz w:val="20"/>
                <w:szCs w:val="20"/>
              </w:rPr>
              <w:t>: Способен самостоятельно работать с документами, научной литературой, материалами средств массовой информации, докладами экспертно-аналитических центров, базами данных, в том числе на иностранном(ых) языке(ах)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1. Знает теории и концепции зарубежной и отечественной политической мысли, основные закономерности и тенденции мирового и российского политического процесса, этапы и характеристики политической истории России и зарубежных стран. Свободно ориентируется в документах, научной и периодической литературе, докладах, базах данных, в том числе на иностранном(ых) языка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ории и концепции развития мировой и отечественной политической мысл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ыявлять зависимости политических практик от характера политических дискурсов, доминирующих в конкретный исторический период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анализа политических документов, научной литературы, баз данных, периодической печа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2. Собирает и обобщает материал в сфере внутренней и внешней политики, в том числе через использование баз данных, поисковых систем и специализированных программ, осуществляет обработку первичной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ое поле политических текстов и каналы их продвиж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батывать и получать политическую информацию через поисковые систем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бобщения и сравнительного анализа политических текстов для верификации на предмет достовернос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3. Готовит методические материалы для различного вида исследований и опросов по профилю профессиональной деятельности, осуществляет сбор, анализ и интерпретацию данных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проведения различных видов исследований и опрос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и интерпретировать полученн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создания методических материалов для разных видов исследований по профилю профессиональной деятельности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ЭА)-2</w:t>
            </w:r>
            <w:r>
              <w:rPr>
                <w:rFonts w:eastAsia="Times New Roman"/>
                <w:sz w:val="20"/>
                <w:szCs w:val="20"/>
              </w:rPr>
              <w:t xml:space="preserve"> Способен участвовать в разработке аналитических материалов на базе методик политологического, социологического и политико-психологического анализ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1. Анализирует статистические и социологические данные о политических процессах и явлениях, интерпретирует различные виды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у политологического, социологического и политико-психологического анализа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нализировать статистические и социологические данные о политических процессах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етодологией научной интерпретации полученных данных для создания достоверной картин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2. Разрабатывает стандартные аналитические материалы, включающие сообщения информационного, публицистического и аналитического характера, готовит обзоры прессы по заданной проблемати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егламент и стандартные процедуры подготовки аналитических материалов разных жанр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товить обзоры прессы по заданной тема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создания сообщений информационного, публицистического и аналитического характера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3. Проводит прикладной анализ явлений и процессов в сфере политики с использованием методов политической науки для поддержки процесса принятия практических решени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бор методов прикладного политического анализа для обоснования процесса принятия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водить прикладной анализ ситуации для выработки эффективного политического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многофакторного анализа политической ситуации для информационного сопровождения процесса принятия решения 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ая трудоемкость дисциплины составляет 6 зачетных единиц (216 час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191"/>
      </w:tblGrid>
      <w:tr>
        <w:trPr>
          <w:trHeight w:val="29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поиску и обработке информаци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MS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организационной поддержке базы-практик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я по структурированию </w:t>
            </w:r>
            <w:r>
              <w:rPr>
                <w:sz w:val="22"/>
                <w:szCs w:val="22"/>
              </w:rPr>
              <w:t>профессиональных умений и опыта профессиональной деятельности</w:t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н</w:t>
            </w:r>
            <w:r>
              <w:rPr>
                <w:color w:val="000000"/>
                <w:sz w:val="22"/>
                <w:szCs w:val="22"/>
              </w:rPr>
              <w:t>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олучению профессиональных умений и опыта профессиональной деятельности - апробация знаний студентов, полученных за период обучения в вузе. Основная цель - закрепление и углубление теоретических знаний в области политического менеджмента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, прежде всего, и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ходе практики у студента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, а также  предоставляет  возможность студентам проявить способности к определенным видам деятельности  и претендовать в будущем на трудоустройство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ми для проведения производственной практики явля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рганизации и политические парти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Ярославской области и иные органы исполнительной власти Ярославской област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Дума Ярославской обла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ая комиссия Ярославской обла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(Мэрия г. Ярославля; Муниципалитет г. Ярославля; и иные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иногородним студентам разрешается проходить практику по индивидуальному договору по месту жительства в организациях других субъектов РФ и районах Ярославской обла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обучающиеся по системе целевой контрактной подготовки, проходят практику в организациях, направивших их на учебу, если это предусмотрено договорами и целевой подготовк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студентов осуществляется на основе групповых и индивидуальных договоров между университетом и организациями-базами практики. Договоры на проведение производственной практики заключаются в двух экземплярах (по одному для каждой из сторон) не позднее, чем за 10 дней до начала практи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период практики студенты осваивают практические навыки политического менеджмента, проводят аналитическую работу в соответствии с индивидуальным заданием, получают возможность углубления эмпирической базы дипломного прое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учном студенческом кружке, конфе</w:t>
        <w:softHyphen/>
        <w:t xml:space="preserve">ренциях и выпускной квалификационной работе. 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часть практики на 3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: разработать рекомендации по развитию, повышению эффективности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 окончании профессиональной практики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973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1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>
          <w:trHeight w:val="16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Приказ Минобрнауки России от 20.10.2015 N 1174 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</w:t>
      </w:r>
      <w:hyperlink r:id="rId4">
        <w:r>
          <w:rPr>
            <w:rStyle w:val="InternetLink"/>
            <w:sz w:val="24"/>
            <w:szCs w:val="24"/>
            <w:shd w:fill="F7F7F7" w:val="clear"/>
          </w:rPr>
          <w:t xml:space="preserve">https://www.studentlibrary.ru/book/ISBN9785756706215.html </w:t>
        </w:r>
      </w:hyperlink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/>
      </w:pPr>
      <w:hyperlink r:id="rId5">
        <w:r>
          <w:rPr>
            <w:rStyle w:val="InternetLink"/>
            <w:sz w:val="24"/>
            <w:szCs w:val="24"/>
            <w:shd w:fill="F7F7F7" w:val="clear"/>
          </w:rPr>
          <w:t>2</w:t>
        </w:r>
      </w:hyperlink>
      <w:r>
        <w:rPr>
          <w:color w:val="333333"/>
          <w:sz w:val="24"/>
          <w:szCs w:val="24"/>
          <w:shd w:fill="F7F7F7" w:val="clear"/>
        </w:rPr>
        <w:t xml:space="preserve">.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7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Научная электронная библиотека «eLIBRARY.ru» - </w:t>
      </w:r>
      <w:hyperlink r:id="rId8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Электронная библиотечная система «ЮРАЙТ» </w:t>
      </w:r>
      <w:hyperlink r:id="rId9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0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 xml:space="preserve">Реферативная база данных «Scopus» - </w:t>
      </w:r>
      <w:hyperlink r:id="rId11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Calibri" w:hAnsi="TimesNewRomanPSMT;Calibri" w:cs="TimesNewRomanPSMT;Calibri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652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2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3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4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5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6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20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bookmarkStart w:id="3" w:name="_Hlk94098096"/>
      <w:bookmarkEnd w:id="3"/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  <w:bookmarkStart w:id="4" w:name="_Hlk94098096"/>
      <w:bookmarkStart w:id="5" w:name="_Hlk94098096"/>
      <w:bookmarkEnd w:id="5"/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6" w:name="_Hlk94098129"/>
      <w:bookmarkEnd w:id="6"/>
      <w:r>
        <w:rPr>
          <w:bCs/>
          <w:sz w:val="24"/>
          <w:szCs w:val="24"/>
        </w:rPr>
        <w:t>Автор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  <w:bookmarkStart w:id="7" w:name="_Hlk94098129"/>
      <w:bookmarkStart w:id="8" w:name="_Hlk94098129"/>
      <w:bookmarkEnd w:id="8"/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9" w:name="_Hlk94098197"/>
      <w:bookmarkStart w:id="10" w:name="_GoBack"/>
      <w:bookmarkEnd w:id="9"/>
      <w:bookmarkEnd w:id="10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1" w:name="l67"/>
      <w:bookmarkEnd w:id="11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2" w:name="l70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3" w:name="l71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4" w:name="l72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5" w:name="l73"/>
      <w:bookmarkEnd w:id="1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6" w:name="h134"/>
      <w:bookmarkEnd w:id="16"/>
      <w:r>
        <w:rPr>
          <w:rFonts w:eastAsia="Times New Roman"/>
          <w:b/>
          <w:bCs/>
        </w:rPr>
        <w:t>2. Права и обязанности Сторон</w:t>
      </w:r>
      <w:bookmarkStart w:id="17" w:name="l74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8" w:name="l75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9" w:name="l76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20" w:name="l77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1" w:name="l78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2" w:name="l79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3" w:name="l80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4" w:name="l81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5" w:name="l82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6" w:name="l83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7" w:name="l85"/>
      <w:bookmarkStart w:id="28" w:name="l84"/>
      <w:bookmarkEnd w:id="27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9" w:name="l86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0" w:name="l87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1" w:name="l88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2" w:name="l89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3" w:name="l90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4" w:name="l91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5" w:name="l92"/>
      <w:bookmarkEnd w:id="35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6" w:name="l93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7" w:name="l94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8" w:name="l95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9" w:name="l96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40" w:name="l98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1" w:name="l99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2" w:name="l100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3" w:name="l102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4" w:name="l103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5" w:name="l104"/>
      <w:bookmarkEnd w:id="4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6" w:name="h135"/>
      <w:bookmarkEnd w:id="46"/>
      <w:r>
        <w:rPr>
          <w:rFonts w:eastAsia="Times New Roman"/>
          <w:b/>
          <w:bCs/>
        </w:rPr>
        <w:t>3. Срок действия договора</w:t>
      </w:r>
      <w:bookmarkStart w:id="47" w:name="l106"/>
      <w:bookmarkEnd w:id="4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8" w:name="l107"/>
      <w:bookmarkEnd w:id="48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9" w:name="h136"/>
      <w:bookmarkEnd w:id="49"/>
      <w:r>
        <w:rPr>
          <w:rFonts w:eastAsia="Times New Roman"/>
          <w:b/>
          <w:bCs/>
        </w:rPr>
        <w:t>4. Заключительные положения</w:t>
      </w:r>
      <w:bookmarkStart w:id="50" w:name="l108"/>
      <w:bookmarkEnd w:id="5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1" w:name="l109"/>
      <w:bookmarkEnd w:id="5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2" w:name="l110"/>
      <w:bookmarkEnd w:id="5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3" w:name="h137"/>
      <w:bookmarkStart w:id="54" w:name="l111"/>
      <w:bookmarkEnd w:id="53"/>
      <w:bookmarkEnd w:id="5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5" w:name="l112"/>
      <w:bookmarkEnd w:id="55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Heading1"/>
        <w:spacing w:before="240" w:after="60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  <w:bookmarkStart w:id="56" w:name="_Hlk94098197"/>
      <w:bookmarkStart w:id="57" w:name="_Hlk94098197"/>
      <w:bookmarkEnd w:id="57"/>
    </w:p>
    <w:sectPr>
      <w:footerReference w:type="default" r:id="rId17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8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www.studentlibrary.ru/book/ISBN9785756706215.html %0D2" TargetMode="External"/><Relationship Id="rId5" Type="http://schemas.openxmlformats.org/officeDocument/2006/relationships/hyperlink" Target="https://www.studentlibrary.ru/book/ISBN9785756706215.html %0D2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content/resource/net_res.php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s://webofknowledge.com/" TargetMode="External"/><Relationship Id="rId11" Type="http://schemas.openxmlformats.org/officeDocument/2006/relationships/hyperlink" Target="https://www.scopus.com/" TargetMode="External"/><Relationship Id="rId12" Type="http://schemas.openxmlformats.org/officeDocument/2006/relationships/hyperlink" Target="http://lib.uniyar.ac.ru/opac/bk_login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hyperlink" Target="http://10.1.0.4/buki/bk_bookreq_find.php" TargetMode="External"/><Relationship Id="rId15" Type="http://schemas.openxmlformats.org/officeDocument/2006/relationships/hyperlink" Target="http://www.lib.uniyar.ac.ru/opac/bk_bookreq_find.php" TargetMode="External"/><Relationship Id="rId16" Type="http://schemas.openxmlformats.org/officeDocument/2006/relationships/hyperlink" Target="http://10.1.0.4/buki/bk_bookreq_find.php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3:31:00Z</dcterms:created>
  <dc:creator>User</dc:creator>
  <dc:description/>
  <cp:keywords/>
  <dc:language>en-US</dc:language>
  <cp:lastModifiedBy>Пользователь</cp:lastModifiedBy>
  <cp:lastPrinted>2019-01-23T12:22:00Z</cp:lastPrinted>
  <dcterms:modified xsi:type="dcterms:W3CDTF">2024-07-07T18:12:00Z</dcterms:modified>
  <cp:revision>4</cp:revision>
  <dc:subject/>
  <dc:title>МИНИСТЕРСТВО ОБРАЗОВАНИЯ И НАУКИ РОССИЙСКОЙ ФЕДЕРАЦИИ</dc:title>
</cp:coreProperties>
</file>