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41695" cy="7564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56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Цели и задачи воспитательной работы: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Цель воспитательной работы – </w:t>
      </w:r>
      <w:r>
        <w:rPr/>
        <w:t>создание условий для активной жизнедеятельности обучающихся ЯрГУ, их гражданского самоопределения, профессионального становления и индивидуально-личностной самореализации в созидательной деятельности для удовлетворения потребностей в нравственном, культурном, интеллектуальном, социальном и профессиональном развити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Достижение поставленной цели будет осуществляться посредствам решения следующих задач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>Развитие мировоззрения и актуализация системы базовых ценностей личности.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Формирование активной гражданской позиции и социальной ответственности перед обществом и государством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>Формирование у обучающихся корпоративного патриотизма, преданности Университету, отстаивание его интересов и высокой репутаци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>Формирование внутривузовской среды, направленной на воспитание и развитие у студентов высоких духовных качеств, патриотизма, трудолюбия, ответственности и самодисциплины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>Приобщение студенчества к общечеловеческим нормам морали, национальным устоям и академическим традициям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>Организация в университете систематической воспитательной работы со студентами, путем вовлечения обучающихся в научную, учебную, культурную, и спортивную жизнь ЯрГ, для самореализации и максимального удовлетворения потребностей в интеллектуальном, культурном, нравственном и физическом развити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>Воспитание уважения к закону, нормам коллективной жизни, развитие гражданской и социальной ответственност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 xml:space="preserve">Воспитание положительного отношения к труду, воспитание социально значимой целеустремленности и ответственности в деловых отношениях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>Содействие созданию толерантной среды, необходимой для формирования гражданской, правовой и профессиональной позиции соучастия, готовности всех членов коллектива к общению и сотрудничеству, к способности толерантно воспринимать социальные личностные и культурные различ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 xml:space="preserve">Обеспечение развития личности и ее социально-психологической поддержки, формирование личностных качеств, необходимых </w:t>
        <w:br/>
        <w:t>для эффективной профессиональной деятельност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>Выявление и поддержка талантливой молодежи, формирование организаторских навыков, творческого потенциала, вовлечение обучающихся в процессы саморазвития и самореализаци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>Формирование культуры и этики профессионального обще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>Повышение уровня культуры безопасного поведе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 xml:space="preserve">Развитие </w:t>
      </w:r>
      <w:r>
        <w:rPr>
          <w:shd w:fill="FFFFFF" w:val="clear"/>
        </w:rPr>
        <w:t xml:space="preserve">личностных качеств и </w:t>
      </w:r>
      <w:hyperlink r:id="rId3">
        <w:r>
          <w:rPr>
            <w:rStyle w:val="InternetLink"/>
          </w:rPr>
          <w:t>установок</w:t>
        </w:r>
      </w:hyperlink>
      <w:r>
        <w:rPr>
          <w:shd w:fill="FFFFFF" w:val="clear"/>
        </w:rPr>
        <w:t xml:space="preserve">, социальных навыков и </w:t>
      </w:r>
      <w:hyperlink r:id="rId4">
        <w:r>
          <w:rPr>
            <w:rStyle w:val="InternetLink"/>
          </w:rPr>
          <w:t>управленческими</w:t>
        </w:r>
      </w:hyperlink>
      <w:r>
        <w:rPr>
          <w:shd w:fill="FFFFFF" w:val="clear"/>
        </w:rPr>
        <w:t xml:space="preserve"> </w:t>
      </w:r>
      <w:hyperlink r:id="rId5">
        <w:r>
          <w:rPr>
            <w:rStyle w:val="InternetLink"/>
          </w:rPr>
          <w:t>способностями</w:t>
        </w:r>
      </w:hyperlink>
      <w:r>
        <w:rPr>
          <w:shd w:fill="FFFFFF" w:val="clear"/>
        </w:rPr>
        <w:t>.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Переход от организации ряда воспитательных мероприятий к созданию системы воспитания, основанной на истории, традициях, ценностях и корпоративной культуре Университета.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Развитие в системе воспитательной работы потенциала студенческого самоуправления, а также неформальных студенческих объединений, активизация их деятельност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2.</w:t>
      </w:r>
      <w:r>
        <w:rPr>
          <w:b/>
          <w:lang w:val="en-US"/>
        </w:rPr>
        <w:t> </w:t>
      </w:r>
      <w:r>
        <w:rPr>
          <w:b/>
        </w:rPr>
        <w:t>Основные направления воспитательной работы</w:t>
      </w:r>
    </w:p>
    <w:p>
      <w:pPr>
        <w:pStyle w:val="Style18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9"/>
        <w:rPr>
          <w:b/>
          <w:b/>
        </w:rPr>
      </w:pPr>
      <w:r>
        <w:rPr/>
        <w:t xml:space="preserve">Содержание и основные направления рабочей программы воспитания определены с учетом основных видов воспитания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- духовно-нравственное воспитание; </w:t>
      </w:r>
    </w:p>
    <w:p>
      <w:pPr>
        <w:pStyle w:val="Normal"/>
        <w:ind w:firstLine="709"/>
        <w:jc w:val="both"/>
        <w:rPr/>
      </w:pPr>
      <w:r>
        <w:rPr/>
        <w:t xml:space="preserve">- гражданско-патриотическое воспитание; </w:t>
      </w:r>
    </w:p>
    <w:p>
      <w:pPr>
        <w:pStyle w:val="Normal"/>
        <w:ind w:firstLine="709"/>
        <w:jc w:val="both"/>
        <w:rPr/>
      </w:pPr>
      <w:r>
        <w:rPr/>
        <w:t xml:space="preserve">- профессиональное и трудовое воспитание; </w:t>
      </w:r>
    </w:p>
    <w:p>
      <w:pPr>
        <w:pStyle w:val="Normal"/>
        <w:ind w:firstLine="709"/>
        <w:jc w:val="both"/>
        <w:rPr/>
      </w:pPr>
      <w:r>
        <w:rPr/>
        <w:t xml:space="preserve">- развитие органов студенческого самоуправления; </w:t>
      </w:r>
    </w:p>
    <w:p>
      <w:pPr>
        <w:pStyle w:val="Normal"/>
        <w:ind w:firstLine="709"/>
        <w:jc w:val="both"/>
        <w:rPr/>
      </w:pPr>
      <w:r>
        <w:rPr/>
        <w:t xml:space="preserve">- правовое воспит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1 _____________ </w:t>
      </w:r>
      <w:r>
        <w:rPr>
          <w:b/>
          <w:u w:val="single"/>
        </w:rPr>
        <w:t>Духовно-нравственное воспитание</w:t>
      </w:r>
      <w:r>
        <w:rPr>
          <w:b/>
        </w:rPr>
        <w:t xml:space="preserve"> 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направления воспитательной работы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3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 xml:space="preserve">целенаправленный процесс взаимодействия с обучающимися, направленный на формирование гармоничной творческой личности, развитие её ценностно-смысловой сферы для целей обеспечения возможности участия студентов в культурно-творческой деятельности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13" w:hanging="426"/>
              <w:jc w:val="both"/>
              <w:rPr>
                <w:shd w:fill="FFFFFF" w:val="clear"/>
              </w:rPr>
            </w:pPr>
            <w:r>
              <w:rPr/>
              <w:t xml:space="preserve">Формирование системы духовно – нравственных знаний и ценностей; </w:t>
            </w:r>
          </w:p>
          <w:p>
            <w:pPr>
              <w:pStyle w:val="Normal"/>
              <w:numPr>
                <w:ilvl w:val="0"/>
                <w:numId w:val="5"/>
              </w:numPr>
              <w:ind w:left="513" w:hanging="426"/>
              <w:jc w:val="both"/>
              <w:rPr/>
            </w:pPr>
            <w:r>
              <w:rPr>
                <w:shd w:fill="FFFFFF" w:val="clear"/>
              </w:rPr>
              <w:t xml:space="preserve">Целенаправленное формирование морального сознания; </w:t>
            </w:r>
          </w:p>
          <w:p>
            <w:pPr>
              <w:pStyle w:val="Normal"/>
              <w:numPr>
                <w:ilvl w:val="0"/>
                <w:numId w:val="5"/>
              </w:numPr>
              <w:ind w:left="513" w:hanging="42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звитие нравственных чувств, выработка навыков и привычек нравственного поведения;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реализуемых воспитательных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13" w:hanging="426"/>
              <w:jc w:val="both"/>
              <w:rPr/>
            </w:pPr>
            <w:r>
              <w:rPr/>
              <w:t>Участие в научно-практических конференциях и научных форумах духовно-нравственной направленн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513" w:hanging="426"/>
              <w:jc w:val="both"/>
              <w:rPr/>
            </w:pPr>
            <w:r>
              <w:rPr/>
              <w:t>Участие в региональных и всероссийских конкурсах по проблематике духовно-нравственных и гражданско-патриотических ценностей;</w:t>
            </w:r>
          </w:p>
          <w:p>
            <w:pPr>
              <w:pStyle w:val="Normal"/>
              <w:numPr>
                <w:ilvl w:val="0"/>
                <w:numId w:val="5"/>
              </w:numPr>
              <w:ind w:left="513" w:hanging="426"/>
              <w:jc w:val="both"/>
              <w:rPr/>
            </w:pPr>
            <w:r>
              <w:rPr/>
              <w:t>Беседы, направленные на формирование духовно-нравственных и семейных ценностей, этических норм повед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513" w:hanging="426"/>
              <w:jc w:val="both"/>
              <w:rPr/>
            </w:pPr>
            <w:r>
              <w:rPr/>
              <w:t>Социально-психологические исследования процесса формирования ценностных ориентаций обучающихся, нравственно - этических позиций, духовных интересов и устремлений;</w:t>
            </w:r>
          </w:p>
          <w:p>
            <w:pPr>
              <w:pStyle w:val="Normal"/>
              <w:numPr>
                <w:ilvl w:val="0"/>
                <w:numId w:val="5"/>
              </w:numPr>
              <w:ind w:left="513" w:hanging="426"/>
              <w:jc w:val="both"/>
              <w:rPr/>
            </w:pPr>
            <w:r>
              <w:rPr/>
              <w:t>Участие в работе волонтерского корпуса;</w:t>
            </w:r>
          </w:p>
          <w:p>
            <w:pPr>
              <w:pStyle w:val="Normal"/>
              <w:numPr>
                <w:ilvl w:val="0"/>
                <w:numId w:val="5"/>
              </w:numPr>
              <w:ind w:left="513" w:hanging="426"/>
              <w:jc w:val="both"/>
              <w:rPr>
                <w:b/>
                <w:b/>
              </w:rPr>
            </w:pPr>
            <w:r>
              <w:rPr/>
              <w:t>Участие в благотворительных акциях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и взаимодействия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беседы, учебные занятия, внеучебные мероприят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</w:rPr>
        <w:t>2.2. ____</w:t>
      </w:r>
      <w:r>
        <w:rPr>
          <w:b/>
          <w:u w:val="single"/>
        </w:rPr>
        <w:t>Гражданско-патриотическое воспитание</w:t>
      </w:r>
      <w:r>
        <w:rPr>
          <w:b/>
        </w:rPr>
        <w:t>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направления воспитательной работы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7728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right="40" w:firstLine="709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ru-RU" w:eastAsia="ru-RU"/>
              </w:rPr>
              <w:t>Формирование у студентов высокого патриотического сознания и активной гражданской позиции, чувства верности своему Отечеству, готовности к выполнению гражданского долга и конституционных обязанностей по защите интересов Родины, становление необходимых личностных качеств, обеспечивающих жизнедеятельность молодого гражданина в условиях демократического общества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120" w:after="0"/>
              <w:ind w:right="40" w:hanging="0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ru-RU" w:eastAsia="ru-RU"/>
              </w:rPr>
              <w:t>Формирование у студенческой молодежи патриотических качеств личности, национального самосознания, активной гражданской позиции, гражданского самоопределения, готовности к выполнению гражданского долга и конституционных обязанностей по защите Родины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сновных реализуемых воспитательных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Групповые и индивидуальные беседы по вопросам оценки студентами своих гражданских позиций, по проблемам национальных и общечеловеческих ценностей и др.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студентов в гражданско-патриотических акциях, демонстрациях, возложениях венков к памятникам боевой славы, торжественных мероприятиях, посвященных государственным праздникам.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роведение мероприятий по изучению государственных, общенациональных и региональных символов России. 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мероприятиях, посвященных Дням памяти великих полководцев, в Днях воинской славы России.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Участие в избирательных кампаниях разного уровня. Проведение Дня молодого избирателя. Организация клуба молодого избирателя, участие в региональных конкурсах и олимпиадах по избирательному праву. 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о Всероссийской героико-патриотической акции «Георгиевская ленточка».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частие во Всероссийской патриотической акции «Бессмертный полк». 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азработка и реализация студенческих проектов, направленных на включение обучающихся в социально значимую деятельность и т.д.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участия студентов ЯрГУ в работе военно-патриотических, поисковых клубов.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студентов в организации и проведении исторических реконструкций.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Организация участия студентов в региональных и федеральных конкурсах патриотической направленности. 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и взаимодействия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беседы, учебные занятия, внеучебные мероприят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</w:rPr>
        <w:t>2.3. _______</w:t>
      </w:r>
      <w:r>
        <w:rPr>
          <w:b/>
          <w:u w:val="single"/>
        </w:rPr>
        <w:t>Профессиональное и трудовое воспитание</w:t>
      </w:r>
      <w:r>
        <w:rPr>
          <w:b/>
        </w:rPr>
        <w:t>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Наименование направления воспитательной работы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7728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right="4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4"/>
                <w:szCs w:val="24"/>
                <w:shd w:fill="FFFFFF" w:val="clear"/>
                <w:lang w:val="ru-RU" w:eastAsia="ru-RU"/>
              </w:rPr>
              <w:t>Обеспечение возможности развития практических умений и навыков по выбранным направлениям обучения во внеучебное время, организация и проведение комплекса мероприятий, направленных на развитие профессиональных компетенций, формирование самостоятельности, ответственности и  заинтересованности студентов в получении профессиональных знаний и практической подготовки, для приобщения студентов к будущей профессиональной деятельности и связанным с нею профессиональным и социальным функциям, соотнесенными со специальностью и направлениями подготовки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120" w:after="0"/>
              <w:ind w:right="4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4"/>
                <w:szCs w:val="24"/>
                <w:shd w:fill="FFFFFF" w:val="clear"/>
                <w:lang w:val="ru-RU" w:eastAsia="ru-RU"/>
              </w:rPr>
              <w:t>Формирование у обучающихся профессионального самосознания, творческого отношения к получению знаний, готовности работать по избранной профессии, понимания необходимости быть конкурентоспособными на рынке труда, изучать передовой профессиональный опыт для дальнейшего его переосмысления и творческого применения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реализуемых воспитательных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работы со студентами-первокурсниками по их адаптации к вузовской системе обучения и студенческой жизни, приобщению к корпоративным традициям.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Вовлечение студентов в работу клубов, секций, объединений, творческих коллективов, направленных на профессиональное и личностное развитие студентов. 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мероприятиях «Торжественная встреча первокурсников», «Посвящения в студенты», адаптационного лагеря для студентов – первокурсников «Лагуна», творческо-спортивного фестиваля «Неделя первокурсника» и др.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Издание и распространение среди студентов сборника «Памятка первокурсника».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здание базовых кафедр.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Организация деятельности ассоциации выпускников-активистов ЯрГУ. 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влечение обучающихся к научно-исследовательской работе.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конкурсов, деловых и ролевых игр, мастер-классов профессиональной направленности.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кейс-игре «</w:t>
            </w:r>
            <w:hyperlink r:id="rId6" w:tgtFrame="_blank">
              <w:r>
                <w:rPr>
                  <w:rStyle w:val="InternetLink"/>
                  <w:sz w:val="24"/>
                  <w:szCs w:val="24"/>
                  <w:lang w:val="ru-RU" w:eastAsia="ru-RU"/>
                </w:rPr>
                <w:t>STUD.CAREER</w:t>
              </w:r>
            </w:hyperlink>
            <w:r>
              <w:rPr>
                <w:sz w:val="24"/>
                <w:szCs w:val="24"/>
                <w:lang w:val="ru-RU" w:eastAsia="ru-RU"/>
              </w:rPr>
              <w:t xml:space="preserve">» –профориентационного мероприятия для студентов. 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встреч с практическими работниками различных отраслей, работодателями и выпускниками вуза.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частие в «Ярмарке вакансий». 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экскурсий на предприятия, в организации и учреждения в соответствии с направлениями подготовки и получаемыми специальностями.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Дней открытых дверей факультета.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работе студенческих волонтерских отрядов.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Участие в работе студенческих профессиональных сообществ на базе Точки кипения ЯрГУ. 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и взаимодействия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беседы, учебные занятия, внеучебные мероприят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4 ____</w:t>
      </w:r>
      <w:r>
        <w:rPr/>
        <w:t xml:space="preserve"> </w:t>
      </w:r>
      <w:r>
        <w:rPr>
          <w:b/>
          <w:u w:val="single"/>
        </w:rPr>
        <w:t>Развитие органов студенческого самоуправления</w:t>
      </w:r>
      <w:r>
        <w:rPr/>
        <w:t>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направления воспитательной работы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7728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right="4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Markedcontent"/>
                <w:sz w:val="24"/>
                <w:szCs w:val="24"/>
                <w:lang w:val="ru-RU" w:eastAsia="ru-RU"/>
              </w:rPr>
              <w:t>Создание условий для проявления способностей, талантов и самореализации студентов через различные виды деятельности: научно-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rStyle w:val="Markedcontent"/>
                <w:sz w:val="24"/>
                <w:szCs w:val="24"/>
                <w:lang w:val="ru-RU" w:eastAsia="ru-RU"/>
              </w:rPr>
              <w:t xml:space="preserve">исследовательскую, международное сотрудничество, деятельность 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rStyle w:val="Markedcontent"/>
                <w:sz w:val="24"/>
                <w:szCs w:val="24"/>
                <w:lang w:val="ru-RU" w:eastAsia="ru-RU"/>
              </w:rPr>
              <w:t>студенческих объединений (общественную, творческую и социально-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rStyle w:val="Markedcontent"/>
                <w:sz w:val="24"/>
                <w:szCs w:val="24"/>
                <w:lang w:val="ru-RU" w:eastAsia="ru-RU"/>
              </w:rPr>
              <w:t>культурную, спортивно-массовую и физкультурно-оздоровительную и др.); участие в организации и проведении социально-значимых событий, акций, мероприятий; участие в профориентационной и предпринимательской деятельности; иных активностей РФ, региона, города, вуза в рамках молодежной политики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right="40" w:hanging="0"/>
              <w:jc w:val="both"/>
              <w:rPr>
                <w:rStyle w:val="Markedcontent"/>
                <w:sz w:val="24"/>
                <w:szCs w:val="24"/>
                <w:lang w:val="ru-RU" w:eastAsia="ru-RU"/>
              </w:rPr>
            </w:pPr>
            <w:r>
              <w:rPr>
                <w:rStyle w:val="Markedcontent"/>
                <w:sz w:val="24"/>
                <w:szCs w:val="24"/>
                <w:lang w:val="ru-RU" w:eastAsia="ru-RU"/>
              </w:rPr>
              <w:t xml:space="preserve">- инициирование и развитие молодежных объединений, школ университета; 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rStyle w:val="Markedcontent"/>
                <w:sz w:val="24"/>
                <w:szCs w:val="24"/>
                <w:lang w:val="ru-RU" w:eastAsia="ru-RU"/>
              </w:rPr>
              <w:t xml:space="preserve">- подготовка инициатив и предложений для администрации 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rStyle w:val="Markedcontent"/>
                <w:sz w:val="24"/>
                <w:szCs w:val="24"/>
                <w:lang w:val="ru-RU" w:eastAsia="ru-RU"/>
              </w:rPr>
              <w:t xml:space="preserve">университета, органов власти и общественных молодежных 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rStyle w:val="Markedcontent"/>
                <w:sz w:val="24"/>
                <w:szCs w:val="24"/>
                <w:lang w:val="ru-RU" w:eastAsia="ru-RU"/>
              </w:rPr>
              <w:t xml:space="preserve">объединений по проблемам, затрагивающим интересы обучающихся 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rStyle w:val="Markedcontent"/>
                <w:sz w:val="24"/>
                <w:szCs w:val="24"/>
                <w:lang w:val="ru-RU" w:eastAsia="ru-RU"/>
              </w:rPr>
              <w:t xml:space="preserve">вуза, актуальные вопросы общественного развития; 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rStyle w:val="Markedcontent"/>
                <w:sz w:val="24"/>
                <w:szCs w:val="24"/>
                <w:lang w:val="ru-RU" w:eastAsia="ru-RU"/>
              </w:rPr>
              <w:t xml:space="preserve">- организация сотрудничества со студенческими, молодёжными и 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rStyle w:val="Markedcontent"/>
                <w:sz w:val="24"/>
                <w:szCs w:val="24"/>
                <w:lang w:val="ru-RU" w:eastAsia="ru-RU"/>
              </w:rPr>
              <w:t xml:space="preserve">другими общественными объединениями Российской Федерации, 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rStyle w:val="Markedcontent"/>
                <w:sz w:val="24"/>
                <w:szCs w:val="24"/>
                <w:lang w:val="ru-RU" w:eastAsia="ru-RU"/>
              </w:rPr>
              <w:t xml:space="preserve">других стран (в рамках международного сотрудничества, 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rStyle w:val="Markedcontent"/>
                <w:sz w:val="24"/>
                <w:szCs w:val="24"/>
                <w:lang w:val="ru-RU" w:eastAsia="ru-RU"/>
              </w:rPr>
              <w:t xml:space="preserve">предусмотренных учредительными документами ФГБОУ ВО 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rStyle w:val="Markedcontent"/>
                <w:sz w:val="24"/>
                <w:szCs w:val="24"/>
                <w:lang w:val="ru-RU" w:eastAsia="ru-RU"/>
              </w:rPr>
              <w:t>«Ярославский государственный университет им. П.Г. Демидова»);</w:t>
            </w:r>
          </w:p>
          <w:p>
            <w:pPr>
              <w:pStyle w:val="1"/>
              <w:spacing w:lineRule="auto" w:line="240" w:before="0" w:after="0"/>
              <w:ind w:right="40" w:hanging="0"/>
              <w:jc w:val="both"/>
              <w:rPr/>
            </w:pPr>
            <w:r>
              <w:rPr>
                <w:rStyle w:val="Markedcontent"/>
                <w:sz w:val="24"/>
                <w:szCs w:val="24"/>
                <w:lang w:val="ru-RU" w:eastAsia="ru-RU"/>
              </w:rPr>
              <w:t>- социальная поддержка студентов;</w:t>
            </w:r>
          </w:p>
          <w:p>
            <w:pPr>
              <w:pStyle w:val="1"/>
              <w:spacing w:lineRule="auto" w:line="240" w:before="0" w:after="0"/>
              <w:ind w:right="4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Markedcontent"/>
                <w:sz w:val="24"/>
                <w:szCs w:val="24"/>
                <w:lang w:val="ru-RU" w:eastAsia="ru-RU"/>
              </w:rPr>
              <w:t>- привлечение студентов к активному участию в жизни университета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реализуемых воспитательных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работе управления ВУЗа и стипендиальных комиссий;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едставление и защита в рамках своих полномочий прав и интересов студентов;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Формирование и обучение студенческого актива университета;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иск и включение в общественную работу социально-активных студентов;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рассмотрении вопросов, связанных с нарушениями обучающимися учебной дисциплины и правил внутреннего распорядка ВУЗа;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рассмотрении органами управления университетом заявлений и жалоб обучающихся;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внеаудиторных форм воспитательной работы, студенческих общественных мероприятий, конференций, круглых столов, встреч и т.д.;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азвитие волонтерского движения;</w:t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346" w:right="40" w:hanging="346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дуктивное взаимодействие с органами студенческого самоуправления других ВУЗов региона и страны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и взаимодействия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беседы, учебные занятия, внеучебные мероприят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5 ____</w:t>
      </w:r>
      <w:r>
        <w:rPr/>
        <w:t xml:space="preserve"> </w:t>
      </w:r>
      <w:r>
        <w:rPr>
          <w:b/>
          <w:u w:val="single"/>
        </w:rPr>
        <w:t>Правовое воспитание</w:t>
      </w:r>
      <w:r>
        <w:rPr/>
        <w:t xml:space="preserve"> 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Наименование направления воспитательной работы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7728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right="4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целенаправленной деятельности по их социально-личностному становлению, включая формирование правосознания и правовой культуры выпускников ВУЗа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0" w:right="40" w:hanging="0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ru-RU" w:eastAsia="ru-RU"/>
              </w:rPr>
              <w:t>Формирование у выпускников вуза правового сознания и правовой культуры, включающей в себя основных норм права  и уважительное отношение к правовым ценностям, установку на проявление социально-правовой активности, реализацию как своих прав и обязанностей, так и отстаивание прав и свобод других граждан.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0" w:right="40" w:hanging="0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ru-RU" w:eastAsia="ru-RU"/>
              </w:rPr>
              <w:t xml:space="preserve">Формирование у обучающихся правовых знаний, навыков правомерного поведения, уважительного отношения к законам, соблюдение различных законодательных актов и конкретных правовых норм, включая соблюдение прав и обязанностей студента вуза в процессе обучения, в сфере досуга, в общении с другими людьми. 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0" w:right="4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shd w:fill="FFFFFF" w:val="clear"/>
                <w:lang w:val="ru-RU" w:eastAsia="ru-RU"/>
              </w:rPr>
              <w:t>Создание и ведение банка данных о студентах, которые совершили и имеют предпосылки к совершению каких-либо правонарушений, проведение целенаправленной профилактической индивидуальной работы с этими студентами, предполагающей их включение в учебный процесс, вовлечение в различные виды позитивного досуга, общественную, спортивную, культурную жизнь университета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реализуемых воспитательных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right="40" w:hanging="284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ru-RU" w:eastAsia="ru-RU"/>
              </w:rPr>
              <w:t>Проведение консультаций по правовым вопросам Профсоюзной организацией обучающихся ЯрГУ – социальным партнером вуза.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right="40" w:hanging="284"/>
              <w:jc w:val="both"/>
              <w:rPr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sz w:val="24"/>
                <w:szCs w:val="24"/>
                <w:shd w:fill="FFFFFF" w:val="clear"/>
                <w:lang w:val="ru-RU" w:eastAsia="ru-RU"/>
              </w:rPr>
              <w:t>Ознакомление студентов с Уставом ЯрГУ, правилами внутреннего распорядка вуза и студенческого общежития, другими локальными нормативно-правовыми актами университета.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right="40" w:hanging="284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ru-RU" w:eastAsia="ru-RU"/>
              </w:rPr>
              <w:t>Организация и проведение мероприятий по обучению студенческого актива – «Школа куратора», «Лучший орган студенческого самоуправления», «Студенческий лидер».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right="40" w:hanging="284"/>
              <w:jc w:val="both"/>
              <w:rPr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sz w:val="24"/>
                <w:szCs w:val="24"/>
                <w:shd w:fill="FFFFFF" w:val="clear"/>
                <w:lang w:val="ru-RU" w:eastAsia="ru-RU"/>
              </w:rPr>
              <w:t>Организация участия обучающихся в региональных, окружных и федеральных школах студенческого актива.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right="40" w:hanging="284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ru-RU" w:eastAsia="ru-RU"/>
              </w:rPr>
              <w:t>Участие студентов в научно-практических конференциях, семинарах по проблемам реализации и защиты избирательных прав, вопросам повышения правовой культуры выпускников вуза.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right="40" w:hanging="284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ru-RU" w:eastAsia="ru-RU"/>
              </w:rPr>
              <w:t>Проведение социально-психологических исследований по проблемам правосознания и правовой культуры студенческой молодежи университета.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284" w:right="40" w:hanging="284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ru-RU" w:eastAsia="ru-RU"/>
              </w:rPr>
              <w:t>Организация индивидуальной профилактической работы со студентами «группы риска» и их родителями.</w:t>
            </w:r>
          </w:p>
          <w:p>
            <w:pPr>
              <w:pStyle w:val="1"/>
              <w:spacing w:lineRule="auto" w:line="240" w:before="0" w:after="0"/>
              <w:ind w:left="346" w:right="4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shd w:fill="FFFFFF" w:val="clear"/>
                <w:lang w:val="ru-RU" w:eastAsia="ru-RU"/>
              </w:rPr>
              <w:t>Изучение и использование в практической деятельности вуза передового опыта по правовому воспитанию студентов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и взаимодействия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беседы, учебные занятия, внеучебные мероприятия</w:t>
            </w:r>
          </w:p>
        </w:tc>
      </w:tr>
    </w:tbl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p>
      <w:pPr>
        <w:pStyle w:val="Normal"/>
        <w:ind w:firstLine="4962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60" w:before="0" w:after="600"/>
      <w:ind w:hanging="600"/>
      <w:jc w:val="center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59;&#1089;&#1090;&#1072;&#1085;&#1086;&#1074;&#1082;&#1072;_(&#1087;&#1089;&#1080;&#1093;&#1086;&#1083;&#1086;&#1075;&#1080;&#1103;)" TargetMode="External"/><Relationship Id="rId4" Type="http://schemas.openxmlformats.org/officeDocument/2006/relationships/hyperlink" Target="https://ru.wikipedia.org/wiki/&#1052;&#1077;&#1085;&#1077;&#1076;&#1078;&#1084;&#1077;&#1085;&#1090;" TargetMode="External"/><Relationship Id="rId5" Type="http://schemas.openxmlformats.org/officeDocument/2006/relationships/hyperlink" Target="https://ru.wikipedia.org/wiki/&#1057;&#1087;&#1086;&#1089;&#1086;&#1073;&#1085;&#1086;&#1089;&#1090;&#1080;" TargetMode="External"/><Relationship Id="rId6" Type="http://schemas.openxmlformats.org/officeDocument/2006/relationships/hyperlink" Target="https://vk.com/away.php?to=http%3A%2F%2FSTUD.CAREER&amp;cc_key=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3:28:00Z</dcterms:created>
  <dc:creator>.</dc:creator>
  <dc:description/>
  <cp:keywords/>
  <dc:language>en-US</dc:language>
  <cp:lastModifiedBy>Ирина Переломова</cp:lastModifiedBy>
  <cp:lastPrinted>2019-01-11T16:31:00Z</cp:lastPrinted>
  <dcterms:modified xsi:type="dcterms:W3CDTF">2023-07-01T09:02:00Z</dcterms:modified>
  <cp:revision>4</cp:revision>
  <dc:subject/>
  <dc:title/>
</cp:coreProperties>
</file>