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</w:t>
      </w:r>
      <w:r>
        <w:rPr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3.06 Публичная политика и социальные нау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Управление публичной политикой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от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2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»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март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2024 года, протокол 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9</w:t>
            </w: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отокол 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7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от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2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»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апреля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spacing w:lineRule="auto" w:line="240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, базовые дисциплин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, «Государственная политика и публичное управление», «Методы обработки и анализа социально-политической информации»., </w:t>
      </w:r>
      <w:r>
        <w:rPr>
          <w:b/>
          <w:bCs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же является необходимым для последующего изучения курсов: «Политический анализ и прогнозирование», «Управление общественными связями»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2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организационную деятельность по обеспечению экспертно-аналитической работы эксперта или экспертной групп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1. Умеет отбирать экспертов для целей управленческой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управлен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организации команд для проведения политологической экспертиз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ределять функции экспер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тической и исследовательской работ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2. Организует деятельность экспертов и экспертных груп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и эксперт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работу небольшого коллектива, рабочей группы по осуществлению аналитических, исследовательских проект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боты с небольшими группам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3. Умеет анализировать результаты социально-экономического развития (выявлять проблемы, определять тенденции и перспективы развития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точники получения данных для анализа современной системы показателей, характеризующих деятельность субъектов социально-политической сферы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-политические технологии выявления проблем в социально-политическ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сточники социальной и управленческой информации в деятельности субъектов социально-политической систем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существлять анализ и обработку необходимых данных для решения поставленных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4. Владеет навыком составление проекта аналитической запис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и оформления документов и отчетов по результатам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и соблюдать правила и нормы при составлении отчетных документ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убличной политик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тудент использует собранный на практике материал для сообщения научном студенческом кружке, конференциях и выпускной квалификационной работе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0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0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 : учебник для бакалавриата и магистратуры / К. С. Гаджиев. — М. : Издательство Юрайт, 2021. — 451 с. </w:t>
      </w:r>
      <w:hyperlink r:id="rId5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8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10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1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2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Yu Gothic UI" w:hAnsi="TimesNewRomanPSMT;Yu Gothic UI" w:cs="TimesNewRomanPSMT;Yu Gothic U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5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6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b/>
          <w:sz w:val="24"/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3" w:name="l67"/>
      <w:bookmarkEnd w:id="3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4" w:name="l70"/>
      <w:bookmarkEnd w:id="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5" w:name="l71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6" w:name="l72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7" w:name="l73"/>
      <w:bookmarkEnd w:id="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8" w:name="h134"/>
      <w:bookmarkEnd w:id="8"/>
      <w:r>
        <w:rPr>
          <w:rFonts w:eastAsia="Times New Roman"/>
          <w:b/>
          <w:bCs/>
        </w:rPr>
        <w:t>2. Права и обязанности Сторон</w:t>
      </w:r>
      <w:bookmarkStart w:id="9" w:name="l74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0" w:name="l75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1" w:name="l76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2" w:name="l77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3" w:name="l78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4" w:name="l79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5" w:name="l80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6" w:name="l81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7" w:name="l82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8" w:name="l83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19" w:name="l85"/>
      <w:bookmarkStart w:id="20" w:name="l84"/>
      <w:bookmarkEnd w:id="19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1" w:name="l86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2" w:name="l87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3" w:name="l88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4" w:name="l89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90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6" w:name="l91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7" w:name="l92"/>
      <w:bookmarkEnd w:id="27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8" w:name="l93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29" w:name="l94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0" w:name="l95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1" w:name="l96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2" w:name="l9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3" w:name="l9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4" w:name="l10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5" w:name="l102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6" w:name="l10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7" w:name="l104"/>
      <w:bookmarkEnd w:id="3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8" w:name="h135"/>
      <w:bookmarkEnd w:id="38"/>
      <w:r>
        <w:rPr>
          <w:rFonts w:eastAsia="Times New Roman"/>
          <w:b/>
          <w:bCs/>
        </w:rPr>
        <w:t>3. Срок действия договора</w:t>
      </w:r>
      <w:bookmarkStart w:id="39" w:name="l10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0" w:name="l107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6"/>
      <w:bookmarkEnd w:id="41"/>
      <w:r>
        <w:rPr>
          <w:rFonts w:eastAsia="Times New Roman"/>
          <w:b/>
          <w:bCs/>
        </w:rPr>
        <w:t>4. Заключительные положения</w:t>
      </w:r>
      <w:bookmarkStart w:id="42" w:name="l108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3" w:name="l109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4" w:name="l110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5" w:name="h137"/>
      <w:bookmarkStart w:id="46" w:name="l111"/>
      <w:bookmarkEnd w:id="45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7" w:name="l112"/>
      <w:bookmarkEnd w:id="47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8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Yu Gothic U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urait.ru/bcode/489080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s://webofknowledge.com/" TargetMode="External"/><Relationship Id="rId12" Type="http://schemas.openxmlformats.org/officeDocument/2006/relationships/hyperlink" Target="https://www.scopus.com/" TargetMode="Externa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20:47:00Z</dcterms:created>
  <dc:creator>User</dc:creator>
  <dc:description/>
  <cp:keywords/>
  <dc:language>en-US</dc:language>
  <cp:lastModifiedBy>Пользователь</cp:lastModifiedBy>
  <cp:lastPrinted>2022-07-10T19:53:00Z</cp:lastPrinted>
  <dcterms:modified xsi:type="dcterms:W3CDTF">2024-07-02T06:56:00Z</dcterms:modified>
  <cp:revision>8</cp:revision>
  <dc:subject/>
  <dc:title>МИНИСТЕРСТВО ОБРАЗОВАНИЯ И НАУКИ РОССИЙСКОЙ ФЕДЕРАЦИИ</dc:title>
</cp:coreProperties>
</file>