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ИНОБРНАУКИ РОССИ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Кафедра социально-политических теорий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УТВЕРЖДАЮ</w:t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екан факультета социально-политических наук</w:t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.С. Акопова</w:t>
      </w:r>
    </w:p>
    <w:p>
      <w:pPr>
        <w:pStyle w:val="Normal"/>
        <w:widowControl/>
        <w:spacing w:lineRule="auto" w:line="240"/>
        <w:ind w:hanging="0"/>
        <w:jc w:val="right"/>
        <w:rPr/>
      </w:pPr>
      <w:r>
        <w:rPr>
          <w:rFonts w:eastAsia="Times New Roman"/>
          <w:sz w:val="20"/>
          <w:szCs w:val="20"/>
        </w:rPr>
        <w:drawing>
          <wp:inline distT="0" distB="0" distL="0" distR="0">
            <wp:extent cx="132461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                         </w:t>
      </w:r>
      <w:r>
        <w:rPr>
          <w:rFonts w:eastAsia="Times New Roman"/>
          <w:sz w:val="20"/>
          <w:szCs w:val="20"/>
        </w:rPr>
        <w:t>(</w:t>
      </w:r>
      <w:r>
        <w:rPr>
          <w:rFonts w:eastAsia="Times New Roman"/>
          <w:i/>
          <w:sz w:val="20"/>
          <w:szCs w:val="20"/>
        </w:rPr>
        <w:t>подпись</w:t>
      </w:r>
      <w:r>
        <w:rPr>
          <w:rFonts w:eastAsia="Times New Roman"/>
          <w:sz w:val="20"/>
          <w:szCs w:val="20"/>
        </w:rPr>
        <w:t>)</w:t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sz w:val="24"/>
          <w:szCs w:val="24"/>
        </w:rPr>
        <w:t>_________</w:t>
      </w:r>
      <w:r>
        <w:rPr>
          <w:u w:val="single"/>
        </w:rPr>
        <w:t>21 «мая»__2024 г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b/>
          <w:bCs/>
          <w:spacing w:val="-2"/>
          <w:kern w:val="2"/>
          <w:sz w:val="24"/>
          <w:szCs w:val="24"/>
        </w:rPr>
        <w:t>Р</w:t>
      </w:r>
      <w:r>
        <w:rPr>
          <w:rFonts w:eastAsia="Times New Roman"/>
          <w:b/>
          <w:bCs/>
          <w:kern w:val="2"/>
          <w:sz w:val="24"/>
          <w:szCs w:val="24"/>
        </w:rPr>
        <w:t>аб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о</w:t>
      </w:r>
      <w:r>
        <w:rPr>
          <w:rFonts w:eastAsia="Times New Roman"/>
          <w:b/>
          <w:bCs/>
          <w:kern w:val="2"/>
          <w:sz w:val="24"/>
          <w:szCs w:val="24"/>
        </w:rPr>
        <w:t>чая программа д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и</w:t>
      </w:r>
      <w:r>
        <w:rPr>
          <w:rFonts w:eastAsia="Times New Roman"/>
          <w:b/>
          <w:bCs/>
          <w:kern w:val="2"/>
          <w:sz w:val="24"/>
          <w:szCs w:val="24"/>
        </w:rPr>
        <w:t>сц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и</w:t>
      </w:r>
      <w:r>
        <w:rPr>
          <w:rFonts w:eastAsia="Times New Roman"/>
          <w:b/>
          <w:bCs/>
          <w:kern w:val="2"/>
          <w:sz w:val="24"/>
          <w:szCs w:val="24"/>
        </w:rPr>
        <w:t>плины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«Научно-исследовательская работа (по теме выпускной квалификационной работы)</w:t>
      </w:r>
      <w:r>
        <w:rPr>
          <w:rFonts w:eastAsia="Times New Roman"/>
          <w:b/>
          <w:spacing w:val="-2"/>
          <w:sz w:val="24"/>
          <w:szCs w:val="22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kern w:val="2"/>
          <w:sz w:val="24"/>
          <w:szCs w:val="24"/>
          <w:lang w:eastAsia="en-US"/>
        </w:rPr>
      </w:pPr>
      <w:r>
        <w:rPr>
          <w:rFonts w:eastAsia="Times New Roman"/>
          <w:b/>
          <w:kern w:val="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правление подготов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1.03.06 Публичная политика и социальные нау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правленность (профиль)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«Управление публичной политикой»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  <w:t xml:space="preserve">   </w:t>
      </w:r>
      <w:r>
        <w:rPr>
          <w:rFonts w:eastAsia="Times New Roman"/>
          <w:i/>
          <w:sz w:val="24"/>
          <w:szCs w:val="24"/>
          <w:vertAlign w:val="superscript"/>
        </w:rPr>
        <w:t>наименование направленности (профиля)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</w:rPr>
        <w:t>Форма обучения: очная</w:t>
      </w:r>
      <w:r>
        <w:rPr>
          <w:rFonts w:eastAsia="Times New Roman"/>
          <w:i/>
          <w:sz w:val="24"/>
          <w:szCs w:val="24"/>
          <w:vertAlign w:val="superscript"/>
        </w:rPr>
        <w:t xml:space="preserve">                                                   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Программа одобрена     </w:t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на заседании кафедры</w:t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социально-политических теорий</w:t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от «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2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»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марта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2024 года, протокол 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9</w:t>
            </w:r>
            <w:r>
              <w:rPr>
                <w:rFonts w:eastAsia="Times New Roman"/>
                <w:i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протокол 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7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от «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2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»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апреля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2024 года</w:t>
            </w:r>
          </w:p>
        </w:tc>
      </w:tr>
    </w:tbl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Ярославль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и формы практической подготовки при проведении практики. </w:t>
      </w:r>
    </w:p>
    <w:p>
      <w:pPr>
        <w:pStyle w:val="Normal1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дним из элементов учебного процесса является научно-исследовательская работа, которая направлена на закрепление теоретических знаний студентов, умение ставить исследовательские задачи, эффективно их решать и представлять результаты исследования в виде законченного текста.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ид практики: производственная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ип практики: научно-исследовательская работа (НИР)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пособы проведения: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тационарная;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ыездная.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НИР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НИР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НИР по индивидуальному договору по месту жительства в учреждениях и организациях других субъектов РФ. 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Цель практики (НИР): систематизация, расширение и закрепление у студентов компетенций в области научно-исследовательской деятельности.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Задачами практики (НИР) являются: 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формулировка и обоснование темы научного исследования;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одбор и реферирование литературы по теме исследования;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оставление общего плана исследования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бор и обработка первичных исследовательских данных, качественная интерпретация полученных результатов, оформление выводов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Практика (НИР) проводится для выполнения выпускной квалификационной работы и является обязательной.</w:t>
      </w:r>
      <w:r>
        <w:rPr>
          <w:sz w:val="24"/>
        </w:rPr>
        <w:t xml:space="preserve">   </w:t>
      </w:r>
    </w:p>
    <w:p>
      <w:pPr>
        <w:pStyle w:val="Normal1"/>
        <w:spacing w:lineRule="auto" w:line="278"/>
        <w:ind w:hanging="0"/>
        <w:rPr>
          <w:rFonts w:ascii="Verdana" w:hAnsi="Verdana" w:eastAsia="Times New Roman" w:cs="Verdana"/>
          <w:b/>
          <w:b/>
          <w:sz w:val="24"/>
          <w:szCs w:val="21"/>
        </w:rPr>
      </w:pPr>
      <w:r>
        <w:rPr>
          <w:rFonts w:eastAsia="Times New Roman" w:cs="Verdana" w:ascii="Verdana" w:hAnsi="Verdana"/>
          <w:b/>
          <w:sz w:val="24"/>
          <w:szCs w:val="21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ОП бакалавриа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учно-исследовательская работа является неотъемлемой частью бакалавриата и относится к части, формируемой участниками образовательных отношений, Блока 2.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П бакалавриата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</w:t>
      </w:r>
      <w:r>
        <w:rPr/>
        <w:t xml:space="preserve"> следующих знаний, умений, навыков и (или) опыта деятельност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ab/>
              <w:tab/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УК-6. </w:t>
            </w:r>
            <w:r>
              <w:rPr>
                <w:rFonts w:eastAsia="Times New Roman"/>
                <w:bCs/>
                <w:sz w:val="20"/>
                <w:szCs w:val="20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-УК-6_1. Использует инструменты и методы управления временем при выполнении конкретных задач, проектов, при достижении поставленных целе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инструменты и методы управления временем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спользовать инструменты и методы управления временем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способностью управления временем при выполнении конкретных задач, проектов, при достижении поставленных целей. 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-УК-6_2. Определяет приоритеты собственной деятельности, личностного развития и профессионального роста        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методы определения приоритетов личностного развития и профессионального роста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пределять приоритеты и цели собственной деятельности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реализовывать цели личностного развития и профессионального роста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6_3. Оценивает требования рынка труда и предложения образовательных услуг для выстраивания траектории собственного профессионального рост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ребования рынка труда и предложения образовательных услуг в сфере профессиональной деятельност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ценивать требования рынка труда и предложения образовательных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выстраивания траектории собственного профессионального рост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Профессион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bookmarkStart w:id="0" w:name="_Hlk94031663"/>
            <w:bookmarkEnd w:id="0"/>
            <w:r>
              <w:rPr>
                <w:rFonts w:eastAsia="Times New Roman"/>
                <w:b/>
                <w:bCs/>
                <w:sz w:val="20"/>
                <w:szCs w:val="20"/>
              </w:rPr>
              <w:t>ПК (ОУ) - 1</w:t>
            </w:r>
            <w:r>
              <w:rPr>
                <w:rFonts w:eastAsia="Times New Roman"/>
                <w:sz w:val="20"/>
                <w:szCs w:val="20"/>
              </w:rPr>
              <w:t>. Способен осуществлять информационно-аналитическую и организационно-административную поддержку деятельности руководителя организ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1.1. Написание и оформление обзора, доклада, аналитической справки, презента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авила составления и оформления докумен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исать и оформлять обзоры, доклады, аналитической справки, презент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иками подготовки аналитических справок, предложений по совершенствованию законодательства и правоприменительной практики, написания статей, докладов, составления диаграмм, схем и других отчетных документов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1.2. Владением навыками использования основных теорий мотивации,лидерства для решения стратегических и оперативных управленческих задач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ые теор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тивации, лидерства и власти для решения стратегических и оперативных управленческих задач, организацию групповой работы на основе знания процессов групповой динам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ы стратегического и оперативного управленческого менеджмент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цессы групповой динамики; принципы формирования команд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ы теорий мотивации и лидерства в организации; базовые знания и инструменты аудита человеческих ресурс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водить аудит человеческих ресурсов и осуществлять диагностику организационной культур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менять инструменты теории мотивации при возложении ответственности на конкретных лиц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являть лидерские наклонности команды; осуществлять процедуры внутреннего аудита качества компан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рабатывать стратегические и оперативные программы организации групповой работы при использовании мотивационных рычаг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использования основных теорий мотивации лидерства и вла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ниями постановки целей и задач командного менеджмента и организационной культур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нципами управленческого менеджмента при выработке командных или личностных решений оперативного и стратегического характер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внутреннего аудита компани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бором методов мотивации персонала фирмы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1.3. Умение оценивать соотношение планируемого результата и затрачиваемых ресурс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сновные понятия «планируемый результат» и «затрачиваемые ресурсы»;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пецифику оценки планируемого результата и затрачиваемых ресурсов в различных сферах государственного и муниципального управления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ключевые положения теории по оценке соотношения планового результата и затрачиваемых ресурсов в государственном и муниципальном управлени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менять базовые методики для оценки соотношения планового результата и затрачиваемых ресурс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совокупность методик для оценки социально-экономических и экологических результатов и затрачиваемых ресурсов;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ести расчет оценки соотношения планового результата и затрачиваемых ресурсов и ее интерпретацию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применения базовых приемов оценки соотношения планового результата и затрачиваемых ресурс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оценки социально-экономических и экологических результатов и затрачиваемых ресурсов на основе научно-методического подхода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расчета соотношения планового результата и затрачиваемых ресурсов и формирования рекомендаций по повышению эффективности получаемого результата.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(ЭА)-1</w:t>
            </w:r>
            <w:r>
              <w:rPr>
                <w:rFonts w:eastAsia="Times New Roman"/>
                <w:sz w:val="20"/>
                <w:szCs w:val="20"/>
              </w:rPr>
              <w:t>. Способен осуществлять сбор и обработку материала для экспертно-аналитической деятельности, проводить аналитические мониторинги с опорой на релевантную методологию, количественные и качественные методы анализа публичной политики, в том числе в сравнительной и междисциплинарной перспектив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.1. Знает и умеет пользоваться базами данных и поисковыми системам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нформационные технологии коммуникации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в своей деятельности современные программные средства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ыми способами поиска, анализа и обработки информации с применением современных информационных технологий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.2. Владеет методами сбора и обработки эмпирического материал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ологию и методики систематизации эмпирических дан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делять и интерпретировать содержательно-значимые данны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статистической обработки потоков информации и ее интерпретации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.3. Владеет количественными и качественными методами анализа публичной политик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чественные и количественные методы анализа публичной поли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 определять необходимость и достаточность применения качественных и количественных методов анализе публичной поли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 навыками применения качественных и количественных методов в анализе публичной политик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(НИ)-1</w:t>
            </w:r>
            <w:r>
              <w:rPr>
                <w:rFonts w:eastAsia="Times New Roman"/>
                <w:sz w:val="20"/>
                <w:szCs w:val="20"/>
              </w:rPr>
              <w:t>. Способен представлять результаты научно-исследовательской деятельности в форме научного отчета, завершенных научных статей, презентаций и устных выступлений на конференциях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НИ)-1.1. Может написать научный отчет по теме научно-исследовательской деятельности в соответствии с ГОСТ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Методы обобщения результатов исследования,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ценивать полученные научные результаты,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оформления научных материалов (отчетов, статей, докладов) в соответствии с ГОСТ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НИ)-1.2. Может подготовить завершенную научную статью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требования к подготовке научного отчета, научной статьи, доклада и презентационных материалов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брать и проанализировать материалы для подготовки научного отчета (или раздела), научной статьи, доклад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подготовки научных работ и представления их заинтересованным лицам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НИ)-1.3. Может подготовить доклад и презентацию и вступить с устным докладом на конференци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инципы оформления результатов научной работы; алгоритм изложения результатов работы и их доведения до любой аудитории; приоритетные направления научных исследований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основывать актуальность выбранной темы научного исследования, находить его место в общей системе научных исследований, оформить результаты научной работы; пользоваться алгоритмом изложения результатов работы и их доведения до любой аудитор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публичной и научной речи; алгоритмом изложения результатов работы и их доведения до любой аудитории; навыками научного поиска, обработки и систематизации информации, научного предвидения ожидаемых результатов, оценки их научной и практической значимости</w:t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дисциплины составляет 6 зачетных единиц (216 часов)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9296"/>
      </w:tblGrid>
      <w:tr>
        <w:trPr>
          <w:trHeight w:val="29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дисциплины</w:t>
            </w:r>
          </w:p>
        </w:tc>
      </w:tr>
      <w:tr>
        <w:trPr>
          <w:trHeight w:val="29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ы исследования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обработка источников исследования, эмпирической базы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первичных данных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собранного эмпирического материала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аналитического отчет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ромежуточной аттестации: </w:t>
      </w:r>
      <w:r>
        <w:rPr>
          <w:sz w:val="24"/>
          <w:szCs w:val="24"/>
        </w:rPr>
        <w:t>Зачет с оценкой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b/>
        </w:rPr>
        <w:t>Этапы и содержание производственной практик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40"/>
        <w:gridCol w:w="2122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ип практики, этапы прохождения практик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отчетности</w:t>
            </w:r>
          </w:p>
        </w:tc>
      </w:tr>
      <w:tr>
        <w:trPr>
          <w:trHeight w:val="1525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этап –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дготовительный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становочная конференция (проводит руководитель практики от факультета); доведение до сведения студентов календарно-тематических планов прохождения практики на различных базах (ответственными являются индивидуальные (групповые) руководители практики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</w:tc>
      </w:tr>
      <w:tr>
        <w:trPr>
          <w:trHeight w:val="32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 - основной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1) Инструктаж в организации, являющейся базой практики, в том числе инструктаж по технике безопасност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практики, структурой, функциями, основными направлениями деятельности организации базы-практик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б) выполнение поручений руководителя организации–базы практики, ежедневная работа на базе практик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) составление проектов документов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–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) Составление отчета об производствен</w:t>
            </w:r>
            <w:r>
              <w:rPr>
                <w:color w:val="000000"/>
                <w:sz w:val="22"/>
                <w:szCs w:val="22"/>
              </w:rPr>
              <w:t>ной</w:t>
            </w:r>
            <w:r>
              <w:rPr>
                <w:bCs/>
                <w:sz w:val="22"/>
                <w:szCs w:val="22"/>
              </w:rPr>
              <w:t xml:space="preserve"> практике, систематизация собранных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) Итоговая конференция (проводит руководитель практики от факультет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) защита отчета по производственной практике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тчет об производственной практике, дневник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 w:before="48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тная ведомость</w:t>
            </w:r>
          </w:p>
        </w:tc>
      </w:tr>
    </w:tbl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Сбор, обработка, анализ и систематизация научной информации по теме (заданию) для написания научной статьи или подготовки аналитического обзора в соответствии с темами, предоставленными руководителем преддипломной практики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составление плана научно-исследовательской работы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Комплексное изучение рассматриваемой тематики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Сбор материала для ВКР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статьи по теме ВКР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исследования по теме ВКР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дипломная (квалификационная) практика направлена на прак</w:t>
        <w:softHyphen/>
        <w:t>тическое самостоятельное апробирование сформированных специальных знаний, умений и навыков в процессе работы в социальных учреждениях. Преддипломная практика осу</w:t>
        <w:softHyphen/>
        <w:t>ществляется в тех же социальных учреждениях, что и произ</w:t>
        <w:softHyphen/>
        <w:t>водственная практика на 4 курсе. Конкретные ее базы определяются соответствующей профилирующей кафедрой с учетом тематики дипломных работ, а также студенты выбирают ее согласно своим перспективным планам на трудоуст</w:t>
        <w:softHyphen/>
        <w:t>ройство после окончания вуза. Если студенты в течение неде</w:t>
        <w:softHyphen/>
        <w:t>ли до начала преддипломной практики не заявляют кон</w:t>
        <w:softHyphen/>
        <w:t>кретных учреждений, то руководитель от университета сам определяет базу прохождения преддипломной практики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преддипломной практики заключается в подборе материала, необходимого для выполнения диплом</w:t>
        <w:softHyphen/>
        <w:t>ной работы. Конкретные цели практики определяются ин</w:t>
        <w:softHyphen/>
        <w:t>дивидуальным заданием, выданным научным руководителем дипломной работы.</w:t>
      </w:r>
    </w:p>
    <w:p>
      <w:pPr>
        <w:pStyle w:val="Normal"/>
        <w:spacing w:lineRule="auto" w:line="24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практике студенты должны предоставить следующие материал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практики, содержащий название практики, ее вид и срок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2. Индивидуальный рабочий план практики — это персональная программа прохождения практики. План составляется студентом до выхода на практику. В него входит описание задач, которые студент планирует решить во время практики. Задачи индивидуального плана практики должны соответствовать общим задачам практики согласно программе практики. Если у студента возникают затруднения в оформлении индивидуального плана практики, он имеет право обратиться за консультацией к руководителю практики. При выходе на практику студент-практикант должен предоставить данный план для ознакомления руководителю практики от учреждени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3. Дневник практики — это специальная тетрадь, в которой фиксируются все выполненные в ходе практики работы и проведенные мероприятия. В период прохождения практики студент ежедневно, с первого дня пребывания на практике, записывает содержание и результаты выполняемой работы. Записи в дневнике ежедневно подписываются руководителем практики от учреждения. По окончании практики дневник предоставляется на проверку руководителю практики от кафедры.  В дневник подшиваются все документы практики: индивидуальный план, характеристика, отчет о проделанной работе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невнике должны быть отражены следующие свед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а и курс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ет и специальност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ация студента практиканта (направления исследовательской и практической деятельност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руководителя практики от кафед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, должность руководителя практики от учрежд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цели и задачи практики, соответствующие программ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лан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выполненной работе за каждый день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 студента-практиканта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4. Отчет о проделанной работе — это краткое описание всех видов работ, которые были выполнены студентом во время прохождения практики. В отчет также входят следующие пун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практи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практики, предложения по совершенствованию ее организ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практикой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практики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работы студента в период практики</w:t>
        <w:br/>
        <w:t xml:space="preserve"> составляется руководителем практики от учреждения. В ней освещаются следующи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теоретических знаний студен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и о личностных качествах студента, его отношении к дел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овершенствованию профессиональной подготовки студента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подписывается руководителем практики от учреждения и заверяется печатью учреждения, в котором студент прошел практику. Незаверенная характеристика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практи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практики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практики и его защиты на зачете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Студенты 4 курса, имея базовые знания в области публичной политики, обязаны на практик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ить опыт деятельности базового учре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ать практические навыки и умения, которые в будущем позволят эффективно осуществлять функциональные обязанности специалиста в области публичной политики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Для успешной организации и проведения практики требуется специальное руководство. Руководство практикой заключается в том, чтобы знакомить, инструктировать, контролировать и поддерживать практикантов в течение всего периода практики. Руководство практикой осуществляется в двухстороннем порядке: со стороны кафедры и со стороны учреждения, где проходит практика. Руководителем практики на кафедре является преподаватель, у которого этот вид учебной деятельности внесен в нагрузку. Важнейшей задачей руководителя практики на кафедре является качественная подготовка всех необходимых документов, информирование студентов по вопросам, касающимся прохождения практики, ее содержания, отчетной документации и т.д. Руководитель практики на месте ее прохождения назначается со стороны администрации организации или учреждения, где проходит практика. Руководитель практики на месте ее прохождения — это компетентное лицо, которое непосредственно организует, направляет и контролирует работу студента в процессе прохождения практики. Места прохождения практики студентов должны быть заранее согласованы с руководителями служб, учреждений, организаций, в которых предполагается прохождение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язанности руководителя практики на кафедре входи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одготовить все необходимые документ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взаимодействие с руководителями практики от организац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ть помощь студентам-практикантам в разработке индивидуального плана практики и консультирование по выполнению этого план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рганизационную и итоговую конференцию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выполнением студентами программы практики и плана-графи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ывать методическую помощь студентам в ходе прохождения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роверить отчетную документацию по практике и организовать защиту практи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осить необходимые изменения и дополнения в программу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 практики от учреждения обязан: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знакомиться с программой практики и индивидуальным рабочим планом практики студента и организовать ее в соответствии с программой и планом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тудента-практиканта с правилами внутреннего распорядка учреждения и требовать неукоснительного их соблюдения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ть студента о правилах техники безопасности на рабочем месте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ешению студентом-практикантом задач практик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ь возможность студенту в течение первых 1-2 дней ознакомиться с учреждением, его структурой, специалистами, предоставить ему необходимые документы, нормативные акты, другие материалы, регламентирующие деятельность данного учреждения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очь студенту-практиканту в изучении различного вида документов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тудента-практиканта к участию в различных мероприятиях, организуемых и проводимых в организаци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ть студенту-практиканту условия, необходимые для работы. По просьбе студента предоставлять ему дни для посещения библиотек и работы с литературой, контролировать результаты этой работы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жедневно проверять и заверять дневник практики студента-практикант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кончании практики предоставить студенту характеристику. 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Индивидуальная часть практики на 4 курсе проводится студентом на основании индивидуального задания, которое студент получает от научного руководителя кафедры или от руководителя практики учреждения. В первом случае оно непосред</w:t>
        <w:softHyphen/>
        <w:t>ственно связано с учебно-исследовательской работой сту</w:t>
        <w:softHyphen/>
        <w:t>дентов (УИРС и НИРС) и выполняется в интересах научно-исследовательских работ кафедры. Во втором - отражает интересы предприятия по исследованию определенного во</w:t>
        <w:softHyphen/>
        <w:t>прос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ндивидуального задания отражает в отчете отзыв руководителя практики от предприятия и краткое описание сути задания и результатов его выполнения. Ито</w:t>
        <w:softHyphen/>
        <w:t>ги выполнения индивидуального задания могут быть доло</w:t>
        <w:softHyphen/>
        <w:t>жены на конференции по практике, научных конференциях и т.д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>6. Фонд оценочных средст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вая аттестация за преддипломную практику проводится руководителем практики по результатам оценки всех форм отчётности студента. Для получения положительной оценки студент должен полностью выполнить всё содержание практики, своевременно оформить текущую и итоговую документацию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 результатам преддипломной практики студент получает дифференцированную оценку, которая складывается из следующих показателей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- оценка умений планировать свою деятельность (учитывается умение студента прогнозировать результаты своей деятельности учитывать реальные возможности и все резервы, которые можно привести в действие для реализации намеченного)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 оценка исследовательской деятельности студента (выполнение экспериментальных и исследовательских программ, степень самостоятельности, качество обработки полученных данных, их интерпретация, достижение цели)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 оценка опубликованных результатов исследовательской работы студента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- оценка работы студента над повышением своего профессионального уровня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задания и иные материалы, используемые в процессе текущей аттестации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службы, учреждения, организации, в которой была пройдена практи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службы в ходе реализации своих функциональных обязанност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спективы использования полученных в ходе практики знаний и навыков в дальнейшей профессиональной деятельности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вопросов для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х практических заданий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.Сферы правового регулирования в законодательстве Ярославской област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 Эффективность работы законодательных органов субъектов РФ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3. Эффективность работы аппарата и соотношение численности состава аппарата и депутатского корпуса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4. Специфика документооборота в органах законодательной власти субъектов РФ (на примере Ярославской области)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31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312"/>
        <w:ind w:hanging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ценочная таблица уровня сформированности компетенций</w:t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 окончании практики</w:t>
      </w:r>
    </w:p>
    <w:p>
      <w:pPr>
        <w:pStyle w:val="Normal"/>
        <w:widowControl/>
        <w:spacing w:lineRule="auto" w:line="312"/>
        <w:ind w:hanging="0"/>
        <w:jc w:val="center"/>
        <w:rPr/>
      </w:pPr>
      <w:r>
        <w:rPr/>
        <w:t>научно-исследовательская работа (по теме выпускной квалификационной работы)</w: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1"/>
        <w:gridCol w:w="2611"/>
        <w:gridCol w:w="4227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емая компетенц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>
          <w:trHeight w:val="491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Дневник включает необходимые разделы, которые определены положением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 (Приложение В). Дневник содержит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0 – дневник не представлен или дневник не соответствует требованиям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ОУ)-1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ОУ)-1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ОУ)-1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щита отч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ОУ)-1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отчет соответствует всем требованиям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5 - отлично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, оценка руководителя практики от организации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b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программы Microsoft Office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издательская система LaTex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Adobe Acrobat Reader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телекоммуникационной сети «Интернет», необходимых для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ждения практики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 </w:t>
      </w:r>
      <w:bookmarkStart w:id="1" w:name="_Hlk138711267"/>
      <w:r>
        <w:rPr>
          <w:sz w:val="24"/>
          <w:szCs w:val="24"/>
        </w:rPr>
        <w:t xml:space="preserve">Приказ Министерства науки и высшего образования Российской федерации от 19.07.2022 N 662 "О внесении изменений в федеральные государственные образовательные стандарты высшего образования" (Зарегистрирован 07.10.2022 № 70414) </w:t>
      </w:r>
      <w:hyperlink r:id="rId3">
        <w:r>
          <w:rPr>
            <w:rStyle w:val="InternetLink"/>
            <w:sz w:val="24"/>
          </w:rPr>
          <w:t>http://publication.pravo.gov.ru/Document/View/0001202210070025?index=1</w:t>
        </w:r>
      </w:hyperlink>
      <w:r>
        <w:rPr>
          <w:sz w:val="24"/>
        </w:rPr>
        <w:t xml:space="preserve"> </w:t>
      </w:r>
    </w:p>
    <w:p>
      <w:pPr>
        <w:pStyle w:val="Normal"/>
        <w:ind w:firstLine="709"/>
        <w:jc w:val="both"/>
        <w:rPr/>
      </w:pPr>
      <w:bookmarkEnd w:id="1"/>
      <w:r>
        <w:rPr>
          <w:sz w:val="24"/>
          <w:szCs w:val="24"/>
        </w:rPr>
        <w:t>2.</w:t>
      </w:r>
      <w:r>
        <w:rPr/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 Положение ФГБОУВО «Ярославский государственный университет им. П.Г. Демидова» ЯрГУ-СК-П-217-2021 с изменением от 27.03.2023 «о проведении практики как компонента образовательной программы, реализуемого в форме практической подготовки, для студентов, осваивающих образовательные программы высшего образования»</w:t>
      </w:r>
    </w:p>
    <w:p>
      <w:pPr>
        <w:pStyle w:val="Normal"/>
        <w:ind w:hanging="0"/>
        <w:jc w:val="both"/>
        <w:rPr/>
      </w:pPr>
      <w:hyperlink r:id="rId4">
        <w:r>
          <w:rPr>
            <w:rStyle w:val="InternetLink"/>
            <w:sz w:val="24"/>
            <w:szCs w:val="24"/>
            <w:shd w:fill="FFFFFF" w:val="clear"/>
          </w:rPr>
          <w:t>https://www.uniyar.ac.ru/upload/uf/9ea/YArGU_SK_P_217_2021-Polozhenie-o-provedenii-praktiki_-s-izm.ot-27.03.2023-_328</w:t>
        </w:r>
      </w:hyperlink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 Гаджиев, К. С. Политическая философия и социология: учебник для бакалавриата и магистратуры / К. С. Гаджиев. — М.: Издательство Юрайт, 2021. — 451 с. </w:t>
      </w:r>
      <w:hyperlink r:id="rId5">
        <w:r>
          <w:rPr>
            <w:rStyle w:val="InternetLink"/>
            <w:sz w:val="24"/>
            <w:szCs w:val="24"/>
          </w:rPr>
          <w:t>https://urait.ru/bcode/489080</w:t>
        </w:r>
      </w:hyperlink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bCs/>
          <w:sz w:val="24"/>
          <w:szCs w:val="24"/>
        </w:rPr>
        <w:t xml:space="preserve">Государственная политика и управление в 2 ч. Часть 1. Концепции и проблемы: учебник для бакалавриата и магистратуры / Л. В. Сморгунов [и др.] ; под ред. Л. В. Сморгунова. — 2-е изд., стер. — М. : Издательство Юрайт, 2018. — 395 с. </w:t>
      </w:r>
      <w:hyperlink r:id="rId6">
        <w:r>
          <w:rPr>
            <w:rStyle w:val="InternetLink"/>
            <w:sz w:val="24"/>
            <w:szCs w:val="24"/>
          </w:rPr>
          <w:t>https://urait.ru/bcode/491911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1.</w:t>
        <w:tab/>
        <w:t xml:space="preserve">Научная библиотека ЯрГУ - </w:t>
      </w:r>
      <w:hyperlink r:id="rId7">
        <w:r>
          <w:rPr>
            <w:rStyle w:val="InternetLink"/>
            <w:sz w:val="24"/>
            <w:szCs w:val="24"/>
          </w:rPr>
          <w:t>http://www.lib.uniyar.ac.ru/content/resource/net_res.php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2.</w:t>
        <w:tab/>
        <w:t xml:space="preserve">Электронная библиотечная система «Университетская библиотека Online - </w:t>
      </w:r>
      <w:hyperlink r:id="rId8">
        <w:r>
          <w:rPr>
            <w:rStyle w:val="InternetLink"/>
            <w:sz w:val="24"/>
            <w:szCs w:val="24"/>
          </w:rPr>
          <w:t>www.biblioclub.ru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3.</w:t>
        <w:tab/>
        <w:t xml:space="preserve">Научная электронная библиотека «eLIBRARY.ru» - </w:t>
      </w:r>
      <w:hyperlink r:id="rId9">
        <w:r>
          <w:rPr>
            <w:rStyle w:val="InternetLink"/>
            <w:sz w:val="24"/>
            <w:szCs w:val="24"/>
          </w:rPr>
          <w:t>http://elibrary.ru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4.</w:t>
        <w:tab/>
        <w:t xml:space="preserve">Электронная библиотечная система «ЮРАЙТ» </w:t>
      </w:r>
      <w:hyperlink r:id="rId10">
        <w:r>
          <w:rPr>
            <w:rStyle w:val="InternetLink"/>
            <w:sz w:val="24"/>
            <w:szCs w:val="24"/>
          </w:rPr>
          <w:t>https://urait.ru/</w:t>
        </w:r>
      </w:hyperlink>
      <w:r>
        <w:rPr>
          <w:rStyle w:val="Day7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5.</w:t>
        <w:tab/>
        <w:t>Реферативная база данных «</w:t>
      </w:r>
      <w:r>
        <w:rPr>
          <w:rStyle w:val="Day7"/>
          <w:sz w:val="24"/>
          <w:szCs w:val="24"/>
          <w:lang w:val="en-US"/>
        </w:rPr>
        <w:t>Web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of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Science</w:t>
      </w:r>
      <w:r>
        <w:rPr>
          <w:rStyle w:val="Day7"/>
          <w:sz w:val="24"/>
          <w:szCs w:val="24"/>
        </w:rPr>
        <w:t xml:space="preserve">» - </w:t>
      </w:r>
      <w:hyperlink r:id="rId11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ebofknowledg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6.</w:t>
        <w:tab/>
        <w:t xml:space="preserve">Реферативная база данных «Scopus» - </w:t>
      </w:r>
      <w:hyperlink r:id="rId12">
        <w:r>
          <w:rPr>
            <w:rStyle w:val="InternetLink"/>
            <w:sz w:val="24"/>
            <w:szCs w:val="24"/>
          </w:rPr>
          <w:t>https://www.scopus.com/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/>
        <w:ind w:firstLine="709"/>
        <w:jc w:val="both"/>
        <w:rPr>
          <w:rStyle w:val="Day7"/>
          <w:rFonts w:ascii="TimesNewRomanPSMT;Yu Gothic UI" w:hAnsi="TimesNewRomanPSMT;Yu Gothic UI" w:cs="TimesNewRomanPSMT;Yu Gothic UI"/>
          <w:sz w:val="24"/>
          <w:szCs w:val="24"/>
        </w:rPr>
      </w:pPr>
      <w:r>
        <w:rPr/>
      </w:r>
    </w:p>
    <w:p>
      <w:pPr>
        <w:pStyle w:val="Mainj"/>
        <w:spacing w:before="0" w:after="0"/>
        <w:ind w:left="57" w:firstLine="709"/>
        <w:rPr>
          <w:sz w:val="24"/>
          <w:szCs w:val="24"/>
        </w:rPr>
      </w:pPr>
      <w:r>
        <w:rPr>
          <w:sz w:val="24"/>
          <w:szCs w:val="24"/>
        </w:rPr>
        <w:t>Для самостоятельного подбора литературы  в библиотеке ЯрГУ рекомендуется использов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3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</w:t>
      </w:r>
      <w:hyperlink r:id="rId14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567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5" w:tgtFrame="_blank">
        <w:r>
          <w:rPr>
            <w:rStyle w:val="InternetLink"/>
            <w:b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618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6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7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практики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производственной практике. Студенты знакомятся с назначением и задачами производствен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производственной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19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практики не предполагает выделения часов на аудиторную работу; предполагает выполнение самостоятельной работы. На разных этапах прохождения практики применяются следующие образовательные технолог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практики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практики, которым хочется гордиться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практики? Каковы причины неудач? Как их можно исправить?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, чтобы студенты смогли отрефлексировать результаты практики, а руководитель практики от организации смог учесть их при планировании практики в будущем.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атизированная библиотечно-информационная система «БУКИ-NEXT» http://www.lib.uniyar.ac.ru/opac/bk_cat_find.php  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учебные аудитории для проведения занятий лекционного тип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групповых и индивидуальных консульт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текущего контроля и промежуточной аттестации;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посадочных мест в лекционной аудитории больше либо равно списочному составу пото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р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</w:t>
      </w:r>
      <w:r>
        <w:rPr>
          <w:sz w:val="24"/>
          <w:szCs w:val="24"/>
          <w:u w:val="single"/>
        </w:rPr>
        <w:t>А.В. Соколов</w:t>
      </w:r>
      <w:r>
        <w:rPr>
          <w:sz w:val="24"/>
          <w:szCs w:val="24"/>
        </w:rPr>
        <w:t>_</w:t>
      </w:r>
    </w:p>
    <w:p>
      <w:pPr>
        <w:pStyle w:val="Normal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09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практи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ПО ПРАК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практики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практи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практики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организации-базы практик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szCs w:val="28"/>
        </w:rPr>
        <w:t>Приложение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4" w:name="l67"/>
      <w:bookmarkEnd w:id="4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5" w:name="l70"/>
      <w:bookmarkEnd w:id="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6" w:name="l71"/>
      <w:bookmarkEnd w:id="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7" w:name="l72"/>
      <w:bookmarkEnd w:id="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8" w:name="l73"/>
      <w:bookmarkEnd w:id="8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9" w:name="h134"/>
      <w:bookmarkEnd w:id="9"/>
      <w:r>
        <w:rPr>
          <w:rFonts w:eastAsia="Times New Roman"/>
          <w:b/>
          <w:bCs/>
        </w:rPr>
        <w:t>2. Права и обязанности Сторон</w:t>
      </w:r>
      <w:bookmarkStart w:id="10" w:name="l74"/>
      <w:bookmarkEnd w:id="1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11" w:name="l75"/>
      <w:bookmarkEnd w:id="1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12" w:name="l76"/>
      <w:bookmarkEnd w:id="1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13" w:name="l77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14" w:name="l78"/>
      <w:bookmarkEnd w:id="1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15" w:name="l79"/>
      <w:bookmarkEnd w:id="1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16" w:name="l80"/>
      <w:bookmarkEnd w:id="1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17" w:name="l81"/>
      <w:bookmarkEnd w:id="1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18" w:name="l82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19" w:name="l83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20" w:name="l85"/>
      <w:bookmarkStart w:id="21" w:name="l84"/>
      <w:bookmarkEnd w:id="20"/>
      <w:bookmarkEnd w:id="2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22" w:name="l86"/>
      <w:bookmarkEnd w:id="2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23" w:name="l87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24" w:name="l88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25" w:name="l89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6" w:name="l90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27" w:name="l91"/>
      <w:bookmarkEnd w:id="27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28" w:name="l92"/>
      <w:bookmarkEnd w:id="28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29" w:name="l93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30" w:name="l94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31" w:name="l95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32" w:name="l96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33" w:name="l98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34" w:name="l99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35" w:name="l100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36" w:name="l102"/>
      <w:bookmarkEnd w:id="3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37" w:name="l103"/>
      <w:bookmarkEnd w:id="3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38" w:name="l104"/>
      <w:bookmarkEnd w:id="38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39" w:name="h135"/>
      <w:bookmarkEnd w:id="39"/>
      <w:r>
        <w:rPr>
          <w:rFonts w:eastAsia="Times New Roman"/>
          <w:b/>
          <w:bCs/>
        </w:rPr>
        <w:t>3. Срок действия договора</w:t>
      </w:r>
      <w:bookmarkStart w:id="40" w:name="l106"/>
      <w:bookmarkEnd w:id="4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41" w:name="l107"/>
      <w:bookmarkEnd w:id="41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2" w:name="h136"/>
      <w:bookmarkEnd w:id="42"/>
      <w:r>
        <w:rPr>
          <w:rFonts w:eastAsia="Times New Roman"/>
          <w:b/>
          <w:bCs/>
        </w:rPr>
        <w:t>4. Заключительные положения</w:t>
      </w:r>
      <w:bookmarkStart w:id="43" w:name="l108"/>
      <w:bookmarkEnd w:id="4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44" w:name="l109"/>
      <w:bookmarkEnd w:id="4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45" w:name="l110"/>
      <w:bookmarkEnd w:id="4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46" w:name="h137"/>
      <w:bookmarkStart w:id="47" w:name="l111"/>
      <w:bookmarkEnd w:id="46"/>
      <w:bookmarkEnd w:id="47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48" w:name="l112"/>
      <w:bookmarkEnd w:id="48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Heading1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Yu Gothic UI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36"/>
        </w:tabs>
        <w:ind w:left="2236" w:hanging="360"/>
      </w:p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Day7">
    <w:name w:val="da y7"/>
    <w:qFormat/>
    <w:rPr>
      <w:rFonts w:ascii="Times New Roman" w:hAnsi="Times New Roman" w:cs="Times New Roman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7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11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спис-с-точкой"/>
    <w:basedOn w:val="Normal"/>
    <w:qFormat/>
    <w:pPr>
      <w:widowControl/>
      <w:numPr>
        <w:ilvl w:val="0"/>
        <w:numId w:val="12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ublication.pravo.gov.ru/Document/View/0001202210070025?index=1" TargetMode="External"/><Relationship Id="rId4" Type="http://schemas.openxmlformats.org/officeDocument/2006/relationships/hyperlink" Target="https://www.uniyar.ac.ru/upload/uf/9ea/YArGU_SK_P_217_2021-Polozhenie-o-provedenii-praktiki_-s-izm.ot-27.03.2023-_328" TargetMode="External"/><Relationship Id="rId5" Type="http://schemas.openxmlformats.org/officeDocument/2006/relationships/hyperlink" Target="https://urait.ru/bcode/489080" TargetMode="External"/><Relationship Id="rId6" Type="http://schemas.openxmlformats.org/officeDocument/2006/relationships/hyperlink" Target="https://urait.ru/bcode/491911" TargetMode="External"/><Relationship Id="rId7" Type="http://schemas.openxmlformats.org/officeDocument/2006/relationships/hyperlink" Target="http://www.lib.uniyar.ac.ru/content/resource/net_res.php" TargetMode="External"/><Relationship Id="rId8" Type="http://schemas.openxmlformats.org/officeDocument/2006/relationships/hyperlink" Target="http://www.biblioclub.ru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s://urait.ru/" TargetMode="External"/><Relationship Id="rId11" Type="http://schemas.openxmlformats.org/officeDocument/2006/relationships/hyperlink" Target="https://webofknowledge.com/" TargetMode="External"/><Relationship Id="rId12" Type="http://schemas.openxmlformats.org/officeDocument/2006/relationships/hyperlink" Target="https://www.scopus.com/" TargetMode="External"/><Relationship Id="rId13" Type="http://schemas.openxmlformats.org/officeDocument/2006/relationships/hyperlink" Target="http://lib.uniyar.ac.ru/opac/bk_login.php" TargetMode="External"/><Relationship Id="rId14" Type="http://schemas.openxmlformats.org/officeDocument/2006/relationships/hyperlink" Target="http://www.lib.uniyar.ac.ru/opac/bk_cat_find.php" TargetMode="External"/><Relationship Id="rId15" Type="http://schemas.openxmlformats.org/officeDocument/2006/relationships/hyperlink" Target="http://10.1.0.4/buki/bk_bookreq_find.php" TargetMode="External"/><Relationship Id="rId16" Type="http://schemas.openxmlformats.org/officeDocument/2006/relationships/hyperlink" Target="http://www.lib.uniyar.ac.ru/opac/bk_bookreq_find.php" TargetMode="External"/><Relationship Id="rId17" Type="http://schemas.openxmlformats.org/officeDocument/2006/relationships/hyperlink" Target="http://10.1.0.4/buki/bk_bookreq_find.php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0T19:10:00Z</dcterms:created>
  <dc:creator>User</dc:creator>
  <dc:description/>
  <cp:keywords/>
  <dc:language>en-US</dc:language>
  <cp:lastModifiedBy>Пользователь</cp:lastModifiedBy>
  <cp:lastPrinted>2022-07-10T19:57:00Z</cp:lastPrinted>
  <dcterms:modified xsi:type="dcterms:W3CDTF">2024-07-02T06:50:00Z</dcterms:modified>
  <cp:revision>6</cp:revision>
  <dc:subject/>
  <dc:title>МИНИСТЕРСТВО ОБРАЗОВАНИЯ И НАУКИ РОССИЙСКОЙ ФЕДЕРАЦИИ</dc:title>
</cp:coreProperties>
</file>