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48"/>
      </w:tblGrid>
      <w:tr>
        <w:trPr/>
        <w:tc>
          <w:tcPr>
            <w:tcW w:w="3791" w:type="dxa"/>
            <w:gridSpan w:val="2"/>
            <w:tcBorders/>
          </w:tcPr>
          <w:p>
            <w:pPr>
              <w:pStyle w:val="Normal"/>
              <w:spacing w:before="100" w:after="100"/>
              <w:jc w:val="center"/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spacing w:before="100" w:after="100"/>
              <w:jc w:val="center"/>
              <w:rPr>
                <w:lang w:eastAsia="ar-SA"/>
              </w:rPr>
            </w:pPr>
            <w:r>
              <w:rPr/>
              <w:t>Декан экономического факультета</w:t>
            </w:r>
          </w:p>
        </w:tc>
      </w:tr>
      <w:tr>
        <w:trPr>
          <w:trHeight w:val="477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lang w:val="en-US" w:eastAsia="ar-SA"/>
              </w:rPr>
            </w:pPr>
            <w:r>
              <w:rPr>
                <w:lang w:val="en-US"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29845</wp:posOffset>
                  </wp:positionV>
                  <wp:extent cx="564515" cy="5334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>
                <w:lang w:eastAsia="ar-SA"/>
              </w:rPr>
            </w:pPr>
            <w:r>
              <w:rPr/>
              <w:t>Д.Ю. Брюханов</w:t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 w:before="100" w:after="100"/>
              <w:jc w:val="center"/>
              <w:rPr/>
            </w:pPr>
            <w:r>
              <w:rPr/>
              <w:t xml:space="preserve">«26» апреля 2023 г. </w:t>
            </w:r>
          </w:p>
          <w:p>
            <w:pPr>
              <w:pStyle w:val="Normal"/>
              <w:spacing w:before="100" w:after="1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07" w:hanging="0"/>
        <w:jc w:val="center"/>
        <w:rPr/>
      </w:pPr>
      <w:r>
        <w:rPr>
          <w:rStyle w:val="StrongEmphasis"/>
        </w:rPr>
        <w:t>Направление подготовки</w:t>
      </w:r>
      <w:r>
        <w:rPr>
          <w:rStyle w:val="StrongEmphasis"/>
          <w:b w:val="false"/>
        </w:rPr>
        <w:t xml:space="preserve"> 38.04.01 Экономика</w:t>
      </w:r>
    </w:p>
    <w:p>
      <w:pPr>
        <w:pStyle w:val="Normal"/>
        <w:ind w:right="107" w:hanging="0"/>
        <w:jc w:val="center"/>
        <w:rPr/>
      </w:pPr>
      <w:r>
        <w:rPr>
          <w:b/>
        </w:rPr>
        <w:t>Направленность (профиль)</w:t>
      </w:r>
      <w:r>
        <w:rPr/>
        <w:t xml:space="preserve"> «Международная экономика и внешнеэкономическая стратегия компаний»</w:t>
      </w:r>
    </w:p>
    <w:p>
      <w:pPr>
        <w:pStyle w:val="Normal"/>
        <w:ind w:right="107" w:hanging="0"/>
        <w:jc w:val="center"/>
        <w:rPr>
          <w:b/>
          <w:b/>
          <w:bCs/>
        </w:rPr>
      </w:pPr>
      <w:r>
        <w:rPr>
          <w:b/>
          <w:bCs/>
        </w:rPr>
        <w:t>Прием 2023 года</w:t>
      </w:r>
    </w:p>
    <w:p>
      <w:pPr>
        <w:pStyle w:val="Normal"/>
        <w:ind w:right="10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ннотация рабочей программы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икро и макроэкономика (продвинутый уровень)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Дисциплина «Микро и макроэкономика (продвинутый уровень)» относится к обязательной части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елями преподавания дисциплины «Микро и экономика (продвинутый уровень)» является изучение</w:t>
      </w:r>
      <w:r>
        <w:rPr>
          <w:iCs/>
        </w:rPr>
        <w:t xml:space="preserve"> теоретических основ и закономерностей функционирования рыночной экономики на микро и макроуровне; раскрытие принципов соотношения методологии и методов экономического познания; исследование экономических явлений и процессов в контексте целостного представления об обществе и соотнесения их с картиной исторического развития.</w:t>
      </w:r>
    </w:p>
    <w:p>
      <w:pPr>
        <w:pStyle w:val="Normal"/>
        <w:jc w:val="both"/>
        <w:rPr/>
      </w:pPr>
      <w:r>
        <w:rPr/>
        <w:t>3. Общая трудоемкость дисциплины составляет 5 зачетных единиц, 180 акад. часов.</w:t>
      </w:r>
    </w:p>
    <w:p>
      <w:pPr>
        <w:pStyle w:val="Normal"/>
        <w:rPr/>
      </w:pPr>
      <w:r>
        <w:rPr/>
        <w:t>4. Содержание дисциплины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8309"/>
      </w:tblGrid>
      <w:tr>
        <w:trPr>
          <w:trHeight w:val="216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4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  <w:t>Потребление и спрос. Эластичность спроса по цен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  <w:t>Управление производством, издержками и прибылью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  <w:t>Рынки факторов производств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  <w:t>Общее равновесие и общественное благосостояни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  <w:t>Общее экономическое равновесие. Теория экономических циклов. Инфляц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  <w:t>Стабилизационная политика в открытой и закрытой экономик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  <w:t>Модели экономического ро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орма промежуточной аттестации: Зачет, Экзамен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ннотация рабочей программы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временные информационные технологии и программные сре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экономических исследованиях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Дисциплина «Современные информационные технологии и программные средства в экономических исследованиях» относится к обязательной части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елью освоения дисциплины «Современные информационные технологии и программные средства в экономических исследованиях» является овладение основными положениями методологии научных исследований экономических систем и процессов с использованием современных информационных технологий, развитие навыков исследовательской и информационно-аналитической работы в избранной предметн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щая трудоемкость дисциплины составляет 2 зачетные единицы, 72  акад.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держание дисциплины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8309"/>
      </w:tblGrid>
      <w:tr>
        <w:trPr>
          <w:trHeight w:val="216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4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sz w:val="21"/>
                <w:szCs w:val="21"/>
              </w:rPr>
              <w:t>Методологические основы исследования экономических систем и процессов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ые технологии статистического анализа экономической информаци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ые технологии экономико-математического моделирования: оптимизационные модел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ые технологии экономико-математического моделирования: анализ временных ря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орма промежуточной аттестации: Зачет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ннотация рабочей программы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етодология и методика экономических исследован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Дисциплина «Методология и методика экономических исследований» относится к обязательной части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елью освоения дисциплины «Методология и методика экономических исследований» является формирование у студентов знаний, умений, навыков, необходимых для результативного проведения экономических исследований в различных сферах профессиона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Общая трудоемкость дисциплины составляет 3 зачетные единицы, 108 акад.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держание дисциплины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8309"/>
      </w:tblGrid>
      <w:tr>
        <w:trPr>
          <w:trHeight w:val="216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метода, методологии и методики экономических исследований. Этапы экономического исследования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зор основных направлений современной экономической методологи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ая база экономических исследовани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общенаучные и специальные методы экономических исследований.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ие результатов экономических исследований и их публик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орма промежуточной аттестации: Экзаме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ннотация рабочей программы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Инструментальные методы экономического анализ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Дисциплина </w:t>
      </w:r>
      <w:r>
        <w:rPr>
          <w:bCs/>
        </w:rPr>
        <w:t xml:space="preserve">«Инструментальные методы экономического анализа» </w:t>
      </w:r>
      <w:r>
        <w:rPr/>
        <w:t>относится к обязательной части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елями освоения дисциплины «Инструментальные методы экономического анализа»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firstLine="284"/>
        <w:jc w:val="both"/>
        <w:rPr/>
      </w:pPr>
      <w:r>
        <w:rPr/>
        <w:t xml:space="preserve">формирование у будущих специалистов необходимых для их практической работы знаний по прогнозированию социально-экономических процессов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firstLine="284"/>
        <w:jc w:val="both"/>
        <w:rPr/>
      </w:pPr>
      <w:r>
        <w:rPr/>
        <w:t xml:space="preserve">получение навыков построения эконометрических моделей и проверке их качеств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firstLine="284"/>
        <w:jc w:val="both"/>
        <w:rPr/>
      </w:pPr>
      <w:r>
        <w:rPr/>
        <w:t>освоение эффективных инструментов для анализа и принятия управленчески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бщая трудоемкость дисциплины составляет 2 зачетные единицы, 72  акад.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держание дисциплины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8309"/>
      </w:tblGrid>
      <w:tr>
        <w:trPr>
          <w:trHeight w:val="216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Методология эконометрического моделирова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Модель множественной регрессии. Ошибки спецификации. Метод максимального правдоподобия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Обобщенная линейная модель. Гетероскедастичность и автокоррелированность остатков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Практика применения моделей временных ряды и прогнозирование в эконометрических исследованиях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bCs/>
              </w:rPr>
              <w:t>Качественные признаки в эконометрических моделях. Фиктивные переменные.</w:t>
            </w:r>
            <w:r>
              <w:rPr>
                <w:sz w:val="22"/>
              </w:rPr>
              <w:t xml:space="preserve"> </w:t>
            </w:r>
            <w:r>
              <w:rPr/>
              <w:t>Дамми переменные и их использование в тесте на стабильность коэффициентов регрессии (структурные сдвиги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Прикладные аспекты эконометрического моделирования в анализе развития эконом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Форма промежуточной аттестации: Зач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ннотация рабочей программы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Иностранный язык в деловом и профессиональном общен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Дисциплина «Иностранный язык в деловом и профессиональном общении» относится к обязательной части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елью освоения дисциплины «Иностранный язык в деловом и профессиональном общении» является формирование компетенции, позволяющей осуществлять коммуникацию на иностранном языке в академической и профессиональной сферах, в том числе в условиях межкультурного взаимодействия, а также выполнять разные типы перевода академического текста с иностранного на государственный язык в профессиональны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бщая трудоемкость дисциплины составляет </w:t>
      </w:r>
      <w:r>
        <w:rPr>
          <w:u w:val="single"/>
        </w:rPr>
        <w:t>3</w:t>
      </w:r>
      <w:r>
        <w:rPr/>
        <w:t xml:space="preserve"> зачетных единиц, </w:t>
      </w:r>
      <w:r>
        <w:rPr>
          <w:u w:val="single"/>
        </w:rPr>
        <w:t>108</w:t>
      </w:r>
      <w:r>
        <w:rPr/>
        <w:t xml:space="preserve">  акад.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держание дисциплины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8309"/>
      </w:tblGrid>
      <w:tr>
        <w:trPr>
          <w:trHeight w:val="216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4"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Выбор профессии. Трудоустройство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>
                <w:lang w:val="en-US"/>
              </w:rPr>
            </w:pPr>
            <w:r>
              <w:rPr>
                <w:bCs/>
                <w:iCs/>
              </w:rPr>
              <w:t>Способы продвижения товаров и услуг. Предпринимательство</w:t>
            </w:r>
            <w:r>
              <w:rPr>
                <w:bCs/>
                <w:iCs/>
                <w:lang w:val="en-US"/>
              </w:rPr>
              <w:t>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>
                <w:bCs/>
                <w:lang w:val="en-US"/>
              </w:rPr>
            </w:pPr>
            <w:r>
              <w:rPr>
                <w:bCs/>
                <w:iCs/>
              </w:rPr>
              <w:t>Общение в профессиональной среде. Проведение переговоров. Финансовая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отчетность</w:t>
            </w:r>
            <w:r>
              <w:rPr>
                <w:bCs/>
                <w:iCs/>
                <w:lang w:val="en-US"/>
              </w:rPr>
              <w:t>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iCs/>
              </w:rPr>
            </w:pPr>
            <w:r>
              <w:rPr>
                <w:bCs/>
                <w:iCs/>
              </w:rPr>
              <w:t>Участие в международных выставках и ярмарках. Проведение бизнес конференций, семинаров, деловых заседаний и встреч. Деловая переписка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ind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  <w:iCs/>
              </w:rPr>
              <w:t>Новые информационные технологии в бизнесе. Использование интернета и интернет ресурсов в финансовой сфе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орма промежуточной аттестации: Зачет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ннотация рабочей программы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правление проектом и принятие организационно-управленческих решен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Дисциплина «</w:t>
      </w:r>
      <w:r>
        <w:rPr>
          <w:bCs/>
        </w:rPr>
        <w:t>У</w:t>
      </w:r>
      <w:r>
        <w:rPr>
          <w:rFonts w:eastAsia="Calibri"/>
        </w:rPr>
        <w:t>правление проектом и принятие организационно-управленческих решений</w:t>
      </w:r>
      <w:r>
        <w:rPr/>
        <w:t>» относится к обязательной части Блока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елями освоения дисциплины «</w:t>
      </w:r>
      <w:r>
        <w:rPr>
          <w:bCs/>
        </w:rPr>
        <w:t>У</w:t>
      </w:r>
      <w:r>
        <w:rPr/>
        <w:t>правление проектом и принятие организационно-управленческих решений» является: рассмотреть содержание проектной деятельности; раскрыть вопросы разработки и принятия управленческих решений в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бщая трудоемкость дисциплины составляет 2 зачетных единицы,  72  акад.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держание дисциплины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8309"/>
      </w:tblGrid>
      <w:tr>
        <w:trPr>
          <w:trHeight w:val="216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Концепция управления проект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Разработка концепции проек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Проектное финансирование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Разработка проектной документаци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Оценка эффективности проек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Контроль реализации проекта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both"/>
              <w:rPr>
                <w:i/>
                <w:i/>
                <w:iCs/>
                <w:color w:val="000099"/>
              </w:rPr>
            </w:pPr>
            <w:r>
              <w:rPr>
                <w:color w:val="000000"/>
                <w:shd w:fill="FFFFFF" w:val="clear"/>
              </w:rPr>
              <w:t>Методы разработки и принятия организационно-управленческих реш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Форма промежуточной аттестации: Зачет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ннотация рабочей программы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ежкультурные коммуникац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Дисциплина «Межкультурные коммуникации» относится к обязательной части образовательной магистерск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елью освоения дисциплины «Межкультурные коммуникации» является ознакомление обучающихся с основными принципами и понятиями, задачами межкультурной коммуникации, а также формирование представления о разнообразных научных подходах к специфике межкультурного взаимодействия с учетом особенностей отдельных этнических, религиозных, социальных групп. Дисциплина также направлена на развитие навыков самостоятельного применение теоретических знаний об особенностях межкультурной коммуникации к конкретным ситуациям для реализации потенциала к межкультурному диалогу в рамках будущей профессиона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Общая трудоемкость дисциплины составляет </w:t>
      </w:r>
      <w:r>
        <w:rPr>
          <w:u w:val="single"/>
        </w:rPr>
        <w:t>2</w:t>
      </w:r>
      <w:r>
        <w:rPr/>
        <w:t xml:space="preserve"> зачетные единицы, </w:t>
      </w:r>
      <w:r>
        <w:rPr>
          <w:u w:val="single"/>
        </w:rPr>
        <w:t>72</w:t>
      </w:r>
      <w:r>
        <w:rPr/>
        <w:t xml:space="preserve"> акад.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держание дисциплины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8309"/>
      </w:tblGrid>
      <w:tr>
        <w:trPr>
          <w:trHeight w:val="216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/>
              <w:t>Межкультурная коммуникация как междисциплинарная область социо-гуманитарного зна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/>
              <w:t>Типология и классификация культур. Национально-культурный аспект коммуникации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/>
              <w:t>Виды межкультурной коммуникаци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/>
              <w:t>Культурная идентичность и национальный характер как центральные понятия межкультурной коммуникаци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Cs/>
                <w:sz w:val="22"/>
                <w:szCs w:val="22"/>
              </w:rPr>
            </w:pPr>
            <w:r>
              <w:rPr/>
              <w:t>Межкультурное взаимодействие, в т.ч. понятие культурного шока. Влияние внешних миграционных процессов на взаимодействие культур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/>
              <w:t>Образы, имиджи, стереотипы в межкультурной коммуникаци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/>
              <w:t>Проблема понимания в межкультурной коммуникаци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00" w:after="10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/>
              <w:t>Модель / сценарии обучения межкультурной коммуникации. Основные направления и формы культурного обмена в межкультурной коммуник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Форма промежуточной аттестации: Зачет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«Корпоративный и финансовый менеджмент в международных компаниях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«Корпоративный и финансовый менеджмент в международных компаниях» 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Целью преподавания дисциплины является </w:t>
      </w:r>
      <w:r>
        <w:rPr>
          <w:rFonts w:eastAsia="Calibri"/>
          <w:szCs w:val="24"/>
          <w:lang w:eastAsia="en-US"/>
        </w:rPr>
        <w:t>освоение современных, принятых в странах с развитыми финансовыми системами подходов к управлению финансами компаний с ориентацией на рост их стоимости с использованием международных правил и терминологии</w:t>
      </w:r>
      <w:r>
        <w:rPr>
          <w:iCs/>
        </w:rPr>
        <w:t>.</w:t>
      </w:r>
    </w:p>
    <w:p>
      <w:pPr>
        <w:pStyle w:val="Normal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 xml:space="preserve">Общая трудоемкость дисциплины составляет 3 зачетные единицы, 108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745"/>
      </w:tblGrid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№ </w:t>
            </w:r>
            <w:r>
              <w:rPr>
                <w:b/>
                <w:szCs w:val="24"/>
                <w:lang w:val="en-US" w:eastAsia="en-US"/>
              </w:rPr>
              <w:t>п/п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eastAsia="en-US"/>
              </w:rPr>
              <w:t>Раздел дисциплины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, современная цель и базовые концепции финансового менеджмента международных компаний. Диагностика финансовых отчетов.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ое обоснование инвестиционных решений компании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Теория и практика  управления  структурой и эффективностью использования капитала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операционной прибылью и предпринимательским риском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Формирование и финансирование оборотного капитала с целью ускорения оборота денежных средств компании</w:t>
            </w:r>
          </w:p>
        </w:tc>
      </w:tr>
      <w:tr>
        <w:trPr>
          <w:trHeight w:val="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я управления компанией с ориентацией на рост ее стоимости </w:t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100" w:after="0"/>
        <w:jc w:val="center"/>
        <w:rPr/>
      </w:pPr>
      <w:r>
        <w:rPr>
          <w:b/>
          <w:szCs w:val="24"/>
        </w:rPr>
        <w:t>«Управление таможенной деятельностью»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Управление таможенной деятельностью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tabs>
          <w:tab w:val="clear" w:pos="708"/>
          <w:tab w:val="left" w:pos="2054" w:leader="none"/>
        </w:tabs>
        <w:spacing w:before="100" w:after="0"/>
        <w:jc w:val="both"/>
        <w:rPr/>
      </w:pPr>
      <w:r>
        <w:rPr>
          <w:b/>
          <w:szCs w:val="24"/>
        </w:rPr>
        <w:t>2</w:t>
      </w:r>
      <w:r>
        <w:rPr>
          <w:szCs w:val="24"/>
        </w:rPr>
        <w:t xml:space="preserve">.   Целями освоения </w:t>
      </w:r>
      <w:r>
        <w:rPr>
          <w:spacing w:val="-3"/>
          <w:szCs w:val="24"/>
        </w:rPr>
        <w:t>дисциплин</w:t>
      </w:r>
      <w:r>
        <w:rPr>
          <w:szCs w:val="24"/>
        </w:rPr>
        <w:t>ы «Управление таможенной деятельностью» являются: ознакомление магистрантов с процессами управления таможенной деятельностью в экономике Российской Федерации и ведущих зарубежных странах – основных торговых партнеров РФ; раскрытие на практических примерах основы взаимодействия государственных структур контролирующих ВЭД в РФ и представителей бизнес-сообщества России, а также иностранных государств в части таможенной деятельности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 xml:space="preserve">Общая трудоемкость дисциплины составляет 4 зачетные единицы, 144 </w:t>
      </w:r>
      <w:r>
        <w:rPr/>
        <w:t xml:space="preserve">академических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часа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7821"/>
      </w:tblGrid>
      <w:tr>
        <w:trPr>
          <w:trHeight w:val="741" w:hRule="exact"/>
          <w:cantSplit w:val="true"/>
        </w:trPr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bCs/>
                <w:szCs w:val="24"/>
                <w:lang w:eastAsia="en-US"/>
              </w:rPr>
              <w:t>Раздел дисциплины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Система государственного регулирования таможенной деятельности в системе ВЭД РФ, ЕАЭС и ведущих зарубежных государств торговых партнеров России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Таможенная деятельность в экономике государства как государственная услуга на основе международных стандартов качества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Российская модель управления таможенной деятельностью как сервисно-ориентированная концепция оказания таможенных услуг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Основные направления развития таможенной деятельности в РФ в коммерческом грузообороте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7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Таможенная деятельность в сфере оборота товаров для личного пользования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5. Форма промежуточной аттестации: </w:t>
      </w:r>
      <w:r>
        <w:rPr/>
        <w:t>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Торговое регулирование в рамках ВТО»</w:t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Торговое регулирование в рамках ВТО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Normal"/>
        <w:widowControl w:val="false"/>
        <w:spacing w:before="0" w:after="0"/>
        <w:jc w:val="both"/>
        <w:rPr/>
      </w:pPr>
      <w:r>
        <w:rPr/>
        <w:t>ознакомление студентов с основными понятиями и принципами применения инструментов защиты внутреннего рынка на уровне отдельного государства, а также на наднациональном, международном (многостороннем) уровне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/>
        <w:t xml:space="preserve">Общая трудоемкость дисциплины составляет 2 зачетные единицы, 72 академических </w:t>
      </w:r>
    </w:p>
    <w:p>
      <w:pPr>
        <w:pStyle w:val="Normal"/>
        <w:spacing w:before="0" w:after="0"/>
        <w:jc w:val="both"/>
        <w:rPr/>
      </w:pPr>
      <w:r>
        <w:rPr/>
        <w:t>час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7590"/>
      </w:tblGrid>
      <w:tr>
        <w:trPr>
          <w:trHeight w:val="637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highlight w:val="yellow"/>
              </w:rPr>
            </w:pPr>
            <w:r>
              <w:rPr/>
              <w:t>Инструменты защиты рынка в условиях ВТО.Проблемы доступа российских товаров на внешние рынки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тидемпинговые процедуры и меры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ы и правила ВТО в области антидемпинговых мер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бсидирование в международной торговле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рмы и правила ВТО в области субсидий и компенсационных мер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highlight w:val="yellow"/>
              </w:rPr>
            </w:pPr>
            <w:r>
              <w:rPr/>
              <w:t>Специальные защитные меры во внешней торговл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Международные валютно-кредитные отношения (продвинутый уровень)»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>«Международные валютно-кредитные отношения (продвинутый уровень)»</w:t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pacing w:before="0" w:after="0"/>
        <w:jc w:val="both"/>
        <w:rPr>
          <w:iCs/>
        </w:rPr>
      </w:pPr>
      <w:r>
        <w:rPr>
          <w:b/>
          <w:szCs w:val="24"/>
        </w:rPr>
        <w:t>2.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widowControl w:val="false"/>
        <w:spacing w:before="0" w:after="0"/>
        <w:jc w:val="both"/>
        <w:rPr/>
      </w:pPr>
      <w:r>
        <w:rPr/>
        <w:t>формирование у студентов системы теоретических знаний и практических навыков в области международной финансовой системы, необходимых для анализа её развития, оценки направлений макроэкономической политики государств и надгосударственных институт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Общая трудоемкость дисциплины составляет 4 зачетных единицы, 144 академических </w:t>
      </w:r>
    </w:p>
    <w:p>
      <w:pPr>
        <w:pStyle w:val="Normal"/>
        <w:spacing w:before="0" w:after="0"/>
        <w:jc w:val="both"/>
        <w:rPr/>
      </w:pPr>
      <w:r>
        <w:rPr/>
        <w:t>часа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7590"/>
      </w:tblGrid>
      <w:tr>
        <w:trPr>
          <w:trHeight w:val="711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Структура международной валютно-кредитной финансовой системы и её участники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Валюта и валютный курс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Закон единой цены и паритеты в международных финансах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Валютные («форексные») рынки и операции на них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Международная экономическая интеграция»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Международная экономическая интеграция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формирование у студентов современных научных представлений о тенденциях и закономерностях развития экономической интеграции, освоение студентами знаний в области международных интеграционных отношений и организаций. 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 xml:space="preserve">Общая трудоемкость дисциплины составляет 3 зачетные единицы, 108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8201"/>
      </w:tblGrid>
      <w:tr>
        <w:trPr>
          <w:trHeight w:val="981" w:hRule="exact"/>
          <w:cantSplit w:val="true"/>
        </w:trPr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Cs w:val="24"/>
              </w:rPr>
              <w:t>Возникновение и эволюция развития международной экономической интеграции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Cs w:val="24"/>
              </w:rPr>
              <w:t>Региональная экономическая интеграция и ее объективные причины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Cs w:val="24"/>
              </w:rPr>
              <w:t>Интернационализация производительных сил и форм межнационального хозяйственного общения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Cs w:val="24"/>
              </w:rPr>
              <w:t>Исторические предпосылки и современное состояние процессов интеграции в разных регионах мир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Европейский Союз и его основные задачи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bCs/>
                <w:iCs/>
                <w:szCs w:val="24"/>
              </w:rPr>
              <w:t>Участие России в современных экономических интеграционных процессах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</w:t>
      </w:r>
      <w:r>
        <w:rPr>
          <w:b/>
          <w:color w:val="000000"/>
          <w:szCs w:val="24"/>
          <w:shd w:fill="FFFFFF" w:val="clear"/>
        </w:rPr>
        <w:t>Логистика во внешнеэкономической деятельности</w:t>
      </w:r>
      <w:r>
        <w:rPr>
          <w:b/>
          <w:bCs/>
          <w:szCs w:val="24"/>
        </w:rPr>
        <w:t>»</w:t>
      </w:r>
    </w:p>
    <w:p>
      <w:pPr>
        <w:pStyle w:val="Normal"/>
        <w:spacing w:lineRule="auto" w:line="276" w:before="10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исциплина «Логистика во внешнеэкономической деятельности» относится к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обязательным дисциплинам вариативной части Блока 1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ю освоения дисциплины «Логистика во внешнеэкономической деятельности» является формирование у студентов теоретических знаний, умений и практических навыков в сфере логистики и таможенного оформления для обеспечения внешнеэкономической деятельности (импорт / экспорт и транзит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ая трудоемкость дисциплины составляет 2 зачетные единицы, 72 академических часов.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 дисциплины:</w:t>
      </w:r>
    </w:p>
    <w:p>
      <w:pPr>
        <w:pStyle w:val="Normal"/>
        <w:widowControl w:val="false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8503"/>
        <w:gridCol w:w="161"/>
      </w:tblGrid>
      <w:tr>
        <w:trPr>
          <w:trHeight w:val="376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8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ы дисциплины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8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Логистические процессы. Основы, виды. Входящая и исходящая логистика</w:t>
            </w:r>
          </w:p>
        </w:tc>
        <w:tc>
          <w:tcPr>
            <w:tcW w:w="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8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 xml:space="preserve">Транспортные условия международных договоров. </w:t>
            </w:r>
            <w:r>
              <w:rPr>
                <w:lang w:val="en-US"/>
              </w:rPr>
              <w:t>Incoterms</w:t>
            </w:r>
            <w:r>
              <w:rPr/>
              <w:t xml:space="preserve"> 2020</w:t>
            </w:r>
          </w:p>
        </w:tc>
        <w:tc>
          <w:tcPr>
            <w:tcW w:w="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8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Международные перевозки. Виды, особенности, разрешительные документы</w:t>
            </w:r>
          </w:p>
        </w:tc>
        <w:tc>
          <w:tcPr>
            <w:tcW w:w="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8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Грузоотправитель и грузополучатель. Зоны ответственности сторон</w:t>
            </w:r>
          </w:p>
        </w:tc>
        <w:tc>
          <w:tcPr>
            <w:tcW w:w="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 xml:space="preserve">Перевозчик и/ или экспедитор. </w:t>
            </w:r>
          </w:p>
        </w:tc>
        <w:tc>
          <w:tcPr>
            <w:tcW w:w="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Основы таможенных операций для осуществления внешнеэкономической деятельности.</w:t>
            </w:r>
          </w:p>
        </w:tc>
        <w:tc>
          <w:tcPr>
            <w:tcW w:w="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</w:tbl>
    <w:p>
      <w:pPr>
        <w:pStyle w:val="Style16"/>
        <w:spacing w:before="0" w:after="0"/>
        <w:ind w:left="643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100" w:after="10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орма промежуточной аттестац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Зачет.</w:t>
      </w:r>
    </w:p>
    <w:p>
      <w:pPr>
        <w:pStyle w:val="Normal"/>
        <w:spacing w:lineRule="auto" w:line="276" w:before="0" w:after="20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Внешнеэкономические стратегии компаний: теория и практика»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 xml:space="preserve">«Внешнеэкономические стратегии компаний: теория и практика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/>
        <w:t xml:space="preserve"> Целью освоения </w:t>
      </w:r>
      <w:r>
        <w:rPr>
          <w:spacing w:val="-3"/>
        </w:rPr>
        <w:t>дисциплин</w:t>
      </w:r>
      <w:r>
        <w:rPr/>
        <w:t>ы «Внешнеэкономические стратегии компаний: теория и практика» является раскрытие динамической картины современных международных экономических отношений во взаимосвязи с развитием технологий, интернационализации производства, меняющейся ролью государства и международных институтов.</w:t>
      </w:r>
    </w:p>
    <w:p>
      <w:pPr>
        <w:pStyle w:val="Normal"/>
        <w:spacing w:before="0" w:after="0"/>
        <w:jc w:val="both"/>
        <w:rPr>
          <w:iCs/>
        </w:rPr>
      </w:pPr>
      <w:r>
        <w:rPr/>
        <w:t>.</w:t>
      </w:r>
    </w:p>
    <w:p>
      <w:pPr>
        <w:pStyle w:val="Normal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Общая трудоемкость дисциплины составляет 3 зачетные единицы, 108 академических час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1418"/>
        <w:gridCol w:w="7937"/>
      </w:tblGrid>
      <w:tr>
        <w:trPr>
          <w:trHeight w:val="737" w:hRule="exact"/>
          <w:cantSplit w:val="true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еждународное разделение труда и основы стратегического управления компани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Современная мировая экономика: процесс эволюции, основные современные тенден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еждународные экономические отношения и стратегическое управление компани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стратегии компании в контексте международного движения капита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before="0" w:after="0"/>
              <w:rPr/>
            </w:pPr>
            <w:r>
              <w:rPr>
                <w:szCs w:val="22"/>
              </w:rPr>
              <w:t>Ценообразование на мировом рынке: проблема мировой цен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еждународная торговля машинами и оборудованием: интернационализированные цепочки стоим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еждународная торговля технологией: теория и практик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</w:t>
      </w:r>
      <w:r>
        <w:rPr/>
        <w:t>: 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«Внешнеторговая политика государств – членов ВТО»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Внешнеторговая политика государств – членов ВТО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iCs/>
        </w:rPr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Normal"/>
        <w:spacing w:before="0" w:after="0"/>
        <w:jc w:val="both"/>
        <w:rPr>
          <w:iCs/>
        </w:rPr>
      </w:pPr>
      <w:r>
        <w:rPr>
          <w:szCs w:val="24"/>
        </w:rPr>
        <w:t>изучение системы регулирования внешнеторговых отношений между государствами и основ правопорядка, гарантирующего предсказуемость для экономических операторов в международной торговле.</w:t>
      </w:r>
    </w:p>
    <w:p>
      <w:pPr>
        <w:pStyle w:val="Normal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 xml:space="preserve">Общая трудоемкость дисциплины составляет 3 зачетные единицы, 108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874"/>
        <w:gridCol w:w="8481"/>
      </w:tblGrid>
      <w:tr>
        <w:trPr>
          <w:trHeight w:val="737" w:hRule="exact"/>
          <w:cantSplit w:val="true"/>
        </w:trPr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Cs w:val="24"/>
              </w:rPr>
              <w:t xml:space="preserve">ВТО как международная организация.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</w:rPr>
              <w:t>Нормы и принципы ВТО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 xml:space="preserve">ВТО и международная торговля товарами (ГАТТ).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Генеральное соглашение по торговле услугами (ГАТС) и  соглашение ВТО по мерам защиты прав интеллектуальной собственности (ТРИПС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Экзамен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Использование статистических методов в магистерских диссертациях»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rPr>
          <w:b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>«Использование статистических методов в магистерских диссертациях»</w:t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widowControl w:val="false"/>
        <w:spacing w:before="0" w:after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совершенствование системы знаний магистрантов в области статистики, формирование компетенций по использованию статистических методов в магистерских ВКР, необходимых для грамотного их использования при обработке и анализе статистического материала, построения таблиц и графиков с целью более адекватного анализа конкретных данных и грамотного прогнозирования социально-экономического развития экономики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/>
        <w:t xml:space="preserve">Общая трудоемкость дисциплины составляет 2 зачетные единицы, 72 академических </w:t>
      </w:r>
    </w:p>
    <w:p>
      <w:pPr>
        <w:pStyle w:val="Normal"/>
        <w:spacing w:before="0" w:after="0"/>
        <w:jc w:val="both"/>
        <w:rPr/>
      </w:pPr>
      <w:r>
        <w:rPr/>
        <w:t>часа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5"/>
        <w:gridCol w:w="7599"/>
      </w:tblGrid>
      <w:tr>
        <w:trPr>
          <w:trHeight w:val="629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ение средних величин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е показателей вариации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яды динамики, их использова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гноз на основе динамики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реляционный анализ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рессионный анализ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  <w:color w:val="000000"/>
          <w:shd w:fill="FFFFFF" w:val="clear"/>
        </w:rPr>
        <w:t>Экономико-математические модели процессов во внешнеэкономической деятельности</w:t>
      </w:r>
      <w:r>
        <w:rPr>
          <w:b/>
          <w:bCs/>
        </w:rPr>
        <w:t>»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i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>«</w:t>
      </w:r>
      <w:r>
        <w:rPr>
          <w:color w:val="000000"/>
          <w:shd w:fill="FFFFFF" w:val="clear"/>
        </w:rPr>
        <w:t>Экономико-математические модели процессов во внешнеэкономической деятельности</w:t>
      </w:r>
      <w:r>
        <w:rPr>
          <w:bCs/>
        </w:rPr>
        <w:t xml:space="preserve">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освоение современных методов экономического прогнозирования, получение навыков их практического применения в сфере внешнеэкономической деятельности, при анализе развития мировой экономики. </w:t>
      </w:r>
      <w:r>
        <w:rPr>
          <w:caps/>
        </w:rPr>
        <w:t>и</w:t>
      </w:r>
      <w:r>
        <w:rPr/>
        <w:t>зучение дисциплины направлено на формирование у студентов теоретических знаний и практических навыков по применению методов прикладной статистики для анализа динамики и прогнозирования с целью исследования существующих тенденций и закономерностей развития мировой экономики и международных экономических отношений, внешнеэкономической деятельности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/>
        <w:t xml:space="preserve">Общая трудоемкость дисциплины составляет 2 зачетные единицы,72 академических 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/>
        <w:t>часа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874"/>
        <w:gridCol w:w="8481"/>
      </w:tblGrid>
      <w:tr>
        <w:trPr>
          <w:trHeight w:val="737" w:hRule="exact"/>
          <w:cantSplit w:val="true"/>
        </w:trPr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мет, содержание, задачи курса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ведение в анализ временных рядов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  <w:color w:val="000000"/>
              </w:rPr>
              <w:t xml:space="preserve">Применение многофакторных моделей прогнозированияпри анализе </w:t>
            </w:r>
            <w:r>
              <w:rPr>
                <w:color w:val="000000"/>
              </w:rPr>
              <w:t>внешнеэкономической деятельности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Регрессионные модели для анализа развития внешнеэкономической деятельности</w:t>
            </w:r>
          </w:p>
        </w:tc>
      </w:tr>
      <w:tr>
        <w:trPr/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  <w:caps/>
                <w:color w:val="000000"/>
              </w:rPr>
              <w:t>с</w:t>
            </w:r>
            <w:r>
              <w:rPr>
                <w:iCs/>
                <w:color w:val="000000"/>
              </w:rPr>
              <w:t xml:space="preserve">татистический анализ и прогнозирование периодических колебаний во временных рядах, характеризующих   развитие </w:t>
            </w:r>
            <w:r>
              <w:rPr>
                <w:color w:val="000000"/>
              </w:rPr>
              <w:t>внешнеэкономической деятельности,</w:t>
            </w:r>
            <w:r>
              <w:rPr>
                <w:iCs/>
                <w:color w:val="000000"/>
              </w:rPr>
              <w:t xml:space="preserve"> мировой экономик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</w:t>
      </w:r>
      <w:r>
        <w:rPr/>
        <w:t>: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Транснациональные корпорации в современной мировой экономике»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>«Транснациональные корпорации в современной мировой экономике»</w:t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widowControl w:val="false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widowControl w:val="false"/>
        <w:spacing w:before="0" w:after="0"/>
        <w:jc w:val="both"/>
        <w:rPr>
          <w:iCs/>
        </w:rPr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Normal"/>
        <w:widowControl w:val="false"/>
        <w:spacing w:before="0" w:after="0"/>
        <w:jc w:val="both"/>
        <w:rPr/>
      </w:pPr>
      <w:r>
        <w:rPr/>
        <w:t>формирование у студентов системы теоретических знаний и практических навыков в области международного бизнеса транснациональными корпорациями и оценки их роли в современной мировой экономике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3.</w:t>
      </w:r>
      <w:r>
        <w:rPr/>
        <w:t xml:space="preserve"> Общая трудоемкость дисциплины составляет 3 зачетных единицы, 108 академических </w:t>
      </w:r>
    </w:p>
    <w:p>
      <w:pPr>
        <w:pStyle w:val="Normal"/>
        <w:spacing w:before="0" w:after="0"/>
        <w:jc w:val="both"/>
        <w:rPr/>
      </w:pPr>
      <w:r>
        <w:rPr/>
        <w:t>часа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1479"/>
        <w:gridCol w:w="7595"/>
      </w:tblGrid>
      <w:tr>
        <w:trPr>
          <w:trHeight w:val="703" w:hRule="exact"/>
          <w:cantSplit w:val="true"/>
        </w:trPr>
        <w:tc>
          <w:tcPr>
            <w:tcW w:w="1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Глобализация бизнеса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Международная бизнес-среда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Теория и практика интернационализации бизнес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</w:t>
      </w:r>
      <w:r>
        <w:rPr/>
        <w:t>: Зачет.</w:t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Стратегии российских международных компаний на мировом рынке»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Стратегии российских международных компаний на мировом рынке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 </w:t>
      </w:r>
      <w:r>
        <w:rPr/>
        <w:t>освоение студентами знаний в области корпоративного стратегического управления и планирования международного бизнеса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</w:t>
      </w:r>
      <w:r>
        <w:rPr/>
        <w:t>Общая трудоемкость дисциплины составляет 2 зачетные единицы, 72 академических час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1478"/>
        <w:gridCol w:w="7596"/>
      </w:tblGrid>
      <w:tr>
        <w:trPr>
          <w:trHeight w:val="765" w:hRule="exact"/>
          <w:cantSplit w:val="true"/>
        </w:trPr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Теоретические основы стратегического управления компанией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Структура стратегического управления компанией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Формирование стратегии международного бизнеса компани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Таможенное оформление товаров и транспортных средств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Таможенное оформление товаров и транспортных средств» </w:t>
      </w:r>
      <w:r>
        <w:rPr>
          <w:iCs/>
        </w:rPr>
        <w:t>относится к обязательным дисциплинам вариативной части Блока 1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00" w:after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Целью освоения дисциплины «Таможенное оформление товаров и транспортных средств» является изучение основ и особенностей таможенного оформления при помещении товаров и транспортных средств под различные таможенные процедуры.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бщая трудоемкость дисциплины составляет 2 зачетные единицы, 72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51"/>
        <w:gridCol w:w="8623"/>
      </w:tblGrid>
      <w:tr>
        <w:trPr>
          <w:trHeight w:val="867" w:hRule="exact"/>
          <w:cantSplit w:val="true"/>
        </w:trPr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Раздел дисциплины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Основные принципы и положения перемещения товаров и транспортных средств через таможенную границу ЕАЭС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.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Прибытие иностранных товаров на таможенную территорию ЕАЭС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.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Таможенное оформление коммерческих партий товаров перемещаемых через таможенную границу ЕАЭС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.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Таможенное оформление товаров, перемещаемых физическими лицами через таможенную границу ЕАЭС.</w:t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Интеллектуальная собственность в современной мировой экономике»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b/>
          <w:bCs/>
          <w:szCs w:val="24"/>
          <w:lang w:eastAsia="en-US"/>
        </w:rPr>
        <w:t>1.</w:t>
      </w:r>
      <w:r>
        <w:rPr>
          <w:szCs w:val="24"/>
          <w:lang w:eastAsia="en-US"/>
        </w:rPr>
        <w:t xml:space="preserve"> Дисциплина «</w:t>
      </w:r>
      <w:r>
        <w:rPr>
          <w:bCs/>
          <w:szCs w:val="24"/>
        </w:rPr>
        <w:t>Интеллектуальная собственность в современной мировой экономике</w:t>
      </w:r>
      <w:r>
        <w:rPr>
          <w:szCs w:val="24"/>
          <w:lang w:eastAsia="en-US"/>
        </w:rPr>
        <w:t>» является дисциплиной по выбору и относится к вариативной части Блока 1</w:t>
      </w:r>
      <w:r>
        <w:rPr>
          <w:szCs w:val="24"/>
        </w:rPr>
        <w:t>.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Cs w:val="24"/>
        </w:rPr>
        <w:t>2.</w:t>
      </w:r>
      <w:r>
        <w:rPr>
          <w:b/>
          <w:szCs w:val="24"/>
        </w:rPr>
        <w:t xml:space="preserve"> 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формирование у магистров системы теоретических и практических знаний о сущности </w:t>
      </w:r>
      <w:r>
        <w:rPr>
          <w:rFonts w:eastAsia="Calibri"/>
          <w:szCs w:val="24"/>
          <w:lang w:eastAsia="en-US"/>
        </w:rPr>
        <w:t>интеллектуальной собственности, закономерностях ее формирования и развития, особенностях современного мирового рынка объектов интеллектуальной собственности и системе его регулирования</w:t>
      </w:r>
    </w:p>
    <w:p>
      <w:pPr>
        <w:pStyle w:val="Normal"/>
        <w:spacing w:before="0" w:after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szCs w:val="24"/>
        </w:rPr>
        <w:t>Общая трудоемкость дисциплины составляет 2 зачетные единицы, 72 акад. часа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4.</w:t>
      </w:r>
      <w:r>
        <w:rPr/>
        <w:t xml:space="preserve"> Содержание дисциплины: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8347"/>
      </w:tblGrid>
      <w:tr>
        <w:trPr>
          <w:trHeight w:val="68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п/п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Раздел дисципли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lang w:eastAsia="en-US"/>
              </w:rPr>
              <w:t xml:space="preserve">Сущность интеллектуальной собственности как экономической категори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Объекты интеллектуальной собственности и их классификац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lang w:eastAsia="en-US"/>
              </w:rPr>
              <w:t xml:space="preserve">Правовые аспекты защиты прав на объекты интеллектуальной собственност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Современные институты интеллектуальной собственност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lang w:eastAsia="en-US"/>
              </w:rPr>
              <w:t xml:space="preserve">Структура рынка интеллектуальной собственност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Факторы развития рынка интеллектуальной собственност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5. Форма промежуточной аттестации:</w:t>
      </w:r>
      <w:r>
        <w:rPr/>
        <w:t xml:space="preserve"> Зачёт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Транснациональные корпорации на рынке ЕС»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 xml:space="preserve">«Транснациональные корпорации на рынке ЕС» </w:t>
      </w:r>
      <w:r>
        <w:rPr>
          <w:iCs/>
        </w:rPr>
        <w:t>относится к дисциплинам по выбору вариативной части Блока 1.</w:t>
      </w:r>
    </w:p>
    <w:p>
      <w:pPr>
        <w:pStyle w:val="Normal"/>
        <w:widowControl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pacing w:before="0" w:after="0"/>
        <w:rPr>
          <w:shd w:fill="FFFFFF" w:val="clear"/>
        </w:rPr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shd w:fill="FFFFFF" w:val="clear"/>
        </w:rPr>
        <w:t>формирование у студентов целостного представления о специфике деятельности транснациональный корпораций на рынке Европейского союза, формирование у студентов навыков самостоятельного проведения комплексного и ситуационного анализа при решении конкретных политико-экономических проблем транснациональных корпораций на европейском рынке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/>
        <w:t xml:space="preserve">Общая трудоемкость дисциплины составляет 2 зачетные единицы, 72 академических </w:t>
      </w:r>
    </w:p>
    <w:p>
      <w:pPr>
        <w:pStyle w:val="Normal"/>
        <w:spacing w:before="0" w:after="0"/>
        <w:jc w:val="both"/>
        <w:rPr/>
      </w:pPr>
      <w:r>
        <w:rPr/>
        <w:t>часа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3" w:type="dxa"/>
          <w:bottom w:w="0" w:type="dxa"/>
          <w:right w:w="28" w:type="dxa"/>
        </w:tblCellMar>
      </w:tblPr>
      <w:tblGrid>
        <w:gridCol w:w="1535"/>
        <w:gridCol w:w="7820"/>
      </w:tblGrid>
      <w:tr>
        <w:trPr>
          <w:trHeight w:val="882" w:hRule="exact"/>
          <w:cantSplit w:val="true"/>
        </w:trPr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bCs/>
                <w:szCs w:val="22"/>
              </w:rPr>
              <w:t>Введение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bCs/>
                <w:szCs w:val="22"/>
                <w:shd w:fill="FFFFFF" w:val="clear"/>
              </w:rPr>
              <w:t>Государственное регулирование ТНК: европейский опы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bCs/>
                <w:szCs w:val="22"/>
              </w:rPr>
              <w:t>Крупнейшие ТНК в Европ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«</w:t>
      </w:r>
      <w:r>
        <w:rPr>
          <w:b/>
          <w:color w:val="000000"/>
          <w:szCs w:val="24"/>
          <w:shd w:fill="FFFFFF" w:val="clear"/>
        </w:rPr>
        <w:t>Региональные экспортные стандарты: российская и зарубежная практика</w:t>
      </w:r>
      <w:r>
        <w:rPr>
          <w:b/>
          <w:szCs w:val="24"/>
        </w:rPr>
        <w:t>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Региональные экспортные стандарты: российская и зарубежная практика» </w:t>
      </w:r>
      <w:r>
        <w:rPr>
          <w:iCs/>
        </w:rPr>
        <w:t>относится к дисциплинам по выбору вариативной части Блока 1.</w:t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Целью изучения </w:t>
      </w:r>
      <w:r>
        <w:rPr>
          <w:spacing w:val="-3"/>
          <w:szCs w:val="24"/>
        </w:rPr>
        <w:t>дисциплин</w:t>
      </w:r>
      <w:r>
        <w:rPr>
          <w:szCs w:val="24"/>
        </w:rPr>
        <w:t>ы «</w:t>
      </w:r>
      <w:r>
        <w:rPr>
          <w:color w:val="000000"/>
          <w:szCs w:val="24"/>
          <w:shd w:fill="FFFFFF" w:val="clear"/>
        </w:rPr>
        <w:t>Региональные экспортные стандарты: российская и зарубежная практика</w:t>
      </w:r>
      <w:r>
        <w:rPr>
          <w:szCs w:val="24"/>
        </w:rPr>
        <w:t>» является освоение роли и значения национальных экспортных стандартов как адекватного инструментария управления и поддержки внешнеэкономической деятельности компаний в эпоху глобализации мировой экономики.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szCs w:val="24"/>
        </w:rPr>
        <w:t>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Общая трудоемкость дисциплины составляет 2 зачетные единицы, 72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9"/>
        <w:gridCol w:w="7585"/>
      </w:tblGrid>
      <w:tr>
        <w:trPr>
          <w:trHeight w:val="758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щность и инструменты регионального экспортного стандарта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Cs/>
                <w:szCs w:val="24"/>
              </w:rPr>
              <w:t>Институты и процессы региональной поддержки МСП-экспортёров в Ярославской области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Мировой опыт реализации регионального экспортного стандарта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</w:t>
      </w:r>
      <w:r>
        <w:rPr/>
        <w:t>: Зачет.</w:t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Стратегии интернационализации бизнеса»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Cs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bCs/>
        </w:rPr>
        <w:t xml:space="preserve">«Стратегии интернационализации бизнеса» </w:t>
      </w:r>
      <w:r>
        <w:rPr>
          <w:iCs/>
        </w:rPr>
        <w:t>относится к дисциплинам по выбору вариативной части Блока 1.</w:t>
      </w:r>
    </w:p>
    <w:p>
      <w:pPr>
        <w:pStyle w:val="Normal"/>
        <w:widowControl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pacing w:before="0" w:after="0"/>
        <w:rPr/>
      </w:pPr>
      <w:r>
        <w:rPr>
          <w:b/>
          <w:szCs w:val="24"/>
        </w:rPr>
        <w:t>2.</w:t>
      </w:r>
      <w:r>
        <w:rPr>
          <w:szCs w:val="24"/>
        </w:rPr>
        <w:t xml:space="preserve"> Целями преподавания дисциплины являются:</w:t>
      </w:r>
    </w:p>
    <w:p>
      <w:pPr>
        <w:pStyle w:val="Normal"/>
        <w:spacing w:before="0" w:after="0"/>
        <w:jc w:val="both"/>
        <w:rPr>
          <w:color w:val="0070C0"/>
          <w:highlight w:val="white"/>
        </w:rPr>
      </w:pPr>
      <w:r>
        <w:rPr>
          <w:shd w:fill="FFFFFF" w:val="clear"/>
        </w:rPr>
        <w:t xml:space="preserve">является формирование у студентов </w:t>
      </w:r>
      <w:r>
        <w:rPr/>
        <w:t>системы теоретических знаний и практических навыков, необходимых для выбора оптимальной стратегии интернационализации бизнеса.</w:t>
      </w:r>
    </w:p>
    <w:p>
      <w:pPr>
        <w:pStyle w:val="Normal"/>
        <w:spacing w:before="0" w:after="0"/>
        <w:jc w:val="both"/>
        <w:rPr>
          <w:b/>
          <w:b/>
          <w:color w:val="0070C0"/>
          <w:szCs w:val="24"/>
          <w:highlight w:val="white"/>
        </w:rPr>
      </w:pPr>
      <w:r>
        <w:rPr>
          <w:b/>
          <w:color w:val="0070C0"/>
          <w:szCs w:val="24"/>
          <w:highlight w:val="white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/>
        <w:t xml:space="preserve"> Общая трудоемкость дисциплины составляет 2 зачетные единицы, 72 академических час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1535"/>
        <w:gridCol w:w="7820"/>
      </w:tblGrid>
      <w:tr>
        <w:trPr>
          <w:trHeight w:val="737" w:hRule="exact"/>
          <w:cantSplit w:val="true"/>
        </w:trPr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bCs/>
                <w:shd w:fill="FFFFFF" w:val="clear"/>
              </w:rPr>
              <w:t>Интернационализация бизнеса: сущность и формы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Оценка стратегического плана интернационализации бизнес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</w:t>
      </w:r>
      <w:bookmarkStart w:id="0" w:name="_Hlk129727226"/>
      <w:r>
        <w:rPr>
          <w:b/>
          <w:szCs w:val="24"/>
        </w:rPr>
        <w:t>Международные экономические организации и их роль в регулировании мирового экономического пространства</w:t>
      </w:r>
      <w:bookmarkEnd w:id="0"/>
      <w:r>
        <w:rPr>
          <w:b/>
          <w:szCs w:val="24"/>
        </w:rPr>
        <w:t>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Международные экономические организации и их роль в регулировании мирового экономического пространства» </w:t>
      </w:r>
      <w:r>
        <w:rPr>
          <w:iCs/>
        </w:rPr>
        <w:t>относится к дисциплинам по выбору вариативной части Блока 1.</w:t>
      </w:r>
    </w:p>
    <w:p>
      <w:pPr>
        <w:pStyle w:val="Normal"/>
        <w:widowControl w:val="false"/>
        <w:spacing w:before="0" w:after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b/>
          <w:szCs w:val="24"/>
        </w:rPr>
        <w:t xml:space="preserve">2. </w:t>
      </w:r>
      <w:r>
        <w:rPr>
          <w:szCs w:val="24"/>
        </w:rPr>
        <w:t>Целями преподавания дисциплины являются: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szCs w:val="24"/>
        </w:rPr>
        <w:t>изучение теоретического и практического опыта формирования и развития партнерских отношений России с международными организациями с целью укрепления многостороннего экономического сотрудничества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бщая трудоемкость дисциплины составляет 2 зачетные единицы, 72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51"/>
        <w:gridCol w:w="8623"/>
      </w:tblGrid>
      <w:tr>
        <w:trPr>
          <w:trHeight w:val="813" w:hRule="exact"/>
          <w:cantSplit w:val="true"/>
        </w:trPr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Система межправительственных и международных экономических организаций. Основные международные организации и экономические интересы Росси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Россия в специализированных организациях ООН (ФАО, ВОИС, ЮНИДО, ПРОООН, ИСО, ЮНВТО)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Отношения России с международными финансовыми институтами (МВФ, Всемирный банк, БМР, Региональные банки развития)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Россия и решение проблем мировой энергетики (ОПЕК, ФСЭГ, МАГАТЭ)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оссия и торговые организации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4"/>
        </w:rPr>
        <w:t>«Международные сетевые бизнес-модели»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b/>
          <w:szCs w:val="24"/>
        </w:rPr>
        <w:t>1</w:t>
      </w:r>
      <w:r>
        <w:rPr>
          <w:b/>
          <w:iCs/>
        </w:rPr>
        <w:t>.</w:t>
      </w:r>
      <w:r>
        <w:rPr>
          <w:iCs/>
        </w:rPr>
        <w:t xml:space="preserve"> Дисциплина </w:t>
      </w:r>
      <w:r>
        <w:rPr>
          <w:szCs w:val="24"/>
        </w:rPr>
        <w:t xml:space="preserve">«Международные сетевые бизнес-модели» </w:t>
      </w:r>
      <w:r>
        <w:rPr>
          <w:iCs/>
        </w:rPr>
        <w:t>относится к дисциплинам по выбору вариативной части Блока 1.</w:t>
      </w:r>
    </w:p>
    <w:p>
      <w:pPr>
        <w:pStyle w:val="Normal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Целями преподавания дисциплины является освоение новой роли и значения сетевых форм бизнеса как адекватных высокотехнологичным новейшим типам производств и способам коммуникаций в эпоху глобальных перемен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Общая трудоемкость дисциплины составляет 2 зачетные единицы, 72 </w:t>
      </w:r>
      <w:r>
        <w:rPr/>
        <w:t>академических часов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4.</w:t>
      </w:r>
      <w:r>
        <w:rPr/>
        <w:t xml:space="preserve"> Содержание дисциплины: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8483"/>
      </w:tblGrid>
      <w:tr>
        <w:trPr>
          <w:trHeight w:val="814" w:hRule="exact"/>
          <w:cantSplit w:val="true"/>
        </w:trPr>
        <w:tc>
          <w:tcPr>
            <w:tcW w:w="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8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дисциплин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</w:rPr>
              <w:t>Понятие и эволюция сетевой бизнес-модели в условиях глобализации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Факторы развития и типы сетевых моделей бизнеса в мировой экономике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4"/>
              </w:rPr>
              <w:t>Японские сети кейрецукак пример сочетания новых сетевых технологий с историческими традициями бизнеса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5. Форма промежуточной аттестации:</w:t>
      </w:r>
      <w:r>
        <w:rPr/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Специальные экономические зоны как инструмент развития экспорта»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both"/>
        <w:rPr>
          <w:iCs/>
        </w:rPr>
      </w:pPr>
      <w:r>
        <w:rPr>
          <w:b/>
          <w:szCs w:val="24"/>
        </w:rPr>
        <w:t>1. </w:t>
      </w:r>
      <w:r>
        <w:rPr>
          <w:iCs/>
        </w:rPr>
        <w:t xml:space="preserve">Дисциплина «Специальные экономические зоны как инструмент развития экспорта» </w:t>
      </w:r>
      <w:r>
        <w:rPr>
          <w:szCs w:val="24"/>
        </w:rPr>
        <w:t xml:space="preserve">относится к </w:t>
      </w:r>
      <w:r>
        <w:rPr>
          <w:iCs/>
        </w:rPr>
        <w:t>факультативным дисциплинам.</w:t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0"/>
        <w:jc w:val="both"/>
        <w:rPr>
          <w:iCs/>
        </w:rPr>
      </w:pPr>
      <w:r>
        <w:rPr>
          <w:b/>
          <w:bCs/>
          <w:iCs/>
        </w:rPr>
        <w:t>2. </w:t>
      </w:r>
      <w:r>
        <w:rPr>
          <w:iCs/>
        </w:rPr>
        <w:t>Целью освоения дисциплины является формирование у студентов целостного представления о методологии, теории и практике создания и функционирования специальных экономических зон в мировой экономике.</w:t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Общая трудоемкость дисциплины составляет 2 зачетные единицы, 72 </w:t>
      </w:r>
      <w:r>
        <w:rPr/>
        <w:t>академических час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bCs/>
        </w:rPr>
        <w:t>4. </w:t>
      </w:r>
      <w:r>
        <w:rPr>
          <w:szCs w:val="24"/>
        </w:rPr>
        <w:t>Содержание дисциплины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487"/>
      </w:tblGrid>
      <w:tr>
        <w:trPr>
          <w:trHeight w:val="330" w:hRule="atLeast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8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ы дисциплины</w:t>
            </w:r>
          </w:p>
        </w:tc>
      </w:tr>
      <w:tr>
        <w:trPr>
          <w:trHeight w:val="330" w:hRule="atLeast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Специальные экономические зоны: сущность, классификация.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8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Региональные особенности развития специальных экономических зон.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8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Индустриальные парки как особый тип специальных экономических зон.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8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Результаты функционирования специальных экономических зон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pacing w:before="0" w:after="0"/>
        <w:ind w:left="284" w:hanging="284"/>
        <w:jc w:val="both"/>
        <w:rPr>
          <w:szCs w:val="24"/>
        </w:rPr>
      </w:pPr>
      <w:r>
        <w:rPr>
          <w:b/>
          <w:szCs w:val="24"/>
        </w:rPr>
        <w:t>5. </w:t>
      </w:r>
      <w:r>
        <w:rPr>
          <w:bCs/>
        </w:rPr>
        <w:t>Форма промежуточной аттестации</w:t>
      </w:r>
      <w:r>
        <w:rPr>
          <w:bCs/>
          <w:szCs w:val="24"/>
        </w:rPr>
        <w:t>:</w:t>
      </w:r>
      <w:r>
        <w:rPr>
          <w:szCs w:val="24"/>
        </w:rPr>
        <w:t xml:space="preserve"> Зачет.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нотация рабочей программы дисциплины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Информационные базы данных в анализе международной торговли»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-851" w:firstLine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 Дисциплина </w:t>
      </w:r>
      <w:r>
        <w:rPr>
          <w:bCs/>
          <w:szCs w:val="24"/>
        </w:rPr>
        <w:t>«Информационные базы данных в анализе международной торговли»</w:t>
      </w:r>
      <w:r>
        <w:rPr>
          <w:szCs w:val="24"/>
        </w:rPr>
        <w:t xml:space="preserve"> к вариативной части Блока 1.</w:t>
      </w:r>
    </w:p>
    <w:p>
      <w:pPr>
        <w:pStyle w:val="Normal"/>
        <w:spacing w:before="10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szCs w:val="24"/>
        </w:rPr>
        <w:t>2. </w:t>
      </w:r>
      <w:r>
        <w:rPr>
          <w:szCs w:val="24"/>
        </w:rPr>
        <w:t>Целью освоения дисциплины «Информационные базы данных в анализе международной торговли» является изучение работы и применение в практике основных комплексных программных продуктов находящихся в общегражданском доступе, используемых участниками внешнеэкономической деятельности при осуществлении международной торговли товарами и услугами.</w:t>
      </w:r>
    </w:p>
    <w:p>
      <w:pPr>
        <w:pStyle w:val="Normal"/>
        <w:widowControl w:val="false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b/>
          <w:szCs w:val="24"/>
        </w:rPr>
        <w:t>3. </w:t>
      </w:r>
      <w:r>
        <w:rPr>
          <w:szCs w:val="24"/>
        </w:rPr>
        <w:t xml:space="preserve">Общая трудоемкость дисциплины составляет 3 зачетные единицы, 108 академических часов. </w:t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> Содержание дисциплины:</w:t>
      </w:r>
    </w:p>
    <w:p>
      <w:pPr>
        <w:pStyle w:val="Normal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8651"/>
      </w:tblGrid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8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ы дисциплины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>Назначение и основные задачи использования участниками внешнеэкономической деятельности (далее ВЭД) информационных баз данных в анализе международной торговл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>Общая характеристика комплексных программных продуктов используемых участниками ВЭД при осуществлении международной торговли товарами и услугам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>Изучение комплексных программных продуктов, применяемых в транспортно-логистической сфере внешней торговли товарами и услугам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>
                <w:bCs/>
              </w:rPr>
              <w:t xml:space="preserve">Общая характеристика и приобретение практических навыков в работе </w:t>
            </w:r>
            <w:r>
              <w:rPr/>
              <w:t>комплексных программных продуктов, используемых для анализа и принятия решений представителями бизнес-сообществ в сфере внешней торговли товарами и услугами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5. Форма промежуточной аттестации:</w:t>
      </w:r>
      <w:r>
        <w:rPr>
          <w:szCs w:val="24"/>
        </w:rPr>
        <w:t xml:space="preserve"> Зачет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709"/>
    </w:pPr>
    <w:rPr>
      <w:szCs w:val="22"/>
      <w:lang w:eastAsia="zh-CN"/>
    </w:rPr>
  </w:style>
  <w:style w:type="paragraph" w:styleId="Style17">
    <w:name w:val="Обычный (Интернет)"/>
    <w:basedOn w:val="Normal"/>
    <w:qFormat/>
    <w:pPr>
      <w:spacing w:before="280" w:after="119"/>
    </w:pPr>
    <w:rPr>
      <w:szCs w:val="24"/>
    </w:rPr>
  </w:style>
  <w:style w:type="paragraph" w:styleId="2">
    <w:name w:val="Стиль2"/>
    <w:basedOn w:val="Normal"/>
    <w:qFormat/>
    <w:pPr>
      <w:spacing w:before="100" w:after="0"/>
      <w:contextualSpacing/>
      <w:jc w:val="center"/>
    </w:pPr>
    <w:rPr>
      <w:szCs w:val="24"/>
      <w:lang w:val="en-US"/>
    </w:rPr>
  </w:style>
  <w:style w:type="paragraph" w:styleId="1">
    <w:name w:val="Стиль1"/>
    <w:basedOn w:val="Normal"/>
    <w:qFormat/>
    <w:pPr/>
    <w:rPr>
      <w:szCs w:val="24"/>
    </w:rPr>
  </w:style>
  <w:style w:type="paragraph" w:styleId="228bf8a64b8551e1msonormal">
    <w:name w:val="228bf8a64b8551e1msonormal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2:51:00Z</dcterms:created>
  <dc:creator>Кашапова</dc:creator>
  <dc:description/>
  <cp:keywords/>
  <dc:language>en-US</dc:language>
  <cp:lastModifiedBy>Ирина Переломова</cp:lastModifiedBy>
  <cp:lastPrinted>2019-08-08T15:41:00Z</cp:lastPrinted>
  <dcterms:modified xsi:type="dcterms:W3CDTF">2023-06-30T03:10:00Z</dcterms:modified>
  <cp:revision>6</cp:revision>
  <dc:subject/>
  <dc:title/>
</cp:coreProperties>
</file>