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  <w:r>
        <w:rPr>
          <w:rFonts w:eastAsia="Times New Roman"/>
          <w:sz w:val="24"/>
          <w:szCs w:val="24"/>
          <w:u w:val="single"/>
        </w:rPr>
        <w:t>.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4 Политология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2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firstLine="709"/>
              <w:jc w:val="right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widowControl/>
              <w:spacing w:lineRule="auto" w:line="240"/>
              <w:ind w:firstLine="709"/>
              <w:jc w:val="right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факультета социально-политических наук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4"/>
                <w:lang w:eastAsia="en-US"/>
              </w:rPr>
              <w:t>протокол № 7 от «26» апреля 2024 года</w:t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bookmarkStart w:id="0" w:name="_Hlk94026800"/>
      <w:r>
        <w:rPr>
          <w:b/>
          <w:bCs/>
          <w:sz w:val="24"/>
          <w:szCs w:val="24"/>
        </w:rPr>
        <w:t>Способ и формы практической подготовки при проведении практики</w:t>
      </w:r>
      <w:bookmarkEnd w:id="0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bookmarkStart w:id="1" w:name="_Hlk94026856"/>
      <w:bookmarkEnd w:id="1"/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Тип практики (НИР)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практики (НИР)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2" w:name="_Hlk94026856"/>
      <w:bookmarkStart w:id="3" w:name="_Hlk94026856"/>
      <w:bookmarkEnd w:id="3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Методы политических исследований», «Современная российская полити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Логически и методически содержание НИР является основой для прохождения НИР, являющейся завершающим этапом подготовки 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4" w:name="_Hlk94088901"/>
            <w:bookmarkEnd w:id="4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К-1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5</w:t>
            </w:r>
            <w:r>
              <w:rPr>
                <w:rFonts w:eastAsia="Times New Roman"/>
                <w:sz w:val="24"/>
                <w:szCs w:val="24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7</w:t>
            </w:r>
            <w:r>
              <w:rPr>
                <w:rFonts w:eastAsia="Times New Roman"/>
                <w:sz w:val="24"/>
                <w:szCs w:val="24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/>
          <w:sz w:val="24"/>
          <w:szCs w:val="24"/>
        </w:rPr>
        <w:t xml:space="preserve">4. Объём НИР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6 зачетных единиц (216 часов).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НИР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jc w:val="center"/>
        <w:rPr>
          <w:b/>
          <w:b/>
        </w:rPr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/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научно-исследовательской работе кафедр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по окончании практики научно-исследовательская работа </w:t>
      </w:r>
      <w:bookmarkStart w:id="5" w:name="_Hlk94022554"/>
      <w:r>
        <w:rPr>
          <w:b/>
          <w:sz w:val="24"/>
          <w:szCs w:val="24"/>
          <w:lang w:eastAsia="en-US"/>
        </w:rPr>
        <w:t>(получение первичных навыков научно-исследовательской работы)</w:t>
      </w:r>
      <w:bookmarkEnd w:id="5"/>
    </w:p>
    <w:p>
      <w:pPr>
        <w:pStyle w:val="Normal"/>
        <w:widowControl/>
        <w:autoSpaceDE w:val="false"/>
        <w:spacing w:lineRule="auto" w:line="240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77"/>
        <w:gridCol w:w="2770"/>
        <w:gridCol w:w="410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Р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6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bookmarkEnd w:id="6"/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spacing w:lineRule="auto" w:line="240"/>
        <w:ind w:firstLine="709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24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1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2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3" w:tgtFrame="_blank">
        <w:r>
          <w:rPr>
            <w:rStyle w:val="InternetLink"/>
            <w:sz w:val="24"/>
            <w:szCs w:val="24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/>
      </w:pPr>
      <w:bookmarkStart w:id="7" w:name="_Hlk94089970"/>
      <w:bookmarkEnd w:id="7"/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</w:rPr>
      </w:pPr>
      <w:bookmarkStart w:id="8" w:name="_Hlk94089970"/>
      <w:bookmarkEnd w:id="8"/>
      <w:r>
        <w:rPr>
          <w:rFonts w:eastAsia="Times New Roman"/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втоматизированная библиотечно-информационная система «БУКИ-NEXT»</w:t>
      </w:r>
      <w:r>
        <w:rPr>
          <w:rFonts w:eastAsia="Times New Roman"/>
          <w:bCs/>
          <w:color w:val="000000"/>
          <w:sz w:val="24"/>
          <w:szCs w:val="24"/>
          <w:u w:val="single"/>
        </w:rPr>
        <w:t xml:space="preserve"> </w:t>
      </w:r>
      <w:hyperlink r:id="rId21">
        <w:r>
          <w:rPr>
            <w:rStyle w:val="InternetLink"/>
            <w:rFonts w:eastAsia="Times New Roman"/>
            <w:bCs/>
            <w:color w:val="000000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bookmarkStart w:id="9" w:name="_Hlk94090073"/>
      <w:bookmarkEnd w:id="9"/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jc w:val="right"/>
        <w:rPr>
          <w:b/>
          <w:b/>
          <w:sz w:val="24"/>
          <w:szCs w:val="24"/>
        </w:rPr>
      </w:pPr>
      <w:bookmarkStart w:id="10" w:name="_Hlk94090073"/>
      <w:bookmarkEnd w:id="10"/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НИР</w:t>
      </w:r>
    </w:p>
    <w:p>
      <w:pPr>
        <w:pStyle w:val="Normal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Ярославский государственный университет им. П.Г. Демидова»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ЯрГУ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оциально-политических теорий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spacing w:lineRule="auto" w:line="240"/>
        <w:ind w:firstLine="709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spacing w:lineRule="auto" w:line="240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а(ки) _______________________________________________________________________________________________________</w:t>
        <w:tab/>
        <w:tab/>
        <w:tab/>
        <w:tab/>
        <w:tab/>
      </w:r>
      <w:r>
        <w:rPr>
          <w:i/>
          <w:iCs/>
          <w:sz w:val="24"/>
          <w:szCs w:val="24"/>
        </w:rPr>
        <w:t>ФИО полностью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курс: _____ форма обучения:____________________________ учебная группа:_________________________________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орма обуч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Направление подготовки (специальность):_</w:t>
      </w:r>
      <w:r>
        <w:rPr>
          <w:b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код</w:t>
        <w:tab/>
        <w:tab/>
        <w:tab/>
        <w:t>наименование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Вид НИР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Сроки НИР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База НИР: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полное наименование орган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Руководитель НИР от организации-базы НИР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ФИО, долж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Руководитель НИР от факультет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групповой) руководител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Кафедра: 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именование кафедры, которая осуществляет руководство НИР</w:t>
      </w:r>
    </w:p>
    <w:p>
      <w:pPr>
        <w:pStyle w:val="Normal"/>
        <w:spacing w:lineRule="auto" w:line="240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рославль 201_ г.</w:t>
      </w:r>
      <w:bookmarkStart w:id="11" w:name="_GoBack"/>
      <w:bookmarkEnd w:id="11"/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bookmarkStart w:id="12" w:name="_Hlk94090107"/>
      <w:bookmarkEnd w:id="12"/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3" w:name="l67"/>
      <w:bookmarkEnd w:id="13"/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sz w:val="24"/>
          <w:szCs w:val="24"/>
          <w:u w:val="single"/>
        </w:rPr>
        <w:t>«    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b/>
          <w:sz w:val="24"/>
          <w:szCs w:val="24"/>
        </w:rPr>
        <w:t>202__ 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  <w:sz w:val="24"/>
          <w:szCs w:val="24"/>
        </w:rPr>
        <w:t xml:space="preserve"> «Ярославский государственный университет им. П.Г. Демидова»</w:t>
      </w:r>
      <w:r>
        <w:rPr>
          <w:rFonts w:eastAsia="Times New Roman"/>
          <w:sz w:val="24"/>
          <w:szCs w:val="24"/>
        </w:rPr>
        <w:t xml:space="preserve">, именуемый в дальнейшем </w:t>
      </w:r>
      <w:r>
        <w:rPr>
          <w:rFonts w:eastAsia="Times New Roman"/>
          <w:b/>
          <w:sz w:val="24"/>
          <w:szCs w:val="24"/>
        </w:rPr>
        <w:t>«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проректора по учебной работе И.А. Кузнецовой</w:t>
      </w:r>
      <w:r>
        <w:rPr>
          <w:rFonts w:eastAsia="Times New Roman"/>
          <w:sz w:val="24"/>
          <w:szCs w:val="24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  <w:sz w:val="24"/>
          <w:szCs w:val="24"/>
        </w:rPr>
        <w:t>_______________</w:t>
      </w:r>
      <w:r>
        <w:rPr>
          <w:rFonts w:eastAsia="Times New Roman"/>
          <w:sz w:val="24"/>
          <w:szCs w:val="24"/>
        </w:rPr>
        <w:t xml:space="preserve">, именуемое в дальнейшем </w:t>
      </w:r>
      <w:r>
        <w:rPr>
          <w:rFonts w:eastAsia="Times New Roman"/>
          <w:b/>
          <w:sz w:val="24"/>
          <w:szCs w:val="24"/>
        </w:rPr>
        <w:t>«Профильная 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_____________________</w:t>
      </w:r>
      <w:r>
        <w:rPr>
          <w:rFonts w:eastAsia="Times New Roman"/>
          <w:sz w:val="24"/>
          <w:szCs w:val="24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. Предмет Договора</w:t>
      </w:r>
      <w:bookmarkStart w:id="14" w:name="l70"/>
      <w:bookmarkEnd w:id="1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5" w:name="l71"/>
      <w:bookmarkEnd w:id="1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6" w:name="l72"/>
      <w:bookmarkEnd w:id="1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7" w:name="l73"/>
      <w:bookmarkEnd w:id="17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18" w:name="h134"/>
      <w:bookmarkEnd w:id="18"/>
      <w:r>
        <w:rPr>
          <w:rFonts w:eastAsia="Times New Roman"/>
          <w:b/>
          <w:bCs/>
          <w:sz w:val="24"/>
          <w:szCs w:val="24"/>
        </w:rPr>
        <w:t>2. Права и обязанности Сторон</w:t>
      </w:r>
      <w:bookmarkStart w:id="19" w:name="l74"/>
      <w:bookmarkEnd w:id="1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Организация обязана:</w:t>
      </w:r>
      <w:bookmarkStart w:id="20" w:name="l75"/>
      <w:bookmarkEnd w:id="2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1" w:name="l76"/>
      <w:bookmarkEnd w:id="2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2 назначить руководителя по практической подготовке от Организации, который:</w:t>
      </w:r>
      <w:bookmarkStart w:id="22" w:name="l77"/>
      <w:bookmarkEnd w:id="22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3" w:name="l78"/>
      <w:bookmarkEnd w:id="2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4" w:name="l79"/>
      <w:bookmarkEnd w:id="2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5" w:name="l80"/>
      <w:bookmarkEnd w:id="2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81"/>
      <w:bookmarkEnd w:id="2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7" w:name="l82"/>
      <w:bookmarkEnd w:id="27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8" w:name="l83"/>
      <w:bookmarkEnd w:id="2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9" w:name="l85"/>
      <w:bookmarkStart w:id="30" w:name="l84"/>
      <w:bookmarkEnd w:id="29"/>
      <w:bookmarkEnd w:id="3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рофильная организация обязана:</w:t>
      </w:r>
      <w:bookmarkStart w:id="31" w:name="l86"/>
      <w:bookmarkEnd w:id="3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2" w:name="l87"/>
      <w:bookmarkEnd w:id="32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3" w:name="l88"/>
      <w:bookmarkEnd w:id="3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3 при смене лица, указанного в пункте 2.2.2, в 5 дневный срок сообщить об этом Организации;</w:t>
      </w:r>
      <w:bookmarkStart w:id="34" w:name="l89"/>
      <w:bookmarkEnd w:id="3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5" w:name="l90"/>
      <w:bookmarkEnd w:id="3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6" w:name="l91"/>
      <w:bookmarkEnd w:id="3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2.2.6 ознакомить обучающихся с правилами внутреннего трудового распорядка Профильной организации,</w:t>
      </w:r>
      <w:bookmarkStart w:id="37" w:name="l92"/>
      <w:bookmarkEnd w:id="37"/>
      <w:r>
        <w:rPr>
          <w:rFonts w:eastAsia="Times New Roman"/>
          <w:sz w:val="24"/>
          <w:szCs w:val="24"/>
        </w:rPr>
        <w:t xml:space="preserve"> _____________________________(указываются иные локальные нормативные акты Профильной организации)</w:t>
      </w:r>
      <w:bookmarkStart w:id="38" w:name="l93"/>
      <w:bookmarkEnd w:id="3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9" w:name="l94"/>
      <w:bookmarkEnd w:id="3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0" w:name="l95"/>
      <w:bookmarkEnd w:id="4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1" w:name="l96"/>
      <w:bookmarkEnd w:id="4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 Организация имеет право:</w:t>
      </w:r>
      <w:bookmarkStart w:id="42" w:name="l98"/>
      <w:bookmarkEnd w:id="42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3" w:name="l99"/>
      <w:bookmarkEnd w:id="4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4" w:name="l100"/>
      <w:bookmarkEnd w:id="4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 Профильная организация имеет право:</w:t>
      </w:r>
      <w:bookmarkStart w:id="45" w:name="l102"/>
      <w:bookmarkEnd w:id="4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6" w:name="l103"/>
      <w:bookmarkEnd w:id="4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7" w:name="l104"/>
      <w:bookmarkEnd w:id="47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48" w:name="h135"/>
      <w:bookmarkEnd w:id="48"/>
      <w:r>
        <w:rPr>
          <w:rFonts w:eastAsia="Times New Roman"/>
          <w:b/>
          <w:bCs/>
          <w:sz w:val="24"/>
          <w:szCs w:val="24"/>
        </w:rPr>
        <w:t>3. Срок действия договора</w:t>
      </w:r>
      <w:bookmarkStart w:id="49" w:name="l106"/>
      <w:bookmarkEnd w:id="4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0" w:name="l107"/>
      <w:bookmarkEnd w:id="50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51" w:name="h136"/>
      <w:bookmarkEnd w:id="51"/>
      <w:r>
        <w:rPr>
          <w:rFonts w:eastAsia="Times New Roman"/>
          <w:b/>
          <w:bCs/>
          <w:sz w:val="24"/>
          <w:szCs w:val="24"/>
        </w:rPr>
        <w:t>4. Заключительные положения</w:t>
      </w:r>
      <w:bookmarkStart w:id="52" w:name="l108"/>
      <w:bookmarkEnd w:id="52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3" w:name="l109"/>
      <w:bookmarkEnd w:id="5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4" w:name="l110"/>
      <w:bookmarkEnd w:id="5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5" w:name="h137"/>
      <w:bookmarkStart w:id="56" w:name="l111"/>
      <w:bookmarkEnd w:id="55"/>
      <w:bookmarkEnd w:id="56"/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. Адреса, реквизиты и подписи Сторон</w:t>
      </w:r>
      <w:bookmarkStart w:id="57" w:name="l112"/>
      <w:bookmarkEnd w:id="57"/>
    </w:p>
    <w:p>
      <w:pPr>
        <w:pStyle w:val="Normal"/>
        <w:snapToGrid w:val="false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»</w:t>
            </w:r>
          </w:p>
          <w:p>
            <w:pPr>
              <w:pStyle w:val="Normal"/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  ФИО.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58" w:name="_Hlk94090107"/>
      <w:bookmarkStart w:id="59" w:name="_Hlk94090408"/>
      <w:bookmarkStart w:id="60" w:name="_Hlk94090107"/>
      <w:bookmarkStart w:id="61" w:name="_Hlk94090408"/>
      <w:bookmarkEnd w:id="60"/>
      <w:bookmarkEnd w:id="61"/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урс,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bookmarkStart w:id="62" w:name="_Hlk94090408"/>
      <w:bookmarkStart w:id="63" w:name="_Hlk94090408"/>
      <w:bookmarkEnd w:id="63"/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2" Type="http://schemas.openxmlformats.org/officeDocument/2006/relationships/hyperlink" Target="http://fom.ru/" TargetMode="External"/><Relationship Id="rId13" Type="http://schemas.openxmlformats.org/officeDocument/2006/relationships/hyperlink" Target="http://www.levada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hyperlink" Target="http://www.lib.uniyar.ac.ru/opac/bk_cat_find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12:00Z</dcterms:created>
  <dc:creator>User</dc:creator>
  <dc:description/>
  <cp:keywords/>
  <dc:language>en-US</dc:language>
  <cp:lastModifiedBy>Пользователь</cp:lastModifiedBy>
  <cp:lastPrinted>2019-01-23T12:17:00Z</cp:lastPrinted>
  <dcterms:modified xsi:type="dcterms:W3CDTF">2024-07-02T06:23:00Z</dcterms:modified>
  <cp:revision>6</cp:revision>
  <dc:subject/>
  <dc:title>МИНИСТЕРСТВО ОБРАЗОВАНИЯ И НАУКИ РОССИЙСКОЙ ФЕДЕРАЦИИ</dc:title>
</cp:coreProperties>
</file>