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ОБРНАУКИ РО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института иностранных языков</w:t>
      </w:r>
    </w:p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112458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.Н. Касат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етодика преподавания иностранных язык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45.04.01 Филолог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гистерск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Иностранный язык и межкультурная коммун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, очно-заочна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 «10» апреля 2024 года,  протокол № 8  </w:t>
            </w:r>
            <w:r>
              <w:rPr>
                <w:i/>
                <w:vertAlign w:val="superscript"/>
              </w:rPr>
              <w:t xml:space="preserve">         </w:t>
            </w: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8 от « 17 » апреля 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ославль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Цели освоения дисциплин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ебная программа по курсу «Методика преподавания иностранных языков» предназначена для студентов филологических факультетов университетов, предполагает приобретение знаний по методике преподавания английского язы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анная учебная дисциплина относится к части, формируемой участниками образовательных отношений, образовательной программы.  Курс опирается на знания курсов «Филология в системе современного гуманитарного знания», «Практикум по культуре речевого общения на иностранном языке», «Академическое и деловое общение на иностранном языке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урс соотносится со многими практическими и теоретическими дисциплинами, посвященными изучению и преподаванию английского языка. Знания, полученные в курсе изучения дисциплины, необходимы для прохождения педагогической прак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ланируемые результаты обучения по  дисциплине, соотнесенные с планируемыми результатами освоения образовате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 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42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ормируемая компетенция (код и формулировка)</w:t>
            </w:r>
          </w:p>
          <w:p>
            <w:pPr>
              <w:pStyle w:val="Style17"/>
              <w:spacing w:lineRule="auto" w:line="240"/>
              <w:jc w:val="center"/>
              <w:rPr>
                <w:b/>
                <w:b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7"/>
              <w:spacing w:lineRule="auto" w:line="24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7"/>
              <w:spacing w:lineRule="auto" w:line="24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ниверсальные компетенци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УК-1. </w:t>
            </w:r>
            <w:r>
              <w:rPr>
                <w:color w:val="000000"/>
                <w:sz w:val="22"/>
                <w:szCs w:val="22"/>
                <w:lang w:eastAsia="ru-RU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Style17"/>
              <w:spacing w:lineRule="auto" w:line="240"/>
              <w:rPr>
                <w:b/>
                <w:b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z w:val="22"/>
                <w:szCs w:val="22"/>
              </w:rPr>
              <w:t>И-УК-1.1. Разрабатывает стратегию достижения поставленной цели</w:t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УК-1.2. Выявляет проблемную ситуацию в процессе анализа проблемы, определяет этапы ее разрешения с учетом вариативных контекстов.</w:t>
            </w:r>
          </w:p>
          <w:p>
            <w:pPr>
              <w:pStyle w:val="Style17"/>
              <w:spacing w:lineRule="auto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базовые принципы и методы организации научного иссле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рабатывать стратегию достижения поставленной це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стратегического планирования научного исследования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методы разработки алгоритма решения проблем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проблемную ситуацию, осуществлять поиск алгоритмов при решении конкретных научно-исследовательских задач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выработки алгоритма решения проблемной ситуации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УК-2. </w:t>
            </w:r>
            <w:r>
              <w:rPr>
                <w:color w:val="000000"/>
                <w:sz w:val="22"/>
                <w:szCs w:val="22"/>
                <w:lang w:eastAsia="ru-RU"/>
              </w:rPr>
              <w:t>Способен управлять проектом на всех этапах его жизненного цикла</w:t>
            </w:r>
          </w:p>
          <w:p>
            <w:pPr>
              <w:pStyle w:val="Style17"/>
              <w:spacing w:lineRule="auto" w:line="240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-УК-2.1. Разрабатывает необходимую документацию по проекту</w:t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shd w:fill="FFFFFF" w:val="clear"/>
              </w:rPr>
              <w:t>И-УК-2.2. Демонстрирует способность управлять проекто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  <w:r>
              <w:rPr>
                <w:sz w:val="22"/>
                <w:szCs w:val="22"/>
                <w:lang w:eastAsia="ru-RU"/>
              </w:rPr>
              <w:t> основные методологические подходы  в сфере управления проектами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  <w:r>
              <w:rPr>
                <w:sz w:val="22"/>
                <w:szCs w:val="22"/>
                <w:lang w:eastAsia="ru-RU"/>
              </w:rPr>
              <w:t xml:space="preserve"> структурировать жизненный цикл проекта и определять вехи проекта, разрабатывать ролевую структуру проекта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пределять полномочия и ответственность внутри команды проект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ладеть:</w:t>
            </w:r>
            <w:r>
              <w:rPr>
                <w:sz w:val="22"/>
                <w:szCs w:val="22"/>
                <w:lang w:eastAsia="ru-RU"/>
              </w:rPr>
              <w:t> навыками разработки проектных документов</w:t>
            </w:r>
          </w:p>
          <w:p>
            <w:pPr>
              <w:pStyle w:val="Style17"/>
              <w:tabs>
                <w:tab w:val="clear" w:pos="708"/>
                <w:tab w:val="left" w:pos="964" w:leader="none"/>
              </w:tabs>
              <w:spacing w:lineRule="auto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нать:</w:t>
            </w:r>
            <w:r>
              <w:rPr>
                <w:sz w:val="22"/>
                <w:szCs w:val="22"/>
                <w:lang w:eastAsia="ru-RU"/>
              </w:rPr>
              <w:t xml:space="preserve"> способы оценки проектов с учетом факторов риска и неопределенности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меть:</w:t>
            </w:r>
            <w:r>
              <w:rPr>
                <w:sz w:val="22"/>
                <w:szCs w:val="22"/>
                <w:lang w:eastAsia="ru-RU"/>
              </w:rPr>
              <w:t xml:space="preserve"> разрабатывать рабочий план-график контроля исполнения планов проекта;  анализировать эффективность использования ресурсов по проекту; формулировать и вносить запросы на изменение проекта; измерять и анализировать достигнутые результаты проекта 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ладеть:</w:t>
            </w:r>
            <w:r>
              <w:rPr>
                <w:sz w:val="22"/>
                <w:szCs w:val="22"/>
                <w:lang w:eastAsia="ru-RU"/>
              </w:rPr>
              <w:t xml:space="preserve"> навыком контроля плана реализации проекта; навыком координации деятельности по проекту.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К-3 Способен планировать, осуществлять и методически обеспечивать образовательный процесс для обучающихся в рамках реализации основных и дополнительных образовательных программ по филологическим дисциплин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-ПК-3.1. Осуществляет организационно-методическое и научно-методическое сопровождение образовательного процесса в рамках реализации программ ВО, СПО и ДПП по филологическим дисциплинам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-ПК-3.2. Способен осуществлять преподавание по программам ВО, СПО и ДПП, ориентированным на соответствующий уровень квалификации по филологическим дисциплина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труктуру образовательной программы и требования к ней; виды и функции научно-методического обеспечения современного образовательного процесса; содержание основных нормативных документов, необходимых для проектирования ОП; сущность и методы педагогической диагностики особенностей обучающихся; сущность педагогического проектир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учитывать различные контексты, в которых протекают процессы обучения, воспитания и социализации при проектировании образовательных программ; использовать методы педагогической диагностики; осуществлять проектную деятельность по разработке образовательных программ; проектировать отдельные структурные компоненты образовательных программ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опытом выявления различных контекстов, в которых протекают процессы обучения, воспитания и социализации; опытом использования методов диагностики особенностей учащихся в практике; способами проектной деятельности в образовании; опытом участия в проектировании образовательных программ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овременные методики преподавания и технологии обучения; алгоритм моделирования учебного процесса и приемы разработки конкретных учебно-методических материалов, в том числе с применением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рабатывать учебно-методические материалы, фрагменты занятий;</w:t>
            </w:r>
          </w:p>
          <w:p>
            <w:pPr>
              <w:pStyle w:val="Style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приемами моделирования учебного занятия, учитывая современные требования к построению образовательного пространства в современном учебном заведен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, структура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содержание дисциплины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4 зачетных единиц, 144 академических часа.</w:t>
      </w:r>
    </w:p>
    <w:p>
      <w:pPr>
        <w:pStyle w:val="Normal"/>
        <w:jc w:val="both"/>
        <w:rPr/>
      </w:pPr>
      <w:r>
        <w:rPr/>
        <w:t>Очная форма обучения</w:t>
      </w:r>
    </w:p>
    <w:tbl>
      <w:tblPr>
        <w:tblW w:w="96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"/>
        <w:gridCol w:w="4649"/>
        <w:gridCol w:w="322"/>
        <w:gridCol w:w="350"/>
        <w:gridCol w:w="418"/>
        <w:gridCol w:w="418"/>
        <w:gridCol w:w="388"/>
        <w:gridCol w:w="646"/>
        <w:gridCol w:w="2132"/>
      </w:tblGrid>
      <w:tr>
        <w:trPr>
          <w:trHeight w:val="1312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(в академических часах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ттестационные испыт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нлайн курс по обучению ИЯ: принципы разработки, структура, инструменты, практические шаги по созданию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4043"/>
                <w:spacing w:val="3"/>
                <w:sz w:val="24"/>
                <w:szCs w:val="24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информационный модуль онлайн курса: методические основы ООР в обучении ИЯ, проблема оценки их качества. Принципы проектирования квестов для развития коммуникативной компетенции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интерактивной обучающей онлайн среды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й модуль онлайн курса: веб-проекты : их виды, значение, принципы построения, оценивани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очный модуль: Рефлексия и оценивание в онлайн курсе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оддержка онлайн курса: подкасты и видеокасты для развития устно-речевых умений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Мультимедийная поддержка онлайн курса: видео для проектирования полифункциональных заданий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oboto;Times New Roman" w:hAnsi="Roboto;Times New Roman" w:cs="Roboto;Times New Roman"/>
                <w:color w:val="3C4043"/>
                <w:spacing w:val="3"/>
                <w:sz w:val="21"/>
                <w:szCs w:val="21"/>
                <w:lang w:eastAsia="ru-RU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Итоговый контроль, взаимооценивание проектов, рефлексия и обратная связь по курс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4043"/>
                <w:spacing w:val="3"/>
                <w:sz w:val="24"/>
                <w:szCs w:val="24"/>
                <w:lang w:eastAsia="ru-RU"/>
              </w:rPr>
            </w:pPr>
            <w:r>
              <w:rPr>
                <w:color w:val="3C4043"/>
                <w:spacing w:val="3"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4043"/>
                <w:spacing w:val="3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3C4043"/>
                <w:spacing w:val="3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0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33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7"/>
        <w:spacing w:lineRule="auto" w:line="240"/>
        <w:jc w:val="center"/>
        <w:rPr/>
      </w:pPr>
      <w:r>
        <w:rPr/>
      </w:r>
    </w:p>
    <w:p>
      <w:pPr>
        <w:pStyle w:val="Style17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Style17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Style17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Style17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Style17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Style17"/>
        <w:spacing w:lineRule="auto" w:line="240"/>
        <w:jc w:val="left"/>
        <w:rPr/>
      </w:pPr>
      <w:r>
        <w:rPr/>
        <w:t>Очно-заочная форм обучения</w:t>
      </w:r>
    </w:p>
    <w:tbl>
      <w:tblPr>
        <w:tblW w:w="96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"/>
        <w:gridCol w:w="4649"/>
        <w:gridCol w:w="322"/>
        <w:gridCol w:w="350"/>
        <w:gridCol w:w="418"/>
        <w:gridCol w:w="418"/>
        <w:gridCol w:w="388"/>
        <w:gridCol w:w="646"/>
        <w:gridCol w:w="2132"/>
      </w:tblGrid>
      <w:tr>
        <w:trPr>
          <w:trHeight w:val="1312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(в академических часах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ттестационные испыт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нлайн курс по обучению ИЯ: принципы разработки, структура, инструменты, практические шаги по созданию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4043"/>
                <w:spacing w:val="3"/>
                <w:sz w:val="24"/>
                <w:szCs w:val="24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информационный модуль онлайн курса: методические основы ООР в обучении ИЯ, проблема оценки их качества. Принципы проектирования квестов для развития коммуникативной компетенции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интерактивной обучающей онлайн среды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й модуль онлайн курса: веб-проекты : их виды, значение, принципы построения, оценивани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очный модуль: Рефлексия и оценивание в онлайн курсе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оддержка онлайн курса: подкасты и видеокасты для развития устно-речевых умений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Мультимедийная поддержка онлайн курса: видео для проектирования полифункциональных заданий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oboto;Times New Roman" w:hAnsi="Roboto;Times New Roman" w:cs="Roboto;Times New Roman"/>
                <w:color w:val="3C4043"/>
                <w:spacing w:val="3"/>
                <w:sz w:val="21"/>
                <w:szCs w:val="21"/>
                <w:lang w:eastAsia="ru-RU"/>
              </w:rPr>
            </w:pPr>
            <w:r>
              <w:rPr>
                <w:color w:val="3C4043"/>
                <w:spacing w:val="3"/>
                <w:sz w:val="24"/>
                <w:szCs w:val="24"/>
              </w:rPr>
              <w:t>Задание для самостоятельной работы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Итоговый контроль, взаимооценивание проектов, рефлексия и обратная связь по курсу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4043"/>
                <w:spacing w:val="3"/>
                <w:sz w:val="24"/>
                <w:szCs w:val="24"/>
                <w:lang w:eastAsia="ru-RU"/>
              </w:rPr>
            </w:pPr>
            <w:r>
              <w:rPr>
                <w:color w:val="3C4043"/>
                <w:spacing w:val="3"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4043"/>
                <w:spacing w:val="3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3C4043"/>
                <w:spacing w:val="3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0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33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7"/>
        <w:spacing w:lineRule="auto" w:line="240"/>
        <w:jc w:val="center"/>
        <w:rPr/>
      </w:pPr>
      <w:r>
        <w:rPr/>
      </w:r>
    </w:p>
    <w:p>
      <w:pPr>
        <w:pStyle w:val="Style17"/>
        <w:spacing w:lineRule="auto" w:line="240"/>
        <w:jc w:val="center"/>
        <w:rPr/>
      </w:pPr>
      <w:r>
        <w:rPr/>
        <w:t>Содержание разделов дисциплины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Онлайн курс по обучению ИЯ: принципы разработки, структура, инструменты, практические шаги по созданию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ак создать онлайн курс по обучению ИЯ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 создать рабочую программу курса по обучению ИЯ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актическое руководство: как создать GOOGLE CLASSROOM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sz w:val="24"/>
          <w:szCs w:val="24"/>
        </w:rPr>
        <w:t>Практические руководства Schoology, Edmodo,WIX, Weebly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 создать онлайн версию программы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 выбрать платформу для публикации языкового курса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то такое CLIL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принципы создания веб программы и платформы для реализации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латформы для создании онлайн курса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. Метаинформационный модуль онлайн курса: методические основы ООР в обучении ИЯ, проблема оценки их качества. Принципы проектирования квестов для развития коммуникативной компетенци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еб платформы для создания ООР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руководство по использованию ZUNAL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здание квеcта на ZUNAL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для создания ООР: от теста до вебквест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 Создание интерактивной обучающей онлайн среды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ие возможности инструментов GOOGLE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ые задания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0 форматов интерактивных заданий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уководства по использованию GOOGLE инструментов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Практическое руководство по использованию LearningApps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руководство по использованию Quizlet</w:t>
      </w:r>
    </w:p>
    <w:p>
      <w:pPr>
        <w:pStyle w:val="Normal"/>
        <w:jc w:val="both"/>
        <w:rPr/>
      </w:pPr>
      <w:r>
        <w:rPr>
          <w:sz w:val="24"/>
          <w:szCs w:val="24"/>
        </w:rPr>
        <w:t>4. Содержательный модуль онлайн курса: веб-проекты : их виды, значение, принципы построения, оценивание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ная деятельность в онлайн обучении ИЯ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заданий формата Мозговой штурм, деб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ценочный модуль: Рефлексия и оценивание в онлайн курсе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флексия и оценивание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руководство по использованию KAHOO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Сравнение дидактических возможностей Kahoot, Socrative, Polleverywhere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льтимедийная поддержка онлайн курса: подкасты и видеокасты для развития устно-речевых умений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касты и скринкасты в обучении И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руководство по Powtoon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руководство Как создать скринкаст на ScreenoMatic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касты в обучении ИЯ</w:t>
      </w:r>
    </w:p>
    <w:p>
      <w:pPr>
        <w:pStyle w:val="Normal"/>
        <w:jc w:val="both"/>
        <w:rPr/>
      </w:pPr>
      <w:r>
        <w:rPr>
          <w:sz w:val="24"/>
          <w:szCs w:val="24"/>
        </w:rPr>
        <w:t>7. Мультимедийная поддержка онлайн курса: видео для проектирования полифункциональных заданий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ео материалы для обучения ИЯ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руководство по использованию TubeQuiza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Итоговый контроль, взаимооценивание проектов, рефлексия и обратная связь по курсу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тоговому проекту и критерии оцени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Образовательные технологии,</w:t>
      </w:r>
      <w:r>
        <w:rPr>
          <w:b/>
          <w:sz w:val="24"/>
          <w:szCs w:val="24"/>
        </w:rPr>
        <w:t xml:space="preserve"> используемые при осуществлении образовательного процесса по дисципл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кции: использование презентаций, видеофрагментов, опорных консп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: выполнение упражнений, анализ текстов, выполнение тес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: работа с учебником и электронными ресурсами, работа в библиотеке, подготовка сообщений, презентаций и рефер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</w:rPr>
        <w:t>6. 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7. 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Щерба, Л. В.  Преподавание иностранных языков в школе / Л. В. Щерба. — Москва : Издательство Юрайт, 2021. — 148 с. — (Антология мысли). — ISBN 978-5-534-12526-9. — Текст : электронный // ЭБС Юрайт [сайт]. — URL: </w:t>
      </w:r>
      <w:hyperlink r:id="rId5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s://urait.ru/bcode/476760</w:t>
        </w:r>
      </w:hyperlink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Мильруд, Р. П.  Теория обучения иностранным языкам. Английский язык : учебник для вузов / Р. П. Мильруд. — 2-е изд., перераб. и доп. — Москва : Издательство Юрайт, 2022. — 406 с. — (Высшее образование). — ISBN 978-5-534-11977-0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6097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Методика обучения иностранному языку : учебник и практикум для вузов / О. И. Трубицина [и др.] ; под редакцией О. И. Трубициной. — Москва : Издательство Юрайт, 2022. — 384 с. — (Высшее образование). — ISBN 978-5-534-09404-6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89717</w:t>
        </w:r>
      </w:hyperlink>
      <w:r>
        <w:rPr>
          <w:rFonts w:cs="Roboto;Times New Roman" w:ascii="Roboto;Times New Roman" w:hAnsi="Roboto;Times New Roman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Методика обучения иностранному языку : учебник и практикум для академического бакалавриата / О. И. Трубицина [и др.] ; под редакцией О. И. Трубициной. — Москва : Издательство Юрайт, 2018. — 384 с. — (Образовательный процесс). — ISBN 978-5-9916-3479-3. — Текст : электронный // ЭБС Юрайт [сайт]. — URL: </w:t>
      </w:r>
      <w:hyperlink r:id="rId8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s://urait.ru/bcode/413564</w:t>
        </w:r>
      </w:hyperlink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акаренко, А. С.  Методика воспитательной работы. Избранные труды / А. С. Макаренко. — Москва : Издательство Юрайт, 2021. — 323 с. — (Антология мысли). — ISBN 978-5-534-08066-7. — Текст : электронный // ЭБС Юрайт [сайт]. — URL: </w:t>
      </w:r>
      <w:hyperlink r:id="rId9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s://urait.ru/bcode/471073</w:t>
        </w:r>
      </w:hyperlink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одовозов, В. И.  Педагогика. Избранные сочинения / В. И. Водовозов. — Москва : Издательство Юрайт, 2021. — 407 с. — (Антология мысли). — ISBN 978-5-534-12128-5. — Текст : электронный // ЭБС Юрайт [сайт]. — URL: </w:t>
      </w:r>
      <w:hyperlink r:id="rId10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s://urait.ru/bcode/471389</w:t>
        </w:r>
      </w:hyperlink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. Материально-техническая база, необходимая для  осуществления образовательного процесса по дисципл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>
          <w:sz w:val="24"/>
          <w:szCs w:val="24"/>
        </w:rPr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самостоятельной работ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. </w:t>
      </w:r>
    </w:p>
    <w:p>
      <w:pPr>
        <w:pStyle w:val="Normal"/>
        <w:jc w:val="both"/>
        <w:rPr/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 –больше либо равно  половине списочного состава группы обучающихс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Автор:</w:t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60"/>
        <w:gridCol w:w="240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иностранных языков гуманитарных факультетов, к.п.н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Н.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ученая степен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 И.О.)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</w:rPr>
      </w:pPr>
      <w:r>
        <w:rPr>
          <w:b/>
          <w:bCs/>
          <w:sz w:val="24"/>
          <w:szCs w:val="24"/>
        </w:rPr>
        <w:t>«Методика преподавания иностранных языков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для проведения текущей 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Style16"/>
        <w:spacing w:before="0" w:after="0"/>
        <w:ind w:left="720" w:hanging="0"/>
        <w:jc w:val="center"/>
        <w:textAlignment w:val="baseline"/>
        <w:rPr>
          <w:color w:val="000000"/>
        </w:rPr>
      </w:pPr>
      <w:r>
        <w:rPr>
          <w:b/>
          <w:color w:val="000000"/>
        </w:rPr>
        <w:t xml:space="preserve">1. </w:t>
      </w:r>
      <w:bookmarkStart w:id="0" w:name="_Hlk72270911"/>
      <w:r>
        <w:rPr>
          <w:b/>
          <w:bCs/>
          <w:color w:val="000000"/>
        </w:rPr>
        <w:t>Контрольные задания и иные материалы,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спользуемые в процессе текущего контроля успеваемости</w:t>
      </w:r>
      <w:bookmarkEnd w:id="0"/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Задания для  самостоятельной работы / текущего контроля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нные задания могут выполняться студентом самостоятельно,  в таком случае  преподавателем в обязательном порядке не проверяются. Также данные задания могут использоваться преподавателем для текущего контроля  сформированности УК-1 индикаторы И-УК-1.1 и И-УК-1.2; УК-2 индикаторы И-УК-2.1 и И-УК-2.2; ПК-3 индикаторы И-ПК-3.1 и И-ПК-3.2)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«</w:t>
      </w:r>
      <w:r>
        <w:rPr>
          <w:b/>
          <w:color w:val="000000"/>
          <w:sz w:val="24"/>
          <w:szCs w:val="24"/>
          <w:lang w:eastAsia="ru-RU"/>
        </w:rPr>
        <w:t>Онлайн курс по обучению ИЯ: принципы разработки, структура, инструменты, практические шаги по созданию</w:t>
      </w:r>
      <w:r>
        <w:rPr>
          <w:b/>
          <w:sz w:val="24"/>
          <w:szCs w:val="24"/>
        </w:rPr>
        <w:t>»</w:t>
      </w:r>
    </w:p>
    <w:p>
      <w:pPr>
        <w:pStyle w:val="Normal"/>
        <w:ind w:firstLine="360"/>
        <w:jc w:val="both"/>
        <w:rPr>
          <w:b/>
          <w:b/>
          <w:color w:val="3C4043"/>
          <w:spacing w:val="3"/>
          <w:sz w:val="24"/>
          <w:szCs w:val="24"/>
          <w:u w:val="single"/>
        </w:rPr>
      </w:pPr>
      <w:r>
        <w:rPr>
          <w:b/>
          <w:color w:val="3C4043"/>
          <w:spacing w:val="3"/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pacing w:val="3"/>
          <w:sz w:val="24"/>
          <w:szCs w:val="24"/>
          <w:u w:val="single"/>
        </w:rPr>
        <w:t>Задание</w:t>
      </w:r>
    </w:p>
    <w:p>
      <w:pPr>
        <w:pStyle w:val="Normal"/>
        <w:ind w:firstLine="360"/>
        <w:jc w:val="both"/>
        <w:rPr>
          <w:spacing w:val="3"/>
          <w:sz w:val="24"/>
          <w:szCs w:val="24"/>
          <w:u w:val="single"/>
        </w:rPr>
      </w:pPr>
      <w:r>
        <w:rPr>
          <w:spacing w:val="3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Создайте аккаунт на GoogleClassroom или на любой другой платформе, которая обсуждается в модуле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родумайте, как вы назовете данный курс, название может отличаться от названия рабочей программы, которая должна лежать в основе разработки вашего онлайн курса</w:t>
        <w:br/>
        <w:t>На созданной Вами странице сайта создайте структуру содержательного и контрольно-оценочного модулей вашего будущего онлайн курса, но помните, что онлайн-курс разрабатывается на базе ВАШЕЙ РАБОЧЕЙ ПРОГРАММЫ, которую вы создаете в соответствии с ФГОС ВПО: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- описать цели и задачи курса, количество часов (в вашей программе это прописано с точки зрения развиваемые компетенций, а вы должны это сделать для обучающихся!!!!);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- наметить основные требования и формы контроля: текущий, промежуточный, итоговый контроль (конкретные задания для контроля вы будете делать постепенно, в ходе курса);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- составить примерный тематическо-модульный план курса, также запланировать количество часов отводимое на самостоятельную и учебную работу;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- подробно разработать один-два модуля вашего курса;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- наметить открытые образовательные ресурсы, которые вы будете использовать в ходе курса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В задании разместите ссылку на ваш курс, дайте логин и пароль для входа, т.к. тьютор должен просмотреть вашу страницу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Окончательную версию вашего онлайн курса вы будете презентовать НА ФИНАЛЬНОМ ЗАНЯТИИ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Внимание! Ответы на все задания должны быть опубликованы вместе со всеми необходимыми логинами, паролями и т.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3"/>
          <w:sz w:val="24"/>
          <w:szCs w:val="24"/>
        </w:rPr>
        <w:br/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4"/>
          <w:szCs w:val="24"/>
        </w:rPr>
        <w:t>Раздел 2. «Метаинформационный модуль онлайн курса: методические основы ООР в обучении ИЯ, проблема оценки их качества. Принципы проектирования квестов для развития коммуникативной компетенц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  <w:u w:val="single"/>
        </w:rPr>
        <w:t>Задание</w:t>
      </w:r>
    </w:p>
    <w:p>
      <w:pPr>
        <w:pStyle w:val="Normal"/>
        <w:jc w:val="both"/>
        <w:rPr>
          <w:rFonts w:ascii="Roboto;Times New Roman" w:hAnsi="Roboto;Times New Roman" w:cs="Roboto;Times New Roman"/>
          <w:spacing w:val="3"/>
          <w:sz w:val="21"/>
          <w:szCs w:val="21"/>
          <w:u w:val="single"/>
        </w:rPr>
      </w:pPr>
      <w:r>
        <w:rPr>
          <w:rFonts w:cs="Roboto;Times New Roman" w:ascii="Roboto;Times New Roman" w:hAnsi="Roboto;Times New Roman"/>
          <w:spacing w:val="3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Создайте веб-квест на zunal.com, т.е. заполните все разделы WELCOME, Introduction, Task и т.д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С самого начала Вы должны продумать тему и название своего веб-квеста</w:t>
        <w:br/>
        <w:t>Желательно, чтобы тема была связана с создаваемым онлайн курсом. Т.е. вы сможете позже интегрировать это задание в свой онлайн курс в качестве промежуточного или финального контроля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Опубликуйте созданные разделы задания на </w:t>
      </w:r>
      <w:hyperlink r:id="rId11" w:tgtFrame="_blank">
        <w:r>
          <w:rPr>
            <w:rStyle w:val="InternetLink"/>
            <w:color w:val="000000"/>
            <w:spacing w:val="3"/>
            <w:sz w:val="24"/>
            <w:szCs w:val="24"/>
          </w:rPr>
          <w:t>www.zunal.com</w:t>
        </w:r>
      </w:hyperlink>
      <w:r>
        <w:rPr>
          <w:spacing w:val="3"/>
          <w:sz w:val="24"/>
          <w:szCs w:val="24"/>
        </w:rPr>
        <w:t>, а также на форуме курса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Обратите внимание на критерии оценивания квеста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Для того, чтобы создать свой веб-квест, например, на сайте </w:t>
      </w:r>
      <w:hyperlink r:id="rId12" w:tgtFrame="_blank">
        <w:r>
          <w:rPr>
            <w:rStyle w:val="InternetLink"/>
            <w:color w:val="000000"/>
            <w:spacing w:val="3"/>
            <w:sz w:val="24"/>
            <w:szCs w:val="24"/>
          </w:rPr>
          <w:t>www.zunal.com</w:t>
        </w:r>
      </w:hyperlink>
      <w:r>
        <w:rPr>
          <w:spacing w:val="3"/>
          <w:sz w:val="24"/>
          <w:szCs w:val="24"/>
        </w:rPr>
        <w:t> и сохранить его, необходимо зарегистрироваться на сайте: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- Нажать на ссылку Zunal Webquest Maker и заполнить сведения о себе - имя, фамилия, страна, электронный адрес, имя пользователя и пароль (не менее 6 знаков)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- Вы прошли регистрацию, теперь надо войти в свой аккаунт (на свою страницу), введя имя пользователя и пароль, которые Вы должны запомнить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- Нажать на Create a New Webquest, Вы окажетесь на странице, предлагающей шаблон веб-квеста, который Вы можете редактировать, дополнять, входя на эту страницу под своим именем и паролем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- Как только Вы полностью сделаете веб-квест, нажмите publish, он будет доступен для общественного пользования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Просмотрите теоретические материалы, вебинары, презентации, примеры созданных онлайн курсов. Выберите ООР или ЭОР для своего будущего онлайн курса: обучающие сайты, словари, онлайн тренажеры, энциклопедии и т.д.</w:t>
        <w:br/>
        <w:t>Для этого просмотрите, посвященный изучению иностранных языков </w:t>
      </w:r>
      <w:hyperlink r:id="rId13" w:tgtFrame="_blank">
        <w:r>
          <w:rPr>
            <w:rStyle w:val="InternetLink"/>
            <w:color w:val="000000"/>
            <w:spacing w:val="3"/>
            <w:sz w:val="24"/>
            <w:szCs w:val="24"/>
          </w:rPr>
          <w:t>http://learnteachweb.ru/web-resources-for-teachers-skills.html</w:t>
        </w:r>
      </w:hyperlink>
      <w:r>
        <w:rPr>
          <w:spacing w:val="3"/>
          <w:sz w:val="24"/>
          <w:szCs w:val="24"/>
        </w:rPr>
        <w:t>, культуре или литературе страны изучаемого языка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публикуйте свои ресурсы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3. «Создание интерактивной обучающей онлайн сре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  <w:u w:val="single"/>
        </w:rPr>
        <w:t>Задание</w:t>
      </w:r>
    </w:p>
    <w:p>
      <w:pPr>
        <w:pStyle w:val="Normal"/>
        <w:jc w:val="both"/>
        <w:rPr>
          <w:rFonts w:ascii="Roboto;Times New Roman" w:hAnsi="Roboto;Times New Roman" w:cs="Roboto;Times New Roman"/>
          <w:spacing w:val="3"/>
          <w:sz w:val="21"/>
          <w:szCs w:val="21"/>
          <w:u w:val="single"/>
        </w:rPr>
      </w:pPr>
      <w:r>
        <w:rPr>
          <w:rFonts w:cs="Roboto;Times New Roman" w:ascii="Roboto;Times New Roman" w:hAnsi="Roboto;Times New Roman"/>
          <w:spacing w:val="3"/>
          <w:sz w:val="21"/>
          <w:szCs w:val="21"/>
          <w:u w:val="single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Разработайте для вашего онлайн курса 1-2 интерактивных задания для развития любого вида речевой деятельности или языкового навыка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При разработке заданий вы должны следовать шаблону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Вы можете использовать любые инструменты GOOGLE, например, GoogleDocs, GooglePresentations, Googleforms, Google JamBoard или Quizlet или LEARNINGAPPS (интерактивные форматы Скачки, Кто хочет стать миллионером и т.д.)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Опубликуйте задания.</w:t>
      </w:r>
    </w:p>
    <w:p>
      <w:pPr>
        <w:pStyle w:val="Normal"/>
        <w:jc w:val="center"/>
        <w:rPr/>
      </w:pPr>
      <w:r>
        <w:rPr>
          <w:rFonts w:cs="Roboto;Times New Roman" w:ascii="Roboto;Times New Roman" w:hAnsi="Roboto;Times New Roman"/>
          <w:spacing w:val="3"/>
          <w:sz w:val="21"/>
          <w:szCs w:val="21"/>
        </w:rPr>
        <w:br/>
      </w:r>
      <w:r>
        <w:rPr>
          <w:b/>
          <w:sz w:val="24"/>
          <w:szCs w:val="24"/>
        </w:rPr>
        <w:t>Раздел 4. «Содержательный модуль онлайн курса: веб-проекты: их виды, значение, принципы построения, оценивание»</w:t>
      </w:r>
    </w:p>
    <w:p>
      <w:pPr>
        <w:pStyle w:val="Normal"/>
        <w:tabs>
          <w:tab w:val="clear" w:pos="708"/>
          <w:tab w:val="left" w:pos="3057" w:leader="none"/>
        </w:tabs>
        <w:rPr>
          <w:rFonts w:ascii="Roboto;Times New Roman" w:hAnsi="Roboto;Times New Roman" w:cs="Roboto;Times New Roman"/>
          <w:b/>
          <w:b/>
          <w:spacing w:val="3"/>
          <w:sz w:val="21"/>
          <w:szCs w:val="21"/>
        </w:rPr>
      </w:pPr>
      <w:r>
        <w:rPr>
          <w:rFonts w:cs="Roboto;Times New Roman" w:ascii="Roboto;Times New Roman" w:hAnsi="Roboto;Times New Roman"/>
          <w:b/>
          <w:spacing w:val="3"/>
          <w:sz w:val="21"/>
          <w:szCs w:val="21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  <w:u w:val="single"/>
        </w:rPr>
        <w:t>Задание</w:t>
      </w:r>
    </w:p>
    <w:p>
      <w:pPr>
        <w:pStyle w:val="Normal"/>
        <w:tabs>
          <w:tab w:val="clear" w:pos="708"/>
          <w:tab w:val="left" w:pos="3057" w:leader="none"/>
        </w:tabs>
        <w:rPr>
          <w:rFonts w:ascii="Roboto;Times New Roman" w:hAnsi="Roboto;Times New Roman" w:cs="Roboto;Times New Roman"/>
          <w:spacing w:val="3"/>
          <w:sz w:val="21"/>
          <w:szCs w:val="21"/>
          <w:u w:val="single"/>
        </w:rPr>
      </w:pPr>
      <w:r>
        <w:rPr>
          <w:rFonts w:cs="Roboto;Times New Roman" w:ascii="Roboto;Times New Roman" w:hAnsi="Roboto;Times New Roman"/>
          <w:spacing w:val="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3057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ознакомьтесь с теоретическими материалами и примерами описания проектного задания на вики.</w:t>
      </w:r>
    </w:p>
    <w:p>
      <w:pPr>
        <w:pStyle w:val="Normal"/>
        <w:tabs>
          <w:tab w:val="clear" w:pos="708"/>
          <w:tab w:val="left" w:pos="3057" w:leader="none"/>
        </w:tabs>
        <w:jc w:val="both"/>
        <w:rPr/>
      </w:pPr>
      <w:r>
        <w:rPr>
          <w:spacing w:val="3"/>
          <w:sz w:val="24"/>
          <w:szCs w:val="24"/>
        </w:rPr>
        <w:t>Разработайте проектное задание (можно также разработать задание Мозговой штурм или дебаты) для своего онлайн курса по предложенному шаблону.</w:t>
      </w:r>
    </w:p>
    <w:p>
      <w:pPr>
        <w:pStyle w:val="Normal"/>
        <w:tabs>
          <w:tab w:val="clear" w:pos="708"/>
          <w:tab w:val="left" w:pos="3057" w:leader="none"/>
        </w:tabs>
        <w:jc w:val="both"/>
        <w:rPr>
          <w:b/>
          <w:b/>
          <w:sz w:val="24"/>
          <w:szCs w:val="24"/>
        </w:rPr>
      </w:pPr>
      <w:r>
        <w:rPr>
          <w:spacing w:val="3"/>
          <w:sz w:val="24"/>
          <w:szCs w:val="24"/>
        </w:rPr>
        <w:t>Опубликуйте данное задание на веб-платформ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5. «Оценочный модуль: Рефлексия и оценивание в онлайн курс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  <w:u w:val="single"/>
        </w:rPr>
        <w:t>Задание</w:t>
      </w:r>
    </w:p>
    <w:p>
      <w:pPr>
        <w:pStyle w:val="Normal"/>
        <w:jc w:val="both"/>
        <w:rPr>
          <w:b/>
          <w:b/>
          <w:spacing w:val="3"/>
          <w:sz w:val="24"/>
          <w:szCs w:val="24"/>
          <w:u w:val="single"/>
        </w:rPr>
      </w:pPr>
      <w:r>
        <w:rPr>
          <w:b/>
          <w:spacing w:val="3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Познакомьтесь с теоретическим материалом модуля, с практическими руководствами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Заведите аккаунт или на KAHOOT, или на Socrative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Разработайте для вашего онлайн курса викторину-опросник и опросник на рефлексию ( не забываем про шаблон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3"/>
          <w:sz w:val="24"/>
          <w:szCs w:val="24"/>
        </w:rPr>
        <w:t>Опубликуйте ссылку для прохождения тестов в вашем курс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«Мультимедийная поддержка онлайн курса: подкасты и видеокасты для развития устно-речевых умени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  <w:u w:val="single"/>
        </w:rPr>
        <w:t>Задание</w:t>
      </w:r>
    </w:p>
    <w:p>
      <w:pPr>
        <w:pStyle w:val="Normal"/>
        <w:rPr>
          <w:rFonts w:ascii="Roboto;Times New Roman" w:hAnsi="Roboto;Times New Roman" w:cs="Roboto;Times New Roman"/>
          <w:spacing w:val="3"/>
          <w:sz w:val="21"/>
          <w:szCs w:val="21"/>
          <w:u w:val="single"/>
        </w:rPr>
      </w:pPr>
      <w:r>
        <w:rPr>
          <w:rFonts w:cs="Roboto;Times New Roman" w:ascii="Roboto;Times New Roman" w:hAnsi="Roboto;Times New Roman"/>
          <w:spacing w:val="3"/>
          <w:sz w:val="21"/>
          <w:szCs w:val="21"/>
          <w:u w:val="single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росмотрите электронную книгу, познакомьтесь с форматами заданий ЦР прошлых лет (см. форум)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Разработайте задание формата </w:t>
      </w:r>
      <w:r>
        <w:rPr>
          <w:b/>
          <w:bCs/>
          <w:spacing w:val="3"/>
          <w:sz w:val="24"/>
          <w:szCs w:val="24"/>
        </w:rPr>
        <w:t>Digital storytelling для своего онлайн курса</w:t>
      </w:r>
      <w:r>
        <w:rPr>
          <w:spacing w:val="3"/>
          <w:sz w:val="24"/>
          <w:szCs w:val="24"/>
        </w:rPr>
        <w:t> для развития продуктивных и рецептивных видов речевой деятельности, используя любые инструменты, которые мы обсуждали Screenomatic, Powtoon, Voicethread etc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Опубликуйте его на своем блоге (или Google Classroom).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Опубликуйте созданный вами ЦР (запись) и представьте ссылку в форуме с вашими комментариями и оцениванием по 10 критериям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7. «Мультимедийная поддержка онлайн курса: видео для проектирования полифункциональных заданий»</w:t>
      </w:r>
    </w:p>
    <w:p>
      <w:pPr>
        <w:pStyle w:val="Normal"/>
        <w:jc w:val="both"/>
        <w:rPr>
          <w:rFonts w:ascii="Roboto;Times New Roman" w:hAnsi="Roboto;Times New Roman" w:cs="Roboto;Times New Roman"/>
          <w:b/>
          <w:b/>
          <w:spacing w:val="3"/>
          <w:sz w:val="21"/>
          <w:szCs w:val="21"/>
        </w:rPr>
      </w:pPr>
      <w:r>
        <w:rPr>
          <w:rFonts w:cs="Roboto;Times New Roman" w:ascii="Roboto;Times New Roman" w:hAnsi="Roboto;Times New Roman"/>
          <w:b/>
          <w:spacing w:val="3"/>
          <w:sz w:val="21"/>
          <w:szCs w:val="21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  <w:u w:val="single"/>
        </w:rPr>
        <w:t>Задание</w:t>
      </w:r>
    </w:p>
    <w:p>
      <w:pPr>
        <w:pStyle w:val="Normal"/>
        <w:jc w:val="both"/>
        <w:rPr>
          <w:rFonts w:ascii="Roboto;Times New Roman" w:hAnsi="Roboto;Times New Roman" w:cs="Roboto;Times New Roman"/>
          <w:spacing w:val="3"/>
          <w:sz w:val="21"/>
          <w:szCs w:val="21"/>
          <w:u w:val="single"/>
        </w:rPr>
      </w:pPr>
      <w:r>
        <w:rPr>
          <w:rFonts w:cs="Roboto;Times New Roman" w:ascii="Roboto;Times New Roman" w:hAnsi="Roboto;Times New Roman"/>
          <w:spacing w:val="3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spacing w:val="3"/>
          <w:sz w:val="24"/>
          <w:szCs w:val="24"/>
          <w:lang w:eastAsia="ru-RU"/>
        </w:rPr>
        <w:t xml:space="preserve">Разработайте задание по шаблону для развития любых ВРД на предложенных платформах.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  <w:lang w:eastAsia="ru-RU"/>
        </w:rPr>
        <w:t>Опубликуйте свое задание здесь и на форуме модуля. </w:t>
      </w:r>
    </w:p>
    <w:p>
      <w:pPr>
        <w:pStyle w:val="Normal"/>
        <w:jc w:val="both"/>
        <w:rPr>
          <w:spacing w:val="3"/>
          <w:sz w:val="24"/>
          <w:szCs w:val="24"/>
          <w:lang w:eastAsia="ru-RU"/>
        </w:rPr>
      </w:pPr>
      <w:r>
        <w:rPr>
          <w:spacing w:val="3"/>
          <w:sz w:val="24"/>
          <w:szCs w:val="24"/>
          <w:lang w:eastAsia="ru-RU"/>
        </w:rPr>
        <w:t>Оцените задание коллеги по предложенным критериям.</w:t>
      </w:r>
    </w:p>
    <w:p>
      <w:pPr>
        <w:pStyle w:val="Normal"/>
        <w:jc w:val="both"/>
        <w:rPr>
          <w:spacing w:val="3"/>
          <w:sz w:val="24"/>
          <w:szCs w:val="24"/>
          <w:lang w:eastAsia="ru-RU"/>
        </w:rPr>
      </w:pPr>
      <w:r>
        <w:rPr>
          <w:spacing w:val="3"/>
          <w:sz w:val="24"/>
          <w:szCs w:val="24"/>
          <w:lang w:eastAsia="ru-RU"/>
        </w:rPr>
        <w:t>Не забудьте опубликовать ваше видео задание в своем курсе.</w:t>
      </w:r>
    </w:p>
    <w:p>
      <w:pPr>
        <w:pStyle w:val="Normal"/>
        <w:jc w:val="both"/>
        <w:rPr>
          <w:b/>
          <w:b/>
          <w:spacing w:val="3"/>
          <w:sz w:val="24"/>
          <w:szCs w:val="24"/>
          <w:lang w:eastAsia="ru-RU"/>
        </w:rPr>
      </w:pPr>
      <w:r>
        <w:rPr>
          <w:b/>
          <w:spacing w:val="3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8. «Итоговый контроль, взаимооценивание проектов, рефлексия и обратная связь по курсу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готовьте презентац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да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лично: Задание выполнено верно и в полном объеме, проведен правильный анализ, сделаны аргументированные выводы. Проявлен творческий подход и демонстрация рациональных способов решения конкретных задач. Дает ответы на дополнительные вопрос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орошо: Задание выполнено верно и в полном объеме с пояснением всех действий. Произведен частичный анализ и (или) сделаны неверные выводы. Допущены недочеты при ответе на дополнительные вопрос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довлетворительно: Задание выполнено не в полном объеме. Произведен частичный, недостаточно аргументированный анализ, сделаны недостаточно полные выводы. Допущены существенные ошибки, исправляемые с непосредственной помощью преподав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удовлетворительно: Задание не выполнено или выполнено невер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>Критерии оценки презентации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75"/>
        <w:gridCol w:w="2551"/>
        <w:gridCol w:w="2693"/>
      </w:tblGrid>
      <w:tr>
        <w:trPr>
          <w:trHeight w:val="2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8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firstLine="4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49" w:firstLine="4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firstLine="4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firstLine="4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зентации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sz w:val="24"/>
                <w:szCs w:val="24"/>
              </w:rPr>
              <w:t xml:space="preserve">В презентации отражены все 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sz w:val="24"/>
                <w:szCs w:val="24"/>
              </w:rPr>
              <w:t>ключевые позиции работы, четко прослеживается структура, логичная последовательность изложения материал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sz w:val="24"/>
                <w:szCs w:val="24"/>
              </w:rPr>
              <w:t>В презентации отражены все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sz w:val="24"/>
                <w:szCs w:val="24"/>
              </w:rPr>
              <w:t>ключевые позиции работы, имеются небольшие неточности, не мешающие восприятию информации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логическая последовательность изложения материала, нечеткая структура.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</w:t>
            </w:r>
          </w:p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зентации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формление презентации лаконичное, текст удобно считывается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sz w:val="24"/>
                <w:szCs w:val="24"/>
              </w:rPr>
              <w:t xml:space="preserve">В оформлении презентации есть нарушения (избыток 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а, не очень  удобная для чтения подача материала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sz w:val="24"/>
                <w:szCs w:val="24"/>
              </w:rPr>
              <w:t>Оформление презентации мешает восприятию ее содержания.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чь отчетливая, понятная; разнообразный словарный запас; владение простыми и сложными грамматическими структурами. Допускаются 2-3 лексико-грамматические ошибки, не затрудняющие понимание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sz w:val="24"/>
                <w:szCs w:val="24"/>
              </w:rPr>
              <w:t>Речь понятная; достаточный словарный запас; владение простыми грамматическими структурами. Допускается  не более 4-5 лексико-грамматических ошибок, не затрудняющих понима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sz w:val="24"/>
                <w:szCs w:val="24"/>
              </w:rPr>
              <w:t>Речь не всегда понятная; скудный словарный запас; встречаются грамматические ошибки. Допускается  не более 7 лексико-грамматических ошибо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br/>
      </w: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bookmarkStart w:id="1" w:name="_Hlk94468405"/>
      <w:r>
        <w:rPr>
          <w:bCs/>
          <w:sz w:val="24"/>
          <w:szCs w:val="24"/>
        </w:rPr>
        <w:t xml:space="preserve">На экзамене проверяется сформированность компетенций </w:t>
      </w:r>
      <w:bookmarkEnd w:id="1"/>
      <w:r>
        <w:rPr>
          <w:b/>
          <w:bCs/>
          <w:color w:val="000000"/>
          <w:sz w:val="24"/>
          <w:szCs w:val="24"/>
          <w:lang w:eastAsia="ru-RU"/>
        </w:rPr>
        <w:t xml:space="preserve">УК-1. </w:t>
      </w:r>
      <w:r>
        <w:rPr>
          <w:color w:val="000000"/>
          <w:sz w:val="24"/>
          <w:szCs w:val="24"/>
          <w:lang w:eastAsia="ru-RU"/>
        </w:rPr>
        <w:t>Способен осуществлять критический анализ проблемных ситуаций на основе системного подхода, вырабатывать стратегию действий</w:t>
      </w:r>
      <w:r>
        <w:rPr>
          <w:sz w:val="24"/>
          <w:szCs w:val="24"/>
          <w:lang w:eastAsia="ru-RU"/>
        </w:rPr>
        <w:t xml:space="preserve"> (</w:t>
      </w:r>
      <w:r>
        <w:rPr>
          <w:sz w:val="24"/>
          <w:szCs w:val="24"/>
        </w:rPr>
        <w:t xml:space="preserve">И-УК-1.1. Разрабатывает стратегию достижения поставленной цели; И-УК-1.2. Выявляет проблемную ситуацию в процессе анализа проблемы, определяет этапы ее разрешения с учетом вариативных контекстов); </w:t>
      </w:r>
      <w:r>
        <w:rPr>
          <w:b/>
          <w:bCs/>
          <w:color w:val="000000"/>
          <w:sz w:val="24"/>
          <w:szCs w:val="24"/>
          <w:lang w:eastAsia="ru-RU"/>
        </w:rPr>
        <w:t xml:space="preserve">УК-2. </w:t>
      </w:r>
      <w:r>
        <w:rPr>
          <w:color w:val="000000"/>
          <w:sz w:val="24"/>
          <w:szCs w:val="24"/>
          <w:lang w:eastAsia="ru-RU"/>
        </w:rPr>
        <w:t>Способен управлять проектом на всех этапах его жизненного цикла (</w:t>
      </w:r>
      <w:r>
        <w:rPr>
          <w:sz w:val="24"/>
          <w:szCs w:val="24"/>
          <w:shd w:fill="FFFFFF" w:val="clear"/>
        </w:rPr>
        <w:t xml:space="preserve">И-УК-2.1. Разрабатывает необходимую документацию по проекту; И-УК-2.2. Демонстрирует способность управлять проектом); </w:t>
      </w:r>
      <w:r>
        <w:rPr>
          <w:b/>
          <w:bCs/>
          <w:color w:val="000000"/>
          <w:sz w:val="24"/>
          <w:szCs w:val="24"/>
        </w:rPr>
        <w:t xml:space="preserve">ПК-3. </w:t>
      </w:r>
      <w:r>
        <w:rPr>
          <w:color w:val="000000"/>
          <w:sz w:val="24"/>
          <w:szCs w:val="24"/>
        </w:rPr>
        <w:t>Способен планировать, осуществлять и методически обеспечивать образовательный процесс для обучающихся в рамках реализации основных и дополнительных образовательных программ по филологическим дисциплинам (</w:t>
      </w:r>
      <w:r>
        <w:rPr>
          <w:color w:val="000000"/>
          <w:sz w:val="24"/>
          <w:szCs w:val="24"/>
          <w:lang w:eastAsia="ru-RU"/>
        </w:rPr>
        <w:t>И-ПК-3.1. Осуществляет организационно-методическое и научно-методическое сопровождение образовательного процесса в рамках реализации программ ВО, СПО и ДПП по филологическим дисциплинам; И-ПК-3.2. Способен осуществлять преподавание по программам ВО, СПО и ДПП, ориентированным на соответствующий уровень квалификации по филологическим дисциплинам</w:t>
      </w:r>
      <w:r>
        <w:rPr>
          <w:color w:val="000000"/>
          <w:sz w:val="22"/>
          <w:szCs w:val="22"/>
          <w:lang w:eastAsia="ru-RU"/>
        </w:rPr>
        <w:t>)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Оценка «отлично» выставляется студенту, у которого формируемые дисциплиной элементы компетенций </w:t>
      </w:r>
      <w:r>
        <w:rPr>
          <w:sz w:val="24"/>
          <w:szCs w:val="24"/>
        </w:rPr>
        <w:t xml:space="preserve">УК-1, УК-2 и ПК-3  </w:t>
      </w:r>
      <w:r>
        <w:rPr>
          <w:color w:val="000000"/>
          <w:sz w:val="24"/>
          <w:szCs w:val="24"/>
          <w:lang w:eastAsia="ru-RU"/>
        </w:rPr>
        <w:t>сформированы на высок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Оценка «хорошо» выставляется студенту, у которого формируемые дисциплиной элементы компетенций </w:t>
      </w:r>
      <w:r>
        <w:rPr>
          <w:sz w:val="24"/>
          <w:szCs w:val="24"/>
        </w:rPr>
        <w:t xml:space="preserve">УК-1, УК-2 и ПК-3  </w:t>
      </w:r>
      <w:r>
        <w:rPr>
          <w:color w:val="000000"/>
          <w:sz w:val="24"/>
          <w:szCs w:val="24"/>
          <w:lang w:eastAsia="ru-RU"/>
        </w:rPr>
        <w:t>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Оценка «удовлетворительно» выставляется студенту, у которого формируемые дис-циплиной элементы компетенций </w:t>
      </w:r>
      <w:r>
        <w:rPr>
          <w:sz w:val="24"/>
          <w:szCs w:val="24"/>
        </w:rPr>
        <w:t xml:space="preserve">УК-1, УК-2 и ПК-3  </w:t>
      </w:r>
      <w:r>
        <w:rPr>
          <w:color w:val="000000"/>
          <w:sz w:val="24"/>
          <w:szCs w:val="24"/>
          <w:lang w:eastAsia="ru-RU"/>
        </w:rPr>
        <w:t>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Оценка «неудовлетворительно» выставляется студенту, у которого формируемые дисциплиной элементы компетенций </w:t>
      </w:r>
      <w:r>
        <w:rPr>
          <w:sz w:val="24"/>
          <w:szCs w:val="24"/>
        </w:rPr>
        <w:t xml:space="preserve">УК-1, УК-2 и ПК-3 </w:t>
      </w:r>
      <w:r>
        <w:rPr>
          <w:color w:val="000000"/>
          <w:sz w:val="24"/>
          <w:szCs w:val="24"/>
          <w:lang w:eastAsia="ru-RU"/>
        </w:rPr>
        <w:t>сформированы ниже, чем на пороговом уровне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jc w:val="center"/>
        <w:outlineLvl w:val="0"/>
        <w:rPr/>
      </w:pPr>
      <w:r>
        <w:rPr>
          <w:bCs/>
          <w:kern w:val="2"/>
          <w:sz w:val="24"/>
          <w:szCs w:val="24"/>
        </w:rPr>
        <w:t>Требования к экзамену: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осещение лекций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на практических занятиях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одготовка всех заданий по дисциплине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опросов к экзамену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щита индивидуального проекта «Создание онлайн курса»</w:t>
      </w:r>
    </w:p>
    <w:p>
      <w:pPr>
        <w:pStyle w:val="Normal"/>
        <w:shd w:fill="FFFFFF" w:val="clear"/>
        <w:spacing w:lineRule="atLeast" w:line="288" w:before="48" w:after="48"/>
        <w:jc w:val="both"/>
        <w:rPr/>
      </w:pPr>
      <w:r>
        <w:rPr>
          <w:sz w:val="24"/>
          <w:szCs w:val="24"/>
          <w:lang w:eastAsia="ru-RU"/>
        </w:rPr>
        <w:t xml:space="preserve">1. Тема проекта: </w:t>
      </w:r>
      <w:r>
        <w:rPr>
          <w:color w:val="000000"/>
          <w:sz w:val="24"/>
          <w:szCs w:val="24"/>
          <w:lang w:eastAsia="ru-RU"/>
        </w:rPr>
        <w:t>обоснование выбранной темы – актуальность ее и степень исследованности.</w:t>
      </w:r>
    </w:p>
    <w:p>
      <w:pPr>
        <w:pStyle w:val="Normal"/>
        <w:shd w:fill="FFFFFF" w:val="clear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Цель и задачи проекта: </w:t>
      </w:r>
      <w:r>
        <w:rPr>
          <w:color w:val="000000"/>
          <w:sz w:val="24"/>
          <w:szCs w:val="24"/>
          <w:shd w:fill="FFFFFF" w:val="clear"/>
        </w:rPr>
        <w:t>степень их выполнения</w:t>
      </w:r>
    </w:p>
    <w:p>
      <w:pPr>
        <w:pStyle w:val="Normal"/>
        <w:shd w:fill="FFFFFF" w:val="clear"/>
        <w:spacing w:lineRule="atLeast" w:line="288" w:before="48" w:after="48"/>
        <w:jc w:val="both"/>
        <w:rPr/>
      </w:pPr>
      <w:r>
        <w:rPr>
          <w:sz w:val="24"/>
          <w:szCs w:val="24"/>
          <w:lang w:eastAsia="ru-RU"/>
        </w:rPr>
        <w:t xml:space="preserve">3. Содержание проекта </w:t>
      </w:r>
      <w:r>
        <w:rPr>
          <w:color w:val="000000"/>
          <w:sz w:val="24"/>
          <w:szCs w:val="24"/>
          <w:lang w:eastAsia="ru-RU"/>
        </w:rPr>
        <w:t>с описанием основных положений и выводов.</w:t>
      </w:r>
    </w:p>
    <w:p>
      <w:pPr>
        <w:pStyle w:val="Normal"/>
        <w:shd w:fill="FFFFFF" w:val="clear"/>
        <w:spacing w:lineRule="atLeast" w:line="288" w:before="48" w:after="48"/>
        <w:jc w:val="both"/>
        <w:rPr/>
      </w:pPr>
      <w:r>
        <w:rPr>
          <w:color w:val="000000"/>
          <w:sz w:val="24"/>
          <w:szCs w:val="24"/>
          <w:lang w:eastAsia="ru-RU"/>
        </w:rPr>
        <w:t>4. Представление демонстрационного материала (в виде схем, картинок и диаграмм).</w:t>
      </w:r>
    </w:p>
    <w:p>
      <w:pPr>
        <w:pStyle w:val="Normal"/>
        <w:shd w:fill="FFFFFF" w:val="clear"/>
        <w:spacing w:lineRule="atLeast" w:line="288" w:before="48" w:after="48"/>
        <w:jc w:val="both"/>
        <w:rPr/>
      </w:pPr>
      <w:r>
        <w:rPr>
          <w:color w:val="000000"/>
          <w:sz w:val="24"/>
          <w:szCs w:val="24"/>
          <w:lang w:eastAsia="ru-RU"/>
        </w:rPr>
        <w:t>5. Резюмирование собственных достижений в решении поставленных задач (выводы).</w:t>
      </w:r>
    </w:p>
    <w:p>
      <w:pPr>
        <w:pStyle w:val="Normal"/>
        <w:shd w:fill="FFFFFF" w:val="clear"/>
        <w:spacing w:lineRule="atLeast" w:line="288" w:before="48" w:after="4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Рекомендации по возможной сфере практического использования данного проекта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равила выставления оценки на экзамене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highlight w:val="yellow"/>
          <w:lang w:eastAsia="ru-RU"/>
        </w:rPr>
      </w:pPr>
      <w:r>
        <w:rPr>
          <w:b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Экзамен проходит в форме защиты индивидуального проекта по созданию онлайн курса. 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в тех случаях, когда магистрант демонстрирует блестящее владение темой проекта, логично, последовательно и аргументированно отстаивает его концептуальное содержание, обстоятельно, исчерпывающе отвечает на все дополнительные вопросы, при безукоризненном оформлении работ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когда магистрант демонстрирует высокий уровень владения темой проекта, логично, последовательно и аргументированно отстаивает его концептуальное содержание, но при ответах на дополнительные вопросы испытывает затруднения. Та же оценка может быть выставлена и когда комиссия отмечает незначительные пробелы в профессиональной подготовке магистранта или обнаруживает в тексте проекта небольшие наруш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 в тех случаях, когда магистрант хотя и демонстрирует достаточно (или относительно) хорошее владение темой проекта, логично, последовательно и аргументированно отстаивает его концептуальное содержание, но при ответах допускает ошибочные утверждения, либо в тексте обнаруживаются нарушения при оформлении научного аппарата работы, стилистические и иные погрешност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 в ситуациях, когда обнаруживается несамостоятельность выполнения проекта, некомпетентность в исследуемой магистрантом теме, при плохой защите проекта, небрежном и неаккуратном его оформ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</w:rPr>
        <w:t>«Методика преподавания английского языка»</w:t>
      </w:r>
    </w:p>
    <w:p>
      <w:pPr>
        <w:pStyle w:val="Normal"/>
        <w:autoSpaceDE w:val="false"/>
        <w:ind w:left="108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освоении дисциплины помимо изучения материала учебников большую роль играет умение студентов работать с источниками информации на английском языке в сети Интернет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bookmarkStart w:id="2" w:name="_Hlk94197637"/>
      <w:bookmarkEnd w:id="2"/>
      <w:r>
        <w:rPr>
          <w:color w:val="000000"/>
          <w:sz w:val="24"/>
          <w:szCs w:val="24"/>
          <w:lang w:eastAsia="ru-RU"/>
        </w:rPr>
        <w:t>Также в процессе изучения дисциплины, студент должен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освоения дисциплины, без которой аудиторная работа под руководством преподавателя будет менее эффективна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121"/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hanging="0"/>
        <w:jc w:val="both"/>
        <w:rPr>
          <w:b/>
          <w:b/>
          <w:color w:val="000000"/>
          <w:sz w:val="24"/>
          <w:szCs w:val="24"/>
          <w:highlight w:val="yellow"/>
          <w:lang w:val="ru-RU" w:eastAsia="ru-RU"/>
        </w:rPr>
      </w:pPr>
      <w:r>
        <w:rPr>
          <w:b/>
          <w:color w:val="000000"/>
          <w:sz w:val="24"/>
          <w:szCs w:val="24"/>
          <w:highlight w:val="yellow"/>
          <w:lang w:val="ru-RU" w:eastAsia="ru-RU"/>
        </w:rPr>
      </w:r>
      <w:bookmarkStart w:id="3" w:name="_Hlk94197637"/>
      <w:bookmarkStart w:id="4" w:name="_Hlk94197637"/>
      <w:bookmarkEnd w:id="4"/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Требования к презентации</w:t>
      </w:r>
    </w:p>
    <w:p>
      <w:pPr>
        <w:pStyle w:val="Normal"/>
        <w:tabs>
          <w:tab w:val="clear" w:pos="708"/>
          <w:tab w:val="left" w:pos="250" w:leader="none"/>
        </w:tabs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</w:rPr>
        <w:t>Студенты готовят презентации по выбранной теме, используя Power Point индивидуаль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ставляя собственную презентацию, необходимо в первую очередь определить целевую аудиторию и продолжительность выступления, т.к. от этого зависит все построение през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пы составления през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ставление плана презентации, выделение основных идей первого и второго уровня. Структура научной презентации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ка задачи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стные ранее результаты и проблемы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данной работы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результаты автора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я и результаты экспериментов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следнем слайде — перечисление основных результатов работы.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одержание презентации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крытие темы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дача материла (обоснованность разделения на слайды)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личие и обоснованность графического оформления (фотографий, схем, рисунков диаграмм)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мотность изложения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личие интересной дополнительной информации по теме проекта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сылки на источники информации (в т.ч. ресурсы Интернет). </w:t>
      </w:r>
    </w:p>
    <w:p>
      <w:pPr>
        <w:pStyle w:val="Normal"/>
        <w:jc w:val="both"/>
        <w:rPr/>
      </w:pPr>
      <w:r>
        <w:rPr>
          <w:sz w:val="24"/>
          <w:szCs w:val="24"/>
        </w:rPr>
        <w:t>2. Продумывание каждого слайда (полезно делать вручную на бумаге), при этом важно ответить на вопросы: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идея этого слайда раскрывает основную идею всей презентации?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будет на слайде?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будет говориться?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будет сделан переход к следующему слайду?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формление презентации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единство дизайна всей презентации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основанность применяемого дизайна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единство стиля включаемых в презентацию рисунков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именение собственных (авторских) элементов оформления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мизация графики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4"/>
          <w:szCs w:val="24"/>
        </w:rPr>
        <w:tab/>
        <w:t>обоснованное использование эффектов мультимедиа: графики, анимации, видео, звука.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>Навигация:</w:t>
      </w:r>
      <w:r>
        <w:rPr>
          <w:sz w:val="24"/>
          <w:szCs w:val="24"/>
        </w:rPr>
        <w:t xml:space="preserve"> наличие оглавления, кнопок перемещения по слайдам или гиперссылок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Изготовление презентации с помощью одной из программ.</w:t>
      </w:r>
    </w:p>
    <w:p>
      <w:pPr>
        <w:pStyle w:val="Normal"/>
        <w:jc w:val="both"/>
        <w:rPr/>
      </w:pPr>
      <w:r>
        <w:rPr>
          <w:sz w:val="24"/>
          <w:szCs w:val="24"/>
        </w:rPr>
        <w:t>Помимо основных требований к презентации и публичному выступлению, которые изучаются в курсе освоения данной дисциплины, следует учитывать еще несколько мом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если материал уже готов, но презентацию надо целиком сочинять «с нуля», следует предусмотреть время не только на изготовление презентации, но и на обсуждение ее с преподавателем и на последующую доработку презентации после обсуждения; не надо думать, что хорошую презентацию можно сделать за три часа накануне выступ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0" w:leader="none"/>
        </w:tabs>
        <w:jc w:val="both"/>
        <w:rPr/>
      </w:pPr>
      <w:r>
        <w:rPr>
          <w:sz w:val="24"/>
          <w:szCs w:val="24"/>
        </w:rPr>
        <w:t>готовую презентацию надо просмотреть внимательно не менее семи раз; каждый раз будете находить по несколько опечаток, ошибок или «некрасивостей»; на самом деле лучше сделать презентацию за один день и оставить себе три недели на «скрытую работу подсознания». На протяжении этого времени Вы будете периодически мысленно возвращаться к своему выступлению и каждый раз понимать, что ещё какую-то вещь можно рассказать гораздо короче и понятнее. Возможно, даже придется полностью переделать ту последовательность изложения, которая сначала казалась оптимальной.</w:t>
      </w:r>
    </w:p>
    <w:p>
      <w:pPr>
        <w:pStyle w:val="121"/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hanging="0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6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8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121"/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hanging="0"/>
        <w:jc w:val="both"/>
        <w:rPr>
          <w:rFonts w:eastAsia="Calibri"/>
          <w:b/>
          <w:b/>
          <w:bCs/>
          <w:sz w:val="24"/>
          <w:szCs w:val="24"/>
          <w:lang w:val="ru-RU"/>
        </w:rPr>
      </w:pPr>
      <w:r>
        <w:rPr>
          <w:rFonts w:eastAsia="Calibri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4"/>
      <w:lang w:val="ru-RU"/>
    </w:rPr>
  </w:style>
  <w:style w:type="character" w:styleId="Rvts7">
    <w:name w:val="rvts7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2">
    <w:name w:val="Основной текст (12)_"/>
    <w:qFormat/>
    <w:rPr>
      <w:sz w:val="24"/>
      <w:szCs w:val="24"/>
      <w:shd w:fill="FFFFFF" w:val="clear"/>
      <w:lang w:bidi="ar-SA"/>
    </w:rPr>
  </w:style>
  <w:style w:type="character" w:styleId="Style12">
    <w:name w:val="Интернет-ссылка"/>
    <w:qFormat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писок с точками"/>
    <w:basedOn w:val="Normal"/>
    <w:qFormat/>
    <w:pPr>
      <w:spacing w:lineRule="auto" w:line="312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1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pa-IN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Для таблиц"/>
    <w:basedOn w:val="Normal"/>
    <w:qFormat/>
    <w:pPr/>
    <w:rPr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">
    <w:name w:val="Маркированный список 3"/>
    <w:basedOn w:val="Normal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  <w:szCs w:val="24"/>
    </w:rPr>
  </w:style>
  <w:style w:type="paragraph" w:styleId="NoList1">
    <w:name w:val="No Lis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0" w:after="60"/>
      <w:ind w:hanging="2220"/>
    </w:pPr>
    <w:rPr>
      <w:sz w:val="24"/>
      <w:szCs w:val="24"/>
      <w:shd w:fill="FFFFFF" w:val="clear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Verdana" w:hAnsi="Verdana" w:eastAsia="Verdana" w:cs="Verdana"/>
      <w:kern w:val="2"/>
      <w:sz w:val="24"/>
      <w:szCs w:val="24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76760" TargetMode="External"/><Relationship Id="rId6" Type="http://schemas.openxmlformats.org/officeDocument/2006/relationships/hyperlink" Target="https://urait.ru/bcode/496097" TargetMode="External"/><Relationship Id="rId7" Type="http://schemas.openxmlformats.org/officeDocument/2006/relationships/hyperlink" Target="https://urait.ru/bcode/489717" TargetMode="External"/><Relationship Id="rId8" Type="http://schemas.openxmlformats.org/officeDocument/2006/relationships/hyperlink" Target="https://urait.ru/bcode/413564" TargetMode="External"/><Relationship Id="rId9" Type="http://schemas.openxmlformats.org/officeDocument/2006/relationships/hyperlink" Target="https://urait.ru/bcode/471073" TargetMode="External"/><Relationship Id="rId10" Type="http://schemas.openxmlformats.org/officeDocument/2006/relationships/hyperlink" Target="https://urait.ru/bcode/471389" TargetMode="External"/><Relationship Id="rId11" Type="http://schemas.openxmlformats.org/officeDocument/2006/relationships/hyperlink" Target="http://www.zunal.com/" TargetMode="External"/><Relationship Id="rId12" Type="http://schemas.openxmlformats.org/officeDocument/2006/relationships/hyperlink" Target="http://www.zunal.com/" TargetMode="External"/><Relationship Id="rId13" Type="http://schemas.openxmlformats.org/officeDocument/2006/relationships/hyperlink" Target="http://learnteachweb.ru/web-resources-for-teachers-skills.html" TargetMode="External"/><Relationship Id="rId14" Type="http://schemas.openxmlformats.org/officeDocument/2006/relationships/hyperlink" Target="http://lib.uniyar.ac.ru/opac/bk_login.php" TargetMode="External"/><Relationship Id="rId15" Type="http://schemas.openxmlformats.org/officeDocument/2006/relationships/hyperlink" Target="http://www.lib.uniyar.ac.ru/opac/bk_cat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hyperlink" Target="http://www.lib.uniyar.ac.ru/opac/bk_bookreq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35:00Z</dcterms:created>
  <dc:creator>vai</dc:creator>
  <dc:description/>
  <dc:language>en-US</dc:language>
  <cp:lastModifiedBy>Дарья Бузина</cp:lastModifiedBy>
  <cp:lastPrinted>2010-05-06T15:37:00Z</cp:lastPrinted>
  <dcterms:modified xsi:type="dcterms:W3CDTF">2024-07-11T09:35:00Z</dcterms:modified>
  <cp:revision>2</cp:revision>
  <dc:subject/>
  <dc:title>Положение об основной образовательной программе, реализуемой по ФГОС (проект 2010)</dc:title>
</cp:coreProperties>
</file>