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Матрица компетенци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 xml:space="preserve">основной образовательно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ровень образования:</w:t>
      </w:r>
      <w:r>
        <w:rPr>
          <w:u w:val="single"/>
        </w:rPr>
        <w:t>магистратура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Направление подготовки:</w:t>
      </w:r>
      <w:r>
        <w:rPr>
          <w:u w:val="single"/>
        </w:rPr>
        <w:t>45.04.01 Филолог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правленность (профиль): «</w:t>
      </w:r>
      <w:r>
        <w:rPr>
          <w:u w:val="single"/>
        </w:rPr>
        <w:t>Иностранные языки и межкультурная коммуникация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Год приема </w:t>
      </w:r>
      <w:r>
        <w:rPr>
          <w:u w:val="single"/>
        </w:rPr>
        <w:t>2024</w:t>
      </w:r>
    </w:p>
    <w:p>
      <w:pPr>
        <w:pStyle w:val="Normal"/>
        <w:rPr/>
      </w:pPr>
      <w:r>
        <w:rPr/>
      </w:r>
    </w:p>
    <w:tbl>
      <w:tblPr>
        <w:tblW w:w="1507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355"/>
        <w:gridCol w:w="524"/>
        <w:gridCol w:w="666"/>
        <w:gridCol w:w="667"/>
        <w:gridCol w:w="667"/>
        <w:gridCol w:w="666"/>
        <w:gridCol w:w="667"/>
        <w:gridCol w:w="1320"/>
        <w:gridCol w:w="1315"/>
        <w:gridCol w:w="1315"/>
        <w:gridCol w:w="654"/>
        <w:gridCol w:w="654"/>
        <w:gridCol w:w="654"/>
        <w:gridCol w:w="654"/>
        <w:gridCol w:w="654"/>
        <w:gridCol w:w="655"/>
      </w:tblGrid>
      <w:tr>
        <w:trPr>
          <w:trHeight w:val="28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Бл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исциплин (модулей), практик</w:t>
            </w:r>
          </w:p>
        </w:tc>
        <w:tc>
          <w:tcPr>
            <w:tcW w:w="11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ормируемые компетенции</w:t>
            </w:r>
          </w:p>
        </w:tc>
      </w:tr>
      <w:tr>
        <w:trPr>
          <w:trHeight w:val="41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компетенции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рофессиональные компетенции</w:t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компетенции профил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УК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УК-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УК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УК-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УК-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УК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ОПК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ОПК-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ОПК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К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К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К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К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К-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К-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Блок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логия в системе современного гуманитарного зн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адемическое и деловое общение на иностранном язык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логическая работа с тексто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технологии в филолог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bookmarkStart w:id="0" w:name="_GoBack"/>
            <w:bookmarkEnd w:id="0"/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, формируемая участниками образовательных отнош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ум по культуре речевого общения на иностранном язык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е письмо на основном иностранном язык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иностранный язы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ностранный язы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ия и практика перевод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культурная коммуника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преподавания иностранных язык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циплины по выбору Б1.В.ДВ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временная англоязычная литератур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английской литера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сциплины по выбору Б1.В.ДВ.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адемическое письм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 в академической сфер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сциплины по выбору Б1.В.ДВ.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учно-исследовательский семинар "Современная филология: аспекты изучения"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семинар "Современная филология: аспекты современного языкознания"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язательная ча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асть, формируемая участниками образовательных отношений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ческая прак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дческаяпрак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дипломнаяпрак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Блок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осударственная итоговая аттестац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оцедуре защиты и защита выпускной квалификационной рабо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акультативные дисциплины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 иностранный язы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убленный курс третьего иностранного язы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иректор Института</w:t>
        <w:tab/>
        <w:t xml:space="preserve"> иностранных языков</w:t>
        <w:tab/>
      </w:r>
      <w:r>
        <w:rPr>
          <w:lang w:val="en-US" w:eastAsia="en-US"/>
        </w:rPr>
        <w:drawing>
          <wp:inline distT="0" distB="0" distL="0" distR="0">
            <wp:extent cx="1113155" cy="69151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.Н. Касатки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1:00Z</dcterms:created>
  <dc:creator>root</dc:creator>
  <dc:description/>
  <cp:keywords/>
  <dc:language>en-US</dc:language>
  <cp:lastModifiedBy>Дарья Бузина</cp:lastModifiedBy>
  <dcterms:modified xsi:type="dcterms:W3CDTF">2024-08-26T14:52:00Z</dcterms:modified>
  <cp:revision>6</cp:revision>
  <dc:subject/>
  <dc:title/>
</cp:coreProperties>
</file>