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екан факультета социально-политических нау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</w:t>
      </w:r>
      <w:r>
        <w:rPr>
          <w:sz w:val="24"/>
          <w:szCs w:val="24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управленческая работа (по теме выпускной квалификационн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6 </w:t>
      </w:r>
      <w:r>
        <w:rPr>
          <w:rFonts w:eastAsia="Times New Roman"/>
          <w:spacing w:val="-2"/>
          <w:sz w:val="24"/>
          <w:szCs w:val="24"/>
          <w:lang w:eastAsia="en-US"/>
        </w:rPr>
        <w:t>Публичная политика и социальные нау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Управление публичной политикой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40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2"/>
        <w:gridCol w:w="4608"/>
      </w:tblGrid>
      <w:tr>
        <w:trPr>
          <w:trHeight w:val="1093" w:hRule="atLeast"/>
        </w:trPr>
        <w:tc>
          <w:tcPr>
            <w:tcW w:w="4632" w:type="dxa"/>
            <w:tcBorders/>
          </w:tcPr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30» апреля 2021 года, протокол №9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9 от «17» мая 2021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производственна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ип практики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ь практики (НИР): систематизация, расширение и закрепление у студентов компетенций в области научно-исследовательской деятельности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(НИР) проводится для выполнения выпускной квалификационной работы и является обязательной.</w:t>
      </w:r>
      <w:r>
        <w:rPr>
          <w:sz w:val="24"/>
        </w:rPr>
        <w:t xml:space="preserve">   </w:t>
      </w:r>
    </w:p>
    <w:p>
      <w:pPr>
        <w:pStyle w:val="Normal1"/>
        <w:spacing w:lineRule="auto" w:line="278"/>
        <w:ind w:hanging="0"/>
        <w:rPr>
          <w:rFonts w:ascii="Verdana" w:hAnsi="Verdana" w:eastAsia="Times New Roman" w:cs="Verdana"/>
          <w:b/>
          <w:b/>
          <w:sz w:val="24"/>
          <w:szCs w:val="21"/>
        </w:rPr>
      </w:pPr>
      <w:r>
        <w:rPr>
          <w:rFonts w:eastAsia="Times New Roman" w:cs="Verdana" w:ascii="Verdana" w:hAnsi="Verdana"/>
          <w:b/>
          <w:sz w:val="24"/>
          <w:szCs w:val="21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дипломная практика является неотъемлемой частью бакалавриата и относится к части, формируемой участниками образовательных отношений, Блока 2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 «Публичная политика как наука», «Введение в профессию» ,«Государственная политика и публичное управление», «Методы обработки и анализа социально-политической информации»., «Политический анализ и прогнозирование», «Управление общественными связями», а также является необходимым для последующего выполнения </w:t>
      </w:r>
      <w:r>
        <w:rPr>
          <w:rFonts w:eastAsia="Times New Roman"/>
          <w:sz w:val="24"/>
          <w:szCs w:val="24"/>
        </w:rPr>
        <w:t>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П бакалавриата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</w:t>
      </w:r>
      <w:r>
        <w:rPr/>
        <w:t xml:space="preserve"> следующих знаний, умений, навыков и (или) опыта деятель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УК-6. </w:t>
            </w:r>
            <w:r>
              <w:rPr>
                <w:rFonts w:eastAsia="Times New Roman"/>
                <w:bCs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управления временем при выполнении конкретных задач, проектов, при достижении поставленных целей.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ыстраивания траектории собственного профессионального рос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bookmarkStart w:id="0" w:name="_Hlk94031663"/>
            <w:bookmarkEnd w:id="0"/>
            <w:r>
              <w:rPr>
                <w:rFonts w:eastAsia="Times New Roman"/>
                <w:b/>
                <w:bCs/>
                <w:sz w:val="20"/>
                <w:szCs w:val="20"/>
              </w:rPr>
              <w:t>ПК (ОУ) - 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информационно-аналитическую и организационно-административную поддержку деятельности руководителя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1. Написание и оформление обзора, доклада, аналитической справки, презент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вила составления и оформления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исать и оформлять обзоры, доклады, аналитической справки, презен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ами подготовки аналитических справок, предложений по совершенствованию законодательства и правоприменительной практики, написания статей, докладов, составления диаграмм, схем и других отчетных докумен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2. Владением навыками использования основных теорий мотивации,лидерства для решения стратегических и оперативных управленческих зада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те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тивации, лидерства и власти для решения стратегических и оперативных управленческих задач, организацию групповой работы на основе знания процессов групповой динам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стратегического и оперативного управленческого менеджмен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цессы групповой динамики; принципы формирования команд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теорий мотивации и лидерства в организации; базовые знания и инструменты аудита человечески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одить аудит человеческих ресурсов и осуществлять диагностику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нструменты теории мотивации при возложении ответственности на конкретных лиц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являть лидерские наклонности команды; осуществлять процедуры внутреннего аудита качества компа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стратегические и оперативные программы организации групповой работы при использовании мотивационных рычаг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основных теорий мотивации лидерства и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ями постановки целей и задач командного менеджмента и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ами управленческого менеджмента при выработке командных или личностных решений оперативного и стратегического характер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внутреннего аудита компан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бором методов мотивации персонала фирм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И-ПК(ОУ)-1.3. Умение оценивать соотношение планируемого результата и затрачиваемы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новные понятия «планируемый результат» и «затрачиваемые ресурсы»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ецифику оценки планируемого результата и затрачиваемых ресурсов в различных сферах государственного и муниципального управ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лючевые положения теории по оценке соотношения планового результата и затрачиваемых ресурсов в государственном и муниципальном управлен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базовые методики для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совокупность методик для оценки социально-экономических и экологических результатов и затрачиваемых ресурсов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сти расчет оценки соотношения планового результата и затрачиваемых ресурсов и ее интерпретацию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рименения базовых приемов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ценки социально-экономических и экологических результатов и затрачиваемых ресурсов на основе научно-методического подхода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счета соотношения планового результата и затрачиваемых ресурсов и формирования рекомендаций по повышению эффективности получаемого результата.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сбор и обработку материала для экспертно-аналитической деятельности, проводить аналитические мониторинги с опорой на релевантную методологию, количественные и качественные методы анализа публичной политики, в том числе в сравнительной и междисциплинарной персп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1. Знает и умеет пользоваться базами данных и поисковыми систе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ые технологии коммуникац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своей деятельности современные программные средства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ми способами поиска, анализа и обработки информации с применением современных информационных технолог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2. Владеет методами сбора и обработки эмпирического материал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и интерпретировать содержательно-значим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3. Владеет количественными и качественными методами анализа публичной полити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чественные и количественные методы анализа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 определять необходимость и достаточность применения качественных и количественных методов анализе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 навыками применения качественных и количественных методов в анализе публичной полити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НИ)-1</w:t>
            </w:r>
            <w:r>
              <w:rPr>
                <w:rFonts w:eastAsia="Times New Roman"/>
                <w:sz w:val="20"/>
                <w:szCs w:val="20"/>
              </w:rPr>
              <w:t>. Способен представлять результаты научно-исследовательской деятельности в форме научного отчета, завершенных научных статей, презентаций и устных выступлений на конференция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1. Может написать научный отчет по теме научно-исследовательской деятельности в соответствии с ГОС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етоды обобщения результатов исследования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ценивать полученные научные результаты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формления научных материалов (отчетов, статей, докладов) в соответствии с ГОСТ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2. Может подготовить завершенную научную статью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требования к подготовке научного отчета, научной статьи, доклада и презентационных материал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брать и проанализировать материалы для подготовки научного отчета (или раздела), научной статьи, доклад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одготовки научных работ и представления их заинтересованным лицам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3. Может подготовить доклад и презентацию и вступить с устным докладом на конференц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нципы оформления результатов научной работы; алгоритм изложения результатов работы и их доведения до любой аудитории; приоритетные направления научных исследований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основывать актуальность выбранной темы научного исследования, находить его место в общей системе научных исследований, оформить результаты научной работы; пользоваться алгоритмом изложения результатов работы и их доведения до люб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убличной и научной речи; алгоритмом изложения результатов работы и их доведения до любой аудитории; навыками научного поиска, обработки и систематизации информации, научного предвидения ожидаемых результатов, оценки их научной и практической значимости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6 зачетных единиц (216 часов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022"/>
      </w:tblGrid>
      <w:tr>
        <w:trPr>
          <w:trHeight w:val="29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налитического отч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40"/>
        <w:gridCol w:w="2122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1525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32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</w:t>
            </w:r>
            <w:r>
              <w:rPr>
                <w:color w:val="000000"/>
                <w:sz w:val="22"/>
                <w:szCs w:val="22"/>
              </w:rPr>
              <w:t>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, обработка, анализ и систематизация научной информации по теме (заданию) для написания научной статьи или подготовки аналитического обзора в соответствии с темами, предоставленными руководителем преддипломной прак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оставление плана научно-исследовательской работ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Комплексное изучение рассматриваемой тема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 материала для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татьи по теме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сследования по теме ВКР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(квалификационная) практика направлена на прак</w:t>
        <w:softHyphen/>
        <w:t>тическое самостоятельное апробирование сформированных специальных знаний, умений и навыков в процессе работы в социальных учреждениях. Преддипломная практика осу</w:t>
        <w:softHyphen/>
        <w:t>ществляется в тех же социальных учреждениях, что и произ</w:t>
        <w:softHyphen/>
        <w:t>водственная практика на 4 курсе. Конкретные ее базы определяются соответствующей профилирующей кафедрой с учетом тематики дипломных работ, а также студенты выбирают ее согласно своим перспективным планам на трудоуст</w:t>
        <w:softHyphen/>
        <w:t>ройство после окончания вуза. Если студенты в течение неде</w:t>
        <w:softHyphen/>
        <w:t>ли до начала преддипломной практики не заявляют кон</w:t>
        <w:softHyphen/>
        <w:t>кретных учреждений, то руководитель от университета сам определяет базу прохождения преддипломной практик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еддипломной практики заключается в подборе материала, необходимого для выполнения диплом</w:t>
        <w:softHyphen/>
        <w:t>ной работы. Конкретные цели практики определяются ин</w:t>
        <w:softHyphen/>
        <w:t>дивидуальным заданием, выданным научным руководителем дипломной работы.</w:t>
      </w:r>
    </w:p>
    <w:p>
      <w:pPr>
        <w:pStyle w:val="Normal"/>
        <w:spacing w:lineRule="auto" w:line="24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 4 курса, имея базовые знания в области публичной политики, обязаны на практи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 в области публичной политик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Индивидуальная часть практики на 4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ая аттестация за преддипломную практику проводится руководителем практики по результатам оценки всех форм отчётности студента. Для получения положительной оценки студент должен полностью выполнить всё содержание практики, своевременно оформить текущую и итоговую документацию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результатам преддипломной практики студент получает дифференцированную оценку, которая складывается из следующих показателей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оценка умений планировать свою деятельность (учитывается умение студента прогнозировать результаты своей деятельности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исследовательской деятельности студента (выполнение экспериментальных и исследовательских программ, степень самостоятельности, качество обработки полученных данных, их интерпретация, достижение цели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опубликованных результатов исследовательской работы студен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ценка работы студента над повышением своего профессионального уровня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лужбы, учреждения, организации, в которой была пройдена практ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службы в ходе реализации своих функциональных обязан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использования полученных в ходе практики знаний и навыков в дальнейшей профессиональной деятельност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1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практики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учно-исследовательская работа (по теме выпускной квалификационной работы)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каз Минобрнауки России от 20.10.2015 N 117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Гаджиев, К. С. Политическая философия и социология : учебник для бакалавриата и магистратуры / К. С. Гаджиев. — М. : Издательство Юрайт, 2021. — 451 с. </w:t>
      </w:r>
      <w:hyperlink r:id="rId4">
        <w:r>
          <w:rPr>
            <w:rStyle w:val="InternetLink"/>
            <w:sz w:val="24"/>
            <w:szCs w:val="24"/>
          </w:rPr>
          <w:t>https://urait.ru/bcode/489080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6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Электронная библиотечная система «Университетская библиотека Online - </w:t>
      </w:r>
      <w:hyperlink r:id="rId7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Научная электронная библиотека «eLIBRARY.ru» - </w:t>
      </w:r>
      <w:hyperlink r:id="rId8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 xml:space="preserve">Электронная библиотечная система «ЮРАЙТ» </w:t>
      </w:r>
      <w:hyperlink r:id="rId9">
        <w:r>
          <w:rPr>
            <w:rStyle w:val="InternetLink"/>
            <w:sz w:val="24"/>
            <w:szCs w:val="24"/>
          </w:rPr>
          <w:t>https://urait.ru/</w:t>
        </w:r>
      </w:hyperlink>
      <w:r>
        <w:rPr>
          <w:rStyle w:val="Day7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0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6.</w:t>
        <w:tab/>
        <w:t xml:space="preserve">Реферативная база данных «Scopus» - </w:t>
      </w:r>
      <w:hyperlink r:id="rId11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садочных мест в лекционной аудитории больше либо равно списочному составу пото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3" w:name="l67"/>
      <w:bookmarkEnd w:id="3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4" w:name="l70"/>
      <w:bookmarkEnd w:id="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5" w:name="l71"/>
      <w:bookmarkEnd w:id="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6" w:name="l72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7" w:name="l73"/>
      <w:bookmarkEnd w:id="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8" w:name="h134"/>
      <w:bookmarkEnd w:id="8"/>
      <w:r>
        <w:rPr>
          <w:rFonts w:eastAsia="Times New Roman"/>
          <w:b/>
          <w:bCs/>
        </w:rPr>
        <w:t>2. Права и обязанности Сторон</w:t>
      </w:r>
      <w:bookmarkStart w:id="9" w:name="l74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0" w:name="l75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1" w:name="l76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2" w:name="l77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3" w:name="l78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4" w:name="l79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5" w:name="l80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6" w:name="l81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7" w:name="l82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18" w:name="l83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19" w:name="l85"/>
      <w:bookmarkStart w:id="20" w:name="l84"/>
      <w:bookmarkEnd w:id="19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1" w:name="l86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2" w:name="l87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3" w:name="l88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4" w:name="l89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5" w:name="l90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6" w:name="l91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7" w:name="l92"/>
      <w:bookmarkEnd w:id="27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28" w:name="l93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29" w:name="l94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0" w:name="l95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1" w:name="l96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2" w:name="l98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3" w:name="l99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4" w:name="l100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5" w:name="l102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6" w:name="l103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7" w:name="l104"/>
      <w:bookmarkEnd w:id="3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38" w:name="h135"/>
      <w:bookmarkEnd w:id="38"/>
      <w:r>
        <w:rPr>
          <w:rFonts w:eastAsia="Times New Roman"/>
          <w:b/>
          <w:bCs/>
        </w:rPr>
        <w:t>3. Срок действия договора</w:t>
      </w:r>
      <w:bookmarkStart w:id="39" w:name="l106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0" w:name="l107"/>
      <w:bookmarkEnd w:id="4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1" w:name="h136"/>
      <w:bookmarkEnd w:id="41"/>
      <w:r>
        <w:rPr>
          <w:rFonts w:eastAsia="Times New Roman"/>
          <w:b/>
          <w:bCs/>
        </w:rPr>
        <w:t>4. Заключительные положения</w:t>
      </w:r>
      <w:bookmarkStart w:id="42" w:name="l108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3" w:name="l109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4" w:name="l110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5" w:name="h137"/>
      <w:bookmarkStart w:id="46" w:name="l111"/>
      <w:bookmarkEnd w:id="45"/>
      <w:bookmarkEnd w:id="4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7" w:name="l112"/>
      <w:bookmarkEnd w:id="47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17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6"/>
        </w:tabs>
        <w:ind w:left="2236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2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urait.ru/bcode/489080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content/resource/net_res.php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urait.ru/" TargetMode="External"/><Relationship Id="rId10" Type="http://schemas.openxmlformats.org/officeDocument/2006/relationships/hyperlink" Target="https://webofknowledge.com/" TargetMode="External"/><Relationship Id="rId11" Type="http://schemas.openxmlformats.org/officeDocument/2006/relationships/hyperlink" Target="https://www.scopus.com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3:00Z</dcterms:created>
  <dc:creator>User</dc:creator>
  <dc:description/>
  <cp:keywords/>
  <dc:language>en-US</dc:language>
  <cp:lastModifiedBy>Пользователь</cp:lastModifiedBy>
  <cp:lastPrinted>2022-07-10T19:57:00Z</cp:lastPrinted>
  <dcterms:modified xsi:type="dcterms:W3CDTF">2024-07-07T18:21:00Z</dcterms:modified>
  <cp:revision>4</cp:revision>
  <dc:subject/>
  <dc:title>МИНИСТЕРСТВО ОБРАЗОВАНИЯ И НАУКИ РОССИЙСКОЙ ФЕДЕРАЦИИ</dc:title>
</cp:coreProperties>
</file>