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ая кафедра молодежной политики и управления проектами в Государственном автономном учреждении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ворец молодеж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/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/>
      </w:pPr>
      <w:r>
        <w:rPr>
          <w:rFonts w:eastAsia="Times New Roman;Times New Roman CYR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научно-исследовательской работы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лучение первичных навыков научно-исследовательской работы)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3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молодежными проектами»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 очная/за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на заседании базовой кафедры молодежной политики и управления проектами в Государственном автономном учреждении Ярославской област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«Дворец молодежи»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>от 09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>протокол № 7 от 26 апреля 202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;Times New Roman CYR"/>
          <w:sz w:val="28"/>
          <w:szCs w:val="28"/>
        </w:rPr>
      </w:pPr>
      <w:r>
        <w:rPr>
          <w:rFonts w:eastAsia="Times New Roman;Times New Roman CYR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;Times New Roman CYR"/>
          <w:sz w:val="28"/>
          <w:szCs w:val="28"/>
        </w:rPr>
      </w:pPr>
      <w:r>
        <w:rPr>
          <w:rFonts w:eastAsia="Times New Roman;Times New Roman CYR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Ярославль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5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особ и формы проведения научно-исследовательской работы (получение первичных навыков научно-исследовательской работы) 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учебная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туденты проходят научно-исследовательской работы (получение первичных навыков научно-исследовательской работы) в первом семестре во время третьего года обучения по программе бакалавриат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дачами студентов, проходящих научно-исследовательской работы (получение первичных навыков научно-исследовательской работы), выступают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владение способностью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владение способностью воспринимать межкультурное разнообразие общества в социально-историческом, этическом и философском контекстах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совершенствование умений и навыков управления своим временем, выстраивание и реализация траектории саморазвития на основе принципов образования в течение всей жизн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представлений о современных информационно-коммуникационных технологиях в профессиональной деятельности в сфере молодежной политик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навыков критического анализа и содержательного объяснения социальных явлений и процессов на основе научных теорий, концепций, подходов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авыка составления и оформления отчетов по результатам профессиональной деятельности в сфере молодежной поли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Научно-исследовательская работа (получение первичных навыков научно-исследовательской работы) проводится в структурных подразделениях ЯрГУ, в большинстве случаев на базе кафедры социальной политики. Организацию и непосредственное руководство работой обучающегося во время научно-исследовательской работы (получение первичных навыков научно-исследовательской работы) обеспечивает научный руководитель студента и руководитель практики. Они согласовывают индивидуальные задания, содержание и планируемые результаты прак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одолжительность практики в соответствии с учебным планом составляет 3 1/3 недели в 1 семестре на 3 курсе обучения. Практика проводится </w:t>
      </w:r>
      <w:r>
        <w:rPr>
          <w:i/>
          <w:sz w:val="24"/>
          <w:szCs w:val="24"/>
        </w:rPr>
        <w:t xml:space="preserve">рассредоточено </w:t>
      </w:r>
      <w:r>
        <w:rPr>
          <w:sz w:val="24"/>
          <w:szCs w:val="24"/>
        </w:rPr>
        <w:t>– путем выделения в календарном учебном графике рассредоточенного периода учебного времени для проведения всех видов практик, предусмотренных образовательной программой (3 1/3 недел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научно-исследовательской работы: выездная и стационарн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актика может быть </w:t>
      </w:r>
      <w:r>
        <w:rPr>
          <w:i/>
          <w:sz w:val="24"/>
          <w:szCs w:val="24"/>
        </w:rPr>
        <w:t>стационарной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ыездная </w:t>
      </w:r>
      <w:r>
        <w:rPr>
          <w:sz w:val="24"/>
          <w:szCs w:val="24"/>
        </w:rPr>
        <w:t>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удентов.</w:t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чебная практика Научно-исследовательская работа (получение первичных навыков научно-исследовательской работы) является неотъемлемой частью бакалавриата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обязательных дисциплин блока Б2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  <w:lang w:eastAsia="en-US"/>
        </w:rPr>
        <w:t>Научно-исследовательская работа (получение первичных навыков научно-исследовательской работы) основывается на предварительном изучении таких дисциплин как</w:t>
      </w:r>
      <w:r>
        <w:rPr>
          <w:color w:val="000000"/>
          <w:sz w:val="24"/>
          <w:szCs w:val="24"/>
        </w:rPr>
        <w:t xml:space="preserve">: «Методы социологических исследований», «Методы комплексного исследования и оценки положения молодежи в обществе», «Нормативно-правовые основы молодежной политики», «Социология молодежи», «Технологии самоорганизации личности» программы бакалавриата по направлению подготовки </w:t>
      </w:r>
      <w:r>
        <w:rPr>
          <w:sz w:val="24"/>
          <w:szCs w:val="24"/>
        </w:rPr>
        <w:t>39.03.03 Организация работы с молодежью.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</w:rPr>
        <w:t>Ожидается, что сформированные во время прохождения практики компетенции будут применены студентами в ходе других видов практик, запланированных в структуре ОП бакалавриата, а также для подготовки выпускной квалификационной работы бакалавра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бакалавриата</w:t>
      </w:r>
    </w:p>
    <w:p>
      <w:pPr>
        <w:pStyle w:val="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</w:t>
      </w:r>
      <w:r>
        <w:rPr/>
        <w:t xml:space="preserve"> и (или) опыта деятельности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.1.Осуществляет системный анализ задачи, выделяя ее базовые составляющи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труктурировать исследование, определяя его цель и задачи в рамках темы курсовой работы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методами социологического анализа информации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.2.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/>
              <w:t>- методы, формы и алгоритмы сбора и классификации информации по теме курсовой работы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 xml:space="preserve">Ум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/>
              <w:t>-осуществлять сбор и классификацию информации по теме курсовой работы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овременными методами сбора, обработки и анализа данных.</w:t>
            </w:r>
          </w:p>
        </w:tc>
      </w:tr>
      <w:tr>
        <w:trPr>
          <w:trHeight w:val="2789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-1.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критически оценивать полученную информацию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ргументации собственной точки зрения, сформированной на основе анализа информации по теме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УК-2.1. Определяет круг задач в рамках поставленной цели, определяет связи между ними;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выявлять и анализировать цели и задачи исследования по теме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2. Предлагает способы решения поставленных задач и ожидаемые результаты; оценивает предложенные способы с точки зрения соответствия цели проекта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анализировать результаты отдельных направлений исследований по теме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3. Планирует реализацию задач в зоне своей ответственности с учетом имеющихся ресурсов и ограничений, действующих правовых норм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разработать предложения на основе собранной и проанализированной информации по теме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4. Выполняет задачи в зоне своей ответственности в соответствии с запланированными результатами и точками контроля, при необходимости корректирует способы решения задач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 навыком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разработки социологического исследования по теме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5. Представляет результаты проекта, предлагает возможности их использования и/или совершенствования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 навыком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едставления результатов социологического исследования по теме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зарубежные научные издания по проблематике исследования в рамках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2. Переводит тексты общего и профессионального назначения с иностранного языка на государственны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спользовать результаты научных исследований на иностранном языке для всестороннего анализа информации по теме курсов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пецифику деловых переговоров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грамотно выстроить диалог в профессиональной беседе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4.Ведет деловую переписку, учитывая особенности стилистики официальных и неофициальных писем, на государственном язык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построения деловой переписк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уществлять деловую переписку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5. Составляет различные типы деловых документов, учитывая цели, особенности содержания и структуры каждого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и нормы составления документов, необходимых ля осуществления профессиональной деятельности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1. Осмысливает события и явления в контексте межкультурного взаимодействия, культурного и идеологического многообразия, современных глобальных процессов и перспектив развития цивилизаци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обенности межкультурного взаимодействия российской молодежи с представителями своей социально-демографической группы из других стран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2. Предлагает способы преодоления коммуникативных барьеров при межкультурном взаимодействи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овести сравнение положения молодежи в различных странах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едложить способы взаимодействия молодежи с учетом различия их культурной среды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3. Придерживается принципов недискриминационного взаимодействия, основанного на уважительном отношении к культурным особенностям представителей различных этносов и конфессий, при личном и массовом общении для выполнения поставленной задач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пределить особенности взаимодействия в молодежной среде (культурные, этнические, конфессиональные)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1. 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1.1. Использует современные информационно-коммуникационные технологии для сбора информации при решении профессиональных задач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способы применения современных информационно-коммуникационных технологий и программных средств для обработки информации по молодежной проблематике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ОПК-1.2. Использует современные информационно-коммуникационные технологии для обработки информации при решении профессиональных задач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использовать информационно-коммуникационные технологии для анализа различных аспектов собственного исследования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ОПК-1.3. Использует современные информационно-коммуникационные технологии для представления информации при решении профессиональных задач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ами самостоятельного исследования по молодежной проблематике с использованием современных информационно-коммуникационных технологий и программных средств.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2. Способен к критическому анализу и содержательному объяснению социальных явлений и процессов на основе научных теорий, концепций, подход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2.1. Анализирует и обобщает профессиональную информацию на основе научных теорий, концепций, подходов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сновные научные теории, концепции и подходы, которые можно использовать для анализа социальных явлений и процессов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анализировать и объяснять социальные явления и процессы, используя научные теории, концепции, подходы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выявления социально значимых проблем в молодежной среде и определения путей решения с опорой на научные теории, концепции и подход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3. Способен составлять и оформлять отчеты по результатам профессиональной деятельности в сфере молодежной поли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1. Систематизирует результаты профессиональной деятельности в сфере молодежной политики в форме отчетов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сновные требования к подготовке отчета по практике; требования к публичным выступлениям; 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2. Представляет результаты научной и практической деятельности в форме публичных выступлений и/или публикаций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готовить отчет по практик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методами переработки и анализа полученной информаци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34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3. Умеет осуществлять мониторинг, сбор и обработку информации об основных тенденциях в сфере молодежной политики; готовить аналитическую и другую отчетную информацию по результатам профессиональной деятельности в сфере молодежной полити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ами представления отчета по результатам практики в ходе итоговой конференции с использованием ИКТ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5 </w:t>
      </w:r>
      <w:r>
        <w:rPr>
          <w:sz w:val="24"/>
          <w:szCs w:val="24"/>
        </w:rPr>
        <w:t xml:space="preserve">зачетных единиц, </w:t>
      </w:r>
      <w:r>
        <w:rPr>
          <w:b/>
          <w:sz w:val="28"/>
          <w:szCs w:val="28"/>
        </w:rPr>
        <w:t>3 1/3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275"/>
        <w:gridCol w:w="320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rPr/>
            </w:pPr>
            <w:r>
              <w:rPr>
                <w:b/>
                <w:sz w:val="24"/>
              </w:rPr>
              <w:t>Этап 1. Проведение установочной конференции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sz w:val="24"/>
              </w:rPr>
              <w:t>В ходе установочной конференции студенты знакомятся с целями и задачами практики и инструкциями по их выполнению. Руководитель практики от кафедры знакомит практикантов с предъявляемыми к ним требованиями, дает рекомендации по выполнению задач практики и оформлению документов практи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, дневник практик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2.</w:t>
            </w:r>
          </w:p>
          <w:p>
            <w:pPr>
              <w:pStyle w:val="TableParagraph"/>
              <w:ind w:left="106" w:right="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ение индивидуального задания: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 сбор, систематизация, анализ и обработка научной информации по теме исследования (тема курсовой работы);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 анализ результатов исследований по выбранной теме;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>- разработка программы исследования;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>- соотнесение результатов исследований по выбранной теме с программой собственного исследования, формулировка гипотез.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исследования и анализ результатов по выбранной тематике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, отчет по практик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b/>
                <w:sz w:val="24"/>
              </w:rPr>
              <w:t>Этап 3. Проведение итоговой конференции.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 ходе конференции студенты представляют, защищают и сдают подготовленные отчеты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о практике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>письменный отчет о практике.</w:t>
      </w:r>
      <w:r>
        <w:rPr>
          <w:sz w:val="24"/>
          <w:szCs w:val="24"/>
        </w:rPr>
        <w:t xml:space="preserve">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невник </w:t>
      </w:r>
      <w:r>
        <w:rPr>
          <w:sz w:val="24"/>
          <w:szCs w:val="24"/>
        </w:rPr>
        <w:t xml:space="preserve">практики с подписями руководителя от базы практики, подтверждающими выполнение отмеченных в дневнике видов работы (постранично), оценками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характеристика, </w:t>
      </w:r>
      <w:r>
        <w:rPr>
          <w:sz w:val="24"/>
          <w:szCs w:val="24"/>
        </w:rPr>
        <w:t>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упповой или индивидуальный договор, заверенный печатью и подписью руководителя базы практики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733"/>
        <w:gridCol w:w="1869"/>
        <w:gridCol w:w="2401"/>
        <w:gridCol w:w="269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;Times New Roman CYR"/>
                <w:b/>
                <w:sz w:val="24"/>
                <w:szCs w:val="24"/>
              </w:rPr>
              <w:t>п.п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Составляющая практики, подлежащая оценивани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Оцениваемая компетенц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i/>
                <w:sz w:val="24"/>
                <w:szCs w:val="24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Дневник практи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;Times New Roman CYR"/>
                <w:sz w:val="24"/>
                <w:szCs w:val="24"/>
              </w:rPr>
              <w:t xml:space="preserve">содержит </w:t>
            </w:r>
            <w:r>
              <w:rPr>
                <w:rFonts w:eastAsia="Times New Roman;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;Times New Roman CYR"/>
                <w:sz w:val="24"/>
                <w:szCs w:val="24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писание структуры и результатов исследова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ПК-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собирать, систематизировать, анализировать и обрабатывать научную информацию по теме исследования (тема курсовой работы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анализировать результаты социологических исследований по выбранной теме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разработать программу социологического исследования по выбранной теме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Умение соотнести результаты исследований по выбранной теме с программой собственного исследования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формулировать гипотезы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провести исследование и проанализировать результаты по выбранной темат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0 – описание структуры и результатов исследования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1 – описание дано в самом общем виде, отсутствует анализ результатов исследований по теме работы, программа исследования не соотносится с результатами исследований по дан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2 – представлен анализ  результатов исследования, разработана программа собственного социологического исследования по выбранной теме, сформулированы гипотезы. Однако, отсутствует анализ проведенного исследования по выбранной тем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  <w:highlight w:val="yellow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3 - представлен подробный анализ  результатов исследования, разработана программа собственного социологического исследования по выбранной теме, сформулированы гипотезы, проведено исследование по выбранной теме и проанализированы его результаты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Защита отч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ОПК-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  <w:lang w:val="en-US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0 – студент отсутствует во время защиты, отчет не представлен или студен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3 -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Оценка руководителя по практике в характеристике студен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ОПК-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Оценивается подготовка программы и плана исследования, инструментарий, представленные студентом сведения о структуре и характеристике организации – базы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Минимальный балл равен «0». Максимальный – 12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отлично» соответствует 10-12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хорошо» соответствует 7-9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удовлетворительно соответствует 4-6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 с изменением от 27.03.2023 № 328.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b/>
          <w:b/>
          <w:sz w:val="24"/>
          <w:szCs w:val="24"/>
        </w:rPr>
      </w:pPr>
      <w:r>
        <w:rPr>
          <w:rFonts w:eastAsia="Times New Roman;Times New Roman CYR"/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spacing w:lineRule="auto" w:line="240"/>
        <w:ind w:hanging="0"/>
        <w:jc w:val="both"/>
        <w:rPr/>
      </w:pPr>
      <w:bookmarkStart w:id="0" w:name="_heading=h.gjdgxs"/>
      <w:bookmarkEnd w:id="0"/>
      <w:r>
        <w:rPr>
          <w:rFonts w:eastAsia="Times New Roman;Times New Roman CYR"/>
          <w:iCs/>
          <w:color w:val="000000"/>
          <w:sz w:val="24"/>
          <w:szCs w:val="24"/>
        </w:rPr>
        <w:t>1. Кравченко, А. И.  Методология и методы социологических исследований : учебник для вузов / А. И. Кравченко. — Москва : Издательство Юрайт, 2024. — 659 с. — (Высшее образование). — ISBN 978-5-534-18257-6. — Текст : электронный // Образовательная платформа Юрайт [сайт]. — URL: https://urait.ru/bcode/534626</w:t>
      </w:r>
    </w:p>
    <w:p>
      <w:pPr>
        <w:pStyle w:val="Normal"/>
        <w:spacing w:lineRule="auto" w:line="240"/>
        <w:ind w:hanging="0"/>
        <w:jc w:val="both"/>
        <w:rPr>
          <w:rFonts w:eastAsia="Times New Roman;Times New Roman CYR"/>
          <w:iCs/>
          <w:color w:val="000000"/>
          <w:sz w:val="24"/>
          <w:szCs w:val="24"/>
        </w:rPr>
      </w:pPr>
      <w:r>
        <w:rPr>
          <w:rFonts w:eastAsia="Times New Roman;Times New Roman CYR"/>
          <w:iCs/>
          <w:color w:val="000000"/>
          <w:sz w:val="24"/>
          <w:szCs w:val="24"/>
        </w:rPr>
        <w:t xml:space="preserve">2. Зерчанинова, Т. Е.  Социология: методы прикладных исследований : учебное пособие для вузов / Т. Е. Зерчанинова. — 2-е изд., испр. и доп. — Москва : Издательство Юрайт, 2024. — 216 с. — (Высшее образование). — ISBN 978-5-534-17121-1. — Текст : электронный // Образовательная платформа Юрайт [сайт]. — URL: </w:t>
      </w:r>
      <w:hyperlink r:id="rId3">
        <w:r>
          <w:rPr>
            <w:rStyle w:val="InternetLink"/>
            <w:rFonts w:eastAsia="Times New Roman;Times New Roman CYR"/>
            <w:iCs/>
            <w:sz w:val="24"/>
            <w:szCs w:val="24"/>
          </w:rPr>
          <w:t>https://urait.ru/bcode/532415</w:t>
        </w:r>
      </w:hyperlink>
    </w:p>
    <w:p>
      <w:pPr>
        <w:pStyle w:val="Normal"/>
        <w:spacing w:lineRule="auto" w:line="240"/>
        <w:ind w:hanging="0"/>
        <w:jc w:val="both"/>
        <w:rPr>
          <w:rFonts w:eastAsia="Times New Roman;Times New Roman CYR"/>
          <w:b/>
          <w:b/>
          <w:iCs/>
          <w:color w:val="000000"/>
          <w:sz w:val="24"/>
          <w:szCs w:val="24"/>
        </w:rPr>
      </w:pPr>
      <w:r>
        <w:rPr>
          <w:rFonts w:eastAsia="Times New Roman;Times New Roman CYR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4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5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s://www.</w:t>
        </w:r>
        <w:r>
          <w:rPr>
            <w:rStyle w:val="InternetLink"/>
            <w:rFonts w:eastAsia="Times New Roman;Times New Roman CYR"/>
            <w:bCs/>
            <w:iCs/>
            <w:sz w:val="24"/>
            <w:szCs w:val="24"/>
            <w:lang w:val="en-US"/>
          </w:rPr>
          <w:t>urait</w:t>
        </w:r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.ru/</w:t>
        </w:r>
      </w:hyperlink>
      <w:r>
        <w:rPr>
          <w:rFonts w:eastAsia="Times New Roman;Times New Roman CYR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>3. Национальная электронная библиотека</w:t>
      </w:r>
      <w:r>
        <w:rPr/>
        <w:t xml:space="preserve"> </w:t>
      </w:r>
      <w:r>
        <w:rPr>
          <w:rFonts w:eastAsia="Times New Roman;Times New Roman CYR"/>
          <w:bCs/>
          <w:iCs/>
          <w:sz w:val="24"/>
          <w:szCs w:val="24"/>
        </w:rPr>
        <w:t>https://rusneb.ru/</w:t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9. П</w:t>
      </w:r>
      <w:r>
        <w:rPr>
          <w:rFonts w:eastAsia="Times New Roman;Times New Roman CYR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;Times New Roman CYR"/>
          <w:b/>
          <w:bCs/>
          <w:sz w:val="24"/>
          <w:szCs w:val="24"/>
        </w:rPr>
        <w:t>,</w:t>
      </w:r>
      <w:r>
        <w:rPr>
          <w:rFonts w:eastAsia="Times New Roman;Times New Roman CYR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- программы </w:t>
      </w:r>
      <w:r>
        <w:rPr>
          <w:rFonts w:eastAsia="Times New Roman;Times New Roman CYR"/>
          <w:sz w:val="24"/>
          <w:szCs w:val="24"/>
          <w:lang w:val="en-US"/>
        </w:rPr>
        <w:t>Microsoft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rFonts w:eastAsia="Times New Roman;Times New Roman CYR"/>
          <w:sz w:val="24"/>
          <w:szCs w:val="24"/>
          <w:lang w:val="en-US"/>
        </w:rPr>
        <w:t>Office</w:t>
      </w:r>
      <w:r>
        <w:rPr>
          <w:rFonts w:eastAsia="Times New Roman;Times New Roman CYR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-</w:t>
      </w:r>
      <w:r>
        <w:rPr>
          <w:rFonts w:eastAsia="Times New Roman;Times New Roman CYR"/>
          <w:sz w:val="24"/>
          <w:szCs w:val="24"/>
          <w:lang w:val="en-US" w:eastAsia="en-US"/>
        </w:rPr>
        <w:t> </w:t>
      </w:r>
      <w:r>
        <w:rPr>
          <w:rFonts w:eastAsia="Times New Roman;Times New Roman CYR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;Times New Roman CYR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bCs/>
          <w:sz w:val="24"/>
          <w:szCs w:val="24"/>
          <w:u w:val="single"/>
        </w:rPr>
      </w:pPr>
      <w:r>
        <w:rPr>
          <w:rFonts w:eastAsia="Times New Roman;Times New Roman CYR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;Times New Roman CYR"/>
          <w:bCs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Times New Roman;Times New Roman CYR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;Times New Roman CYR"/>
          <w:color w:val="000000"/>
          <w:sz w:val="24"/>
          <w:szCs w:val="24"/>
        </w:rPr>
        <w:t>2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  <w:t>3. Справочник ИНФОРМИО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 соц. наук, доцент,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ind w:left="1080" w:firstLine="36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bookmarkStart w:id="1" w:name="_GoBack"/>
      <w:bookmarkEnd w:id="1"/>
      <w:r>
        <w:rPr>
          <w:rFonts w:eastAsia="Times New Roman;Times New Roman CYR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0"/>
          <w:szCs w:val="20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/>
      </w:pPr>
      <w:r>
        <w:rPr>
          <w:rFonts w:eastAsia="Times New Roman;Times New Roman CYR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;Times New Roman CYR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Начало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;Times New Roman CYR"/>
          <w:b/>
          <w:sz w:val="24"/>
          <w:szCs w:val="24"/>
          <w:lang w:eastAsia="en-US"/>
        </w:rPr>
        <w:t>Конец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;Times New Roman CYR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bookmarkStart w:id="2" w:name="bookmark0"/>
      <w:r>
        <w:rPr>
          <w:rFonts w:eastAsia="Times New Roman;Times New Roman CYR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r>
        <w:rPr>
          <w:rFonts w:eastAsia="Times New Roman;Times New Roman CYR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;Times New Roman CYR"/>
          <w:sz w:val="28"/>
          <w:szCs w:val="28"/>
          <w:lang w:eastAsia="en-US"/>
        </w:rPr>
      </w:pPr>
      <w:r>
        <w:rPr>
          <w:rFonts w:eastAsia="Times New Roman;Times New Roman CYR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8"/>
          <w:szCs w:val="28"/>
          <w:lang w:eastAsia="en-US"/>
        </w:rPr>
      </w:pPr>
      <w:r>
        <w:rPr>
          <w:rFonts w:eastAsia="Times New Roman;Times New Roman CYR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0"/>
          <w:szCs w:val="20"/>
          <w:lang w:eastAsia="en-US"/>
        </w:rPr>
      </w:pPr>
      <w:r>
        <w:rPr>
          <w:rFonts w:eastAsia="Times New Roman;Times New Roman CYR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очная_</w:t>
      </w:r>
      <w:r>
        <w:rPr>
          <w:rFonts w:eastAsia="Times New Roman;Times New Roman CYR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Направление подготовки: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 xml:space="preserve">39.03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3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16"/>
          <w:szCs w:val="16"/>
          <w:lang w:eastAsia="en-US"/>
        </w:rPr>
      </w:pPr>
      <w:r>
        <w:rPr>
          <w:rFonts w:eastAsia="Times New Roman;Times New Roman CYR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;Times New Roman CYR"/>
          <w:bCs/>
          <w:sz w:val="24"/>
          <w:szCs w:val="24"/>
          <w:lang w:eastAsia="en-US"/>
        </w:rPr>
      </w:pPr>
      <w:r>
        <w:rPr>
          <w:rFonts w:eastAsia="Times New Roman;Times New Roman CYR"/>
          <w:bCs/>
          <w:sz w:val="24"/>
          <w:szCs w:val="24"/>
          <w:lang w:eastAsia="en-US"/>
        </w:rPr>
        <w:t>Приложение 4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Студент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;Times New Roman CYR" w:hAnsi="Times New Roman;Times New Roman CYR" w:eastAsia="Calibri" w:cs="Times New Roman;Times New Roman CYR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CYR" w:hAnsi="Times New Roman;Times New Roman CYR" w:cs="Times New Roman;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;Times New Roman CYR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 CYR" w:hAnsi="Times New Roman;Times New Roman CYR" w:eastAsia="Times New Roman;Times New Roman CYR" w:cs="Times New Roman;Times New Roman CYR"/>
      <w:b/>
      <w:bCs/>
      <w:spacing w:val="-3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Times New Roman;Times New Roman CYR" w:hAnsi="Times New Roman;Times New Roman CYR" w:eastAsia="Times New Roman;Times New Roman CYR" w:cs="Times New Roman;Times New Roman CYR"/>
      <w:spacing w:val="-1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1z0">
    <w:name w:val="WW8Num21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;Times New Roman CYR"/>
    </w:rPr>
  </w:style>
  <w:style w:type="character" w:styleId="WW8NumSt3z0">
    <w:name w:val="WW8NumSt3z0"/>
    <w:qFormat/>
    <w:rPr>
      <w:rFonts w:ascii="Times New Roman;Times New Roman CYR" w:hAnsi="Times New Roman;Times New Roman CYR" w:cs="Times New Roman;Times New Roman CYR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;Times New Roman CYR" w:hAnsi="Times New Roman;Times New Roman CYR" w:cs="Times New Roman;Times New Roman CYR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;Times New Roman CYR" w:hAnsi="Times New Roman;Times New Roman CYR" w:cs="Times New Roman;Times New Roman CYR"/>
      <w:b/>
      <w:sz w:val="22"/>
    </w:rPr>
  </w:style>
  <w:style w:type="character" w:styleId="FontStyle14">
    <w:name w:val="Font Style14"/>
    <w:qFormat/>
    <w:rPr>
      <w:rFonts w:ascii="Times New Roman;Times New Roman CYR" w:hAnsi="Times New Roman;Times New Roman CYR" w:cs="Times New Roman;Times New Roman CYR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;Times New Roman CYR" w:hAnsi="Times New Roman;Times New Roman CYR" w:cs="Times New Roman;Times New Roman CYR"/>
      <w:i/>
      <w:iCs/>
    </w:rPr>
  </w:style>
  <w:style w:type="character" w:styleId="StrongEmphasis">
    <w:name w:val="Strong"/>
    <w:qFormat/>
    <w:rPr>
      <w:rFonts w:ascii="Times New Roman;Times New Roman CYR" w:hAnsi="Times New Roman;Times New Roman CYR" w:cs="Times New Roman;Times New Roman CYR"/>
      <w:b/>
      <w:bCs/>
    </w:rPr>
  </w:style>
  <w:style w:type="character" w:styleId="Heading1Char">
    <w:name w:val="Heading 1 Char"/>
    <w:qFormat/>
    <w:rPr>
      <w:rFonts w:ascii="Cambria" w:hAnsi="Cambria" w:cs="Times New Roman;Times New Roman CYR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;Times New Roman CYR" w:hAnsi="Times New Roman;Times New Roman CYR" w:cs="Times New Roman;Times New Roman CY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;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;Times New Roman CYR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;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;Times New Roman CYR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;Times New Roman CYR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;Times New Roman CYR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;Times New Roman CYR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;Times New Roman CYR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;Times New Roman CYR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;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32415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urait.ru/" TargetMode="External"/><Relationship Id="rId6" Type="http://schemas.openxmlformats.org/officeDocument/2006/relationships/hyperlink" Target="http://lib.uniyar.ac.ru/opac/bk_login.php" TargetMode="External"/><Relationship Id="rId7" Type="http://schemas.openxmlformats.org/officeDocument/2006/relationships/hyperlink" Target="http://www.lib.uniyar.ac.ru/opac/bk_cat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opac/bk_bookreq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6:12:00Z</dcterms:created>
  <dc:creator>User</dc:creator>
  <dc:description/>
  <cp:keywords/>
  <dc:language>en-US</dc:language>
  <cp:lastModifiedBy>irada</cp:lastModifiedBy>
  <cp:lastPrinted>2022-07-10T23:54:00Z</cp:lastPrinted>
  <dcterms:modified xsi:type="dcterms:W3CDTF">2024-07-11T05:22:00Z</dcterms:modified>
  <cp:revision>19</cp:revision>
  <dc:subject/>
  <dc:title>МИНИСТЕРСТВО ОБРАЗОВАНИЯ И НАУКИ РОССИЙСКОЙ ФЕДЕРАЦИИ</dc:title>
</cp:coreProperties>
</file>