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организационно-управленческой практики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4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в сфере молодежной политик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Форма обучения 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на заседании кафедры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социальной политик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от «09»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протокол №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Способ и формы проведения организационно-управленческой практики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производственная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 проходят организационно-управленческую практику во втором семестре во время второго года обучения в магистратуре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организационно-управленческой практики является приобретение знаний и умений в соответствии с государственным образовательным стандартом. Организационно-управленческая практика содействует фундаментализации образования, формированию представлений о существующих принципах проведения академического научного исследования, его методологических и технологических основах. После прохождения этой практики, магистр должен быть готов к профессиональной деятельности в органах власти, молодежных организациях, исследовательских и аналитических центрах, предприятиях, фирмах и консалтинговых кампаниях, а также к научно-исследовательской, проектно-аналитической и экспертно-консультационной деятельности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практические навыки задач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мений и навыков по применению современных коммуникативных технологий, в том числе и на иностранном (ых) языке (ах), для академического и профессионального взаимодействия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бретение опыта реализации приоритетов собственной деятельности и способов ее совершенствования на основе самооцен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представлений о современных информационно-коммуникационных технологиях и программных средствах при постановке и решении задач профессиональной деятельности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- овладение способностью систематизировать и представлять результаты профессиональной деятельности, в том числе в форме публичного выступления. Организационно-управленческая практика проводится на базе организаций, деятельность которых соответствует профилю подготовки магистрантов по направлению «Организация работы с молодежью»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 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организационно-управленческой практики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одолжительность практики в соответствии с учебным планом подготовки магистра составляет 4 недели во 2 семестре на 2 курсе обучения. Практика проводится непрерывно 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4 недели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организационно-управленческой практики: выездная и стационарная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актика может быть стационарной, 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ездная 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 магистрантов.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рганизационно-управленческая практика основывается на предварительном изучении таких дисциплин как «Современные теории и методы управления», «Институциональное обеспечение реализации государственной молодежной политики», «Молодежные организации». Знания, умения и навыки, полученные во время прохождения практики, обобщают полученные магистром в ходе предыдущих курсов навыки и методы работы, позволяют осмыслить свое место и исследовательские возможности в рамках структуры университета, использовать такие знания на высоком уровне, освоить технологии преподавания в рамках профессиональных интересов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магистратур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1.3. Составляет план решения профессиональной проблемы, оценивает эффективности предлагаемых решений с точки зрения прогнозируемого результата их реализаци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как построить план работы по решению проблем в молодежной среде с учетом специфики организации;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разрабатывать планы по решению молодежных проблем, оценивает возможные результаты с учетом особенностей организ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ом разработки планов по решению молодежных проблем, оценки возможных последствий, прогнозирования реализации предложенных мер.</w:t>
            </w:r>
          </w:p>
        </w:tc>
      </w:tr>
      <w:tr>
        <w:trPr>
          <w:trHeight w:val="886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3. Подбирает критерии и анализирует результаты процесса самосовершенствования, на их основе корректирует процесс саморазвития в зависимости от меняющихся условий и потребносте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критерии, по которым можно определить результаты своей профессиональной деятельности в профильной организ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выделять критерии и анализировать свои возможности и перспективы в профессионального развития при осуществлении деятельности в профильной организаци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нализа собственной деятельности в профессиональном плане,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навыком гибкого реагирования на меняющиеся условия в рамках осуществления деятельности в профильной организации, корректирует собственную карьерную траекторию и направления для дальнейшего саморазвития в рамках профессиональной деятельности. 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1. Способен осуществлять и оптимизировать профессиональную деятельность в соответствии с долгосрочными прогнозами, концепциями, планами, проектами по работе с молодежью и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1.2. Разрабатывает программы мониторинга и оценки результатов реализации профессиональной деятельности в соответствии с федеральными и региональными нормативно-правовыми актами (с учетом формирования долгосрочных прогнозов, концепций, планов, проектов по работе с молодежью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ормативно-правовую базу в сфере молодежной политики, как на федеральном, так и на региональном уровнях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пецифику программ мониторинга и оценки результатов реализации профессиональной деятельности в сфере молодежной политик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нормативно-правовую базу в сфере молодежной политики, как на федеральном, так и на региональном уровнях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разрабатывать программы мониторинга и оценки результатов реализации профессиональной деятельности в сфере молодежной политик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нализа нормативно-правовой базы в сфере молодежной политики, как на федеральном, так и на региональном уровнях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разработки программ мониторинга и оценки результатов реализации профессиональной деятельности в сфере молодежной политики</w:t>
            </w:r>
          </w:p>
        </w:tc>
      </w:tr>
      <w:tr>
        <w:trPr>
          <w:trHeight w:val="883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3. Способен к планированию, координации и контролю реализации мероприятий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3.3. Координирует и руководит деятельностью специалистов подразделения, ответственного за работу с молодежью, по реализации мероприятий в сфере молодежной полит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функции специалистов по работе с молодежью в организаци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оординировать и руководить деятельностью специалистов по работе с молодежью в организ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координации и руководства деятельности специалистов по работе с молодежью в организации.</w:t>
            </w:r>
          </w:p>
        </w:tc>
      </w:tr>
      <w:tr>
        <w:trPr>
          <w:trHeight w:val="140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4. Способен к определению плановых целей и задач подразделения и отдельных специалистов по организации деятельности в сфере работы с молодеж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4.1. Разрабатывает долгосрочные прогнозы, концепции, планы, проекты по работе с молодежью и в сфере молодежной политик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ребования к разработке прогнозов, планов, проектов по работе с молодежью в сфере молодежной политики, направленные на решение молодежных проблем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разрабатывать прогнозы, планы, проекты, направленные на решение молодежных проблем с учетом специфики организ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разработки прогнозов, планов, проектов, направленных на решение молодежных проблем с учетом специфики организации.</w:t>
            </w:r>
          </w:p>
        </w:tc>
      </w:tr>
      <w:tr>
        <w:trPr>
          <w:trHeight w:val="140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5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к модернизации и совершенствованию реализации услуг (работ)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К(ОУ)-5.1. Разрабатывает новые формы и методы организации работы с подростками и молодежью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формы и методы организации работы с подростками и молодежью, используемые в организаци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анализировать используемые формы и методы организации работы с подростками и молодежью, используемые в организации, на основе анализа разрабатывать новы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разработки новых форм и методов организации работы с подростками и молодежью, с учетом опыта использования основных форм и методов и специфики организации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6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4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/>
            </w:pPr>
            <w:r>
              <w:rPr>
                <w:b/>
                <w:sz w:val="24"/>
              </w:rPr>
              <w:t>Этап 1. Проведение установочной конферен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>В ходе установочной конференции студенты знакомятся с целями и задачами практики и инструкциями по их выполнению. Руководитель практики от кафедры знакомит практикантов с предъявляемыми к ним требованиями, дает</w:t>
            </w:r>
          </w:p>
          <w:p>
            <w:pPr>
              <w:pStyle w:val="TableParagraph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>рекомендации по выполнению задач практики и оформлению документов практ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2.</w:t>
            </w:r>
          </w:p>
          <w:p>
            <w:pPr>
              <w:pStyle w:val="TableParagraph"/>
              <w:tabs>
                <w:tab w:val="clear" w:pos="708"/>
                <w:tab w:val="left" w:pos="1891" w:leader="none"/>
                <w:tab w:val="left" w:pos="3989" w:leader="none"/>
              </w:tabs>
              <w:ind w:left="106" w:right="96" w:hanging="0"/>
              <w:rPr/>
            </w:pPr>
            <w:r>
              <w:rPr>
                <w:b/>
                <w:sz w:val="24"/>
              </w:rPr>
              <w:t xml:space="preserve">Основные направления </w:t>
            </w:r>
            <w:r>
              <w:rPr>
                <w:b/>
                <w:spacing w:val="-1"/>
                <w:sz w:val="24"/>
              </w:rPr>
              <w:t xml:space="preserve">деятельности </w:t>
            </w:r>
            <w:r>
              <w:rPr>
                <w:b/>
                <w:sz w:val="24"/>
              </w:rPr>
              <w:t>организации.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 xml:space="preserve">Магистранту необходимо изучить и описать организационную структуры организации, которая выступает базой практики. Кроме того, важно дать характеристику основных направлений деятельности организации, описать типичные решаемые профессиональные задачи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хема и характеристика организаци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3. Решение задач в области профессиональной деятельности организации</w:t>
            </w:r>
          </w:p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Магистрант участвует в реализации программ и мероприятий в области работы с молодежью (в организации, которая выступает базой практики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/>
            </w:pPr>
            <w:r>
              <w:rPr>
                <w:sz w:val="24"/>
              </w:rPr>
              <w:t xml:space="preserve">Дневник практики, </w:t>
            </w:r>
          </w:p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/>
            </w:pPr>
            <w:r>
              <w:rPr>
                <w:sz w:val="24"/>
              </w:rPr>
              <w:t>отчет (в т.ч. планы / календарные графики мероприятий, сценарии проведения мероприятий и др. документы организации в Приложении отчета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4. Проведение отчетной конференции.</w:t>
            </w:r>
          </w:p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4"/>
              </w:rPr>
              <w:t>В ходе конференции студенты представляют, защищают и сдают подготовленные отчет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о практик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ый отчет о практике.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вник 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, 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firstLine="851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63"/>
        <w:gridCol w:w="1626"/>
        <w:gridCol w:w="2656"/>
        <w:gridCol w:w="27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.п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оставляющая практики, подлежащая оценива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Оцениваемая компетенц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невник прак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"/>
                <w:sz w:val="24"/>
                <w:szCs w:val="24"/>
              </w:rPr>
              <w:t xml:space="preserve">содержит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роблемат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магистра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магистра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>
          <w:trHeight w:val="33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шение задач в области профессиональной деятельности организац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К(ОУ)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ность анализировать социальные процессы и явления в сфере реализации молодеж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0 – не способен анализировать социальные явления и процессы в сфере реализации молодежной полити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>1 – знает как анализировать социальные явления и процессы в сфере реализации молодежной политики, однако, имеются отдельные ошибки, которые не снижают существенно надежность вывод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2 – умеет анализировать социальные явления и процессы в сфере реализации молодежной политики, однако, имеются отдельные недочеты, которые не снижают надежность полученных результатов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 – способен анализировать социальные явления и процессы в сфере реализации молодежной политик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щита отчет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 – магистра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 - </w:t>
            </w:r>
            <w:r>
              <w:rPr>
                <w:rFonts w:eastAsia="Times New Roman"/>
                <w:bCs/>
                <w:sz w:val="24"/>
                <w:szCs w:val="24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ка руководителя по практике в характеристике магистран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3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(ОУ)-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ивается подготовка программы и плана исследования, инструментарий, представленные магистрантом сведения о структуре и характеристике организации – базы прак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балл равен «0». Максимальный – 15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отлично» соответствует 12-15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хорошо» соответствует 8-11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удовлетворительно соответствует 4-7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Бусов, В. И.  Управленческие решения : учебник для вузов / В. И. Бусов. — Москва : Издательство Юрайт, 2024. — 254 с. — (Высшее образование). — ISBN 978-5-534-01436-5. — Текст : электронный // Образовательная платформа Юрайт [сайт]. — URL: </w:t>
      </w:r>
      <w:hyperlink r:id="rId3">
        <w:r>
          <w:rPr>
            <w:rStyle w:val="InternetLink"/>
            <w:sz w:val="24"/>
            <w:szCs w:val="24"/>
          </w:rPr>
          <w:t>https://urait.ru/bcode/535627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еория и практика принятия управленческих решений : учебник и практикум для вузов / В. И. Бусов, Н. Н. Лябах, Т. С. Саткалиева, Г. А. Таспенова ; под общей редакцией В. И. Бусова. — Москва : Издательство Юрайт, 2024. — 276 с. — (Высшее образование). — ISBN 978-5-534-16710-8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</w:rPr>
          <w:t>https://urait.ru/bcode/536205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Галин, Р.Р. Критерии эффективности технологии государственного управления в сфере молодежной политики / Р.Р. Галин // Современные научные исследования и разработки. — 2018. — № 12 (29). — С. 220-225. 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Грехова, М.Ю. Молодежная политика: характеристика основных моделей / М.Ю. Грехова // Аллея науки. 2017. № 5. С. 156-159.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5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6">
        <w:r>
          <w:rPr>
            <w:rStyle w:val="InternetLink"/>
            <w:rFonts w:eastAsia="Times New Roman"/>
            <w:bCs/>
            <w:iCs/>
            <w:sz w:val="24"/>
            <w:szCs w:val="24"/>
          </w:rPr>
          <w:t>https://urait.ru/</w:t>
        </w:r>
      </w:hyperlink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3. Электронно-библиотечная система «Лань» </w:t>
      </w:r>
      <w:hyperlink r:id="rId7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e.lanbook.com/</w:t>
        </w:r>
      </w:hyperlink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eastAsia="Times New Roman"/>
          <w:bCs/>
          <w:iCs/>
          <w:sz w:val="24"/>
          <w:szCs w:val="24"/>
        </w:rPr>
        <w:t>4. Электронно-библиотечная система «ПРОСПЕКТ» http://ebs.prospekt.org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PSMT;Times New Roman" w:hAnsi="TimesNewRomanPSMT;Times New Roman" w:eastAsia="Times New Roman" w:cs="TimesNewRomanPSMT;Times New Roman"/>
          <w:bCs/>
          <w:iCs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8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0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1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2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>9. П</w:t>
      </w:r>
      <w:r>
        <w:rPr>
          <w:rFonts w:eastAsia="Times New Roman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"/>
          <w:b/>
          <w:bCs/>
          <w:sz w:val="24"/>
          <w:szCs w:val="24"/>
        </w:rPr>
        <w:t>,</w:t>
      </w:r>
      <w:r>
        <w:rPr>
          <w:rFonts w:eastAsia="Times New Roman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программы </w:t>
      </w:r>
      <w:r>
        <w:rPr>
          <w:rFonts w:eastAsia="Times New Roman"/>
          <w:sz w:val="24"/>
          <w:szCs w:val="24"/>
          <w:lang w:val="en-US"/>
        </w:rPr>
        <w:t>Microsoft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Office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</w:t>
      </w:r>
      <w:r>
        <w:rPr>
          <w:rFonts w:eastAsia="Times New Roman"/>
          <w:sz w:val="24"/>
          <w:szCs w:val="24"/>
          <w:lang w:val="en-US" w:eastAsia="en-US"/>
        </w:rPr>
        <w:t> </w:t>
      </w:r>
      <w:r>
        <w:rPr>
          <w:rFonts w:eastAsia="Times New Roman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hyperlink r:id="rId13">
        <w:r>
          <w:rPr>
            <w:rStyle w:val="InternetLink"/>
            <w:rFonts w:eastAsia="Times New Roman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2. Электронно-библиотечная система «Консультант Студента»  https://www.studentlibrary.ru/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3. Справочно-правовая система КонсультантПлю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Справочник ИНФОРМИ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дидат соц. наук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Начало практики:</w:t>
      </w:r>
      <w:r>
        <w:rPr>
          <w:rFonts w:eastAsia="Times New Roman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"/>
          <w:b/>
          <w:sz w:val="24"/>
          <w:szCs w:val="24"/>
          <w:lang w:eastAsia="en-US"/>
        </w:rPr>
        <w:t>Конец практики:</w:t>
      </w:r>
      <w:r>
        <w:rPr>
          <w:rFonts w:eastAsia="Times New Roman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"/>
          <w:sz w:val="24"/>
          <w:szCs w:val="24"/>
          <w:u w:val="single"/>
          <w:lang w:eastAsia="en-US"/>
        </w:rPr>
        <w:t>очная_</w:t>
      </w:r>
      <w:r>
        <w:rPr>
          <w:rFonts w:eastAsia="Times New Roman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 подготовки:_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39.04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Студент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"/>
          <w:sz w:val="24"/>
          <w:szCs w:val="24"/>
          <w:lang w:eastAsia="en-US"/>
        </w:rPr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5627" TargetMode="External"/><Relationship Id="rId4" Type="http://schemas.openxmlformats.org/officeDocument/2006/relationships/hyperlink" Target="https://urait.ru/bcode/536205" TargetMode="Externa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s://urait.ru/" TargetMode="External"/><Relationship Id="rId7" Type="http://schemas.openxmlformats.org/officeDocument/2006/relationships/hyperlink" Target="http://e.lanbook.com/" TargetMode="External"/><Relationship Id="rId8" Type="http://schemas.openxmlformats.org/officeDocument/2006/relationships/hyperlink" Target="http://lib.uniyar.ac.ru/opac/bk_login.php" TargetMode="External"/><Relationship Id="rId9" Type="http://schemas.openxmlformats.org/officeDocument/2006/relationships/hyperlink" Target="http://www.lib.uniyar.ac.ru/opac/bk_cat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bookreq_find.php" TargetMode="External"/><Relationship Id="rId12" Type="http://schemas.openxmlformats.org/officeDocument/2006/relationships/hyperlink" Target="http://10.1.0.4/buki/bk_bookreq_find.php" TargetMode="External"/><Relationship Id="rId13" Type="http://schemas.openxmlformats.org/officeDocument/2006/relationships/hyperlink" Target="http://www.lib.uniyar.ac.ru/opac/bk_cat_find.php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9:49:00Z</dcterms:created>
  <dc:creator>User</dc:creator>
  <dc:description/>
  <cp:keywords/>
  <dc:language>en-US</dc:language>
  <cp:lastModifiedBy>user</cp:lastModifiedBy>
  <cp:lastPrinted>2023-06-18T22:20:00Z</cp:lastPrinted>
  <dcterms:modified xsi:type="dcterms:W3CDTF">2024-07-09T21:05:00Z</dcterms:modified>
  <cp:revision>3</cp:revision>
  <dc:subject/>
  <dc:title>МИНИСТЕРСТВО ОБРАЗОВАНИЯ И НАУКИ РОССИЙСКОЙ ФЕДЕРАЦИИ</dc:title>
</cp:coreProperties>
</file>