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ОБРНАУКИ РО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09695</wp:posOffset>
            </wp:positionH>
            <wp:positionV relativeFrom="paragraph">
              <wp:posOffset>175895</wp:posOffset>
            </wp:positionV>
            <wp:extent cx="1532890" cy="749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кан факуль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циально-политических наук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 Т.С. Акопова 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 xml:space="preserve">(подпись)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о</w:t>
      </w:r>
      <w:r>
        <w:rPr>
          <w:b/>
          <w:sz w:val="28"/>
          <w:szCs w:val="28"/>
        </w:rPr>
        <w:t>знакомительной практики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39.04.03 Организация работы с молодежью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Профиль программы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«Управление в сфере молодежной политики»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Форма обучения очная</w:t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Программа рассмотрена на заседании кафедры социальной политики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от «09» апреля 2024 года протокол №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Программа одобрена НМК факультета социально-политических наук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>протокол №7 от «26» апреля 2024 года</w:t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sz w:val="28"/>
          <w:szCs w:val="28"/>
          <w:vertAlign w:val="superscript"/>
        </w:rPr>
      </w:pPr>
      <w:r>
        <w:rPr>
          <w:rFonts w:eastAsia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Ярославл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граммы практики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особ и формы проведения ознакомительной практики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Тип практики:</w:t>
      </w:r>
      <w:r>
        <w:rPr>
          <w:sz w:val="24"/>
          <w:szCs w:val="24"/>
        </w:rPr>
        <w:t xml:space="preserve"> учебна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туденты проходят ознакомительную практику во втором семестре во время первого года обучения в магистратур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Задачами студентов, проходящих ознакомительную практику, выступают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ознакомление магистрантов с деятельностью организаций по направлению подготовки </w:t>
      </w:r>
      <w:r>
        <w:rPr>
          <w:color w:val="000000"/>
          <w:sz w:val="24"/>
          <w:szCs w:val="24"/>
        </w:rPr>
        <w:t>(в т.ч. в сфере управления молодежной политикой);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представлений о характере решаемых профессиональных задач по направлению подготовки (в т.ч. навыков решения практических организационно-управленческих ситуаций)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иобретение базовых умений и навыков, позволяющих решать профессиональные задачи по направлению</w:t>
      </w:r>
      <w:r>
        <w:rPr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готовки (в т.ч. приобретение опыта самостоятельной профессиональной деятельности в области работы с молодежью)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знакомительная практика проводится на базе организаций, деятельность которых соответствует профилю подготовки магистрантов по направлению </w:t>
      </w:r>
      <w:r>
        <w:rPr>
          <w:b/>
          <w:i/>
          <w:sz w:val="24"/>
          <w:szCs w:val="24"/>
        </w:rPr>
        <w:t>«Организация работы с молодежью»</w:t>
      </w:r>
      <w:r>
        <w:rPr>
          <w:sz w:val="24"/>
          <w:szCs w:val="24"/>
        </w:rPr>
        <w:t>: Департамент по физической культуре, спорту и молодежной политике Ярославской области, Управление по молодежной политике мэрии г. Ярославля, ГАУ Ярославской области «Дворец молодежи», Управление по физической культуре и спорту</w:t>
      </w:r>
      <w:r>
        <w:rPr/>
        <w:t xml:space="preserve"> </w:t>
      </w:r>
      <w:r>
        <w:rPr>
          <w:sz w:val="24"/>
          <w:szCs w:val="24"/>
        </w:rPr>
        <w:t xml:space="preserve">мэрии г. Ярославля, Федеральное государственное бюджетное образовательное учреждение «Международный детский центр «Артек» и другие организации, которые осуществляют свою деятельность  в области управления молодежной политикой, в том числе специализируются на реализации программ, мероприятий в молодежной среде, в числе которых губернаторский проект «Артек Ярославии»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Организацию и непосредственное руководство работой обучающегося во время ознакомительной практики, проходящей в профильной организации, обеспечивает руководитель практики от этой организации. Он согласовывает индивидуальные задания, содержание и планируемые результаты практики; предоставляет рабочие места обучающимся; обеспечивает безопасные условия прохождения практики обучающимся, отвечающие санитарным правилам и требованиям охраны труда; проводит инструктаж обучающихся по ознакомлению с требованиями охраны труда, техники безопасности, а также правилами внутреннего трудового распоряд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Продолжительность практики в соответствии с учебным планом подготовки магистра составляет 4 недели во 2 семестре на 1 курсе обучения. Практика проводится </w:t>
      </w:r>
      <w:r>
        <w:rPr>
          <w:i/>
          <w:sz w:val="24"/>
          <w:szCs w:val="24"/>
        </w:rPr>
        <w:t xml:space="preserve">непрерывно </w:t>
      </w:r>
      <w:r>
        <w:rPr>
          <w:sz w:val="24"/>
          <w:szCs w:val="24"/>
        </w:rPr>
        <w:t>– путем выделения в календарном учебном графике непрерывного периода учебного времени для проведения всех видов практик, предусмотренных образовательной программой (4 недели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редусмотрены два способа проведения ознакомительной практики: выездная и стационарна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Практика может быть </w:t>
      </w:r>
      <w:r>
        <w:rPr>
          <w:i/>
          <w:sz w:val="24"/>
          <w:szCs w:val="24"/>
        </w:rPr>
        <w:t>стационарной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то есть проводится в образовательной организации, в которой обучающиеся осваивают образовательную программу, или в иных организациях, расположенных на территории населенного пункта, в котором расположена образовательная организац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Выездная </w:t>
      </w:r>
      <w:r>
        <w:rPr>
          <w:sz w:val="24"/>
          <w:szCs w:val="24"/>
        </w:rPr>
        <w:t>практика проводится в том случае, если место ее проведения расположено вне населенного пункта, в котором расположена образовательная организац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истрант обязан после окончания практики своевременно сдать руководителю надлежащим образом оформленный отчет. Руководитель практики проверяет отчет, готовит отзыв и дифференцированно оценивает работ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агистрантов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ООП магистратуры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чебная Ознакомительная практика является неотъемлемой частью магистратуры и </w:t>
      </w:r>
      <w:r>
        <w:rPr>
          <w:color w:val="000000"/>
          <w:sz w:val="24"/>
          <w:szCs w:val="24"/>
        </w:rPr>
        <w:t>относится</w:t>
      </w:r>
      <w:r>
        <w:rPr>
          <w:bCs/>
          <w:color w:val="000000"/>
          <w:sz w:val="24"/>
          <w:szCs w:val="24"/>
        </w:rPr>
        <w:t xml:space="preserve"> к числу обязательных дисциплин блока Б2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  <w:lang w:eastAsia="en-US"/>
        </w:rPr>
        <w:t>П</w:t>
      </w:r>
      <w:r>
        <w:rPr>
          <w:color w:val="000000"/>
          <w:sz w:val="24"/>
          <w:szCs w:val="24"/>
        </w:rPr>
        <w:t xml:space="preserve">редполагает использование магистрантами знаний, умений и навыков, полученных в ходе изучения курсов: «Современные теории и методы управления», «Институциональное обеспечение реализации государственной молодежной политики», «Молодежные организации», «Международный опыт реализации государственной молодежной политики», «Социальное партнерство в молодежной среде» программы магистратуры по направлению </w:t>
      </w:r>
      <w:r>
        <w:rPr>
          <w:sz w:val="24"/>
          <w:szCs w:val="24"/>
        </w:rPr>
        <w:t>39.04.03 Организация работы с молодежью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Ожидается, что сформированные во время прохождения практики компетенции будут применены студентами при изучении курсов </w:t>
      </w:r>
      <w:r>
        <w:rPr/>
        <w:t>«</w:t>
      </w:r>
      <w:r>
        <w:rPr>
          <w:color w:val="000000"/>
          <w:sz w:val="24"/>
          <w:szCs w:val="24"/>
        </w:rPr>
        <w:t>Менеджмент в молодежной среде», «Управление процессом реализации услуг (работ) в сфере молодежной политики»,</w:t>
      </w:r>
      <w:r>
        <w:rPr/>
        <w:t xml:space="preserve"> </w:t>
      </w:r>
      <w:r>
        <w:rPr>
          <w:color w:val="000000"/>
          <w:sz w:val="24"/>
          <w:szCs w:val="24"/>
        </w:rPr>
        <w:t>«Опыт работы с персоналом, реализующим деятельность в сфере молодежной политики», а также привлекаться в ходе других видов практик, запланированных в структуре ОП магистратуры, а также для подготовки выпускной квалификационной работы магистра.</w:t>
      </w:r>
    </w:p>
    <w:p>
      <w:pPr>
        <w:pStyle w:val="Normal"/>
        <w:spacing w:lineRule="auto" w:line="2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ри прохождении практики, соотнесенные с планируемыми результатами освоения ООП магистратуры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Процесс прохождения практики направлен на формирование следующих компетенций в соответствии с ФГОС ВО и приобретения следующих знаний, умений, навыков и (или) опыта деятельности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118"/>
        <w:gridCol w:w="3711"/>
      </w:tblGrid>
      <w:tr>
        <w:trPr>
          <w:trHeight w:val="6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Формируемая компетенция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Индикатор достижения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компетенции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 xml:space="preserve">Перечень планируемых результатов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/>
              <w:t>обучения</w:t>
            </w:r>
          </w:p>
        </w:tc>
      </w:tr>
      <w:tr>
        <w:trPr>
          <w:trHeight w:val="271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Универсальные компетенции</w:t>
            </w:r>
          </w:p>
        </w:tc>
      </w:tr>
      <w:tr>
        <w:trPr>
          <w:trHeight w:val="92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УК-1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 1.1. Проводит структурный функциональный анализ проблемной ситуации в сфере профессиональной деятельности осуществляет морфологический и генетический анализ ситуации в рамках решаемой профессиональной проблемы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lang w:val="en-US"/>
              </w:rPr>
            </w:pPr>
            <w:r>
              <w:rPr/>
              <w:t xml:space="preserve">Знает: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типы, виды и специфику деятельности молодёжных организаций и учреждений разных организационно-правовых форм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звание и содержание нормативно-правовой базы деятельности учреждений в сфере профессиональной деятельности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новные виды и содержание социального инструментария, используемого учреждением в своей деятельности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выявлять основные направления и специфику деятельности организатора работы с молодежью в зависимости от типа базы практики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знаниями и содержанием основных нормативных документов, регламентирующих деятельность организатора работы с молодежью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 6.1. Выстраивает и обосновывает иерархию целей и задач саморазвития с точки зрения их приоритета в жизненном и профессиональном самоопределени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роль и функциональные обязанности организатора работы с молодежью в организации взаимодействия участников образовательного процесса, оценивает их соответствие с собственными приоритетами профессиональной деятельности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этические нормы деятельности организатора работы с молодежью, оценивает их соответствие с собственными целями и задачами саморазвития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определять возможности и роль различных ведомств в решении профессиональных задач с целью последующей реализации своих возможностей в профессиональной деятельности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- конкретными приемами анализа работы различных типов и видов учреждений разных организационно-правовых форм и может определить собственные приоритеты дальнейшего профессионального развития. 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 6.2. Проводит самооценку уровня своей готовности к решению профессиональных задач, разрабатывает и реализует программу саморазвития и самосовершенствова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сущность процессов творческого самообразования, саморазвития и самосовершенствования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определять перспективу собственного творческого самообразования,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саморазвития и самосовершенствования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навыками ценностно-этической самооценки и самоконтроля,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самовоспитания и самосовершенствования.</w:t>
            </w:r>
          </w:p>
        </w:tc>
      </w:tr>
      <w:tr>
        <w:trPr>
          <w:trHeight w:val="422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57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ОПК-1. Способен применять современные информационно-коммуникационные технологии и программные средства при постановке и решении задач 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ой деятельности в сфере молодежной поли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1.1. Применяет современные информационно-коммуникационные технологии и программные средства для сбора информации при решении профессиональных и научно-исследовательских задач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сущность и значение информации в развитии профессиональной деятельности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использовать информационно-коммуникационные технологии для анализа нормативно-правовых документов, регламентирующих образовательную политику государства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самостоятельного поиска информации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ми методами, способами и средствами получения, хранения, переработки информации для решения задач профессиональной деятельности в ходе практики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К-3. Способен систематизировать и представлять результаты профессиональной деятельности, в том числе в форме публичного вы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ПК-3.1. Систематизирует результаты профессиональной деятельности в сфере молодежной политики в форме научных и аналитических отчетов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сновные требования к написанию аналитических отчетов по направлению деятельности учреждений, связанных с профессиональной деятельностью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составлять аналитический отчет о результатах поиска информации по молодежной проблематике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методами систематизации, анализа и обращения полученной информации по молодежной проблематике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ИОПК-3.2 Представляет результаты научной и практической деятельности в форме публичных выступлений и/или публикаций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Зна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- основные требования к подготовке публикаций; требования к публичным выступлениям;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оперировать нормативно-правовой базой, регламентирующей образовательную политику нашего государства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подготовить статью для публикации.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Владеет: 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методами переработки и анализа полученной информации;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представления отчета по результатам практики в ходе итоговой конференции с использованием ИКТ.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 практики </w:t>
      </w:r>
      <w:r>
        <w:rPr>
          <w:sz w:val="24"/>
          <w:szCs w:val="24"/>
        </w:rPr>
        <w:t xml:space="preserve">составляет </w:t>
      </w:r>
      <w:r>
        <w:rPr>
          <w:b/>
          <w:sz w:val="28"/>
          <w:szCs w:val="28"/>
        </w:rPr>
        <w:t xml:space="preserve">6 </w:t>
      </w:r>
      <w:r>
        <w:rPr>
          <w:sz w:val="24"/>
          <w:szCs w:val="24"/>
        </w:rPr>
        <w:t xml:space="preserve">зачетных единиц, </w:t>
      </w:r>
      <w:r>
        <w:rPr>
          <w:b/>
          <w:sz w:val="28"/>
          <w:szCs w:val="28"/>
        </w:rPr>
        <w:t>4</w:t>
      </w:r>
      <w:r>
        <w:rPr>
          <w:sz w:val="24"/>
          <w:szCs w:val="24"/>
        </w:rPr>
        <w:t xml:space="preserve"> недели.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ческой подготовки при проведении практики:</w:t>
      </w:r>
    </w:p>
    <w:p>
      <w:pPr>
        <w:pStyle w:val="Normal"/>
        <w:autoSpaceDE w:val="false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274"/>
        <w:gridCol w:w="3209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3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/>
            </w:pPr>
            <w:r>
              <w:rPr>
                <w:b/>
                <w:sz w:val="24"/>
              </w:rPr>
              <w:t>Тип(ы) практики, этапы прохожд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отчетност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знакомительная практика. </w:t>
            </w:r>
          </w:p>
          <w:p>
            <w:pPr>
              <w:pStyle w:val="TableParagraph"/>
              <w:ind w:right="97" w:hanging="0"/>
              <w:rPr/>
            </w:pPr>
            <w:r>
              <w:rPr>
                <w:b/>
                <w:sz w:val="24"/>
              </w:rPr>
              <w:t>Этап 1. Проведение установочной конференции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sz w:val="24"/>
              </w:rPr>
              <w:t>В ходе установочной конференции студенты знакомятся с целями и задачами практики и инструкциями по их выполнению. Руководитель практики от кафедры знакомит практикантов с предъявляемыми к ним требованиями, дает</w:t>
            </w:r>
          </w:p>
          <w:p>
            <w:pPr>
              <w:pStyle w:val="TableParagraph"/>
              <w:spacing w:lineRule="exact" w:line="257"/>
              <w:jc w:val="both"/>
              <w:rPr>
                <w:sz w:val="24"/>
              </w:rPr>
            </w:pPr>
            <w:r>
              <w:rPr>
                <w:sz w:val="24"/>
              </w:rPr>
              <w:t>рекомендации по выполнению задач практики и оформлению документов практик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задание, дневник практики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знакомительная практика.</w:t>
            </w:r>
          </w:p>
          <w:p>
            <w:pPr>
              <w:pStyle w:val="TableParagraph"/>
              <w:ind w:left="106" w:right="9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 2.</w:t>
            </w:r>
          </w:p>
          <w:p>
            <w:pPr>
              <w:pStyle w:val="TableParagraph"/>
              <w:tabs>
                <w:tab w:val="clear" w:pos="708"/>
                <w:tab w:val="left" w:pos="1891" w:leader="none"/>
                <w:tab w:val="left" w:pos="3989" w:leader="none"/>
              </w:tabs>
              <w:ind w:left="106" w:right="96" w:hanging="0"/>
              <w:rPr/>
            </w:pPr>
            <w:r>
              <w:rPr>
                <w:b/>
                <w:sz w:val="24"/>
              </w:rPr>
              <w:t xml:space="preserve">Основные направления </w:t>
            </w:r>
            <w:r>
              <w:rPr>
                <w:b/>
                <w:spacing w:val="-1"/>
                <w:sz w:val="24"/>
              </w:rPr>
              <w:t xml:space="preserve">деятельности </w:t>
            </w:r>
            <w:r>
              <w:rPr>
                <w:b/>
                <w:sz w:val="24"/>
              </w:rPr>
              <w:t>организации.</w:t>
            </w:r>
          </w:p>
          <w:p>
            <w:pPr>
              <w:pStyle w:val="TableParagraph"/>
              <w:ind w:left="106" w:right="95" w:hanging="0"/>
              <w:jc w:val="both"/>
              <w:rPr/>
            </w:pPr>
            <w:r>
              <w:rPr>
                <w:sz w:val="24"/>
              </w:rPr>
              <w:t xml:space="preserve">Магистранту необходимо изучить и описать организационную структуры организации, которая выступает базой практики. Кроме того, важно дать характеристику основных направлений деятельности организации, описать типичные решаемые профессиональные задачи. 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характеристика организации.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знакомительная практика.</w:t>
            </w:r>
          </w:p>
          <w:p>
            <w:pPr>
              <w:pStyle w:val="TableParagraph"/>
              <w:ind w:left="106" w:righ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 3. Решение задач в области профессиональной деятельности организации</w:t>
            </w:r>
          </w:p>
          <w:p>
            <w:pPr>
              <w:pStyle w:val="TableParagraph"/>
              <w:ind w:left="106" w:right="97" w:hanging="0"/>
              <w:rPr>
                <w:sz w:val="24"/>
              </w:rPr>
            </w:pPr>
            <w:r>
              <w:rPr>
                <w:sz w:val="24"/>
              </w:rPr>
              <w:t>Магистрант участвует в реализации программ и мероприятий в области работы с молодежью (в организации, которая выступает базой практики)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57" w:leader="none"/>
                <w:tab w:val="left" w:pos="1489" w:leader="none"/>
              </w:tabs>
              <w:ind w:right="97" w:hanging="0"/>
              <w:rPr>
                <w:sz w:val="24"/>
              </w:rPr>
            </w:pPr>
            <w:r>
              <w:rPr>
                <w:sz w:val="24"/>
              </w:rPr>
              <w:t xml:space="preserve">Дневник практики, </w:t>
            </w:r>
          </w:p>
          <w:p>
            <w:pPr>
              <w:pStyle w:val="TableParagraph"/>
              <w:tabs>
                <w:tab w:val="clear" w:pos="708"/>
                <w:tab w:val="left" w:pos="1057" w:leader="none"/>
                <w:tab w:val="left" w:pos="1489" w:leader="none"/>
              </w:tabs>
              <w:ind w:right="97" w:hanging="0"/>
              <w:rPr/>
            </w:pPr>
            <w:r>
              <w:rPr>
                <w:sz w:val="24"/>
              </w:rPr>
              <w:t>отчет (в т.ч. планы / календарные графики мероприятий, сценарии проведения мероприятий и др. документы организации в Приложении отчета)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знакомительная практика.</w:t>
            </w:r>
          </w:p>
          <w:p>
            <w:pPr>
              <w:pStyle w:val="TableParagraph"/>
              <w:ind w:left="106" w:right="9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 4. Проведение отчетной конференции.</w:t>
            </w:r>
          </w:p>
          <w:p>
            <w:pPr>
              <w:pStyle w:val="TableParagraph"/>
              <w:ind w:left="106" w:right="97" w:hanging="0"/>
              <w:jc w:val="both"/>
              <w:rPr/>
            </w:pPr>
            <w:r>
              <w:rPr>
                <w:sz w:val="24"/>
              </w:rPr>
              <w:t>В ходе конференции студенты представляют, защищают и сдают подготовленные отчеты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о практике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Отчет по практике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6</w:t>
      </w:r>
      <w:r>
        <w:rPr>
          <w:b/>
          <w:sz w:val="24"/>
          <w:szCs w:val="24"/>
        </w:rPr>
        <w:t>. Фонд оценочных средств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актики студент представляет индивидуальному (групповому) руководителю от кафедры следующие отчетные материалы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письменный отчет о практике.</w:t>
      </w:r>
      <w:r>
        <w:rPr>
          <w:sz w:val="24"/>
          <w:szCs w:val="24"/>
        </w:rPr>
        <w:t xml:space="preserve"> Отчет должен содержать описание базы практики (подразделения), сведения об организации её деятельности, об изученных студентом материалах, о конкретной выполненной студентом работе в период практики, а также выводы и предложения, возникшие у студента в ходе практики (образец оформления титульного листа отчета – Приложение 1)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невник </w:t>
      </w:r>
      <w:r>
        <w:rPr>
          <w:sz w:val="24"/>
          <w:szCs w:val="24"/>
        </w:rPr>
        <w:t xml:space="preserve">практики с подписями руководителя от базы практики, подтверждающими выполнение отмеченных в дневнике видов работы (постранично), оценками по каждой базе практики и печатью предприятия, учреждения, организации (образец титульный листа дневника – Приложение 2, примерная структура дневника – Приложение 3)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характеристика, </w:t>
      </w:r>
      <w:r>
        <w:rPr>
          <w:sz w:val="24"/>
          <w:szCs w:val="24"/>
        </w:rPr>
        <w:t>составленная руководителем от базы практики и отражающая уровень теоретической и практической подготовки студента, его отношение к выполнению поручаемых заданий, соблюдение трудовой дисциплины, культура поведения (составляется в свободной форме)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упповой или индивидуальный договор, заверенный печатью и подписью руководителя базы практики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По практике проводится промежуточная аттестация студентов в форме дифференцированного зачета. Отчетные материалы представляются индивидуальному (групповому) руководителю практики и проверяются им. При выставлении итоговой дифференцированной оценки учитываются: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; оценка руководителя практики от организации; 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, не выполнившие программу практики без уважительной причины или получившие отрицательную оценку, обязаны ликвидировать образовавшуюся академическую задолженность в установленном порядке. В этом случае студенты могут быть направлены на практику повторно в свободное от учебы время.</w:t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709"/>
        <w:jc w:val="center"/>
        <w:rPr/>
      </w:pPr>
      <w:r>
        <w:rPr>
          <w:b/>
          <w:sz w:val="22"/>
          <w:szCs w:val="22"/>
          <w:lang w:eastAsia="en-US"/>
        </w:rPr>
        <w:t>Оценочная таблица уровня сформированности компетенций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70"/>
        <w:gridCol w:w="1403"/>
        <w:gridCol w:w="2271"/>
        <w:gridCol w:w="319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</w:rPr>
              <w:t>п.п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Составляющая практики, подлежащая оцениванию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Оцениваемая компетенц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оказател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Шкала оценки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невник практи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Умение составить дневник практики в соответствии с нормативными документам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Дневник включает необходимые разделы, которые определены положением ЯрГУ-СК-П-217-2021. Дневник </w:t>
            </w:r>
            <w:r>
              <w:rPr>
                <w:rFonts w:eastAsia="Times New Roman"/>
                <w:sz w:val="20"/>
                <w:szCs w:val="20"/>
              </w:rPr>
              <w:t xml:space="preserve">содержит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одробные и индивидуализированные (за исключением случаев, когда работа выполняется группой) сведения о видах деятельности и выполняемых работах, объеме отработанных часов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 – дневник не представлен или дневник не соответствует требованиям Положения ЯрГУ-СК-П-217-2021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 – представлен дневник с подробным и индивидуализированным изложением видов и содержания работ. Соблюдены все требования Положения ЯрГУ-СК-П-217-2021 к оформлению дневник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Умение анализировать альтернативные варианты действий в нестандартных ситуациях, определять меру социальной и этической ответственности за принятые организационно-управленческие решения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ние применять методы и приемы реализаци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оретических знаний в научно-исследовательской деятельности по молодежно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матике;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ние анализировать информацию о грантах 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онкурсах поддержки молодежных инициатив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исывать сильные и слабые стороны проекта,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ыявлять соответствие планируемых результатов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екта целям и задачам проекта;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Умение использовать статистические и социологические методы сбора социальной информации по молодежной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блематике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 – описание организации не представлено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1 – описание дано в самом общем виде, не приведены типичные решаемые профессиональные задачи, отсутствуют сведения о проектной деятельности в организации по работе с молодежью, об организационно-управленческих решениях в рамках организаци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 – представлено описание организации-базы практики по работе с молодежью с указанием информации о проектной деятельности, осуществляемой в рамках организации, о значимых организационно-управленческих решениях организации; магистрант использовал статистические и социологические методы сбора информации по молодежной проблематике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 - дано подробное описание организации-базы практики по работе с молодежью с указанием информации о проектной деятельности, осуществляемой в рамках организации, о принятых управленческих решениях и их последствиях; проанализирована информация о грантах и молодежных инициативах в организации по работе с молодежью; магистрант использовал статистические и социологические методы сбора информации по молодежной проблематике</w:t>
            </w:r>
          </w:p>
        </w:tc>
      </w:tr>
      <w:tr>
        <w:trPr>
          <w:trHeight w:val="338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шение задач в области профессиональной деятельности организ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ПК-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 анализировать социальные процессы и явления в сфере реализации молодежной политик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 – не способен анализировать социальные явления и процессы в сфере реализации молодежной политик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 – знает как анализировать социальные явления и процессы в сфере реализации молодежной политики, однако, имеются отдельные ошибки, которые не снижают существенно надежность выводов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2 – умеет анализировать социальные явления и процессы в сфере реализации молодежной политики, однако, имеются отдельные недочеты, которые не снижают надежность полученных результатов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 – способен анализировать социальные явления и процессы в сфере реализации молодежной политик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щита отчет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ние представить и защитить отчет по результатам практики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чет включает необходимые разделы. Магистрант способен развернуто и аргументированно ответить на вопросы преподавателей, принимающих участие в итоговой конференции по практике. Магистрант демонстрирует эрудицию по обсуждаемым вопросам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0 – магистрант отсутствует во время защиты, отчет не представлен или магистрат не способен дать ответы на вопросы преподавателей, принимающих участие в итоговой конференции по практике, не демонстрирует эрудицию по обсуждаемым вопросам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 – отчет в целом соответствует требованиям, содержит необходимые разделы и приложения, однако допущены отдельные недочеты в оформлении.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Магистрант способен ответить на вопросы преподавателей, принимающих участие в итоговой конференции по практике, однако допускает отдельные неточности.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2 – отчет соответствует всем требованиям, однако допущены отдельные недочеты в оформлении.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Магистрант способен ответить на вопросы преподавателей, принимающих участие в итоговой конференции по практике, однако не демонстрирует эрудицию по обсуждаемым вопросам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3 - </w:t>
            </w:r>
            <w:r>
              <w:rPr>
                <w:rFonts w:eastAsia="Times New Roman"/>
                <w:bCs/>
                <w:sz w:val="20"/>
                <w:szCs w:val="20"/>
              </w:rPr>
              <w:t>отчет включает необходимые разделы. Магистрант способен развернуто и аргументированно ответить на вопросы преподавателей, принимающих участие в итоговой конференции по практике. Магистрант демонстрирует эрудицию по обсуждаемым вопросам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Оценка руководителя по практике в характеристике магистран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ПК-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ценивается подготовка программы и плана исследования, инструментарий, представленные магистрантом сведения о структуре и характеристике организации – базы практик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0 – оценка «неудовлетворительно»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– оценка «удовлетворительн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 – оценка «хорош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– оценка «отлично»</w:t>
            </w:r>
          </w:p>
        </w:tc>
      </w:tr>
    </w:tbl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бранные баллы суммируются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инимальный балл равен «0». Максимальный – 15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отлично» соответствует 12-15 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хорошо» соответствует 8-11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>Оценка «удовлетворительно соответствует 4-7 баллам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ценка «неудовлетворительно соответствует 0-3 баллам</w:t>
      </w:r>
    </w:p>
    <w:p>
      <w:pPr>
        <w:pStyle w:val="Normal"/>
        <w:spacing w:lineRule="auto" w:line="312"/>
        <w:jc w:val="center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</w:t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rStyle w:val="FontStyle14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 для прохождения практики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1. Положение о практике обучающихся, осваивающих основные профессиональные образовательные программы высшего образования, утвержденного приказом Министерства образования и науки России от 27 ноября 2015 года № 1383;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2. Устав федерального государственного бюджетного образовательного учреждения высшего образования «Ярославский государственный университет им. П.Г. Демидова»; 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 Положение 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, утвержденного приказом ректора ЯрГУ № 217 от 25.04.2021 года.</w:t>
      </w:r>
    </w:p>
    <w:p>
      <w:pPr>
        <w:pStyle w:val="Normal"/>
        <w:spacing w:lineRule="auto" w:line="24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spacing w:lineRule="auto" w:line="24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Клюшин, А.О. Основные проблемы, и перспективы, существующие в сфере «Молодежная политика» / А.О. Клюшин // Вестник современных исследований. — 2018. — № 11.1 (26). — С. 84-87</w:t>
      </w:r>
    </w:p>
    <w:p>
      <w:pPr>
        <w:pStyle w:val="Normal"/>
        <w:spacing w:lineRule="auto" w:line="24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Видякова, Ю.Е. Роль и значение молодежной политики в современной России / Ю.Е. Видякова // Вестник Воронежского института экономики и социального управления. — 2017. — № 3. — С. 20-21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1. Электронная библиотека учебных материалов ЯрГУ </w:t>
      </w:r>
      <w:hyperlink r:id="rId3">
        <w:r>
          <w:rPr>
            <w:rStyle w:val="InternetLink"/>
            <w:rFonts w:eastAsia="Times New Roman"/>
            <w:bCs/>
            <w:i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2. Электронно-библиотечная система «Юрайт» </w:t>
      </w:r>
      <w:hyperlink r:id="rId4">
        <w:r>
          <w:rPr>
            <w:rStyle w:val="InternetLink"/>
            <w:rFonts w:eastAsia="Times New Roman"/>
            <w:bCs/>
            <w:iCs/>
            <w:sz w:val="24"/>
            <w:szCs w:val="24"/>
          </w:rPr>
          <w:t>https://www.</w:t>
        </w:r>
        <w:r>
          <w:rPr>
            <w:rStyle w:val="InternetLink"/>
            <w:rFonts w:eastAsia="Times New Roman"/>
            <w:bCs/>
            <w:iCs/>
            <w:sz w:val="24"/>
            <w:szCs w:val="24"/>
            <w:lang w:val="en-US"/>
          </w:rPr>
          <w:t>urait</w:t>
        </w:r>
        <w:r>
          <w:rPr>
            <w:rStyle w:val="InternetLink"/>
            <w:rFonts w:eastAsia="Times New Roman"/>
            <w:bCs/>
            <w:iCs/>
            <w:sz w:val="24"/>
            <w:szCs w:val="24"/>
          </w:rPr>
          <w:t>.</w:t>
        </w:r>
        <w:r>
          <w:rPr>
            <w:rStyle w:val="InternetLink"/>
            <w:rFonts w:eastAsia="Times New Roman"/>
            <w:bCs/>
            <w:iCs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/>
            <w:bCs/>
            <w:iCs/>
            <w:sz w:val="24"/>
            <w:szCs w:val="24"/>
          </w:rPr>
          <w:t>/</w:t>
        </w:r>
      </w:hyperlink>
      <w:r>
        <w:rPr>
          <w:rFonts w:eastAsia="Times New Roman"/>
          <w:bCs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3. Электронно-библиотечная система «Лань» </w:t>
      </w:r>
      <w:hyperlink r:id="rId5">
        <w:r>
          <w:rPr>
            <w:rStyle w:val="InternetLink"/>
            <w:rFonts w:eastAsia="Times New Roman"/>
            <w:bCs/>
            <w:iCs/>
            <w:sz w:val="24"/>
            <w:szCs w:val="24"/>
          </w:rPr>
          <w:t>http://e.lanbook.com/</w:t>
        </w:r>
      </w:hyperlink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rFonts w:eastAsia="Times New Roman"/>
          <w:bCs/>
          <w:iCs/>
          <w:sz w:val="24"/>
          <w:szCs w:val="24"/>
        </w:rPr>
        <w:t>4. Электронно-библиотечная система «ПРОСПЕКТ» http://ebs.prospekt.org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TimesNewRomanPSMT;Times New Roman" w:hAnsi="TimesNewRomanPSMT;Times New Roman" w:eastAsia="Times New Roman" w:cs="TimesNewRomanPSMT;Times New Roman"/>
          <w:bCs/>
          <w:iCs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bCs/>
          <w:iCs/>
          <w:sz w:val="24"/>
          <w:szCs w:val="24"/>
        </w:rPr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6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7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8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9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0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Образовательные технологии, в том числе электронное обучение и дистанционные образовательные технологии, используемые при осуществлении образовательного процесса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учебной практике. Студенты знакомятся с назначением и задачами учеб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учебной 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дение практики не предполагает выделения часов на аудиторную работу; предполагает выполнение самостоятельной работы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rFonts w:eastAsia="Times New Roman"/>
          <w:b/>
          <w:bCs/>
          <w:sz w:val="24"/>
          <w:szCs w:val="24"/>
        </w:rPr>
        <w:t>9. П</w:t>
      </w:r>
      <w:r>
        <w:rPr>
          <w:rFonts w:eastAsia="Times New Roman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Times New Roman"/>
          <w:b/>
          <w:bCs/>
          <w:sz w:val="24"/>
          <w:szCs w:val="24"/>
        </w:rPr>
        <w:t>,</w:t>
      </w:r>
      <w:r>
        <w:rPr>
          <w:rFonts w:eastAsia="Times New Roman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практике: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- программы </w:t>
      </w:r>
      <w:r>
        <w:rPr>
          <w:rFonts w:eastAsia="Times New Roman"/>
          <w:sz w:val="24"/>
          <w:szCs w:val="24"/>
          <w:lang w:val="en-US"/>
        </w:rPr>
        <w:t>Microsoft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>Office</w:t>
      </w:r>
      <w:r>
        <w:rPr>
          <w:rFonts w:eastAsia="Times New Roman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2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</w:rPr>
        <w:t>-</w:t>
      </w:r>
      <w:r>
        <w:rPr>
          <w:rFonts w:eastAsia="Times New Roman"/>
          <w:sz w:val="24"/>
          <w:szCs w:val="24"/>
          <w:lang w:val="en-US"/>
        </w:rPr>
        <w:t> </w:t>
      </w:r>
      <w:r>
        <w:rPr>
          <w:rFonts w:eastAsia="Times New Roman"/>
          <w:sz w:val="24"/>
          <w:szCs w:val="24"/>
          <w:lang w:eastAsia="en-US"/>
        </w:rPr>
        <w:t>Adobe Acrobat Reader.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08"/>
        <w:jc w:val="both"/>
        <w:rPr/>
      </w:pPr>
      <w:r>
        <w:rPr>
          <w:rFonts w:eastAsia="Times New Roman"/>
          <w:b/>
          <w:bCs/>
          <w:sz w:val="24"/>
          <w:szCs w:val="24"/>
        </w:rPr>
        <w:t>10. Перечень современных профессиональных баз данных и информационных справочных систем,</w:t>
      </w:r>
      <w:r>
        <w:rPr>
          <w:rFonts w:eastAsia="Times New Roman"/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1. Автоматизированная библиотечно-информационная система «БУКИ-NEXT»</w:t>
      </w:r>
      <w:r>
        <w:rPr>
          <w:rFonts w:eastAsia="Times New Roman"/>
          <w:bCs/>
          <w:sz w:val="24"/>
          <w:szCs w:val="24"/>
          <w:u w:val="single"/>
        </w:rPr>
        <w:t xml:space="preserve"> </w:t>
      </w:r>
      <w:hyperlink r:id="rId11">
        <w:r>
          <w:rPr>
            <w:rStyle w:val="InternetLink"/>
            <w:rFonts w:eastAsia="Times New Roman"/>
            <w:b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2. Электронно-библиотечная система «Консультант Студента»  https://www.studentlibrary.ru/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3. Справочно-правовая система КонсультантПлюс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color w:val="000000"/>
          <w:sz w:val="24"/>
          <w:szCs w:val="24"/>
        </w:rPr>
        <w:t>4. ГАРАНТ. Информационно-правовой портал</w:t>
      </w:r>
    </w:p>
    <w:p>
      <w:pPr>
        <w:pStyle w:val="Normal"/>
        <w:autoSpaceDE w:val="false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5. Справочник ИНФОРМИО</w:t>
      </w:r>
    </w:p>
    <w:p>
      <w:pPr>
        <w:pStyle w:val="Normal"/>
        <w:autoSpaceDE w:val="false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, лабораторных – списочному составу группы обучающихся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483" w:hRule="atLeast"/>
        </w:trPr>
        <w:tc>
          <w:tcPr>
            <w:tcW w:w="3190" w:type="dxa"/>
            <w:tcBorders/>
          </w:tcPr>
          <w:p>
            <w:pPr>
              <w:pStyle w:val="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: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ндидат соц. наук,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цент кафедры 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й политик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М. Дудина</w:t>
            </w:r>
          </w:p>
        </w:tc>
      </w:tr>
    </w:tbl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autoSpaceDE w:val="false"/>
        <w:ind w:left="1080" w:firstLine="360"/>
        <w:jc w:val="right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080" w:firstLine="36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ложение 1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eastAsia="Times New Roman"/>
          <w:b/>
          <w:bCs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МИНОБРНАУКИ РОССИИ</w:t>
      </w:r>
    </w:p>
    <w:p>
      <w:pPr>
        <w:pStyle w:val="Normal"/>
        <w:widowControl/>
        <w:spacing w:lineRule="auto" w:line="240"/>
        <w:ind w:firstLine="720"/>
        <w:jc w:val="center"/>
        <w:rPr/>
      </w:pPr>
      <w:r>
        <w:rPr>
          <w:rFonts w:eastAsia="Times New Roman"/>
          <w:b/>
          <w:sz w:val="24"/>
          <w:szCs w:val="24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высшего образования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«Ярославский государственный университет им. П.Г. Демидова»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(ЯрГУ)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 социальной политики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ОТЧЕТ ПО ___________________________ 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вид практики</w:t>
      </w:r>
    </w:p>
    <w:p>
      <w:pPr>
        <w:pStyle w:val="Normal"/>
        <w:widowControl/>
        <w:spacing w:lineRule="auto" w:line="276" w:before="0" w:after="200"/>
        <w:ind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Студента </w:t>
      </w:r>
      <w:r>
        <w:rPr>
          <w:rFonts w:eastAsia="Times New Roman"/>
          <w:sz w:val="24"/>
          <w:szCs w:val="24"/>
          <w:u w:val="single"/>
          <w:lang w:eastAsia="en-US"/>
        </w:rPr>
        <w:t>ФИО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факультета социально-политических наук, направления подготовки__________, _ курса, 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группы 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Место практики </w:t>
      </w:r>
      <w:r>
        <w:rPr>
          <w:rFonts w:eastAsia="Times New Roman"/>
          <w:sz w:val="24"/>
          <w:szCs w:val="24"/>
          <w:lang w:eastAsia="en-US"/>
        </w:rPr>
        <w:t>_________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>Руководитель практики от предприятия</w:t>
      </w:r>
      <w:r>
        <w:rPr>
          <w:rFonts w:eastAsia="Times New Roman"/>
          <w:sz w:val="24"/>
          <w:szCs w:val="24"/>
          <w:lang w:eastAsia="en-US"/>
        </w:rPr>
        <w:t>: 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Руководитель практики от кафедры: </w:t>
      </w:r>
      <w:r>
        <w:rPr>
          <w:rFonts w:eastAsia="Times New Roman"/>
          <w:sz w:val="24"/>
          <w:szCs w:val="24"/>
          <w:lang w:eastAsia="en-US"/>
        </w:rPr>
        <w:t>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>Начало практики:</w:t>
      </w:r>
      <w:r>
        <w:rPr>
          <w:rFonts w:eastAsia="Times New Roman"/>
          <w:sz w:val="24"/>
          <w:szCs w:val="24"/>
          <w:lang w:eastAsia="en-US"/>
        </w:rPr>
        <w:t xml:space="preserve"> ___.__.20___                       </w:t>
      </w:r>
      <w:r>
        <w:rPr>
          <w:rFonts w:eastAsia="Times New Roman"/>
          <w:b/>
          <w:sz w:val="24"/>
          <w:szCs w:val="24"/>
          <w:lang w:eastAsia="en-US"/>
        </w:rPr>
        <w:t>Конец практики:</w:t>
      </w:r>
      <w:r>
        <w:rPr>
          <w:rFonts w:eastAsia="Times New Roman"/>
          <w:sz w:val="24"/>
          <w:szCs w:val="24"/>
          <w:lang w:eastAsia="en-US"/>
        </w:rPr>
        <w:t xml:space="preserve"> __.___.20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Подпись практиканта: </w:t>
      </w:r>
      <w:r>
        <w:rPr>
          <w:rFonts w:eastAsia="Times New Roman"/>
          <w:sz w:val="24"/>
          <w:szCs w:val="24"/>
          <w:lang w:eastAsia="en-US"/>
        </w:rPr>
        <w:t>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Содержание и объем выполненных работ подтверждаю. 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Руководитель практики от предприятия ________________ (____________________)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Защита_______________            Оценка_______________ </w:t>
      </w:r>
    </w:p>
    <w:p>
      <w:pPr>
        <w:pStyle w:val="Normal"/>
        <w:widowControl/>
        <w:spacing w:lineRule="auto" w:line="360" w:before="240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Ярославль, 20__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Cs/>
          <w:sz w:val="24"/>
          <w:szCs w:val="24"/>
          <w:lang w:eastAsia="en-US"/>
        </w:rPr>
      </w:pPr>
      <w:bookmarkStart w:id="1" w:name="bookmark0"/>
      <w:r>
        <w:rPr>
          <w:rFonts w:eastAsia="Times New Roman"/>
          <w:bCs/>
          <w:sz w:val="24"/>
          <w:szCs w:val="24"/>
          <w:lang w:eastAsia="en-US"/>
        </w:rPr>
        <w:t xml:space="preserve">МИНОБРНАУКИ РОССИИ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b/>
          <w:bCs/>
          <w:sz w:val="24"/>
          <w:szCs w:val="24"/>
          <w:lang w:eastAsia="en-US"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учреждение высшего образования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«Ярославский государственный университет им. П.Г. Демидова» (ЯрГУ)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ДНЕВНИК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bCs/>
          <w:sz w:val="20"/>
          <w:szCs w:val="20"/>
          <w:lang w:eastAsia="en-US"/>
        </w:rPr>
      </w:pPr>
      <w:r>
        <w:rPr>
          <w:rFonts w:eastAsia="Times New Roman"/>
          <w:b/>
          <w:bCs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Студента(ки)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 полностью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курс:_____ форма обучения: _________</w:t>
      </w:r>
      <w:r>
        <w:rPr>
          <w:rFonts w:eastAsia="Times New Roman"/>
          <w:sz w:val="24"/>
          <w:szCs w:val="24"/>
          <w:u w:val="single"/>
          <w:lang w:eastAsia="en-US"/>
        </w:rPr>
        <w:t>очная_</w:t>
      </w:r>
      <w:r>
        <w:rPr>
          <w:rFonts w:eastAsia="Times New Roman"/>
          <w:sz w:val="24"/>
          <w:szCs w:val="24"/>
          <w:lang w:eastAsia="en-US"/>
        </w:rPr>
        <w:t>___________ учебная группа:_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"/>
          <w:i/>
          <w:iCs/>
          <w:sz w:val="24"/>
          <w:szCs w:val="24"/>
          <w:lang w:eastAsia="en-US"/>
        </w:rPr>
        <w:t>форма обучения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 подготовки:_</w:t>
      </w:r>
      <w:r>
        <w:rPr>
          <w:rFonts w:eastAsia="Times New Roman"/>
          <w:sz w:val="24"/>
          <w:szCs w:val="24"/>
          <w:u w:val="single"/>
          <w:lang w:eastAsia="en-US"/>
        </w:rPr>
        <w:t xml:space="preserve">39.04.03 </w:t>
        <w:tab/>
        <w:t>«Организация работы с молодежью»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48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Вид, тип практики: учебная</w:t>
      </w:r>
    </w:p>
    <w:p>
      <w:pPr>
        <w:pStyle w:val="Normal"/>
        <w:widowControl/>
        <w:spacing w:lineRule="auto" w:line="36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роки практики: с ____по ______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База практики / профильная организация: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полное наименование организации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Руководитель практики от профильной организации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Руководитель практики от факультета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Индивидуальный (групповой) руководитель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: 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"/>
          <w:i/>
          <w:iCs/>
          <w:sz w:val="24"/>
          <w:szCs w:val="24"/>
          <w:lang w:eastAsia="en-US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Ярославль ____ г.</w:t>
      </w:r>
      <w:r>
        <w:br w:type="page"/>
      </w:r>
    </w:p>
    <w:p>
      <w:pPr>
        <w:pStyle w:val="Normal"/>
        <w:widowControl/>
        <w:spacing w:lineRule="auto" w:line="240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2" w:name="bookmark0"/>
      <w:r>
        <w:rPr>
          <w:b/>
          <w:bCs/>
          <w:color w:val="000000"/>
          <w:sz w:val="24"/>
          <w:szCs w:val="24"/>
        </w:rPr>
        <w:t>Примерное содержание дневника учебной практики</w:t>
      </w:r>
      <w:bookmarkEnd w:id="2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1. Памятка студенту с указанием его прав и обязанностей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2. Сведения об инструктаже по технике безопасности и охране труда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3. Календарно-тематический план-график практики, сведения о выполняемой работе: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550"/>
        <w:gridCol w:w="1155"/>
        <w:gridCol w:w="1155"/>
        <w:gridCol w:w="1392"/>
        <w:gridCol w:w="1175"/>
        <w:gridCol w:w="1316"/>
        <w:gridCol w:w="1436"/>
      </w:tblGrid>
      <w:tr>
        <w:trPr>
          <w:trHeight w:val="12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Вид деятель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Календарный срок предполагаемого выполнения (в т.ч. кол-во часо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Дата (число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месяц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рабо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Кол-во отработан-ных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ча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Оценк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по итогам выполнения раб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>
          <w:trHeight w:val="26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>4. Индивидуальное задание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5. Теоретические занятия и экскурсии в ходе практики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860"/>
        <w:gridCol w:w="1728"/>
        <w:gridCol w:w="169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Дата (число, месяц, год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Вид и содержание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Количество отработанных ч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360"/>
        <w:ind w:left="14" w:firstLine="346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6. Оценка руководителем от профильной организации работы студента в процессе прохождения практики, его способности применять знания и умения при решении профессиональных задач.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Форма характеристики студента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Студент </w:t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"/>
          <w:sz w:val="24"/>
          <w:szCs w:val="24"/>
          <w:lang w:eastAsia="en-US"/>
        </w:rPr>
        <w:t xml:space="preserve">во время практики зарекомендовал себя как </w:t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(Фамилия И.О.)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(краткая характеристика студента)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Рекомендуемая оценка за практику </w:t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u w:val="single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Руководитель практики </w:t>
        <w:tab/>
        <w:tab/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</w:r>
      <w:r>
        <w:rPr>
          <w:rFonts w:eastAsia="Times New Roman"/>
          <w:sz w:val="24"/>
          <w:szCs w:val="24"/>
          <w:lang w:eastAsia="en-US"/>
        </w:rPr>
        <w:tab/>
      </w:r>
      <w:r>
        <w:rPr>
          <w:rFonts w:eastAsia="Times New Roman"/>
          <w:sz w:val="24"/>
          <w:szCs w:val="24"/>
          <w:u w:val="single"/>
          <w:lang w:eastAsia="en-US"/>
        </w:rPr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"/>
          <w:i/>
          <w:iCs/>
          <w:sz w:val="24"/>
          <w:szCs w:val="24"/>
          <w:lang w:eastAsia="en-US"/>
        </w:rPr>
        <w:t>(подпись)</w:t>
        <w:tab/>
        <w:t>расшифровка подписи Фамилия И.О.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/>
          <w:i/>
          <w:iCs/>
          <w:sz w:val="24"/>
          <w:szCs w:val="24"/>
          <w:lang w:eastAsia="en-US"/>
        </w:rPr>
        <w:t>число</w:t>
        <w:tab/>
        <w:tab/>
        <w:tab/>
        <w:tab/>
        <w:tab/>
        <w:tab/>
        <w:tab/>
        <w:tab/>
        <w:tab/>
        <w:t>печать организации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28"/>
    </w:rPr>
  </w:style>
  <w:style w:type="character" w:styleId="WW8Num19z0">
    <w:name w:val="WW8Num19z0"/>
    <w:qFormat/>
    <w:rPr>
      <w:rFonts w:ascii="Courier New" w:hAnsi="Courier New" w:eastAsia="Courier New" w:cs="Courier New"/>
      <w:w w:val="99"/>
      <w:sz w:val="24"/>
      <w:szCs w:val="24"/>
      <w:lang w:val="ru-RU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Style14">
    <w:name w:val="Верхний колонтитул Знак"/>
    <w:qFormat/>
    <w:rPr>
      <w:rFonts w:eastAsia="Calibri"/>
      <w:sz w:val="18"/>
      <w:szCs w:val="1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4"/>
      </w:numPr>
      <w:spacing w:lineRule="auto" w:line="312"/>
      <w:ind w:hanging="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5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ind w:hanging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www.urait.ru/" TargetMode="External"/><Relationship Id="rId5" Type="http://schemas.openxmlformats.org/officeDocument/2006/relationships/hyperlink" Target="http://e.lanbook.com/" TargetMode="External"/><Relationship Id="rId6" Type="http://schemas.openxmlformats.org/officeDocument/2006/relationships/hyperlink" Target="http://lib.uniyar.ac.ru/opac/bk_login.php" TargetMode="External"/><Relationship Id="rId7" Type="http://schemas.openxmlformats.org/officeDocument/2006/relationships/hyperlink" Target="http://www.lib.uniyar.ac.ru/opac/bk_cat_find.php" TargetMode="External"/><Relationship Id="rId8" Type="http://schemas.openxmlformats.org/officeDocument/2006/relationships/hyperlink" Target="http://10.1.0.4/buki/bk_bookreq_find.php" TargetMode="External"/><Relationship Id="rId9" Type="http://schemas.openxmlformats.org/officeDocument/2006/relationships/hyperlink" Target="http://www.lib.uniyar.ac.ru/opac/bk_bookreq_find.php" TargetMode="External"/><Relationship Id="rId10" Type="http://schemas.openxmlformats.org/officeDocument/2006/relationships/hyperlink" Target="http://10.1.0.4/buki/bk_bookreq_find.php" TargetMode="External"/><Relationship Id="rId11" Type="http://schemas.openxmlformats.org/officeDocument/2006/relationships/hyperlink" Target="http://www.lib.uniyar.ac.ru/opac/bk_cat_find.php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9:45:00Z</dcterms:created>
  <dc:creator>User</dc:creator>
  <dc:description/>
  <cp:keywords/>
  <dc:language>en-US</dc:language>
  <cp:lastModifiedBy>user</cp:lastModifiedBy>
  <cp:lastPrinted>2023-06-18T22:19:00Z</cp:lastPrinted>
  <dcterms:modified xsi:type="dcterms:W3CDTF">2024-07-09T19:45:00Z</dcterms:modified>
  <cp:revision>2</cp:revision>
  <dc:subject/>
  <dc:title>МИНИСТЕРСТВО ОБРАЗОВАНИЯ И НАУКИ РОССИЙСКОЙ ФЕДЕРАЦИИ</dc:title>
</cp:coreProperties>
</file>