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b/>
          <w:bCs/>
          <w:sz w:val="28"/>
          <w:szCs w:val="28"/>
        </w:rPr>
        <w:t>Рабочая программа практики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исследовательская работа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4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в сфере молодежной политик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Форма обучения 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 заседании кафедры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оциальной политик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от «09»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протокол № 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Способ и формы проведения научно-исследовательской работы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производственная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проходят научно-исследовательскую работу во третьем семестре во время второго года обучения в магистратур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ю освоения научно-исследовательской работы является приобретение знаний и умений в соответствии с государственным образовательным стандартом. Научно-исследовательская работа содействует фундаментализации образования, формированию представлений о существующих принципах проведения академического научного исследования, его методологических и технологических основах. После прохождения этой практики, магистр должен быть готов к профессиональной деятельности в органах власти, молодежных организациях, исследовательских и аналитических центрах, предприятиях, фирмах и консалтинговых кампаниях, а также к научно-исследовательской, проектно-аналитической и экспертно-консультационной деятельности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практические навыки задач: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понимание принципов организации и проведения научных исследований в сфере молодежной политики;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изучение содержания основных этапов научного исследования по молодежной тематике;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развитие навыков самостоятельного его проведения;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освоение принципов и развитие навыков написания научного текста и его презентации;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практического использования научного инструментария для достижения профессиональных це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о-исследовательская работа проводится на базе организаций, деятельность которых соответствует профилю подготовки магистрантов по направлению </w:t>
      </w:r>
      <w:r>
        <w:rPr>
          <w:b/>
          <w:i/>
          <w:sz w:val="24"/>
          <w:szCs w:val="24"/>
        </w:rPr>
        <w:t>«Организация работы с молодежью»</w:t>
      </w:r>
      <w:r>
        <w:rPr>
          <w:sz w:val="24"/>
          <w:szCs w:val="24"/>
        </w:rPr>
        <w:t>: Департамент по физической культуре, спорту и молодежной политике Ярославской области, Управление по молодежной политике мэрии г. Ярославля, ГАУ Ярославской области «Дворец молодежи», Управление по физической культуре и спорту</w:t>
      </w:r>
      <w:r>
        <w:rPr/>
        <w:t xml:space="preserve"> </w:t>
      </w:r>
      <w:r>
        <w:rPr>
          <w:sz w:val="24"/>
          <w:szCs w:val="24"/>
        </w:rPr>
        <w:t xml:space="preserve">мэрии г. Ярославля, Федеральное государственное бюджетное образовательное учреждение «Международный детский центр «Артек» и другие организации, которые осуществляют свою деятельность  в области управления молодежной политикой, в том числе специализируются на реализации программ, мероприятий в молодежной среде, в числе которых губернаторский проект «Артек Ярославии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рганизацию и непосредственное руководство работой обучающегося во время Научно-исследовательской работы, проходящей в профильной организации, обеспечивает руководитель практики от этой организаци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рактики в соответствии с учебным планом подготовки магистра составляет 2 недели в 3 семестре на 2 курсе обучения. Практика проводится </w:t>
      </w:r>
      <w:r>
        <w:rPr>
          <w:i/>
          <w:sz w:val="24"/>
          <w:szCs w:val="24"/>
        </w:rPr>
        <w:t>рассредоточено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едусмотрен один способ проведения практики по научно-исследовательской работе: стационарн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4"/>
          <w:szCs w:val="24"/>
        </w:rPr>
        <w:t>Стационарная практика</w:t>
      </w:r>
      <w:r>
        <w:rPr>
          <w:sz w:val="24"/>
          <w:szCs w:val="24"/>
        </w:rPr>
        <w:t xml:space="preserve">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истра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гистрантов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учно-исследовательская работа основывается на предварительном изучении таких дисциплин как «Научные исследования в профессиональной деятельности», «Разработка и реализация социальных проектов и программ», «Менеджмент в молодежной среде». Знания, умения и навыки, полученные во время прохождения практики, обобщают полученные магистром в ходе предыдущих курсов навыки и методы работы, позволяют осмыслить свое место и исследовательские возможности в рамках структуры университета, использовать такие знания на высоком уровне, освоить технику научного исследования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магистратур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 и (или) опыта деятель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090"/>
        <w:gridCol w:w="3596"/>
      </w:tblGrid>
      <w:tr>
        <w:trPr>
          <w:trHeight w:val="64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1.1. Проводит структурный функциональный анализ проблемной ситуации в сфере профессиональной деятельности осуществляет морфологический и генетический анализ ситуации в рамках решаемой профессиональной проблемы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84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84" w:hanging="0"/>
              <w:jc w:val="left"/>
              <w:rPr/>
            </w:pPr>
            <w:r>
              <w:rPr/>
              <w:t xml:space="preserve">- актуальные проблемы в области молодежной политики (гносеологические и социальные);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8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84" w:hanging="0"/>
              <w:jc w:val="left"/>
              <w:rPr/>
            </w:pPr>
            <w:r>
              <w:rPr/>
              <w:t>- проводить морфологический и генетический анализ молодежных проблем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8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61" w:leader="none"/>
                <w:tab w:val="left" w:pos="297" w:leader="none"/>
                <w:tab w:val="left" w:pos="708" w:leader="none"/>
              </w:tabs>
              <w:spacing w:lineRule="auto" w:line="240"/>
              <w:ind w:left="61" w:firstLine="23"/>
              <w:jc w:val="left"/>
              <w:rPr/>
            </w:pPr>
            <w:r>
              <w:rPr/>
              <w:t>- навыком постановки и анализа профессиональной проблемы в русле научно-исследовательской работы</w:t>
            </w:r>
          </w:p>
        </w:tc>
      </w:tr>
      <w:tr>
        <w:trPr>
          <w:trHeight w:val="57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. Способен применять современные коммуникативные технологии, в том числе и на иностранном (ых) языке (ах), для академического и профессионального взаимодейств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2. Демонстрирует умения выполнять разные типы перевода академического текста с иностранного на государственный язык в профессиональных целях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ностранный язык и особенности перевода научной литературы по молодежной тематик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обрать литературу на иностранном языке по теме исследования и самостоятельно осуществить перевод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свободного перевода иностранной научной литературы по молодежной проблематике и использует ее в собственных исследованиях.</w:t>
            </w:r>
          </w:p>
        </w:tc>
      </w:tr>
      <w:tr>
        <w:trPr>
          <w:trHeight w:val="886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6.3. Подбирает критерии и анализирует результаты процесса самосовершенствования, на их основе корректирует процесс саморазвития в зависимости от меняющихся условий и потребностей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критерии, по которым можно определить результаты собственного профессионального развития, выстроить карьерную траекторию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выделять критерии и анализировать свои возможности и перспективы в профессиональной деятельност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нализа собственной деятельности в профессиональном плане,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навыком гибкого реагирования на меняющиеся условия, корректирует собственную карьерную траекторию и направления для дальнейшего саморазвития в рамках профессиональной деятельности. 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ОПК-1. Способен применять современные информационно-коммуникационные технологии и программные средства при постановке и решении задач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й деятельности в сфере молодежной полити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1.2. Применяет современные информационно-коммуникационные технологии и программные средства для обработки информации при решении профессиональных и научно-исследовательских задач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пособы применения современных информационно-коммуникационных технологий и программных средств для обработки информации по молодежной проблематик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использовать информационно-коммуникационные технологии для анализа различных аспектов собственного исследования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навыками самостоятельного исследования по молодежной проблематике с использованием современных информационно-коммуникационных технологий и программных средств. </w:t>
            </w:r>
          </w:p>
        </w:tc>
      </w:tr>
      <w:tr>
        <w:trPr>
          <w:trHeight w:val="57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2. Способен объяснять и прогнозировать социальные явления и процессы, выявлять социально значимые проблемы и вырабатывать пути их решения на основе анализа и оценки профессиональной информации, научных теорий и концепц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2.1. Анализирует и объясняет социальные явления и процессы на основе научных теорий, концепций, подходов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научные теории, концепции и подходы, которые можно использовать для анализа социальных явлений и процессов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анализировать и объяснять социальные явления и процессы, используя научные теории, концепции, подходы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ом выявления социально значимых проблем в молодежной среде и определения путей решения с опорой на научные теории, концепции и подходы.</w:t>
            </w:r>
          </w:p>
        </w:tc>
      </w:tr>
      <w:tr>
        <w:trPr>
          <w:trHeight w:val="571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3. Способен систематизировать и представлять результаты профессиональной деятельности, в том числе в форме публичного выступл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1. Систематизирует результаты профессиональной деятельности в сфере молодежной политики в форме научных и аналитических отчетов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требования к написанию аналитических отчетов по направлению деятельности учреждений, связанных с профессиональной деятельностью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оставлять аналитический отчет о результатах поиска информации по молодежной проблематике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методами систематизации, анализа и обращения полученной информации по молодежной проблематике.</w:t>
            </w:r>
          </w:p>
        </w:tc>
      </w:tr>
      <w:tr>
        <w:trPr>
          <w:trHeight w:val="57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ИОПК-3.2. Представляет результаты научной и практической деятельности в форме публичных выступлений и/или публикаций 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основные требования к подготовке публикаций; требования к публичным выступлениям;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ерировать нормативно-правовой базой, регламентирующей образовательную политику нашего государства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подготовить статью для публик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методами переработки и анализа полученной информаци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представления отчета по результатам практики в ходе итоговой конференции с использованием ИКТ.</w:t>
            </w:r>
          </w:p>
        </w:tc>
      </w:tr>
      <w:tr>
        <w:trPr>
          <w:trHeight w:val="57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3. Умеет осуществлять мониторинг, сбор и обработку информации об основных тенденциях в сфере молодежной политики; готовить аналитическую и другую отчетную информацию по результатам профессиональной деятельности в сфере молодежной полити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сновные требования к аналитическим и другим отчетным документам в сфере молодежной политики;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уществлять мониторинг, сбор и обработку информации по молодежной проблематике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готовить отчетную документацию по теме собственного исследования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представления отчетной документации по результатам практики в ходе итоговой конференции с использованием ИКТ.</w:t>
            </w:r>
          </w:p>
        </w:tc>
      </w:tr>
      <w:tr>
        <w:trPr>
          <w:trHeight w:val="571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4. Способен к осуществлению внутриведомственного и межведомственного взаимодействия для эффективного решения профессиональных задач в сфере молодежной полити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4.2. Использует ресурсы различных организаций и ведомств для решения профессиональных задач в сфере молодежной политики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труктуру и специфику деятельности молодежных организаций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взаимодействовать с различными организациями в сфере молодежной политики с целью проведения собственного исследования по молодежной проблематик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ами эффективного взаимодействия с молодежными организациям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навыками использования ресурсов организаций в молодежной сфере для проведения собственного исследования. 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3 </w:t>
      </w:r>
      <w:r>
        <w:rPr>
          <w:sz w:val="24"/>
          <w:szCs w:val="24"/>
        </w:rPr>
        <w:t xml:space="preserve">зачетные единицы, </w:t>
      </w:r>
      <w:r>
        <w:rPr>
          <w:b/>
          <w:sz w:val="28"/>
          <w:szCs w:val="28"/>
        </w:rPr>
        <w:t>2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274"/>
        <w:gridCol w:w="32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ительный этап.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структаж по технике безопасности, организационно-ознакомительная работа, изучение структуры организации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знакомление с организацией по работе с молодежью</w:t>
            </w:r>
            <w:r>
              <w:rPr>
                <w:bCs/>
                <w:sz w:val="24"/>
                <w:szCs w:val="24"/>
              </w:rPr>
              <w:t xml:space="preserve"> (знакомство с функциями, которые выполняет организация, выделение задач для студента-практиканта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ндивидуальное задание, 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Работа над программой и планом исследования</w:t>
            </w:r>
            <w:r>
              <w:rPr>
                <w:bCs/>
                <w:sz w:val="24"/>
                <w:szCs w:val="24"/>
              </w:rPr>
              <w:t xml:space="preserve"> по молодежной проблематик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ключительный этап</w:t>
            </w:r>
            <w:r>
              <w:rPr>
                <w:bCs/>
                <w:sz w:val="24"/>
                <w:szCs w:val="24"/>
              </w:rPr>
              <w:t xml:space="preserve"> (итоговая конференция по практике, предоставление отчета по практик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письменный отчет о практике.</w:t>
      </w:r>
      <w:r>
        <w:rPr>
          <w:sz w:val="24"/>
          <w:szCs w:val="24"/>
        </w:rPr>
        <w:t xml:space="preserve">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невник </w:t>
      </w:r>
      <w:r>
        <w:rPr>
          <w:sz w:val="24"/>
          <w:szCs w:val="24"/>
        </w:rPr>
        <w:t xml:space="preserve">практики с подписями руководителя от базы практики, подтверждающими выполнение отмеченных в дневнике видов работы (постранично), оценками по каждой базе практики и печатью предприятия, учреждения,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характеристика, </w:t>
      </w:r>
      <w:r>
        <w:rPr>
          <w:sz w:val="24"/>
          <w:szCs w:val="24"/>
        </w:rPr>
        <w:t>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70"/>
        <w:gridCol w:w="1403"/>
        <w:gridCol w:w="2271"/>
        <w:gridCol w:w="319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оставляющая практики, подлежащая оцениван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цениваемая компетен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невник практ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"/>
                <w:sz w:val="20"/>
                <w:szCs w:val="20"/>
              </w:rPr>
              <w:t xml:space="preserve">содержит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знакомление с организацией по работе с молодежь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анализировать альтернативные варианты действий в нестандартных ситуациях, определять меру социальной и этической ответственности за принятые организационно-управленческие реш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именять методы и приемы реал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оретических знаний в научно-исследовательской деятельност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анализировать информацию о грантах 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нкурсах поддержки молодежных инициатив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исывать сильные и слабые стороны проекта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являть соответствие планируем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екта целям и задачам проект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использовать статистические и социологические методы сбора социальной информаци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блематик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описание организации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 – описание дано в самом общем виде, не приведены типичные решаемые профессиональные задачи, отсутствуют сведения о проектной деятельности в организации по работе с молодежью, об организационно-управленческих решениях в рамках орган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 – представлено описание организации-базы практики по работе с молодежью с указанием информации о проектной деятельности, осуществляемой в рамках организации, о значимых организационно-управленческих решениях организации; магистрант использовал статистические и социологические методы сбора информации по молодеж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- дано подробное описание организации-базы практики по работе с молодежью с указанием информации о проектной деятельности, осуществляемой в рамках организации, о принятых управленческих решениях и их последствиях; проанализирована информация о грантах и молодежных инициативах в организации по работе с молодежью; магистрант использовал статистические и социологические методы сбора информации по молодежной проблематике</w:t>
            </w:r>
          </w:p>
        </w:tc>
      </w:tr>
      <w:tr>
        <w:trPr>
          <w:trHeight w:val="33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рамма и план исследования по молодежной проблематик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применять методологию, способы и средства научного исследования при формировании научного аппарата исследования по молодежной 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авильно соотносить цели, форму, технологию, методы и приемы разработки научного аппарата исследования по молодежной 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именять технологии использования форм реализации научных исследований п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молодежной тематике;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применять технологии и формы работы с различными источниками науч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формации по молодежной тематик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0 – программа и план научного исследования по молодежной тематике не представлены или представленные программа и план исследования, содержат грубые ошибки, которые, в случае реализации исследования, будут способствовать существенному снижению надежности полученн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– программа и план исследования по молодежной тематике представлены, однако в них имеются отдельные ошибки, которые не снижают существенно надежность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2 - программа и план исследования по молодежной тематике представлены, однако в них имеются отдельные недочеты, которые не снижают надежность полученных результатов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программа и план исследования по молодежной тематике представлены и соответствуют требованиям, позволяют ожидать получения надежных результа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отч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0 – магистрант отсутствует во время защиты, отчет не представлен или магистра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 - </w:t>
            </w: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ка руководителя по практике в характеристике магистран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ивается подготовка программы и плана исследования, инструментарий, представленные магистрантом сведения о структуре и характеристике организации – базы практ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– оценка «отлично»</w:t>
            </w:r>
          </w:p>
        </w:tc>
      </w:tr>
    </w:tbl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нимальный балл равен «0». Максимальный – 15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отлично» соответствует 12-15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>Оценка «хорошо» соответствует 8-11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удовлетворительно соответствует 4-7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рещинский, В. А.  Методология научных исследований : учебник для вузов / В. А. Дрещинский. — 3-е изд., перераб. и доп. — Москва : Издательство Юрайт, 2024. — 349 с. — (Высшее образование). — ISBN 978-5-534-16977-5. — Текст : электронный // Образовательная платформа Юрайт [сайт]. — URL: </w:t>
      </w:r>
      <w:hyperlink r:id="rId3">
        <w:r>
          <w:rPr>
            <w:rStyle w:val="InternetLink"/>
            <w:sz w:val="24"/>
            <w:szCs w:val="24"/>
          </w:rPr>
          <w:t>https://urait.ru/bcode/539139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Афанасьев, В. В.  Методология и методы научного исследования : учебник для вузов / В. В. Афанасьев, О. В. Грибкова, Л. И. Уколова. — 2-е изд., перераб. и доп. — Москва : Издательство Юрайт, 2024. — 163 с. — (Высшее образование). — ISBN 978-5-534-17663-6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</w:rPr>
          <w:t>https://urait.ru/bcode/539084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Захаркевич, Ю.С. Молодежная политика как социальный институт: анализ современной российской ситуации / Ю.С. Захаркевич // Современное общество и власть. — 2018. — № 1 (15). — С. 38-42. </w:t>
      </w:r>
    </w:p>
    <w:p>
      <w:pPr>
        <w:pStyle w:val="Normal"/>
        <w:tabs>
          <w:tab w:val="clear" w:pos="708"/>
          <w:tab w:val="left" w:pos="1965" w:leader="none"/>
        </w:tabs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Зубок, Ю.А. Молодежь и молодежная политика в современном российском обществе. – М.: ИТД «ПЕРСПЕКТИВА», 2019. – 166 с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5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6">
        <w:r>
          <w:rPr>
            <w:rStyle w:val="InternetLink"/>
            <w:rFonts w:eastAsia="Times New Roman"/>
            <w:bCs/>
            <w:iCs/>
            <w:sz w:val="24"/>
            <w:szCs w:val="24"/>
          </w:rPr>
          <w:t>https://www.</w:t>
        </w:r>
        <w:r>
          <w:rPr>
            <w:rStyle w:val="InternetLink"/>
            <w:rFonts w:eastAsia="Times New Roman"/>
            <w:bCs/>
            <w:iCs/>
            <w:sz w:val="24"/>
            <w:szCs w:val="24"/>
            <w:lang w:val="en-US"/>
          </w:rPr>
          <w:t>urait</w:t>
        </w:r>
        <w:r>
          <w:rPr>
            <w:rStyle w:val="InternetLink"/>
            <w:rFonts w:eastAsia="Times New Roman"/>
            <w:bCs/>
            <w:iCs/>
            <w:sz w:val="24"/>
            <w:szCs w:val="24"/>
          </w:rPr>
          <w:t>.</w:t>
        </w:r>
        <w:r>
          <w:rPr>
            <w:rStyle w:val="InternetLink"/>
            <w:rFonts w:eastAsia="Times New Roman"/>
            <w:bCs/>
            <w:iCs/>
            <w:sz w:val="24"/>
            <w:szCs w:val="24"/>
            <w:lang w:val="en-US"/>
          </w:rPr>
          <w:t>ru</w:t>
        </w:r>
      </w:hyperlink>
      <w:r>
        <w:rPr>
          <w:rFonts w:eastAsia="Times New Roman"/>
          <w:bCs/>
          <w:iCs/>
          <w:sz w:val="24"/>
          <w:szCs w:val="24"/>
        </w:rPr>
        <w:t xml:space="preserve"> </w:t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7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8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9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0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1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>9. П</w:t>
      </w:r>
      <w:r>
        <w:rPr>
          <w:rFonts w:eastAsia="Times New Roman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"/>
          <w:b/>
          <w:bCs/>
          <w:sz w:val="24"/>
          <w:szCs w:val="24"/>
        </w:rPr>
        <w:t>,</w:t>
      </w:r>
      <w:r>
        <w:rPr>
          <w:rFonts w:eastAsia="Times New Roman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- программы </w:t>
      </w:r>
      <w:r>
        <w:rPr>
          <w:rFonts w:eastAsia="Times New Roman"/>
          <w:sz w:val="24"/>
          <w:szCs w:val="24"/>
          <w:lang w:val="en-US"/>
        </w:rPr>
        <w:t>Microsoft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Office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</w:t>
      </w:r>
      <w:r>
        <w:rPr>
          <w:rFonts w:eastAsia="Times New Roman"/>
          <w:sz w:val="24"/>
          <w:szCs w:val="24"/>
          <w:lang w:val="en-US" w:eastAsia="en-US"/>
        </w:rPr>
        <w:t> </w:t>
      </w:r>
      <w:r>
        <w:rPr>
          <w:rFonts w:eastAsia="Times New Roman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hyperlink r:id="rId12">
        <w:r>
          <w:rPr>
            <w:rStyle w:val="InternetLink"/>
            <w:rFonts w:eastAsia="Times New Roman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2. Электронно-библиотечная система «Консультант Студента»  https://www.studentlibrary.ru/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3. Справочно-правовая система КонсультантПлюс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Справочник ИНФОРМИО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color w:val="0000FF"/>
          <w:sz w:val="24"/>
          <w:szCs w:val="24"/>
        </w:rPr>
        <w:t>Используются также помещения и оборудование профильной организации, с которой заключен договор о прохождении практики</w:t>
      </w:r>
      <w:r>
        <w:rPr/>
        <w:t xml:space="preserve">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. соц. наук, доцент кафедры 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ind w:left="1080" w:firstLine="36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Начало практики:</w:t>
      </w:r>
      <w:r>
        <w:rPr>
          <w:rFonts w:eastAsia="Times New Roman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"/>
          <w:b/>
          <w:sz w:val="24"/>
          <w:szCs w:val="24"/>
          <w:lang w:eastAsia="en-US"/>
        </w:rPr>
        <w:t>Конец практики:</w:t>
      </w:r>
      <w:r>
        <w:rPr>
          <w:rFonts w:eastAsia="Times New Roman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bookmarkStart w:id="1" w:name="bookmark0"/>
      <w:r>
        <w:rPr>
          <w:rFonts w:eastAsia="Times New Roman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"/>
          <w:sz w:val="24"/>
          <w:szCs w:val="24"/>
          <w:u w:val="single"/>
          <w:lang w:eastAsia="en-US"/>
        </w:rPr>
        <w:t>очная_</w:t>
      </w:r>
      <w:r>
        <w:rPr>
          <w:rFonts w:eastAsia="Times New Roman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 подготовки:_</w:t>
      </w:r>
      <w:r>
        <w:rPr>
          <w:rFonts w:eastAsia="Times New Roman"/>
          <w:sz w:val="24"/>
          <w:szCs w:val="24"/>
          <w:u w:val="single"/>
          <w:lang w:eastAsia="en-US"/>
        </w:rPr>
        <w:t xml:space="preserve">39.04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Студент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"/>
          <w:sz w:val="24"/>
          <w:szCs w:val="24"/>
          <w:lang w:eastAsia="en-US"/>
        </w:rPr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39139" TargetMode="External"/><Relationship Id="rId4" Type="http://schemas.openxmlformats.org/officeDocument/2006/relationships/hyperlink" Target="https://urait.ru/bcode/539084" TargetMode="External"/><Relationship Id="rId5" Type="http://schemas.openxmlformats.org/officeDocument/2006/relationships/hyperlink" Target="http://www.lib.uniyar.ac.ru/opac/bk_cat_find.php" TargetMode="External"/><Relationship Id="rId6" Type="http://schemas.openxmlformats.org/officeDocument/2006/relationships/hyperlink" Target="https://www.urait.ru/" TargetMode="External"/><Relationship Id="rId7" Type="http://schemas.openxmlformats.org/officeDocument/2006/relationships/hyperlink" Target="http://lib.uniyar.ac.ru/opac/bk_login.php" TargetMode="External"/><Relationship Id="rId8" Type="http://schemas.openxmlformats.org/officeDocument/2006/relationships/hyperlink" Target="http://www.lib.uniyar.ac.ru/opac/bk_cat_find.php" TargetMode="External"/><Relationship Id="rId9" Type="http://schemas.openxmlformats.org/officeDocument/2006/relationships/hyperlink" Target="http://10.1.0.4/buki/bk_bookreq_find.php" TargetMode="External"/><Relationship Id="rId10" Type="http://schemas.openxmlformats.org/officeDocument/2006/relationships/hyperlink" Target="http://www.lib.uniyar.ac.ru/opac/bk_bookreq_find.php" TargetMode="External"/><Relationship Id="rId11" Type="http://schemas.openxmlformats.org/officeDocument/2006/relationships/hyperlink" Target="http://10.1.0.4/buki/bk_bookreq_find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20:59:00Z</dcterms:created>
  <dc:creator>User</dc:creator>
  <dc:description/>
  <cp:keywords/>
  <dc:language>en-US</dc:language>
  <cp:lastModifiedBy>user</cp:lastModifiedBy>
  <cp:lastPrinted>2023-06-18T22:22:00Z</cp:lastPrinted>
  <dcterms:modified xsi:type="dcterms:W3CDTF">2024-07-09T20:59:00Z</dcterms:modified>
  <cp:revision>2</cp:revision>
  <dc:subject/>
  <dc:title>МИНИСТЕРСТВО ОБРАЗОВАНИЯ И НАУКИ РОССИЙСКОЙ ФЕДЕРАЦИИ</dc:title>
</cp:coreProperties>
</file>