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ОБРНАУКИ РОСС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иностранных язы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института иностранных языков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12204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Н.Н. Касатки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22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изводственной прак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ru-RU"/>
        </w:rPr>
        <w:t>Переводческая практик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5.03.02 Лингвис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ость(профиль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евод и межкультурная коммуникац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от «10» апреля 2024 года,  протокол № 8                      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а иностранных язык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8 от «17» апреля 2024 год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пособы и формы проведения практики</w:t>
      </w:r>
    </w:p>
    <w:p>
      <w:pPr>
        <w:pStyle w:val="Style17"/>
        <w:ind w:lef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практи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ая практик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практики: </w:t>
      </w:r>
      <w:r>
        <w:rPr>
          <w:sz w:val="24"/>
          <w:szCs w:val="24"/>
          <w:lang w:eastAsia="ru-RU"/>
        </w:rPr>
        <w:t>переводческая практик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а проводится в конкретных учреждениях и организациях. Практика осуществляется под руководством сотрудников кафедры, которые оценивают полученные результаты и выводят итоговую оценку. 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пособ проведения: выездная, стационарна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формой практики является письменный перевод текстов общего и специального содержания по заданию организации, в которую направляется студент. Возможны комбинированные формы (сочетание устного и письменного переводов) сообразно с характером и условиями производ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Переводческая практика </w:t>
      </w:r>
      <w:r>
        <w:rPr>
          <w:sz w:val="24"/>
          <w:szCs w:val="24"/>
        </w:rPr>
        <w:t xml:space="preserve">как важнейшая часть профессиональной подготовки переводчика направлена на достижения следующих </w:t>
      </w:r>
      <w:r>
        <w:rPr>
          <w:b/>
          <w:sz w:val="24"/>
          <w:szCs w:val="24"/>
        </w:rPr>
        <w:t>целей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беспечить связь между научно-теоретической и практической подготовкой студентов, закрепить теоретические знания, полученные во время аудиторных занят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творческий подход к перевод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Приобрести первоначальный опыт профессиональной производственной деятельности и определенных профессиональных умений и навыков в условиях предприятий и организ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В</w:t>
      </w:r>
      <w:r>
        <w:rPr>
          <w:bCs/>
          <w:sz w:val="24"/>
          <w:szCs w:val="24"/>
        </w:rPr>
        <w:t>ыработать умения организовать самостоятельный профессиональный трудовой процесс, работать в профессиональных коллективах и обеспечивать работу данных коллективов соответствующими материалами; принимать организационные решения в стандартных ситуациях и нести за них ответствен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работать умения анализировать результаты своего труда (выполненный перевод) и обосновывать переводческие реш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Cs/>
          <w:sz w:val="24"/>
          <w:szCs w:val="24"/>
        </w:rPr>
        <w:t>Поставленная цель достигается путем решения следующих</w:t>
      </w:r>
      <w:r>
        <w:rPr>
          <w:b/>
          <w:bCs/>
          <w:sz w:val="24"/>
          <w:szCs w:val="24"/>
        </w:rPr>
        <w:t xml:space="preserve">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аптация студентов к реальным условиям переводческой деятельности в организ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применение переводческих навыков и умений, необходимых для выполнения адекватного устного и письменного перев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ов работы со словарями различных видов, а также использование справочно-информационной литературы и новейших информационных технологий в процессе перев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навыков по организации самостоятельного трудового процесса; подготовка необходимых для осуществления переводческой деятельности средств и материалов; приобретение навыков работы в коллективе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  <w:t>анализ и оценка эффективности результатов своей работы и установление их соответствия намеченной це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воение специфических особенностей конкретного производства в пределах, необходимых для перевода на концептуальном уров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владение основными жанрами речевой деятельности на конкретном производ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своение переводческих соответствий в объеме, необходимом для осуществления письменного и устного перево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теоретических знаний для анализа и решения переводческих проб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анализировать контекст взаимодействия коммуникантов при устном пере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cs="Symbol"/>
          <w:sz w:val="24"/>
          <w:szCs w:val="24"/>
        </w:rPr>
      </w:pPr>
      <w:r>
        <w:rPr>
          <w:sz w:val="24"/>
          <w:szCs w:val="24"/>
        </w:rPr>
        <w:t>приобретение практических навыков по аннотированию и реферированию документов, научных трудов на иностранных языках</w:t>
      </w:r>
      <w:r>
        <w:rPr>
          <w:rFonts w:cs="Symbol"/>
          <w:sz w:val="24"/>
          <w:szCs w:val="24"/>
        </w:rPr>
        <w:t>,</w:t>
      </w:r>
      <w:r>
        <w:rPr>
          <w:rFonts w:cs="Symbol" w:ascii="Symbol" w:hAnsi="Symbol"/>
          <w:sz w:val="24"/>
          <w:szCs w:val="24"/>
        </w:rPr>
        <w:t></w:t>
      </w:r>
      <w:r>
        <w:rPr>
          <w:rFonts w:cs="Symbol"/>
          <w:sz w:val="24"/>
          <w:szCs w:val="24"/>
        </w:rPr>
        <w:t xml:space="preserve"> </w:t>
      </w:r>
      <w:r>
        <w:rPr>
          <w:sz w:val="24"/>
          <w:szCs w:val="24"/>
        </w:rPr>
        <w:t xml:space="preserve">доработке и обработке (корректура, редактирование) различных типов текс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устной и письменной коммуникации, как межличностной, так и массовой, в том числе межкультурной (общение языковых личностей, принадлежащих различным лингвокультурным сообщества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практики в структуре образовате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ru-RU"/>
        </w:rPr>
        <w:t xml:space="preserve">Переводческая практика </w:t>
      </w:r>
      <w:r>
        <w:rPr>
          <w:bCs/>
          <w:sz w:val="24"/>
          <w:szCs w:val="24"/>
        </w:rPr>
        <w:t>относится к части, формируемой участниками образовательных отношений, Блока 2 «П</w:t>
      </w:r>
      <w:r>
        <w:rPr>
          <w:sz w:val="24"/>
          <w:szCs w:val="24"/>
        </w:rPr>
        <w:t>рактики» основной образовательной программы. Практика проводится на четвертом курс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ru-RU"/>
        </w:rPr>
        <w:t xml:space="preserve">Переводческая практика </w:t>
      </w:r>
      <w:r>
        <w:rPr>
          <w:bCs/>
          <w:sz w:val="24"/>
          <w:szCs w:val="24"/>
        </w:rPr>
        <w:t>является связующим звеном между теоретическим обучением и самостоятельной работой в учреждении или на предприят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ая практика проводится после завершения изучения соответствующих теоретических и практикоориентированных предметов общепрофессионального и профессионального циклов, таких как, «Деловая коммуникация», «Аннотирование и реферирование на английском языке»,  «Практический курс английского языка, «Стилистика и культура речи», «Теория и практика перевода»,  «Практикум по переводу», и нацелена на выработку профессиональных компетенций в сфере межъязыковой и межкультурной коммуникации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нная форма обучения позволяет мобилизовать, применить на практике и углубить накопленные знания, умения и навыки и развить индивидуальные переводческие способност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3. 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98"/>
        <w:gridCol w:w="3354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</w:rPr>
              <w:t>Формируемая компетенция (код и формулировка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дикатор достижения 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К-2</w:t>
            </w:r>
            <w:r>
              <w:rPr>
                <w:color w:val="000000"/>
                <w:sz w:val="22"/>
                <w:szCs w:val="22"/>
              </w:rPr>
              <w:t xml:space="preserve"> Способе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у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ь </w:t>
            </w:r>
            <w:bookmarkStart w:id="0" w:name="_Hlk109993863"/>
            <w:r>
              <w:rPr>
                <w:color w:val="000000"/>
                <w:sz w:val="22"/>
                <w:szCs w:val="22"/>
              </w:rPr>
              <w:t>в сфер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ъязыковой 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культур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икации</w:t>
            </w:r>
            <w:bookmarkEnd w:id="0"/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ереводить различные типы текстов с иностранных языков и на иностранные язык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both"/>
              <w:rPr/>
            </w:pPr>
            <w:r>
              <w:rPr>
                <w:b/>
                <w:sz w:val="22"/>
                <w:szCs w:val="22"/>
              </w:rPr>
              <w:t>И-ПК-2_1</w:t>
            </w:r>
            <w:r>
              <w:rPr>
                <w:sz w:val="22"/>
                <w:szCs w:val="22"/>
              </w:rPr>
              <w:t xml:space="preserve"> -  знает основы теории перевода, владеет соответствующим терминологическим аппаратом.</w:t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/>
            </w:pPr>
            <w:r>
              <w:rPr>
                <w:b/>
                <w:sz w:val="22"/>
                <w:szCs w:val="22"/>
              </w:rPr>
              <w:t>И-ПК- 2_2</w:t>
            </w:r>
            <w:r>
              <w:rPr>
                <w:sz w:val="22"/>
                <w:szCs w:val="22"/>
              </w:rPr>
              <w:t xml:space="preserve"> -  способен переводить различные типы текстов с иностранных языков и на иностранные языки.</w:t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И-ПК - 2_3</w:t>
            </w:r>
            <w:r>
              <w:rPr>
                <w:sz w:val="22"/>
                <w:szCs w:val="22"/>
              </w:rPr>
              <w:t xml:space="preserve"> -  способен осуществлять различные виды обработки текстов при переводе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ы теории перевода, различные виды перевода; основные стратегии перевода; понятия эквивалентности /адекватности перевода, принципы перевода лексических единиц разных групп, социолингвистические и прагматические аспекты перев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ереводить различные типы текстов (в основном научные и публицистические, а также документы) с иностранных языков и на иностранные языки; аннотировать и реферировать документы, научные труды и художественные произведения на иностранных языка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основными методами и приемами исследовательской и практической работы в области теории и практики перевода; навыками сравнительного анализа переводов; работать с электронными словаря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виды перевода различных типов текстов (в основном научных и публицистических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HiddenHorzOCR;Arial Unicode MS"/>
                <w:sz w:val="22"/>
                <w:szCs w:val="22"/>
              </w:rPr>
              <w:t>проводить предпереводческий анализ текста; осуществлять анализ выполненного перевода; осуществлять корректуру выполненного перевода.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HiddenHorzOCR;Arial Unicode MS"/>
                <w:sz w:val="22"/>
                <w:szCs w:val="22"/>
              </w:rPr>
              <w:t>навыками письменного и устного перевода текстов с иностранного языка на русский и с русского языка на иностранный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многообразие существующих электронных словарей, баз данных, сайтов, которые могут быть использованы для выполнения перевода и подготовки к нему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дорабатывать и обрабатывать (например, корректировать, редактировать, комментировать, реферировать) различные типы текстов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способностями адекватного и уважительного восприятия различных культур, способностями межкультурного и межнационального диалога, способами ориентации в профессиональных источниках информации (журналы, сайты, образовательные порталы и т.д.)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 </w:t>
      </w:r>
      <w:r>
        <w:rPr>
          <w:b/>
          <w:bCs/>
          <w:sz w:val="24"/>
          <w:szCs w:val="24"/>
        </w:rPr>
        <w:t>Объем практики</w:t>
      </w:r>
      <w:r>
        <w:rPr>
          <w:b/>
          <w:bCs/>
        </w:rPr>
        <w:t> </w:t>
      </w:r>
    </w:p>
    <w:p>
      <w:pPr>
        <w:pStyle w:val="Style19"/>
        <w:spacing w:lineRule="auto" w:line="240"/>
        <w:ind w:hanging="0"/>
        <w:rPr>
          <w:szCs w:val="24"/>
        </w:rPr>
      </w:pPr>
      <w:r>
        <w:rPr>
          <w:szCs w:val="24"/>
        </w:rPr>
        <w:t>Общая трудоемкость практики составляет 3 зачетных единицы, 108 часов.</w:t>
      </w:r>
    </w:p>
    <w:p>
      <w:pPr>
        <w:pStyle w:val="Style19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5</w:t>
      </w:r>
      <w:r>
        <w:rPr/>
        <w:t>. Содержание практики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849"/>
        <w:gridCol w:w="3544"/>
      </w:tblGrid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и техническая подготовка, инструктаж по Т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ос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 на предприятии (Включает в себя такие виды деятельности, как письменный и устный перевод, реферирование, аннотирование и редактирование текст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с руководителем   практики, проверка дневника практик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четной документ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с руководителем практи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практики обучающиеся используют весь комплекс научно-исследовательских и научно-производственных методов и технологий для выполнения различных видов работ. Для изучения концептуальных основ конкретного производства обучающиеся используют традиционные и специальные методы сбора, обработки и анализа информ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ходе прохождения практики студент знакомится с деятельностью предприятия, изучает систему организации межкультурного сотрудничества, особенности такого сотрудничества в зависимости от сферы деятельности и организационно-правовой формы предприятия, а также собирает материалы и документы, необходимые для выполнения квалификационной работ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практики включает в себя обязательное ведение каждым студентом дневника переводческой практики. Дневник практики, отчет о прохождении практики и характеристика руководителя практики являются основными документами студента,  проходившего практ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bookmarkStart w:id="1" w:name="_Hlk94191342"/>
      <w:r>
        <w:rPr>
          <w:rFonts w:eastAsia="Calibri"/>
          <w:b/>
          <w:bCs/>
          <w:sz w:val="24"/>
          <w:szCs w:val="24"/>
        </w:rPr>
        <w:t>П</w:t>
      </w:r>
      <w:r>
        <w:rPr>
          <w:rFonts w:eastAsia="Calibri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Calibri"/>
          <w:b/>
          <w:bCs/>
          <w:sz w:val="24"/>
          <w:szCs w:val="24"/>
        </w:rPr>
        <w:t>,</w:t>
      </w:r>
      <w:r>
        <w:rPr>
          <w:rFonts w:eastAsia="Calibri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 xml:space="preserve">; </w:t>
      </w:r>
      <w:r>
        <w:rPr>
          <w:rFonts w:eastAsia="Calibri"/>
          <w:sz w:val="24"/>
          <w:szCs w:val="24"/>
          <w:lang w:val="en-US"/>
        </w:rPr>
        <w:t>Adob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croba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Reader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  <w:bookmarkEnd w:id="1"/>
    </w:p>
    <w:p>
      <w:pPr>
        <w:pStyle w:val="Normal"/>
        <w:autoSpaceDE w:val="false"/>
        <w:jc w:val="both"/>
        <w:rPr>
          <w:rFonts w:eastAsia="Calibri"/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bookmarkStart w:id="2" w:name="_Hlk94191354"/>
      <w:r>
        <w:rPr>
          <w:rFonts w:eastAsia="Calibri"/>
          <w:b/>
          <w:bCs/>
          <w:sz w:val="24"/>
          <w:szCs w:val="24"/>
        </w:rPr>
        <w:t>Перечень современных профессиональных баз данных и информационных справочных систем,</w:t>
      </w:r>
      <w:r>
        <w:rPr>
          <w:rFonts w:eastAsia="Calibri"/>
          <w:b/>
          <w:sz w:val="24"/>
          <w:szCs w:val="24"/>
        </w:rPr>
        <w:t xml:space="preserve"> используемых при осуществлении образовательного процесса по дисциплине </w:t>
      </w:r>
      <w:r>
        <w:rPr>
          <w:b/>
          <w:sz w:val="24"/>
          <w:szCs w:val="24"/>
        </w:rPr>
        <w:t>(при необходимости)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Электронные каталоги НБ ЯрГ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http://www.lib.uniyar.ac.ru/opac/bk_cat_find.php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ый кабинет (http://lib.uniyar.ac.ru/opac/bk_login.php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s://urait.ru/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Научная электронная библиотека «</w:t>
      </w:r>
      <w:r>
        <w:rPr>
          <w:iCs/>
          <w:sz w:val="24"/>
          <w:szCs w:val="24"/>
          <w:lang w:val="en-US"/>
        </w:rPr>
        <w:t>eLIBRARY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 xml:space="preserve">» - </w:t>
      </w:r>
      <w:hyperlink r:id="rId4"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свободный доступ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bookmarkEnd w:id="2"/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shd w:fill="FFFFFF" w:val="clear"/>
        </w:rPr>
        <w:t>Латышев, Л. К.  Технология перевода : учебник и практикум для вузов / Л. К. Латышев, Н. Ю. Северова. — 4-е изд., перераб. и доп. — Москва : Издательство Юрайт, 2022. — 263 с. — (Высшее образование). — ISBN 978-5-534-00493-9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89013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shd w:fill="FFFFFF" w:val="clear"/>
        </w:rPr>
        <w:t>Прошина, З. Г.  Теория перевода : учебное пособие для вузов / З. Г. Прошина. — 4-е изд., испр. и доп. — Москва : Издательство Юрайт, 2022. — 320 с. — (Высшее образование). — ISBN 978-5-534-11444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5016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3. Гарбовский, Н. К.  Теория перевода : учебник и практикум для вузов / Н. К. Гарбовский. — 3-е изд., испр. и доп. — Москва : Издательство Юрайт, 2022. — 387 с. — (Высшее образование). — ISBN 978-5-534-07251-8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89191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 Чикнаверова, К. Г.  Перевод юридической документации. Практикум (B2—C1): учебное пособие для вузов / К. Г. Чикнаверова. — Москва : Издательство Юрайт, 2022. — 149 с. — (Высшее образование). — ISBN 978-5-534-14813-8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7184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5. Чикнаверова, К. Г.  Перевод юридической документации (B2–C1) : учебник для вузов / К. Г. Чикнаверова. — Москва : Издательство Юрайт, 2022. — 186 с. — (Высшее образование). — ISBN 978-5-534-14812-1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6699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6. Бродский, М. Ю.  Устный перевод : учебник для вузов / М. Ю. Бродский. — 2-е изд., испр. и доп. — Москва : Издательство Юрайт, 2022. — 159 с. — (Высшее образование). — ISBN 978-5-534-07254-9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0899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7. Аликина, Е. В.  Переводческая семантография. Запись при устном переводе : учебное пособие для вузов / Е. В. Аликина. — Москва : Издательство Юрайт, 2022. — 145 с. — (Высшее образование). — ISBN 978-5-534-09830-3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2190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8. Купцова, А. К.  Английский язык: устный перевод : учебное пособие для вузов / А. К. Купцова. — Москва : Издательство Юрайт, 2022. — 182 с. — (Высшее образование). — ISBN 978-5-534-05344-9. — Текст : электронный // Образовательная платформа Юрайт [сайт]. — URL: </w:t>
      </w:r>
      <w:hyperlink r:id="rId12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3025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9. Прошина, З. Г.  Опосредованный перевод восточноазиатских слов (английский язык) : учебное пособие для вузов / З. Г. Прошина. — Москва : Издательство Юрайт, 2022. — 227 с. — (Высшее образование). — ISBN 978-5-534-14165-8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6859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10. Пестова, М. С.  Английский язык: перевод коммерческой документации (B2) : учебное пособие для среднего профессионального образования / М. С. Пестова. — 2-е изд., испр. и доп. — Москва : Издательство Юрайт, 2022. — 191 с. — (Профессиональное образование). — ISBN 978-5-534-12172-8. — Текст : электронный // Образовательная платформа Юрайт [сайт]. — URL: </w:t>
      </w:r>
      <w:hyperlink r:id="rId14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5218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>11. Пестова, М. С.  Английский язык: перевод коммерческой документации (B2) : учебное пособие для вузов / М. С. Пестова. — 2-е изд., перераб. и доп. — Москва : Издательство Юрайт, 2022. — 191 с. — (Высшее образование). — ISBN 978-5-534-11543-7. — Текст : электронный // Образовательная платформа Юрайт [сайт]. — URL: </w:t>
      </w:r>
      <w:hyperlink r:id="rId15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4858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Материально-техническая база, необходимая для  проведения практи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данной практики подразумевает использование (по возможности) материально-технической базы организаций, являющихся базовыми для проведения переводческой практики студентов. Однако требует оснащения структурного подразделения следующими техническими средствами: компьютеры с программным обеспечением, доступом к Интернет, периферией (принтерами, сканерами), расходными материалами, аудиозаписывающей техникой, фотоаппаратурой, средствами связи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Автор:</w:t>
        <w:tab/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400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реподаватель кафедры</w:t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остранных языков гуманитарных факультетов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Шакирова Н.Ю.</w:t>
            </w:r>
          </w:p>
        </w:tc>
      </w:tr>
    </w:tbl>
    <w:p>
      <w:pPr>
        <w:pStyle w:val="Normal"/>
        <w:autoSpaceDE w:val="false"/>
        <w:ind w:left="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1 к программе производственной практики 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4"/>
        </w:rPr>
      </w:pPr>
      <w:r>
        <w:rPr>
          <w:b/>
          <w:sz w:val="24"/>
          <w:szCs w:val="24"/>
        </w:rPr>
        <w:t>«Переводческая практик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и промежуточной аттестации студент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практике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109990919"/>
      <w:bookmarkStart w:id="4" w:name="_Hlk109990919"/>
      <w:bookmarkEnd w:id="4"/>
    </w:p>
    <w:p>
      <w:pPr>
        <w:pStyle w:val="Normal"/>
        <w:ind w:firstLine="708"/>
        <w:jc w:val="both"/>
        <w:rPr>
          <w:sz w:val="24"/>
          <w:szCs w:val="24"/>
        </w:rPr>
      </w:pPr>
      <w:bookmarkStart w:id="5" w:name="_Hlk109992623"/>
      <w:bookmarkEnd w:id="5"/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Normal"/>
        <w:ind w:right="171" w:hanging="0"/>
        <w:jc w:val="both"/>
        <w:rPr/>
      </w:pPr>
      <w:bookmarkStart w:id="6" w:name="_Hlk109992623"/>
      <w:bookmarkStart w:id="7" w:name="_Hlk109992542"/>
      <w:bookmarkEnd w:id="6"/>
      <w:r>
        <w:rPr>
          <w:bCs/>
          <w:sz w:val="24"/>
          <w:szCs w:val="24"/>
        </w:rPr>
        <w:t>В ходе прохождения и по окончании практики у студентов проверяется сформированность компетенци</w:t>
      </w:r>
      <w:bookmarkEnd w:id="7"/>
      <w:r>
        <w:rPr>
          <w:bCs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К-2</w:t>
      </w:r>
      <w:r>
        <w:rPr>
          <w:color w:val="000000"/>
          <w:sz w:val="24"/>
          <w:szCs w:val="24"/>
        </w:rPr>
        <w:t xml:space="preserve"> Способен осуществлять профессиональную деятельность в сфере межъязыковой и межкультурной коммуникации, </w:t>
      </w:r>
      <w:r>
        <w:rPr>
          <w:sz w:val="24"/>
          <w:szCs w:val="24"/>
        </w:rPr>
        <w:t>переводить различные типы текстов с иностранных языков и на иностранные языки (</w:t>
      </w:r>
      <w:r>
        <w:rPr>
          <w:b/>
          <w:sz w:val="24"/>
          <w:szCs w:val="24"/>
        </w:rPr>
        <w:t>И-ПК-2_1</w:t>
      </w:r>
      <w:r>
        <w:rPr>
          <w:sz w:val="24"/>
          <w:szCs w:val="24"/>
        </w:rPr>
        <w:t xml:space="preserve"> -  знает основы теории перевода, владеет соответствующим терминологическим аппаратом; </w:t>
      </w:r>
      <w:r>
        <w:rPr>
          <w:b/>
          <w:sz w:val="24"/>
          <w:szCs w:val="24"/>
        </w:rPr>
        <w:t>И-ПК- 2_2</w:t>
      </w:r>
      <w:r>
        <w:rPr>
          <w:sz w:val="24"/>
          <w:szCs w:val="24"/>
        </w:rPr>
        <w:t xml:space="preserve"> -  способен переводить различные типы текстов с иностранных языков и на иностранные языки; </w:t>
      </w:r>
      <w:r>
        <w:rPr>
          <w:b/>
          <w:sz w:val="24"/>
          <w:szCs w:val="24"/>
        </w:rPr>
        <w:t>И-ПК - 2_3</w:t>
      </w:r>
      <w:r>
        <w:rPr>
          <w:sz w:val="24"/>
          <w:szCs w:val="24"/>
        </w:rPr>
        <w:t xml:space="preserve"> -  способен осуществлять различные виды обработки текстов при переводе).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писание процедуры выставления оценки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bookmarkStart w:id="8" w:name="_Hlk94187519"/>
      <w:bookmarkEnd w:id="8"/>
      <w:r>
        <w:rPr>
          <w:color w:val="000000"/>
          <w:sz w:val="24"/>
          <w:szCs w:val="24"/>
          <w:lang w:eastAsia="ru-RU"/>
        </w:rPr>
        <w:t>В зависимости от уровня сформированности   каждой компетенции по окончании практики студенту выставляется оценка: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bookmarkStart w:id="9" w:name="_Hlk94187519"/>
      <w:bookmarkEnd w:id="9"/>
      <w:r>
        <w:rPr>
          <w:color w:val="000000"/>
          <w:sz w:val="24"/>
          <w:szCs w:val="24"/>
          <w:lang w:eastAsia="ru-RU"/>
        </w:rPr>
        <w:t>Оценка «отлично» выставляется студенту, у которого формируемые практикой элементы компетенции ПК-2 сформированы на высок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хорошо» выставляется студенту, у которого формируемые практикой элементы компетенции ПК-2 сформированы не ниже, чем на продвинут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удовлетворительно» выставляется студенту, у которого формируемые практикой элементы компетенции ПК-2 сформированы не ниже, чем на порогов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неудовлетворительно» выставляется студенту, у которого формируемые практикой элементы компетенции ПК-2 сформированы ниже, чем на пороговом уровне.</w:t>
      </w:r>
    </w:p>
    <w:p>
      <w:pPr>
        <w:pStyle w:val="Normal"/>
        <w:ind w:right="171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bookmarkStart w:id="10" w:name="_Hlk109990919"/>
      <w:bookmarkEnd w:id="10"/>
      <w:r>
        <w:rPr>
          <w:sz w:val="24"/>
          <w:szCs w:val="24"/>
        </w:rPr>
        <w:t xml:space="preserve">Перед началом практики студент обязан посетить </w:t>
      </w:r>
      <w:r>
        <w:rPr>
          <w:b/>
          <w:sz w:val="24"/>
          <w:szCs w:val="24"/>
        </w:rPr>
        <w:t>организационное собрание</w:t>
      </w:r>
      <w:r>
        <w:rPr>
          <w:sz w:val="24"/>
          <w:szCs w:val="24"/>
        </w:rPr>
        <w:t>, на котором до его сведения доводятся правила прохождения переводческой практики, требования к ее успешному осуществлению, образцы бланков отчётности и типовое задание по практике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Завершающим этапом переводческой практики является подведение итогов работы студентов на </w:t>
      </w:r>
      <w:r>
        <w:rPr>
          <w:b/>
          <w:bCs/>
          <w:sz w:val="24"/>
          <w:szCs w:val="24"/>
        </w:rPr>
        <w:t>отчетной конференции</w:t>
      </w:r>
      <w:r>
        <w:rPr>
          <w:bCs/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bookmarkStart w:id="11" w:name="_Hlk125038935"/>
      <w:bookmarkEnd w:id="11"/>
      <w:r>
        <w:rPr>
          <w:sz w:val="24"/>
          <w:szCs w:val="24"/>
        </w:rPr>
        <w:t xml:space="preserve">Практика подразумевает выполнение следующих видов деятельности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концептуальных основ производства (собственные наблюдения, консультации специалистов-переводчиков и производственников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переводческий анализ текстов (определение жанровых и языковых особенностей назначенных к переводу текстов; анализ прецедентных текстов, специальных словарей, поиск адекватных переводческих стратегий и анализ переводческих вариантов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коммуникативной ситуации в случае устного перевод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нотирование и реферирование текстов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ый перевод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устного перевод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глоссария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дактирование и оформление перевода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результатов с руководителем практи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ение дневника практики, написание отчета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2" w:name="_Hlk125038935"/>
      <w:bookmarkStart w:id="13" w:name="_Hlk125038935"/>
      <w:bookmarkEnd w:id="13"/>
    </w:p>
    <w:p>
      <w:pPr>
        <w:pStyle w:val="Normal"/>
        <w:ind w:firstLine="708"/>
        <w:jc w:val="both"/>
        <w:rPr>
          <w:sz w:val="24"/>
          <w:szCs w:val="24"/>
        </w:rPr>
      </w:pPr>
      <w:bookmarkStart w:id="14" w:name="_Hlk125038955"/>
      <w:bookmarkEnd w:id="14"/>
      <w:r>
        <w:rPr>
          <w:sz w:val="24"/>
          <w:szCs w:val="24"/>
        </w:rPr>
        <w:t xml:space="preserve">По результатам практики студент обязан предоставить на кафедру иностранных языков гуманитарных факультетов следующие документы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невник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еревод текста (20000 печ.знаков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редпереводческий анализ текс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Глоссарий по тексту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Характеристика (отзыв) с предприятия прохождения практи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вершающим этапом практики является подведение итогов работы студентов–практикантов и ее оценк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5" w:name="_Hlk125038955"/>
      <w:bookmarkStart w:id="16" w:name="_Hlk125038955"/>
      <w:bookmarkEnd w:id="16"/>
    </w:p>
    <w:p>
      <w:pPr>
        <w:pStyle w:val="Normal"/>
        <w:jc w:val="both"/>
        <w:rPr>
          <w:b/>
          <w:b/>
          <w:sz w:val="24"/>
          <w:szCs w:val="24"/>
        </w:rPr>
      </w:pPr>
      <w:bookmarkStart w:id="17" w:name="_Hlk125039053"/>
      <w:bookmarkEnd w:id="17"/>
      <w:r>
        <w:rPr>
          <w:b/>
          <w:sz w:val="24"/>
          <w:szCs w:val="24"/>
        </w:rPr>
        <w:t>Отчетность по переводческой практи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Результаты прохождения практики в режиме устного перевода должны отражаться в </w:t>
      </w:r>
      <w:r>
        <w:rPr>
          <w:b/>
          <w:sz w:val="24"/>
          <w:szCs w:val="24"/>
        </w:rPr>
        <w:t>дневнике практики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вила ведения дневни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о время прохождения практики студент обязан ежедневно вносить в дневник сведения о выполненной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е реже одного раза в неделю студент предоставляет дневник руководителю практики от предприятия, который подписывает дневник после просмотра и обсуж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 окончании практики студент должен предоставить дневник руководителю практики от предприятия для выставления оценки и написания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 установленный срок студент сдает руководителю практики от учебного заведения дневник  практики, отчет и характерист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вод текста.</w:t>
      </w:r>
      <w:r>
        <w:rPr>
          <w:sz w:val="24"/>
          <w:szCs w:val="24"/>
        </w:rPr>
        <w:t xml:space="preserve"> Объем текстов, предъявляемых для перевода с иностранного языка на русский, составляет 10 страниц, набранного на компьютере текста (29-30 строк на странице, 65-60 печатных знаков в строке, включая пробелы), или 20000 печатных знаков оригинального текста, включая пробелы. При переводе с русского языка на иностранный необходимый объем оригинальных текстов составляет 10 страниц, или 20000 печатных знаков, включая пробел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переводческий анализ текста</w:t>
      </w:r>
      <w:r>
        <w:rPr>
          <w:sz w:val="24"/>
          <w:szCs w:val="24"/>
        </w:rPr>
        <w:t xml:space="preserve"> должен включать следующие данные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внешние сведения (откуда, автор, и т.п.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мати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блемати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жанровая специфи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тип доминирующей информации</w:t>
      </w:r>
      <w:bookmarkStart w:id="18" w:name="_GoBack"/>
      <w:bookmarkEnd w:id="18"/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источник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ципиен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ереводческие трудност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Пример оформления </w:t>
      </w:r>
      <w:r>
        <w:rPr>
          <w:b/>
          <w:sz w:val="24"/>
          <w:szCs w:val="24"/>
        </w:rPr>
        <w:t>глоссар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й тек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Характеристика</w:t>
      </w:r>
      <w:r>
        <w:rPr>
          <w:sz w:val="24"/>
          <w:szCs w:val="24"/>
        </w:rPr>
        <w:t xml:space="preserve"> от руководителя практики на предприятии должна отражать уровень сформированности у студента компетенции </w:t>
      </w:r>
      <w:r>
        <w:rPr>
          <w:b/>
          <w:sz w:val="24"/>
          <w:szCs w:val="24"/>
        </w:rPr>
        <w:t>ПК-2</w:t>
      </w:r>
      <w:r>
        <w:rPr>
          <w:sz w:val="24"/>
          <w:szCs w:val="24"/>
        </w:rPr>
        <w:t xml:space="preserve"> и рекомендуемую оценку за практику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ритерии оценки практики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выставлении оценки за практику в целом учитывается оценка, которую студенту – практиканту предлагают поставить руководители практики на предприятии, и которая нашла свое письменное отражение в характеристике на студента, а также своевременность, аккуратность и тщательность в предоставлении на кафедру отчетной документации, которая рассматривается как одна из сторон исследовательской деятельности студента и отражает его анализ, осмысление, обобщение и оценку своего переводческого опыта. </w:t>
      </w:r>
      <w:r>
        <w:rPr>
          <w:sz w:val="24"/>
          <w:szCs w:val="24"/>
        </w:rPr>
        <w:t>Отчет по результатам прохождения учебной практики необходимо предоставить координатору практики в течение последней недели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ставится студенту, который выполнил весь план переводческой практики в срок на высоком уровне в соответствии с программой практики и подготовил все отчетные документы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ставится студенту, который справился в основном с заданиями практики, выполнил намеченную на период практики программу и завершил оформление отчетных документов, однако они содержат единичные недочеты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ставится студенту в том случае, если он частично справился с задачами практики: отчетные документы представлены руководителю в неполном виде (например, отсутствует один документ при наличии всех остальных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 xml:space="preserve">ставится студенту, который не выполнил все задачи практики и не предоставил в срок все отчетные документы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bookmarkStart w:id="19" w:name="_Hlk125039053"/>
      <w:bookmarkStart w:id="20" w:name="_Hlk125039097"/>
      <w:bookmarkEnd w:id="19"/>
      <w:bookmarkEnd w:id="20"/>
      <w:r>
        <w:rPr>
          <w:b/>
          <w:sz w:val="24"/>
          <w:szCs w:val="24"/>
        </w:rPr>
        <w:t xml:space="preserve">Приложение №2  к  программе производственной практики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еводческая практи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для студентов по прохождению прак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язанности студента при прохождении практики вход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практики в сроки, установленные рабочим учебным планом и календарно-тематическим планом-график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рограммы практики и индивидуальны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руководителей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ение сбора, систематизации, обработки и анализа первичной информации и иллюстративных материалов по теме научно-исследовательской работы и для написания отчета по практике, подготовка отчета к окончанию срока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и защита на кафедре курсовой работ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отчетной документации по практике в установленный сро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Также в процессе прохождения практики, студент должен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осуществлять серьезную, систематическую и упорную работу по овладению знаниями, умениями и навыками, ожидая успеха лишь при регулярных занятиях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мнить, что самостоятельная работа – неотъемлемая часть прохождения практики. Регулярное использование ресурсов Интернета и периодических изданий позволит повысить собственную языковую культуру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оянно пополнять собственный словарный запас по специаль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итать художественную и специализированную литератур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являть уважение к своим преподавателям и поддерживать с ними деловой контакт, выполняя их советы и рекомендаци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обращаться к преподавателю при возникновении любых вопросов и затруднени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уметь работать в команде в рамках выполнения коммуникативных, проектных и пр. заданий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highlight w:val="yellow"/>
          <w:lang w:eastAsia="ru-RU"/>
        </w:rPr>
      </w:pPr>
      <w:r>
        <w:rPr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21" w:name="_Hlk125039097"/>
      <w:bookmarkStart w:id="22" w:name="_Hlk125039097"/>
      <w:bookmarkEnd w:id="22"/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bookmarkStart w:id="23" w:name="_Hlk125039112"/>
      <w:bookmarkEnd w:id="23"/>
      <w:r>
        <w:rPr>
          <w:rFonts w:eastAsia="Calibri"/>
          <w:b/>
          <w:bCs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В качестве учебно-методического обеспечения СРС рекомендуется использовать литературу, указанную в разделе 8 настоящей программы</w:t>
      </w:r>
    </w:p>
    <w:p>
      <w:pPr>
        <w:pStyle w:val="Normal"/>
        <w:ind w:left="57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1. Личный кабинет (</w:t>
      </w:r>
      <w:hyperlink r:id="rId16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lib.uniyar.ac.ru/opac/bk_login.php</w:t>
        </w:r>
      </w:hyperlink>
      <w:r>
        <w:rPr>
          <w:rFonts w:eastAsia="Calibri"/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7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Calibri"/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Электронная картотека </w:t>
      </w:r>
      <w:hyperlink r:id="rId18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</w:p>
    <w:p>
      <w:pPr>
        <w:pStyle w:val="Normal"/>
        <w:jc w:val="both"/>
        <w:rPr>
          <w:rFonts w:eastAsia="Calibri"/>
          <w:sz w:val="24"/>
          <w:szCs w:val="24"/>
        </w:rPr>
      </w:pPr>
      <w:bookmarkStart w:id="24" w:name="_Hlk125039112"/>
      <w:bookmarkStart w:id="25" w:name="_Hlk125039140"/>
      <w:bookmarkEnd w:id="24"/>
      <w:bookmarkEnd w:id="25"/>
      <w:r>
        <w:rPr>
          <w:rFonts w:eastAsia="Calibri"/>
          <w:sz w:val="24"/>
          <w:szCs w:val="24"/>
        </w:rPr>
        <w:t>(</w:t>
      </w:r>
      <w:hyperlink r:id="rId19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bookreq_find.php</w:t>
        </w:r>
      </w:hyperlink>
      <w:r>
        <w:rPr>
          <w:rFonts w:eastAsia="Calibri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0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доступна в сети университета и через Личный кабинет.</w:t>
      </w:r>
      <w:r>
        <w:br w:type="page"/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bookmarkStart w:id="26" w:name="_Hlk125039140"/>
      <w:bookmarkStart w:id="27" w:name="_Hlk109997666"/>
      <w:bookmarkEnd w:id="26"/>
      <w:r>
        <w:rPr>
          <w:rFonts w:eastAsia="Calibri"/>
          <w:b/>
          <w:sz w:val="24"/>
          <w:szCs w:val="24"/>
        </w:rPr>
        <w:t>Образец оформления дневника практики</w:t>
      </w:r>
      <w:bookmarkEnd w:id="27"/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ославский государственный университет им. П.Г. Демид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рГ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итут иностранных язы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(ки) 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 пол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_____ форма обучения:______________________ учебная группа: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форма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дготовки (специальность):________________ 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код                                 наиме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и практики: с __________________ по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а практики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</w:t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базы прак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факульте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(групповой) руковод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: 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___ 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/>
      </w:pPr>
      <w:r>
        <w:rPr>
          <w:b/>
          <w:bCs/>
          <w:sz w:val="24"/>
          <w:szCs w:val="24"/>
        </w:rPr>
        <w:t xml:space="preserve">2) </w:t>
      </w:r>
      <w:r>
        <w:rPr>
          <w:b/>
          <w:sz w:val="24"/>
          <w:szCs w:val="24"/>
        </w:rPr>
        <w:t xml:space="preserve">ИНСТРУКТАЖ ПО ТЕХНИКЕ БЕЗОПАСНОСТ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ХРАНЕ ТРУ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яется и хранится в дневнике практики студен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Фамилия, имя, отчество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Учебная группа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База практики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ВВОДНЫЙ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ый инструктаж по технике безопасности и охране труда провед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факультет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, ФИО, должность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ИНСТРУКТАЖ НА РАБОЧЕМ МЕСТ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Инструктаж по технике безопасности и охране труда мною прослушан и усвоен, с правилами внутреннего распорядка ознакомле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 проходившего инструктаж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и охране труда проведен и усвоение проверено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базы практики _____________ (_______________________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одпись                             ФИО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Календарный план выполнения заданий в ходе практик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63"/>
        <w:gridCol w:w="4557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азание переводимого источника с выходными данн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вы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/>
          <w:sz w:val="24"/>
          <w:szCs w:val="24"/>
        </w:rPr>
        <w:t>4) Характеристика предприятия-базы практ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ва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уководит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дрес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актная информац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фера деятель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 Характеристика студента от руководителя практики на предприят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А РАБОТЫ СТУДЕНТА С КРАТКОЙ ХАРАКТЕРИСТИКОЙ РУКОВОДИТЕЛЯ ОТ ОРГАНИЗАЦИИ – БАЗЫ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О студен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  <w:u w:val="single"/>
        </w:rPr>
        <w:t>Студент                                                  (</w:t>
      </w:r>
      <w:r>
        <w:rPr>
          <w:sz w:val="24"/>
          <w:szCs w:val="24"/>
          <w:u w:val="single"/>
        </w:rPr>
        <w:t>ФИО студента</w:t>
      </w:r>
      <w:r>
        <w:rPr>
          <w:sz w:val="24"/>
          <w:szCs w:val="24"/>
        </w:rPr>
        <w:t xml:space="preserve">)  </w:t>
      </w:r>
      <w:r>
        <w:rPr>
          <w:b/>
          <w:color w:val="000000"/>
          <w:sz w:val="22"/>
          <w:szCs w:val="22"/>
        </w:rPr>
        <w:t>ПК-2</w:t>
      </w:r>
      <w:r>
        <w:rPr>
          <w:color w:val="000000"/>
          <w:sz w:val="22"/>
          <w:szCs w:val="22"/>
        </w:rPr>
        <w:t xml:space="preserve"> Способен осуществлять профессиональную деятельность в сфере межъязыковой и межкультурной коммуникации, </w:t>
      </w:r>
      <w:r>
        <w:rPr>
          <w:sz w:val="22"/>
          <w:szCs w:val="22"/>
        </w:rPr>
        <w:t>переводить различные типы текстов с иностранных языков и на иностранные языки на "____________________" уровн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оценка за практику «____________________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практики от предприятия – базы практик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_____________________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5 – высокий уровень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4 – продвинутый уровень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3 – пороговый уровень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6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Style19">
    <w:name w:val="Абзац"/>
    <w:basedOn w:val="Normal"/>
    <w:qFormat/>
    <w:pPr>
      <w:spacing w:lineRule="auto" w:line="312"/>
      <w:ind w:firstLine="567"/>
      <w:jc w:val="both"/>
    </w:pPr>
    <w:rPr>
      <w:spacing w:val="-4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firstLine="709"/>
      <w:jc w:val="both"/>
    </w:pPr>
    <w:rPr>
      <w:rFonts w:eastAsia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00" w:hanging="0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89013" TargetMode="External"/><Relationship Id="rId6" Type="http://schemas.openxmlformats.org/officeDocument/2006/relationships/hyperlink" Target="https://urait.ru/bcode/495016" TargetMode="External"/><Relationship Id="rId7" Type="http://schemas.openxmlformats.org/officeDocument/2006/relationships/hyperlink" Target="https://urait.ru/bcode/489191" TargetMode="External"/><Relationship Id="rId8" Type="http://schemas.openxmlformats.org/officeDocument/2006/relationships/hyperlink" Target="https://urait.ru/bcode/497184" TargetMode="External"/><Relationship Id="rId9" Type="http://schemas.openxmlformats.org/officeDocument/2006/relationships/hyperlink" Target="https://urait.ru/bcode/496699" TargetMode="External"/><Relationship Id="rId10" Type="http://schemas.openxmlformats.org/officeDocument/2006/relationships/hyperlink" Target="https://urait.ru/bcode/490899" TargetMode="External"/><Relationship Id="rId11" Type="http://schemas.openxmlformats.org/officeDocument/2006/relationships/hyperlink" Target="https://urait.ru/bcode/492190" TargetMode="External"/><Relationship Id="rId12" Type="http://schemas.openxmlformats.org/officeDocument/2006/relationships/hyperlink" Target="https://urait.ru/bcode/493025" TargetMode="External"/><Relationship Id="rId13" Type="http://schemas.openxmlformats.org/officeDocument/2006/relationships/hyperlink" Target="https://urait.ru/bcode/496859" TargetMode="External"/><Relationship Id="rId14" Type="http://schemas.openxmlformats.org/officeDocument/2006/relationships/hyperlink" Target="https://urait.ru/bcode/495218" TargetMode="External"/><Relationship Id="rId15" Type="http://schemas.openxmlformats.org/officeDocument/2006/relationships/hyperlink" Target="https://urait.ru/bcode/494858" TargetMode="External"/><Relationship Id="rId16" Type="http://schemas.openxmlformats.org/officeDocument/2006/relationships/hyperlink" Target="http://lib.uniyar.ac.ru/opac/bk_login.php" TargetMode="External"/><Relationship Id="rId17" Type="http://schemas.openxmlformats.org/officeDocument/2006/relationships/hyperlink" Target="http://www.lib.uniyar.ac.ru/opac/bk_cat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hyperlink" Target="http://www.lib.uniyar.ac.ru/opac/bk_bookreq_find.php" TargetMode="External"/><Relationship Id="rId20" Type="http://schemas.openxmlformats.org/officeDocument/2006/relationships/hyperlink" Target="http://10.1.0.4/buki/bk_bookreq_find.php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52:00Z</dcterms:created>
  <dc:creator>1</dc:creator>
  <dc:description/>
  <cp:keywords/>
  <dc:language>en-US</dc:language>
  <cp:lastModifiedBy>Дарья Бузина</cp:lastModifiedBy>
  <dcterms:modified xsi:type="dcterms:W3CDTF">2024-07-10T22:51:00Z</dcterms:modified>
  <cp:revision>5</cp:revision>
  <dc:subject/>
  <dc:title>МИНИСТЕРСТВО ОБРАЗОВАНИЯ И НАУКИ РОССИЙСКОЙ ФЕДЕРАЦИИ</dc:title>
</cp:coreProperties>
</file>